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Мальчик</w:t>
      </w:r>
    </w:p>
    <w:p>
      <w:pPr>
        <w:pStyle w:val="Normal"/>
        <w:ind w:firstLine="708"/>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ind w:firstLine="708"/>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альчик склонил голову к плечу и, прищурясь, посмотрел на закат.</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кат был красив. Красно-оранжевый. Он где-то слышал, что если смотреть на закатное солнце, то глаза будут зоркими.</w:t>
      </w:r>
    </w:p>
    <w:p>
      <w:pPr>
        <w:pStyle w:val="Normal"/>
        <w:ind w:left="720" w:hanging="0"/>
        <w:jc w:val="both"/>
        <w:rPr>
          <w:i/>
          <w:i/>
          <w:iCs/>
        </w:rPr>
      </w:pPr>
      <w:r>
        <w:rPr>
          <w:rFonts w:eastAsia="TIMES NEW ROMAN CYR;Times New Roman" w:cs="TIMES NEW ROMAN CYR;Times New Roman" w:ascii="TIMES NEW ROMAN CYR;Times New Roman" w:hAnsi="TIMES NEW ROMAN CYR;Times New Roman"/>
          <w:i/>
          <w:iCs/>
        </w:rPr>
        <w:t>Солнце постепенно превращалось в большой оранжевый сугроб на горизонте. На планету опускались сумерки.</w:t>
      </w:r>
    </w:p>
    <w:p>
      <w:pPr>
        <w:pStyle w:val="Normal"/>
        <w:ind w:left="720" w:hanging="0"/>
        <w:jc w:val="both"/>
        <w:rPr/>
      </w:pPr>
      <w:r>
        <w:rPr>
          <w:rFonts w:eastAsia="TIMES NEW ROMAN CYR;Times New Roman" w:cs="TIMES NEW ROMAN CYR;Times New Roman" w:ascii="TIMES NEW ROMAN CYR;Times New Roman" w:hAnsi="TIMES NEW ROMAN CYR;Times New Roman"/>
          <w:i/>
          <w:iCs/>
        </w:rPr>
        <w:t xml:space="preserve">На планете больше не было людей. Собственно их там никогда не было,  – это была пустая безлюдная планета. Такой Ярке она снилась. Всегда. Он шел по пустому вечернему городу и радовался. Ярке было весело, – здесь было «все можно!» Можно было спуститься к морю, и, запрыгнув на болтающийся в воде у причала скутер, рвануть под ласковый рокот мотора, подпрыгивая на волнах. Можно было сесть в серебристый Порш и носится по пустынным улицам, взвизгивая шинами на виражах, можно было... Пока мальчик задумался над вопросом, что же еще такое можно? Ну, например самолет.  </w:t>
      </w:r>
      <w:r>
        <w:rPr>
          <w:i/>
          <w:iCs/>
        </w:rPr>
        <w:t xml:space="preserve"> </w:t>
      </w:r>
      <w:r>
        <w:rPr>
          <w:rFonts w:eastAsia="TIMES NEW ROMAN CYR;Times New Roman" w:cs="TIMES NEW ROMAN CYR;Times New Roman" w:ascii="TIMES NEW ROMAN CYR;Times New Roman" w:hAnsi="TIMES NEW ROMAN CYR;Times New Roman"/>
          <w:i/>
          <w:iCs/>
        </w:rPr>
        <w:t>В этом своем сне он и на самолете умел.</w:t>
      </w:r>
    </w:p>
    <w:p>
      <w:pPr>
        <w:pStyle w:val="Normal"/>
        <w:ind w:left="720" w:hanging="0"/>
        <w:jc w:val="both"/>
        <w:rPr>
          <w:i/>
          <w:i/>
          <w:iCs/>
        </w:rPr>
      </w:pPr>
      <w:r>
        <w:rPr>
          <w:i/>
          <w:iCs/>
        </w:rPr>
        <w:t>***</w:t>
      </w:r>
    </w:p>
    <w:p>
      <w:pPr>
        <w:pStyle w:val="Normal"/>
        <w:rPr>
          <w:i/>
          <w:i/>
          <w:iCs/>
        </w:rPr>
      </w:pPr>
      <w:r>
        <w:rPr>
          <w:i/>
          <w:iCs/>
        </w:rPr>
      </w:r>
    </w:p>
    <w:p>
      <w:pPr>
        <w:pStyle w:val="Normal"/>
        <w:jc w:val="both"/>
        <w:rPr/>
      </w:pPr>
      <w:r>
        <w:rPr>
          <w:i/>
          <w:iCs/>
        </w:rPr>
        <w:tab/>
      </w:r>
      <w:r>
        <w:rPr>
          <w:rFonts w:eastAsia="TIMES NEW ROMAN CYR;Times New Roman" w:cs="TIMES NEW ROMAN CYR;Times New Roman" w:ascii="TIMES NEW ROMAN CYR;Times New Roman" w:hAnsi="TIMES NEW ROMAN CYR;Times New Roman"/>
        </w:rPr>
        <w:t>Пиво мы пили прямо у самого выхода из метро. В воскресный полдень народу здесь было не так уж и много и наша компания никому не мешала. Высотка на площади Восстания защищала нас от жаркого не по-апрельски Солнца, торопиться было некуда и незачем, поэтому, поставив рюкзаки на в меру грязный асфальт, мы лениво пили светлое “Клинское”, обмениваясь творческими плана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Знаешь, - сощурилась Эйс, - начни, пожалуй, с “Детей Красного Лиса”. Думаю, тебе понравится. Мне говорили, что там явно прослеживаются крапивинские мотив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 лисы… Обязательно прочту… Очень интересная тема. Но только – после конкурс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Так ведь КЛФ вчера вроде кончился, - удивился Андусиас.</w:t>
      </w:r>
    </w:p>
    <w:p>
      <w:pPr>
        <w:pStyle w:val="Normal"/>
        <w:jc w:val="both"/>
        <w:rPr/>
      </w:pPr>
      <w:r>
        <w:rPr>
          <w:rFonts w:eastAsia="TIMES NEW ROMAN CYR;Times New Roman" w:cs="TIMES NEW ROMAN CYR;Times New Roman" w:ascii="TIMES NEW ROMAN CYR;Times New Roman" w:hAnsi="TIMES NEW ROMAN CYR;Times New Roman"/>
        </w:rPr>
        <w:tab/>
        <w:t xml:space="preserve">Прикольный все же ник у этого парня, видимо, в свое время немало натерпелся от продукции фирмы Микрософт, если так запал на опцию </w:t>
      </w:r>
      <w:r>
        <w:rPr>
          <w:rFonts w:eastAsia="TIMES NEW ROMAN CYR;Times New Roman" w:cs="TIMES NEW ROMAN CYR;Times New Roman" w:ascii="TIMES NEW ROMAN CYR;Times New Roman" w:hAnsi="TIMES NEW ROMAN CYR;Times New Roman"/>
          <w:lang w:val="en-US"/>
        </w:rPr>
        <w:t>Undo</w:t>
      </w:r>
      <w:r>
        <w:rPr>
          <w:rFonts w:eastAsia="TIMES NEW ROMAN CYR;Times New Roman" w:cs="TIMES NEW ROMAN CYR;Times New Roman" w:ascii="TIMES NEW ROMAN CYR;Times New Roman" w:hAnsi="TIMES NEW ROMAN CYR;Times New Roman"/>
        </w:rPr>
        <w:t>. Впрочем, мой десятилетний опыт работы в области информационных технологий показывает, что опция эта очень и очень полезн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На КЛФ у меня не получилось, - горестно вздохнул я, - не успел. Я сейчас на «Сорванную Башню» пиш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ab/>
        <w:t>- Что такое «Сорванная Башня»? – подключилась Кровавая Акс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Конкурс для любителей творчества Крапивина, - привычно объяснил я, ожидая привычного вопроса. Разумеется, он последовал:</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А кто такой Крапивин?</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 счастью, на этот вопрос довольно подробно ответила Эйс, что было логично: уроженке Свердловска и карты в руки. А так же семь футов под килем, большое плавание и все прочее. Только я об этом подумал, как получил вопрос:</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 чем пишешь-то?</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а ни о чем, - когда-нибудь честность меня погубит. – Не знаю, тема какая-то дурацкая. Прям хоть пиши о том, как я пишу этот рассказ.</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Зря, - уверенно прокоментировала Эйс. – На «Грелке» за рассказ о том как пишется рассказ сразу вышибают из конкурс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ообще-то я очень не люблю непрошеных советов. Однако, к совету Эйс следовало прислушаться. Во-первых, как ни как, но она – довольно известная писательница, автор целого цикла об эльфийской принцессе … и ее любимом единороге. Во-вторых, она – просто умный человек. Вот только одна беда – писать больше было решительно не о чем…</w:t>
      </w:r>
    </w:p>
    <w:p>
      <w:pPr>
        <w:pStyle w:val="Normal"/>
        <w:jc w:val="both"/>
        <w:rPr/>
      </w:pPr>
      <w:r>
        <w:rPr/>
        <w:tab/>
      </w:r>
    </w:p>
    <w:p>
      <w:pPr>
        <w:pStyle w:val="Normal"/>
        <w:ind w:left="72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альчик склонил голову к плечу и, прищурясь, посмотрел на закат.</w:t>
      </w:r>
    </w:p>
    <w:p>
      <w:pPr>
        <w:pStyle w:val="Normal"/>
        <w:ind w:left="72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кат был красив. Красно-оранжевый. Он где-то слышал, что если смотреть на закатное солнце, то глаза будут зоркими.</w:t>
      </w:r>
    </w:p>
    <w:p>
      <w:pPr>
        <w:pStyle w:val="Normal"/>
        <w:ind w:left="72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Солнце постепенно превращалось в большой оранжевый сугроб на горизонте. На планету опускались сумерки. </w:t>
      </w:r>
    </w:p>
    <w:p>
      <w:pPr>
        <w:pStyle w:val="Normal"/>
        <w:ind w:left="72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 планете больше не было людей. Впрочем не только людей. Планету спешно</w:t>
        <w:br/>
        <w:t>покидали  все разумные существа.</w:t>
        <w:br/>
      </w:r>
    </w:p>
    <w:p>
      <w:pPr>
        <w:sectPr>
          <w:type w:val="nextPage"/>
          <w:pgSz w:w="11906" w:h="16838"/>
          <w:pgMar w:left="1701" w:right="850" w:gutter="0" w:header="0" w:top="1134" w:footer="0" w:bottom="1134"/>
          <w:pgNumType w:fmt="decimal"/>
          <w:formProt w:val="false"/>
          <w:textDirection w:val="lrTb"/>
        </w:sectPr>
      </w:pPr>
    </w:p>
    <w:p>
      <w:pPr>
        <w:pStyle w:val="Normal"/>
        <w:ind w:left="720" w:hanging="0"/>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еразумных пытались спасти тоже, целенаправленно загоняя диких зверей в</w:t>
        <w:br/>
        <w:t>порталы.</w:t>
        <w:br/>
        <w:t>- Вы точно вывели всех?</w:t>
        <w:br/>
        <w:t>Неслышно подошедший эльф согласно кивнул:</w:t>
        <w:br/>
        <w:t>- Порталы закроются через три часа.  У нас еще есть немного времени...</w:t>
        <w:br/>
        <w:t>- Вэль... а как же... деревья? Растения? Они же сгорят!</w:t>
        <w:br/>
        <w:t>- Мы не можем их спасти, Янеке. - спокойно ответил эльф, - но мы взяли</w:t>
        <w:br/>
        <w:t>семена. Всех.</w:t>
        <w:br/>
        <w:t>Янка согласно кивнул. "Что я еще забыл? Почему у меня такое чувство,  что я</w:t>
        <w:br/>
        <w:t>что-то забыл? Море?" Но эвакуацией подводного мира занимались мерфолки. Они</w:t>
        <w:br/>
        <w:t>покинули планету еще ночью. Нет, кажется все. Все, абсолютно все должны были</w:t>
        <w:br/>
        <w:t>услышать зов.</w:t>
        <w:br/>
        <w:t>Через три часа маленькому магу предстояло остаться на планете одному. И</w:t>
        <w:br/>
        <w:t>встретить надвигающуюся катастрофу.</w:t>
      </w:r>
    </w:p>
    <w:p>
      <w:pPr>
        <w:pStyle w:val="Normal"/>
        <w:jc w:val="both"/>
        <w:rPr>
          <w:i/>
          <w:i/>
          <w:iCs/>
        </w:rPr>
      </w:pPr>
      <w:r>
        <w:rPr>
          <w:i/>
          <w:iCs/>
        </w:rPr>
        <w:t xml:space="preserve">*** </w:t>
      </w:r>
    </w:p>
    <w:p>
      <w:pPr>
        <w:pStyle w:val="Normal"/>
        <w:ind w:left="720" w:hanging="0"/>
        <w:jc w:val="both"/>
        <w:rPr>
          <w:i/>
          <w:i/>
          <w:iCs/>
        </w:rPr>
      </w:pPr>
      <w:r>
        <w:rPr>
          <w:i/>
          <w:iCs/>
        </w:rPr>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меня зазвонил телефон. Кто говорит? Нет, не слон, а Лис. Точнее – Лисовин.</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Здравствуйте, Евгений Андреевич!</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Здравствуйте, Александр Петрович!</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Вы чего не приехали на нашу игру со «Спартаком»?</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Я в Ярославль выезд пробил.</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Это у тебя уже десятый, - уважительно так.</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Нет, только восьмой.</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Но все равно, здорово…</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а уж, выезд был еще тот… Кстати, я сейчас пишу на конкурс крапивинского рассказа. Не хочешь поучаствовать?</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уза на том конце провода.</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Когда?</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Прямо сейчас. Конкурс-то короткий.</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ще одна пауза.</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Нет, я сейчас занят, ну, ты понимаешь…</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Понимаю…</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бы сомневался. Собственно, я и не ждал согласия – хлебнув литтворчества в первом нашем совместном проекте, Лисовин получил к нему стойкую аллергию. Лет, наверное, на пять-семь. Так что, все предсказуемо. Только вот, о чем же писать-то?</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720" w:hanging="0"/>
        <w:jc w:val="both"/>
        <w:rPr>
          <w:i/>
          <w:i/>
          <w:iCs/>
        </w:rPr>
      </w:pPr>
      <w:r>
        <w:rPr>
          <w:i/>
          <w:iCs/>
        </w:rPr>
        <w:t xml:space="preserve">*** </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альчик склонил голову к плечу и, прищурясь, посмотрел на закат.</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кат был красив. Красно-оранжевый. Он где-то слышал, что если смотреть на закатное солнце, то глаза будут зоркими.</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Солнце постепенно превращалось в большой оранжевый сугроб на горизонте. На планету опускались сумерки. </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 планете больше не было людей. Собственно их там никогда не было. Зато на ней с лихвой хватало всяких других разумных тварей. Гоблины и орки, эльфы и дворфы, демоны и ангелы, гноллы и гворны, драконы и виверны, мерфолки и кариатиды, дриады и друиды.  Мир отличался разнообразием разумной жизни.</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Мальчик вообщем-то тоже не был человеком. Бросив прощальный взгляд на закатное солнце, юный мерфолк, плеснув рыбьим хвостом, соскользнул с камня и поплыл в сторону подводного замка. </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720" w:firstLine="69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й, ужас какой… Ну, и наваял… Кариатиды… Кариатиды – не более чем скульптуры женского полу. Так, кариатид срочно меняем на горгулий. Дальше – еще хуже. Дриады – это понятно, древесные русалки. Но вот друиды – это же просто ерунда. Во-первых, друиды – вполне себе люди, древние кельтские, скажем так, жрецы. Во-вторых, строго говоря, не друиды, а друид – именно так звучало на древнеирландском множественное число. А единственное число звучало как друи…</w:t>
      </w:r>
    </w:p>
    <w:p>
      <w:pPr>
        <w:pStyle w:val="Normal"/>
        <w:ind w:left="720" w:firstLine="69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х, может, написать про юного друи Мерлина, стоящего на берегу Стеклянного острова, ставшего отдельным миром, в котором больше не было людей… Не, Мерлином этот юный друи быть не мог – во времена Мерлина на Стеклянный остров еще можно было попасть. Какой-нибудь его юный ученик, а может быть даже и не его, а другого мудрого друи… А что? Мерлин замурован в Полых Холмах, Артур похоронен на Стеклянном острове, отождествленным невежественными простолюдинами с аббатством Гластонбери, а старик Ланцелет, ставший монахом, где-то замаливает свои грехи и оплакивает сына, узревшего Святую Грааль – и умершего… Нет, эта книга, может быть у меня впереди. А сейчас нужно что-нибудь попроще. Может быть – так?</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альчик склонил голову к плечу и, прищурясь, посмотрел на закат.</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кат был красив. Красно-оранжевый. Он где-то слышал, что если смотреть на закатное солнце, то глаза будут зоркими.</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Солнце постепенно превращалось в большой оранжевый сугроб на горизонте. На планету опускались сумерки. </w:t>
      </w:r>
    </w:p>
    <w:p>
      <w:pPr>
        <w:pStyle w:val="Normal"/>
        <w:ind w:left="720" w:hanging="0"/>
        <w:jc w:val="both"/>
        <w:rPr/>
      </w:pPr>
      <w:r>
        <w:rPr>
          <w:rFonts w:eastAsia="TIMES NEW ROMAN CYR;Times New Roman" w:cs="TIMES NEW ROMAN CYR;Times New Roman" w:ascii="TIMES NEW ROMAN CYR;Times New Roman" w:hAnsi="TIMES NEW ROMAN CYR;Times New Roman"/>
          <w:i/>
          <w:iCs/>
        </w:rPr>
        <w:t>На планете больше не было людей. Зато на ней с лихвой хватало вских других разумных тварей. Гоблины и орки, эльфы и дворфы, демоны и ангелы, гноллы и гворны, драконы и виверны, мерфолки и горгульи, дриады и друиды.  Мир отличался разнообразием разумной жизни. Но Соглашение насчет людей выполнялось неукоснительно. Ибо стоило в мире появиться людям, как тут же начинался бардак. Люди от остальных рас отличались принципиально.  Не столько физически. Физических различий тут хватало у всех, Более всего  это проявлялось в своебразном</w:t>
      </w:r>
      <w:r>
        <w:rPr>
          <w:i/>
          <w:iCs/>
        </w:rPr>
        <w:t xml:space="preserve"> </w:t>
      </w:r>
      <w:r>
        <w:rPr>
          <w:rFonts w:eastAsia="TIMES NEW ROMAN CYR;Times New Roman" w:cs="TIMES NEW ROMAN CYR;Times New Roman" w:ascii="TIMES NEW ROMAN CYR;Times New Roman" w:hAnsi="TIMES NEW ROMAN CYR;Times New Roman"/>
          <w:i/>
          <w:iCs/>
        </w:rPr>
        <w:t>отношении к жизни. В то время как другие расы стремились жить в мире с планетой, встраиваясь и приспосабливаясь к ее экосистеме, люди рвались планету преобразовать. Вместе с экосистемой. Возводили здания, распахивали поля, осушали болота и как правило хватались за голову, когда большая часть ошибок была уже сделана. Кроме того люди были чертовски драчливы. В сколонности решать конфликты кулачными методами, поспорить с ними могли разве что орки, но даже  те были гораздо осторожнее. А еще люди плодились необычайно активно. По скорости размножения поспорить с человеками могли только фэйри. Но фэйри были маленькие, не более 2х дюймов ростом и к</w:t>
      </w:r>
      <w:r>
        <w:rPr>
          <w:i/>
          <w:iCs/>
        </w:rPr>
        <w:t xml:space="preserve"> </w:t>
      </w:r>
      <w:r>
        <w:rPr>
          <w:rFonts w:eastAsia="TIMES NEW ROMAN CYR;Times New Roman" w:cs="TIMES NEW ROMAN CYR;Times New Roman" w:ascii="TIMES NEW ROMAN CYR;Times New Roman" w:hAnsi="TIMES NEW ROMAN CYR;Times New Roman"/>
          <w:i/>
          <w:iCs/>
        </w:rPr>
        <w:t>тому же жуткие индивидуалисты. Поэтому представлять в борьбе с человечеством реальную силу они никак не могли. Да и кроме того испытывали к человекам странную слабость.   Вообщем когда экомагическая ситуация стала критичной. Маги Конклава посовещались и  клонировали планету в подреальности, вынеся человеческий мир «за скобки.» Теперь планет было две, на одной жили люди, вдохновенно преобразуя ее под свои представления о мире.  Другую  же населяли всяческие магические создания.</w:t>
      </w:r>
    </w:p>
    <w:p>
      <w:pPr>
        <w:pStyle w:val="Normal"/>
        <w:ind w:left="720" w:firstLine="696"/>
        <w:jc w:val="both"/>
        <w:rPr>
          <w:i/>
          <w:i/>
          <w:iCs/>
        </w:rPr>
      </w:pPr>
      <w:r>
        <w:rPr>
          <w:rFonts w:eastAsia="TIMES NEW ROMAN CYR;Times New Roman" w:cs="TIMES NEW ROMAN CYR;Times New Roman" w:ascii="TIMES NEW ROMAN CYR;Times New Roman" w:hAnsi="TIMES NEW ROMAN CYR;Times New Roman"/>
          <w:i/>
          <w:iCs/>
        </w:rPr>
        <w:t xml:space="preserve">Собственно мальчик тоже не был человеком. Тощие ноги с угловатыми коленками, тоненькие как веточки руки, бархатистая зеленая кожа, чуть выдающиеся вперед нижние клыки и приплюснутый нос,  длинные и острые оттопыренные уши однозначно позволяли определить в нем юного гоблина. Маленького остроухого гоблина в застиранной, бывшей некогда белой футболке и джинсовых шортах, доходивших до колен и носивших гордое название «бермуды». Сумерки для гоблина означали начало нового дня. То есть конечно ночи. Но активность орков и гоблинов как правило приходилось именно на ночное время. </w:t>
      </w:r>
    </w:p>
    <w:p>
      <w:pPr>
        <w:pStyle w:val="Normal"/>
        <w:ind w:left="720" w:firstLine="696"/>
        <w:jc w:val="both"/>
        <w:rPr/>
      </w:pPr>
      <w:r>
        <w:rPr>
          <w:rFonts w:eastAsia="TIMES NEW ROMAN CYR;Times New Roman" w:cs="TIMES NEW ROMAN CYR;Times New Roman" w:ascii="TIMES NEW ROMAN CYR;Times New Roman" w:hAnsi="TIMES NEW ROMAN CYR;Times New Roman"/>
          <w:i/>
          <w:iCs/>
        </w:rPr>
        <w:t>Ночь была периодом охоты. Ночью мир гоблинов играл красками и дышал жизнью. А днем, при якром солнечном свете  гоблинские глаза даже видели с трудом.  Точно так же как глаза людей в темноте.  Днем полагалась отсыпаться свернувшись калачиком в уютной норе</w:t>
      </w:r>
      <w:r>
        <w:rPr>
          <w:i/>
          <w:iCs/>
        </w:rPr>
        <w:t xml:space="preserve">. </w:t>
      </w:r>
      <w:r>
        <w:rPr>
          <w:rFonts w:eastAsia="TIMES NEW ROMAN CYR;Times New Roman" w:cs="TIMES NEW ROMAN CYR;Times New Roman" w:ascii="TIMES NEW ROMAN CYR;Times New Roman" w:hAnsi="TIMES NEW ROMAN CYR;Times New Roman"/>
          <w:i/>
          <w:iCs/>
        </w:rPr>
        <w:t xml:space="preserve">И вообще, приличному юному гоблину полагается быть дома на рассвете. Чтобы мама не волновалась. </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альчика звали Ярре. И сегодня ночью ему предстояло пройти Испытание, отправившись на остров Конечно времена, когда предкам нынешних гоблинов и орков приходилось выживать приспосабливаясь к суровой природе канули впрошлое. Волшебные города, привычные места обитания были уютны и комфортны. И опасности, которые подстерегали их жителей были скорее связаны  с себе подобными, чем с дикой природой. Но в отрядах юных разведчиков традиции сохранялись. Три дня назад Ярре вошел в возраст, позволяющий проходить испытания и теперь слегка волновался. Но пора было двигаться и мальчик бросив прощальный взгляд на оранжевое солнце быстро спустился с обрыва и направился к пещере.</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Ты гоблин, Ярре. У тебя нет выпускающихся когтей как у орков. Поэтому ты можешь взять с собой нож. – Рикс, старый орк, командир отряда скаутов испытующе смотрел на мальчишку.</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т, - мотнул головой Ярре, - не надо поблажек. Кроме того, ты сам говорил, что главное не то, что у тебя в руках, а то, что у тебя в голове! Я справлюсь!</w:t>
      </w:r>
    </w:p>
    <w:p>
      <w:pPr>
        <w:pStyle w:val="Normal"/>
        <w:ind w:left="720" w:firstLine="696"/>
        <w:jc w:val="both"/>
        <w:rPr>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Хорошо, Ярре, ты выбрал.</w:t>
      </w:r>
    </w:p>
    <w:p>
      <w:pPr>
        <w:pStyle w:val="Normal"/>
        <w:ind w:left="720" w:firstLine="696"/>
        <w:jc w:val="both"/>
        <w:rPr/>
      </w:pPr>
      <w:r>
        <w:rPr>
          <w:rFonts w:eastAsia="TIMES NEW ROMAN CYR;Times New Roman" w:cs="TIMES NEW ROMAN CYR;Times New Roman" w:ascii="TIMES NEW ROMAN CYR;Times New Roman" w:hAnsi="TIMES NEW ROMAN CYR;Times New Roman"/>
          <w:i/>
          <w:iCs/>
        </w:rPr>
        <w:t>Легкий сквозняк, приятно холодил зеленую кожу. Стоять вот так, голым посреди пещеры, ожидая пока шаман нанесет на плечо золотисто черный рисунок, было немного стремно.</w:t>
      </w:r>
      <w:r>
        <w:rPr>
          <w:i/>
          <w:iCs/>
        </w:rPr>
        <w:t xml:space="preserve"> </w:t>
      </w:r>
      <w:r>
        <w:rPr>
          <w:rFonts w:eastAsia="TIMES NEW ROMAN CYR;Times New Roman" w:cs="TIMES NEW ROMAN CYR;Times New Roman" w:ascii="TIMES NEW ROMAN CYR;Times New Roman" w:hAnsi="TIMES NEW ROMAN CYR;Times New Roman"/>
          <w:i/>
          <w:iCs/>
        </w:rPr>
        <w:t>Однако Ярре стоял с суровой физиономией, развернув плечи и сложив руки за спиной. И только чуть подрагивающие кончики острых гоблинских  ушей выдавали его волнение. Наконец послений штрих шелковистой кисточкой завершен. Рисунок невозможно ни смыть, ни стереть, он сойдет сам примерно через половину лунного цикла, вместе с обновлящимся верхним слоем кожи. Если Ярре вернется с острова раньше – он проиграл.</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истерио! – голос мага прозвучал глухо и основательно. В углу пещеры бледным голубым светом засветился портал.</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 xml:space="preserve">Удачи, Ярре! </w:t>
      </w:r>
    </w:p>
    <w:p>
      <w:pPr>
        <w:pStyle w:val="Normal"/>
        <w:ind w:left="720" w:firstLine="696"/>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Это Рикс» Ярре отсалютовал скаутским жестом, и сдерживая волнение шагнул в портал.</w:t>
      </w:r>
    </w:p>
    <w:p>
      <w:pPr>
        <w:pStyle w:val="Normal"/>
        <w:jc w:val="both"/>
        <w:rPr>
          <w:i/>
          <w:i/>
          <w:iCs/>
        </w:rPr>
      </w:pPr>
      <w:r>
        <w:rPr>
          <w:i/>
          <w:iCs/>
        </w:rPr>
        <w:t xml:space="preserve">*** </w:t>
      </w:r>
    </w:p>
    <w:p>
      <w:pPr>
        <w:pStyle w:val="Normal"/>
        <w:jc w:val="both"/>
        <w:rPr/>
      </w:pPr>
      <w:r>
        <w:rPr>
          <w:rFonts w:eastAsia="TIMES NEW ROMAN CYR;Times New Roman" w:cs="TIMES NEW ROMAN CYR;Times New Roman" w:ascii="TIMES NEW ROMAN CYR;Times New Roman" w:hAnsi="TIMES NEW ROMAN CYR;Times New Roman"/>
          <w:i/>
          <w:iCs/>
        </w:rPr>
        <w:t>Ярре мягко приземлился на небольшую поросшую вы</w:t>
      </w:r>
      <w:r>
        <w:rPr>
          <w:i/>
          <w:iCs/>
          <w:lang w:val="en-US"/>
        </w:rPr>
        <w:t>c</w:t>
      </w:r>
      <w:r>
        <w:rPr>
          <w:rFonts w:eastAsia="TIMES NEW ROMAN CYR;Times New Roman" w:cs="TIMES NEW ROMAN CYR;Times New Roman" w:ascii="TIMES NEW ROMAN CYR;Times New Roman" w:hAnsi="TIMES NEW ROMAN CYR;Times New Roman"/>
          <w:i/>
          <w:iCs/>
        </w:rPr>
        <w:t>окой травой поляну. Место следовало запомнить. Когда придет время возвращаться, обратный портал надо будет искать именно здесь. Ярре потянулся. Лешгое головокружение, возникающее всегда при телепортации  почти прошло. Теперь следовало заняться обустройством И маленький гоблин двинулся по лесу в поисках удобного местечка. Чутье вывело его на берег моря. Паренек забрался на скалу и огляделся. Отсюда остров виден был почти целиком. Неправильной формы, напоминающий сковородку он лежал посреди ослепительно голубого в ночном свете моря. Внизу с шумом разбивались о скалы волны</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уть дальше за покрытым мягим белым песком пляжа виднелось что-то, напоминающее пещеру. Кроме того, судя по породе, там должно было бы находиться большое количество острых плоских камней из которых можно было бы соорудить нож и кое- что еще. Туда-то  Ярре и отправился.</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ab/>
        <w:t xml:space="preserve">Переполноенный вдохновенной энергией Ярре занимался изготовлением интструментов. На деле все оказалось отнюдь не так просто, как это описывали древние сказания. Ярре расцарапал все пальцы, оббивая края камней, чтобы придать ис нужную форму. Да и держаться на рукоятке, прикрученные свитой из растительных волокон веревкой наконечники не очень-то хотели. Но в конце концов у Ярре получился вполне приличные каменный нож и копье. Занятие это разбудило у маленького гоблина жуткий аппетит. Еду однако ж требовалось еще добыть.  Или терпеть настойчивые подвывания желудка, пока последнему это не надоест. Мальчишки-орки из отряда, которые уже проходили «остров» рассказывали, что на четвертый день есть уже не хочется. Впрочем эти три дня следовало еще прожить. </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нтересно, есть здесь дикие хищники?» -  подумал Ярре Остров был маленький. Крупные звери вряд ли нашли бы себе достаточно пропитания, хотя... Все-таки пренебрегать вопросами личной безопасности не стоило.</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ab/>
        <w:t xml:space="preserve">Лето еще только начинало вступать в свои права. Ягоды еще находились в состоянии цветочков. Зато Ярре обнаружил посреди острова ручей, в котором жила форель. Удочки у маленького гоблина не было, идей насчет крючка и лески тоже. Зато появилась идея поохотиться на рыбу по-медвежьи. Сжимая в руках свежеизготовленное копье, Ярре забрался в воду и стоял посреди ручья, высматривая плещущуюся в нем рыбу. Чтобы не спугнуть искристую форель, стоять следовало совершенно неподвижно, а затем одним стремительным движением наколоть рыбу на копье. Точнее так  Ярре себе этот процесс представлял. Но после первой же попытки, с копья слетел и безнадежно затерялся в ручье каменный наконечник на который было потрачено столько трудов. Рыба же, небрежно вильнув хвостом  преспокойно убралась восвояси.  </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рре разочарованно выбрался на берег. Посидел немного, задумавшись. «Используй свою зеленую голову, дружище!» - сурово приказал сам себе. Потом выломал в лесу удобную палку, и просто заточил ее с одного конца. Получилась  острога. С этим оружием Ярре и полез обратно в ручей.</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ab/>
        <w:t>Рыбу Ярре все-таки поймал. К утру. Ноги к тому времени ныли от холодной воды, а все мышцы от усталостиюю Зато  радужная форель оказалась здоровой и жирной. Ярре  слопал ее прямо так. Сырую. Зато для дневного сна он нашел себе замечательную пещеру. Точнее грот. Прямо возле моря. Иплещущиеся совсем рядом волны нашептывали маленькому зеленому гоблину сладкие дневные сновидения.</w:t>
      </w:r>
    </w:p>
    <w:p>
      <w:pPr>
        <w:pStyle w:val="Normal"/>
        <w:ind w:firstLine="708"/>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Приключение началось  на седьмой день. Ярре уже обжился на острове, облазил его вдоль и поперек.  Ловил рыбу, мастерил веревки, огонь правда добыл заклинанием. </w:t>
      </w:r>
    </w:p>
    <w:p>
      <w:pPr>
        <w:pStyle w:val="Normal"/>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Честно говоря больше всего юного  гоблина огорчало то, что ему было не с кем поговорить. Ярре и не представлял, какой он на самом деле болтун. А тут... С горя он шатался по острову распевая похабные частушки и в итоге забрался в колючий малинник. Лазить в малиннике в начале июля было совершенно бессмыссленно, если бы он вдруг не услышал странный шорох в ближних кустах. До сих пор Ярре не всречал на острове крупных зверей, но кто знает? Вдруг они ночью хорошо прятались? Ярре раздвинул ветки и замер. На него, хлопая большими голубыми глазами смотрело загадочное существо.  Существо мгновение молчало. Только черные зрачки круглыми пятнами разбегались к границе глаз. А потом издало истошный вопль и  выскочило из кустов на песчаную полянку. </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й! – воскликнул Ярре от удивления и неожиданно для самого себя, вместо того, чтобы убежать ринулся вслед за существом  и прыгнув сверху, повалил его на песок.</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усти! – взвизнуло существо, извиваясь, под прижимающим его к земле охотником. Кожа у существа была розовая и нежная.  Ярре  ошущал животом, какая она теплая. Волосы длинные и шелковистые, и... только тут Ярре разглядел, что существо оказалось девчонкой и ужасно смутился. Можно сказать залился краской до кончиков острых ушей.</w:t>
      </w:r>
    </w:p>
    <w:p>
      <w:pPr>
        <w:pStyle w:val="Normal"/>
        <w:numPr>
          <w:ilvl w:val="0"/>
          <w:numId w:val="0"/>
        </w:numPr>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numPr>
          <w:ilvl w:val="0"/>
          <w:numId w:val="0"/>
        </w:numPr>
        <w:ind w:hanging="0"/>
        <w:jc w:val="both"/>
        <w:rPr>
          <w:i/>
          <w:i/>
          <w:iCs/>
        </w:rPr>
      </w:pPr>
      <w:r>
        <w:rPr>
          <w:i/>
          <w:iCs/>
        </w:rPr>
        <w:tab/>
      </w:r>
    </w:p>
    <w:p>
      <w:pPr>
        <w:pStyle w:val="Normal"/>
        <w:numPr>
          <w:ilvl w:val="0"/>
          <w:numId w:val="0"/>
        </w:numPr>
        <w:ind w:hanging="0"/>
        <w:jc w:val="both"/>
        <w:rPr>
          <w:i/>
          <w:i/>
          <w:iCs/>
        </w:rPr>
      </w:pPr>
      <w:r>
        <w:rPr>
          <w:i/>
          <w:iCs/>
        </w:rPr>
        <w:t xml:space="preserve">*** </w:t>
      </w:r>
    </w:p>
    <w:p>
      <w:pPr>
        <w:pStyle w:val="TextBody"/>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у да, если есть одинокий мальчик, то рано или поздно появляется рядом девочка. Искал он её или нет...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А ты как думал? Вообще, в твоих произведениях решительно не хватает отношений между полами.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зумеется, Тигелинн. Когда только в форточку залететь успела. Развалилась на на раскрытом томике "Крадущегося в тени", которого я только начал читать, и поучает, понимаешь.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Спрайтам слова не давали. И вообще, они же еще маленькие, у них другие отношения между полами.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Вот! - победно воскликнула эта зеленая остроухая кнопка. - Наконец-то ты понял, что отношения всегда существуют! И бывают разные. А у тебя совершенно неверный подход: либо вообще не замечать друг друга, либо сразу как в "Славянском акценте" у Марины Палей.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смотря на свои миниатюрные размеры, Ти - ужастно начитанное существо, и еще неизвестно, кто из нас больше читает.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Ну почему же не замечают, - слегка обиделся я. - Вот когда я писал о любви гэну Удера к прекрасной Игрейне...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Ты на третьем абзаце скатился к политическим разборкам, - безжалостно закончила Тигелинн. Поднялась, сладко потянулась. - У тебя как с кофе? </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арить надо, - промямлил я. </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я попозже заскочу, - заработали прозрачные крылышки и малышка, описав круг почета вокруг люстры, вылетела в форточку, одарив последним советом: - Гудкайнда читай, там всё написано!</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numPr>
          <w:ilvl w:val="0"/>
          <w:numId w:val="0"/>
        </w:numPr>
        <w:ind w:hanging="0"/>
        <w:jc w:val="both"/>
        <w:rPr/>
      </w:pPr>
      <w:r>
        <w:rPr/>
        <w:t xml:space="preserve">*** </w:t>
      </w:r>
    </w:p>
    <w:p>
      <w:pPr>
        <w:pStyle w:val="Normal"/>
        <w:numPr>
          <w:ilvl w:val="0"/>
          <w:numId w:val="0"/>
        </w:numPr>
        <w:ind w:hanging="0"/>
        <w:jc w:val="both"/>
        <w:rPr>
          <w:i/>
          <w:i/>
          <w:iCs/>
        </w:rPr>
      </w:pPr>
      <w:r>
        <w:rPr>
          <w:i/>
          <w:iCs/>
        </w:rPr>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Ты кто? Эльф? - в смущении спросил Ярре  и протянул своей пленнице руку, помогая подняться на ноги. </w:t>
      </w:r>
    </w:p>
    <w:p>
      <w:pPr>
        <w:pStyle w:val="Normal"/>
        <w:numPr>
          <w:ilvl w:val="0"/>
          <w:numId w:val="0"/>
        </w:numPr>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Девчонка действительно походила на лесного эльфа. Точнее на эльфийку конечно. Вот только уши у нее были совсем другой формы. </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человек – фыркунула девочка, отряхивая с отливающей в свете заката золотом кожи прилипшие песчинки, — а  ты кто?</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еловек?! -  изумился Ярре, - но ведь люди – это выдумка!</w:t>
      </w:r>
    </w:p>
    <w:p>
      <w:pPr>
        <w:pStyle w:val="Normal"/>
        <w:numPr>
          <w:ilvl w:val="0"/>
          <w:numId w:val="0"/>
        </w:numPr>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 вежливо добавил:</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гоблин.</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Люди –выдумка?! – девочка возмущенно тряхнула головой, - это гоблины выдумка! Как и эльфы и гномы и прочие! Мифические существа! – звонким глосом припечатала она последнюю фразу.</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а нет же! -  Ярре не мог не спорить, - это несколько тысяч лет назад, когда наши предки еще не могли научно-магическим объяснить сути различных  явлений, они придумали людей, - повторил он фразу из учебника.</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ет нет – возразила девочка – это мы вас придумали!- впрочем, это наверное неважно. А что ты здесь делаешь? Живешь? Да, меня зовут Аннабель. А если коротко – Анни.</w:t>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А я Ярре – ответил маленький гоблин, - а короче, наверное уже некуда... и засмеялся. </w:t>
      </w:r>
    </w:p>
    <w:p>
      <w:pPr>
        <w:pStyle w:val="Normal"/>
        <w:numPr>
          <w:ilvl w:val="0"/>
          <w:numId w:val="0"/>
        </w:numPr>
        <w:ind w:hanging="0"/>
        <w:jc w:val="both"/>
        <w:rPr>
          <w:i/>
          <w:i/>
          <w:iCs/>
        </w:rPr>
      </w:pPr>
      <w:r>
        <w:rPr>
          <w:i/>
          <w:iCs/>
        </w:rPr>
        <w:t xml:space="preserve">*** </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евчонка оказалась болтушкой, ничуть не менее, чем сам Ярре. Оказывается она тоже жила на острове уже четвертый день. Но она-то бродила по острову днем. А Ярре ночью. Смеясь продемонстрировала Ярре такую же как у него острогу. Нож у Анни правда был не каменный, железный. Настоящий. Она его носила на кожанном поясе, плотно охватывающем девчоночьи бедра.  И две недели на острове для нее тоже были испытанием. Экстрим.</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numPr>
          <w:ilvl w:val="0"/>
          <w:numId w:val="1"/>
        </w:numPr>
        <w:tabs>
          <w:tab w:val="clear" w:pos="708"/>
          <w:tab w:val="left" w:pos="0" w:leader="none"/>
          <w:tab w:val="left" w:pos="360" w:leader="none"/>
        </w:tabs>
        <w:ind w:left="1080" w:hanging="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Знаешь, - Ярре смущенно ковырял ногой песок, - я подумал, что в конце концов, никто не говорил, что при испытании остров непременно должен быть необитаем... Так что, если мы с тобой будем иногда говорить здесь на берегу  - это не будет нечестно, верно? </w:t>
      </w:r>
    </w:p>
    <w:p>
      <w:pPr>
        <w:pStyle w:val="Normal"/>
        <w:numPr>
          <w:ilvl w:val="0"/>
          <w:numId w:val="1"/>
        </w:numPr>
        <w:tabs>
          <w:tab w:val="clear" w:pos="708"/>
          <w:tab w:val="left" w:pos="0" w:leader="none"/>
          <w:tab w:val="left" w:pos="360" w:leader="none"/>
        </w:tabs>
        <w:ind w:left="720" w:hanging="36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наешь, - улыбаясь сказала девочка, - я тоже так подумала. И нам даже совсем не обязаетельно непременно сидеть на разных берегах.</w:t>
      </w:r>
    </w:p>
    <w:p>
      <w:pPr>
        <w:pStyle w:val="Normal"/>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С этими словами она присела и зачерпнув ладошкой воду, плеснула ее на  Ярре. Гоблин рассмеялся и прыгнул в ручей, подняв целый фонтан брызг... </w:t>
      </w:r>
    </w:p>
    <w:p>
      <w:pPr>
        <w:pStyle w:val="Normal"/>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360" w:hanging="0"/>
        <w:jc w:val="both"/>
        <w:rPr>
          <w:i/>
          <w:i/>
          <w:iCs/>
        </w:rPr>
      </w:pPr>
      <w:r>
        <w:rPr>
          <w:i/>
          <w:iCs/>
        </w:rPr>
        <w:t xml:space="preserve">*** </w:t>
      </w:r>
    </w:p>
    <w:p>
      <w:pPr>
        <w:pStyle w:val="Normal"/>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есять дней пролетели как один миг. Было... Что было, Ярре когда-нибудь расскажет. А потом за Анни прилетел вертолет. И тоненькая девчноночья фигурка запрыгнула в ярко-желтую винтокрылую машину.  Ярре проводил ее взглядом и потихоньку отправился к пещере. Сумерки сгущались  все плотнее и плотнее, для маленького гоблина наступал новый день. Особо злобные в это время комары нахально  стремились парнем  поужинать. Ярре прихлопнул на плече одного из самых наглых, и растирая капельку крови, заметил, что рисунок с плеча совсем сошел. Сказка закончилась и можно было возвращаться. Ярре не торопясь отправился к порталу.</w:t>
      </w:r>
    </w:p>
    <w:p>
      <w:pPr>
        <w:pStyle w:val="Normal"/>
        <w:ind w:left="36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360" w:hanging="0"/>
        <w:jc w:val="both"/>
        <w:rPr>
          <w:i/>
          <w:i/>
          <w:iCs/>
        </w:rPr>
      </w:pPr>
      <w:r>
        <w:rPr>
          <w:i/>
          <w:iCs/>
        </w:rPr>
        <w:t xml:space="preserve">*** </w:t>
      </w:r>
    </w:p>
    <w:p>
      <w:pPr>
        <w:pStyle w:val="Normal"/>
        <w:ind w:left="720" w:hanging="0"/>
        <w:jc w:val="both"/>
        <w:rPr>
          <w:i/>
          <w:i/>
          <w:iCs/>
        </w:rPr>
      </w:pPr>
      <w:r>
        <w:rPr>
          <w:i/>
          <w:iCs/>
        </w:rPr>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рываю свои воспаленные глаза от экрана ноутбука ( ах, что за фраза, Кина за подобную меня один раз с землей смешала ). Без десяти минут полночь. За окном - непроглядная митинская тьма ( живу в восьмом микрорайоне, окна как раз на лес выходят ). Накрапывает дождик, выбивая грустную дробь по жести подоконника.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фе давно остыл, Тигелинн больше не залетает. Времени нет, а рассказ не закончен. Весь мир - бардак, мясо всё купило ( вообще-то всё купили кони, но мясо - это вошло в привычку ), а президент РФПЛ - Мутко! И еще - очень хочется спать...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зникает непреодолимое желание рассказ не дописывать. Завязка нелепая, реализация - на уровне завязки... И вообще, написал мне сегодня Шатров: "Вот ты, говорят, хорошо пишешь про Ланселотов всяких. Занимайся пожалуйста этим. А не рассуждай на тему названий книг. Хотя.. Я слышал мнение, что писатель ты никудышный... А это, как раз тот же плюрализм...)"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ав был Шатров, ой как прав. Нет, в сюжете с мальчиком на Стеклянном острове решительно что-то есть. Или на Яблоневом? Надо у Ворлока будет выяснить поточнее, чем они различались.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 вообще, ерунда всё это и не за чем позориться. Сколько там осталось до срока? Семь минут? Семь минут спокойно посидеть на стуле - и всё кончено. Поздно будет отправлять рассказ. И можно будет завтра всем сказать, что не сложилось. Винды упали... У соседа сверху некстати прорвало трубу ( можно подумать, что трубу когда-нибудь прорывает кстати )... Свет отключили... Да мало ли почему можно не успеть вовремя отправить письмо.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здыхаю... Свет не гаснет, вода не льется, коннект не рвется... Других обмануть можно, свою совесть - не обманешь.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Делай что должен и пусть будет что будет, - подбадривает из мрака сэр Ланцелет, о котором я, может, быть еще напишу. Или это сэр Стурм Брайтблэйд о котором я читал? Соламнийские доспехи в темноте не так-то просто отличить от дэргских. Да и не очень хочется...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здыхаю еще раз и делаю что должен - отправляю этот рассказ на конкурс. </w:t>
      </w:r>
    </w:p>
    <w:p>
      <w:pPr>
        <w:pStyle w:val="Normal"/>
        <w:ind w:left="72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будет, что будет.</w:t>
      </w:r>
    </w:p>
    <w:p>
      <w:pPr>
        <w:pStyle w:val="Normal"/>
        <w:ind w:left="720"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left="720" w:hanging="0"/>
        <w:jc w:val="both"/>
        <w:rPr>
          <w:i/>
          <w:i/>
          <w:iCs/>
        </w:rPr>
      </w:pPr>
      <w:r>
        <w:rPr>
          <w:i/>
          <w:iCs/>
        </w:rPr>
        <w:t xml:space="preserve"> </w:t>
      </w:r>
    </w:p>
    <w:sectPr>
      <w:type w:val="continuous"/>
      <w:pgSz w:w="11906" w:h="16838"/>
      <w:pgMar w:left="1701" w:right="850"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49:00Z</dcterms:created>
  <dc:creator>Участник конкурса</dc:creator>
  <dc:description>http://tash-mc.hotbox.ru/konkurs.html</dc:description>
  <dc:language>en-US</dc:language>
  <cp:lastModifiedBy>Tash™</cp:lastModifiedBy>
  <dcterms:modified xsi:type="dcterms:W3CDTF">2003-04-22T18:18:00Z</dcterms:modified>
  <cp:revision>3</cp:revision>
  <dc:subject/>
  <dc:title>Мальчик</dc:title>
</cp:coreProperties>
</file>