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</w:rPr>
        <w:t>Sol</w:t>
      </w:r>
    </w:p>
    <w:p>
      <w:pPr>
        <w:pStyle w:val="Normal"/>
        <w:tabs>
          <w:tab w:val="clear" w:pos="708"/>
          <w:tab w:val="left" w:pos="9720" w:leader="none"/>
        </w:tabs>
        <w:ind w:right="484" w:firstLine="360"/>
        <w:jc w:val="both"/>
        <w:rPr/>
      </w:pPr>
      <w:r>
        <w:rPr/>
        <w:t>Мальчик склонил голову к плечу и, прищурясь, посмотрел на закат.</w:t>
      </w:r>
    </w:p>
    <w:p>
      <w:pPr>
        <w:pStyle w:val="Style15"/>
        <w:ind w:left="0" w:right="484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т был красив. Красно-оранжевый. Он где-то слышал, что если смотреть на закатное солнце, то глаза будут зоркими.</w:t>
      </w:r>
    </w:p>
    <w:p>
      <w:pPr>
        <w:pStyle w:val="Style15"/>
        <w:ind w:left="0" w:right="484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2"/>
        <w:spacing w:lineRule="auto" w:line="240"/>
        <w:rPr/>
      </w:pPr>
      <w:r>
        <w:rPr/>
        <w:t xml:space="preserve">Димка с самого рождения обожал возиться с землей. Как только он начал ползать – то делал это исключительно с игрушечной лопаткой в руках. А еще пытался тащить с собой ведерко и игрушечные грабли. Он постоянно что-то вскапывал, перекапывал, рыхлил, сажал, разравнивал, поливал… В общем, мягко говоря, Димка ОБОЖАЛ возиться с землей… Взрослые на это его пристрастие до поры до времени особого внимания не обращали. Пока не произошла история с фикусом – огромный красавец вдруг начал вянуть. Были приняты срочные меры по его спасению, но, увы, ничего не помогало. И вот когда взрослые стояли и обсуждали, как же быть дальше, полуторагодовалый Димка подошел к фикусу, осмотрел его со всех сторон и уверенно произнес: «Полить надо!». Ему ответили, что уже, чем только не поливали, и не раз. «Ну и что? – раздалось в ответ. – Все равно полить надо. Он же пить хочет». Димка развернулся и вышел из комнаты, оставив обалдевших от такого заявления родственников. Когда он вернулся с полной лейкой, все с интересом стали наблюдать за его действиями. Димка потрогал землю в горшке, недовольно покачал головой, откуда-то из многочисленных карманов комбинезона извлек палочку. Осторожно порыхлив землю он спрятал палочку, взял лейку и полил фикус. «Ну, будь!» – произнес Димка и, махнув фикусу рукой, ушел, напевая что-то веселое. Фикус оживал буквально на глазах – на следующее утро от его недомогания не осталось и следа. Первой «заценить» Димкин талант решилась бабушка, доверив внуку посадку рассады (урожай, собранный по осени, превзошел все ожидания). В общем, после фикуса, Димка получил возможность в неограниченном количестве безнаказанно возиться с землей. А Димка… ОБОЖАЛ возиться с землей. 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TextBodyIndent"/>
        <w:spacing w:before="240" w:after="0"/>
        <w:rPr>
          <w:sz w:val="24"/>
        </w:rPr>
      </w:pPr>
      <w:r>
        <w:rPr>
          <w:sz w:val="24"/>
        </w:rPr>
        <w:t>Мальчик нашел лошадку в ручье, рядом с большим камнем, как две капли похожим на тот, что был метров на двадцать выше по течению. Он сразу ее и не заметил, так бы и ушел, но солнечный лучик скользнул по ручью и замер на игрушке. То, что это игрушка – мальчик понял сразу. Чья-то любимая игрушка, иначе и быть не может. Вот только чья? До ближайшего поселка – полдня на катере, а в экспедиции он единственный ребенок (родителям не с кем было его оставить). Лошадка размером с ладонь была искусно вырезана из какого-то золотистого и теплого камня. Рука мастера прорисовала буквально каждую черточку, каждую шерстинку… Казалось, что лошадка на миг застыла на месте, а мастер этот миг запечатлел… Мальчик поставил игрушку на ладонь и вытянул руку вперед – солнечные лучи осветили ее. И, всего лишь на миг мальчику показалось, что лошадка пошевелилась…</w:t>
      </w:r>
    </w:p>
    <w:p>
      <w:pPr>
        <w:pStyle w:val="Normal"/>
        <w:ind w:firstLine="567"/>
        <w:jc w:val="both"/>
        <w:rPr/>
      </w:pPr>
      <w:r>
        <w:rPr/>
        <w:t>- Привет! – раздалось сзади. От неожиданности мальчик выронил лошадку, и она упала в высокую траву. Он обернулся: перед ним стояла девочка, примерно его возраста. Голубая ленточка перехватывала волосы цвета солнечных лучиков, а в глазах блистали золотистые звездочки.</w:t>
      </w:r>
    </w:p>
    <w:p>
      <w:pPr>
        <w:pStyle w:val="Normal"/>
        <w:ind w:firstLine="567"/>
        <w:jc w:val="both"/>
        <w:rPr/>
      </w:pPr>
      <w:r>
        <w:rPr/>
        <w:t>- Ты не видел мою лошадку? – девочка улыбнулась, и вокруг стало как-то светлее. – Я ее вчера оставила у Близнецов. Вот только не помню у какого: у этого, или того, что повыше? – еще одна улыбка, от которой светлеет мир.</w:t>
      </w:r>
    </w:p>
    <w:p>
      <w:pPr>
        <w:pStyle w:val="Normal"/>
        <w:ind w:firstLine="567"/>
        <w:jc w:val="both"/>
        <w:rPr/>
      </w:pPr>
      <w:r>
        <w:rPr/>
        <w:t>Мальчик вздохнул – лошадка ему очень понравилась. Можно, конечно, сказать, что он ничего не видел… Но обманывать нехорошо, как и брать чужое. Он поднял игрушку из травы и протянул девочке. Радость озарила ее лицо, а все вокруг буквально залило солнечным светом.</w:t>
      </w:r>
    </w:p>
    <w:p>
      <w:pPr>
        <w:pStyle w:val="Normal"/>
        <w:ind w:firstLine="567"/>
        <w:jc w:val="both"/>
        <w:rPr/>
      </w:pPr>
      <w:r>
        <w:rPr/>
        <w:t>- Правда, она очень красивая? – девочка приподняла игрушку поближе к солнцу. Лошадка на ее ладони тряхнула гривой и, спрыгнув на землю, умчалась к ручью. – Во, характер! – восхищенно воскликнула девочка. – Но зато с ней не соскучишься. – она покачала головой и крикнула вслед убегающей лошадке. – Солар! Если что – встречаемся у Старого Водопада. – Та, обернувшись, УЛЫБНУЛАСЬ и, весело заржав, скрылась в траве на другом берегу ручья.</w:t>
      </w:r>
    </w:p>
    <w:p>
      <w:pPr>
        <w:pStyle w:val="Normal"/>
        <w:ind w:firstLine="567"/>
        <w:jc w:val="both"/>
        <w:rPr/>
      </w:pPr>
      <w:r>
        <w:rPr/>
        <w:t>- Меня зовут Соль. – девочка протянула ему руку. – А тебя?</w:t>
      </w:r>
    </w:p>
    <w:p>
      <w:pPr>
        <w:pStyle w:val="Normal"/>
        <w:ind w:firstLine="567"/>
        <w:jc w:val="both"/>
        <w:rPr/>
      </w:pPr>
      <w:r>
        <w:rPr/>
        <w:t xml:space="preserve">- Димка. А, Соль – это как музыка? </w:t>
      </w:r>
    </w:p>
    <w:p>
      <w:pPr>
        <w:pStyle w:val="Normal"/>
        <w:ind w:firstLine="567"/>
        <w:jc w:val="both"/>
        <w:rPr/>
      </w:pPr>
      <w:r>
        <w:rPr/>
        <w:t xml:space="preserve">Ее ладошка была горячей, очень горячей. </w:t>
      </w:r>
    </w:p>
    <w:p>
      <w:pPr>
        <w:pStyle w:val="Normal"/>
        <w:ind w:firstLine="567"/>
        <w:jc w:val="both"/>
        <w:rPr/>
      </w:pPr>
      <w:r>
        <w:rPr/>
        <w:t>- А как же тогда нужно было назвать моих сестер? – девочка рассмеялась. – До и Ре? Но тогда мне нужны еще две старших сестры, – и продолжила без остановки – А, Димка, это ведь маленькое имя? Да? – он кивнул. – А как будет большое?</w:t>
      </w:r>
    </w:p>
    <w:p>
      <w:pPr>
        <w:pStyle w:val="Normal"/>
        <w:ind w:firstLine="567"/>
        <w:jc w:val="both"/>
        <w:rPr/>
      </w:pPr>
      <w:r>
        <w:rPr/>
        <w:t>- Дмитрий.</w:t>
      </w:r>
    </w:p>
    <w:p>
      <w:pPr>
        <w:pStyle w:val="Normal"/>
        <w:ind w:firstLine="567"/>
        <w:jc w:val="both"/>
        <w:rPr/>
      </w:pPr>
      <w:r>
        <w:rPr/>
        <w:t>- О, Деметриус – посвященный Деметре. Здорово! – она улыбнулась.</w:t>
      </w:r>
    </w:p>
    <w:p>
      <w:pPr>
        <w:pStyle w:val="Normal"/>
        <w:ind w:firstLine="567"/>
        <w:jc w:val="both"/>
        <w:rPr/>
      </w:pPr>
      <w:r>
        <w:rPr/>
        <w:t>- Знаешь, когда ты улыбаешься, мир становится светлее.</w:t>
      </w:r>
    </w:p>
    <w:p>
      <w:pPr>
        <w:pStyle w:val="Normal"/>
        <w:ind w:firstLine="567"/>
        <w:jc w:val="both"/>
        <w:rPr/>
      </w:pPr>
      <w:r>
        <w:rPr/>
        <w:t>- А ты не любишь свет? – девочка нахмурилась.</w:t>
      </w:r>
    </w:p>
    <w:p>
      <w:pPr>
        <w:pStyle w:val="Normal"/>
        <w:ind w:firstLine="567"/>
        <w:jc w:val="both"/>
        <w:rPr/>
      </w:pPr>
      <w:r>
        <w:rPr/>
        <w:t>- Очень люблю! – поспешил заверить ее Димка. – Очень! Без солнца никто не вырастет.</w:t>
      </w:r>
    </w:p>
    <w:p>
      <w:pPr>
        <w:pStyle w:val="Normal"/>
        <w:ind w:firstLine="567"/>
        <w:jc w:val="both"/>
        <w:rPr/>
      </w:pPr>
      <w:r>
        <w:rPr/>
        <w:t xml:space="preserve">- Даже ты? – она наклонила голову к плечу. </w:t>
      </w:r>
    </w:p>
    <w:p>
      <w:pPr>
        <w:pStyle w:val="Normal"/>
        <w:ind w:firstLine="567"/>
        <w:jc w:val="both"/>
        <w:rPr/>
      </w:pPr>
      <w:r>
        <w:rPr/>
        <w:t xml:space="preserve">- Даже я… </w:t>
      </w:r>
    </w:p>
    <w:p>
      <w:pPr>
        <w:pStyle w:val="Normal"/>
        <w:ind w:firstLine="567"/>
        <w:jc w:val="both"/>
        <w:rPr/>
      </w:pPr>
      <w:r>
        <w:rPr/>
        <w:t>- Пойдем играть? А то мне скучно одной. – улыбка Соль была немного виноватой. – Эстрелла с Селеной считают себя уже взрослыми… И редко играют со мной. А какое детство без игр? Это же не детство – это кошмар какой-то! – девочка развела руками. – А Солар, ты сам видел – еще отловить надо. О! Идея! Пошли искать Солар? Знаешь сколько интересного можно найти… Кроме Солар, разумеется. Если не захочет – не найдем! Но так даже интереснее, согласен?</w:t>
      </w:r>
    </w:p>
    <w:p>
      <w:pPr>
        <w:pStyle w:val="Normal"/>
        <w:ind w:firstLine="567"/>
        <w:jc w:val="both"/>
        <w:rPr/>
      </w:pPr>
      <w:r>
        <w:rPr/>
        <w:t xml:space="preserve">Димка улыбнулся. С Соль было так легко и светло. У него никогда не было друзей. Сверстники никогда не брали его в свои ребячьи игры. Да и он сам не особо стремился к этому. Единственным его другом была Земля. Вот кого он понимал без слов и с кем мог поговорить по душам. Димка любил Землю и она отвечала ему тем же. Он искренне думал, что Земля – это живое существо, которое, как и любой человек, нуждается в любви и ласке, в добром слове, в хорошем друге. До этого дня у Димки был только один друг. А теперь появилась Соль. Он отдал ей свое сердце сразу и безоговорочно. </w:t>
      </w:r>
    </w:p>
    <w:p>
      <w:pPr>
        <w:pStyle w:val="Normal"/>
        <w:ind w:firstLine="567"/>
        <w:jc w:val="both"/>
        <w:rPr/>
      </w:pPr>
      <w:r>
        <w:rPr/>
        <w:t xml:space="preserve">- Согласен! А как мы будем ее искать? </w:t>
      </w:r>
    </w:p>
    <w:p>
      <w:pPr>
        <w:pStyle w:val="Normal"/>
        <w:ind w:firstLine="567"/>
        <w:jc w:val="both"/>
        <w:rPr/>
      </w:pPr>
      <w:r>
        <w:rPr/>
        <w:t xml:space="preserve">- По следам, разумеется! – Соль тряхнула головой. Солнечные зайчики разлетелись во все стороны. </w:t>
      </w:r>
    </w:p>
    <w:p>
      <w:pPr>
        <w:pStyle w:val="Normal"/>
        <w:ind w:firstLine="567"/>
        <w:jc w:val="both"/>
        <w:rPr/>
      </w:pPr>
      <w:r>
        <w:rPr/>
        <w:t>- Вот, смотри! – она присела на корточки. – Видишь, Солар спрыгнула сюда. А вот это – она указала на малюсенькую золотистую капельку на травинке, - Ее след. Только так и можно найти Солар. Пошли?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TextBodyIndent"/>
        <w:spacing w:before="240" w:after="0"/>
        <w:rPr>
          <w:sz w:val="24"/>
        </w:rPr>
      </w:pPr>
      <w:r>
        <w:rPr>
          <w:sz w:val="24"/>
        </w:rPr>
        <w:t>Это был, наверное, самый счастливый день в Димкиной жизни. Насыщенный разнообразными событиями и приключениями. Они с Соль искали лошадку по всему лесу. Заодно Соль показала ему множество интересных мест. Они видели как бобры строят плотину. Как белка прятала орешки на зиму. Улегшись в траву наблюдали за божьей коровкой, а когда она улетела, переползли поближе к муравьиной тропе и смотрели из чего муравьи строят свой дом… В малиннике повстречали медведицу с медвежатами. Соль заметила их первой и показала ему. А затем сказала, что они хоть и симпатичные, но сейчас лучше убраться подальше. Как-нибудь потом с медвежатами можно будет поиграть, главное чтобы мамаши рядом не было. Делали лодки из листьев и отправляли их в плаванье… К вечеру они добрались до Большого Водопада, как называла его Соль. Водопад был не таким уже большим – ручей, как шаловливый мальчишка словно перепрыгивал с одной каменной ступеньки на другую. Они уселись на старой иве, склонившейся над ручьем, и, поднимая кучу брызг, болтали ногами в воде. И любовались заходящим солнцем.</w:t>
      </w:r>
    </w:p>
    <w:p>
      <w:pPr>
        <w:pStyle w:val="Normal"/>
        <w:ind w:firstLine="567"/>
        <w:jc w:val="both"/>
        <w:rPr/>
      </w:pPr>
      <w:r>
        <w:rPr/>
        <w:t>- Кр-расота! – восхищенно произнесла Соль.</w:t>
      </w:r>
    </w:p>
    <w:p>
      <w:pPr>
        <w:pStyle w:val="Normal"/>
        <w:ind w:firstLine="567"/>
        <w:jc w:val="both"/>
        <w:rPr/>
      </w:pPr>
      <w:r>
        <w:rPr/>
        <w:t>- Кр-расота! – повторил Димка. – Знаешь, а я слышал, что если смотреть на закатное солнце, то глаза будут зоркими.</w:t>
      </w:r>
    </w:p>
    <w:p>
      <w:pPr>
        <w:pStyle w:val="Normal"/>
        <w:ind w:firstLine="567"/>
        <w:jc w:val="both"/>
        <w:rPr/>
      </w:pPr>
      <w:r>
        <w:rPr/>
        <w:t>- Правду слышал. Мне тетушка Деметра говорила, что это полезно для зрения. Света глазам не хватает, а если смотреть на закат, то ты как бы заряжаешься солнечным светом…</w:t>
      </w:r>
    </w:p>
    <w:p>
      <w:pPr>
        <w:pStyle w:val="Normal"/>
        <w:ind w:firstLine="567"/>
        <w:jc w:val="both"/>
        <w:rPr/>
      </w:pPr>
      <w:r>
        <w:rPr/>
        <w:t>- Как батарейка?</w:t>
      </w:r>
    </w:p>
    <w:p>
      <w:pPr>
        <w:pStyle w:val="Normal"/>
        <w:ind w:firstLine="567"/>
        <w:jc w:val="both"/>
        <w:rPr/>
      </w:pPr>
      <w:r>
        <w:rPr/>
        <w:t>- Ага! Только лучше. Со временем даже на полуденное солнце сможешь смотреть.</w:t>
      </w:r>
    </w:p>
    <w:p>
      <w:pPr>
        <w:pStyle w:val="Normal"/>
        <w:ind w:firstLine="567"/>
        <w:jc w:val="both"/>
        <w:rPr/>
      </w:pPr>
      <w:r>
        <w:rPr/>
        <w:t xml:space="preserve">- Ну да? </w:t>
      </w:r>
    </w:p>
    <w:p>
      <w:pPr>
        <w:pStyle w:val="Normal"/>
        <w:ind w:firstLine="567"/>
        <w:jc w:val="both"/>
        <w:rPr/>
      </w:pPr>
      <w:r>
        <w:rPr/>
        <w:t>- Я правду говорю! А еще можно желания загадывать… – задумчиво произнесла Соль. – Но это только на рассвете.</w:t>
      </w:r>
    </w:p>
    <w:p>
      <w:pPr>
        <w:pStyle w:val="Normal"/>
        <w:ind w:firstLine="567"/>
        <w:jc w:val="both"/>
        <w:rPr/>
      </w:pPr>
      <w:r>
        <w:rPr/>
        <w:t>- Расскажи? – Димка сразу же понял, какое желание он загадает. Чтобы Соль всегда была рядом.</w:t>
      </w:r>
    </w:p>
    <w:p>
      <w:pPr>
        <w:pStyle w:val="Normal"/>
        <w:ind w:firstLine="567"/>
        <w:jc w:val="both"/>
        <w:rPr/>
      </w:pPr>
      <w:r>
        <w:rPr/>
        <w:t>- Первый солнечный луч – он волшебный. Если ты его поймаешь – то можешь загадать любое желание и оно исполнится. Только… – Соль на секунду замолкла и внимательно посмотрела на Димку. – Нельзя чтобы твое желание причинило вред кому-либо. Не желай зла другому и оно не вернется к тебе.</w:t>
      </w:r>
    </w:p>
    <w:p>
      <w:pPr>
        <w:pStyle w:val="Normal"/>
        <w:ind w:firstLine="567"/>
        <w:jc w:val="both"/>
        <w:rPr/>
      </w:pPr>
      <w:r>
        <w:rPr/>
        <w:t>- А как ловят солнечные лучи? Сачком? – Димка улыбнулся.</w:t>
      </w:r>
    </w:p>
    <w:p>
      <w:pPr>
        <w:pStyle w:val="Normal"/>
        <w:ind w:firstLine="567"/>
        <w:jc w:val="both"/>
        <w:rPr/>
      </w:pPr>
      <w:r>
        <w:rPr/>
        <w:t>- Сердцем. И глазами. Ты должен его увидеть и почувствовать, принять этот луч в свое сердце. После этого можешь загадывать желание…</w:t>
      </w:r>
    </w:p>
    <w:p>
      <w:pPr>
        <w:pStyle w:val="Normal"/>
        <w:ind w:firstLine="567"/>
        <w:jc w:val="both"/>
        <w:rPr/>
      </w:pPr>
      <w:r>
        <w:rPr/>
        <w:t>Они помолчали, глядя на уходящее солнце, постепенно превращающееся в большой оранжевый сугроб на горизонте.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ind w:firstLine="567"/>
        <w:jc w:val="both"/>
        <w:rPr/>
      </w:pPr>
      <w:r>
        <w:rPr/>
        <w:t>- Я все забываю спросить, а чем занимаются твои родители? – спросила его Соль.</w:t>
      </w:r>
    </w:p>
    <w:p>
      <w:pPr>
        <w:pStyle w:val="Normal"/>
        <w:ind w:firstLine="567"/>
        <w:jc w:val="both"/>
        <w:rPr/>
      </w:pPr>
      <w:r>
        <w:rPr/>
        <w:t>- Они археологи.</w:t>
      </w:r>
    </w:p>
    <w:p>
      <w:pPr>
        <w:pStyle w:val="Normal"/>
        <w:ind w:firstLine="567"/>
        <w:jc w:val="both"/>
        <w:rPr/>
      </w:pPr>
      <w:r>
        <w:rPr/>
        <w:t>- И что они делают?</w:t>
      </w:r>
    </w:p>
    <w:p>
      <w:pPr>
        <w:pStyle w:val="Normal"/>
        <w:ind w:firstLine="567"/>
        <w:jc w:val="both"/>
        <w:rPr/>
      </w:pPr>
      <w:r>
        <w:rPr/>
        <w:t>- Ищут историю. – Соль внимательно смотрела на него, ожидая более подробного ответа. – Ну, они производят раскопки мест, где раньше жили люди. В земле хранится множество интересных вещей. Людей уже нет, а их вещи остались. Дома, оружие, домашняя утварь, украшения, игрушки… Разные вещи…</w:t>
      </w:r>
    </w:p>
    <w:p>
      <w:pPr>
        <w:pStyle w:val="Normal"/>
        <w:ind w:firstLine="567"/>
        <w:jc w:val="both"/>
        <w:rPr/>
      </w:pPr>
      <w:r>
        <w:rPr/>
        <w:t xml:space="preserve">- А здесь они что копают? – перебила его Соль. </w:t>
      </w:r>
    </w:p>
    <w:p>
      <w:pPr>
        <w:pStyle w:val="Normal"/>
        <w:ind w:firstLine="567"/>
        <w:jc w:val="both"/>
        <w:rPr/>
      </w:pPr>
      <w:r>
        <w:rPr/>
        <w:t xml:space="preserve">- Там какое-то поселение. – Димка махнул в сторону. – Дядя Артем нашел жутко старинные таблички и вычислил его месторасположение. Говорит, что там может быть целый город, наполовину уходящий в горы. Какое-то стихийное бедствие уничтожило его… – Димка замолк, увидев выражение лица Соль. Девочка была чем-то очень обеспокоена и напугана. </w:t>
      </w:r>
    </w:p>
    <w:p>
      <w:pPr>
        <w:pStyle w:val="Normal"/>
        <w:ind w:firstLine="567"/>
        <w:jc w:val="both"/>
        <w:rPr/>
      </w:pPr>
      <w:r>
        <w:rPr/>
        <w:t>- Они копают там, где ручей пересекается с Каменной речкой? Ну, ближе к горам, там, где такое поле черных одуванчиков? – Димка согласно кивнул.</w:t>
      </w:r>
    </w:p>
    <w:p>
      <w:pPr>
        <w:pStyle w:val="Normal"/>
        <w:ind w:firstLine="567"/>
        <w:jc w:val="both"/>
        <w:rPr/>
      </w:pPr>
      <w:r>
        <w:rPr/>
        <w:t xml:space="preserve">- Но ведь это запретное место!!! – тоненький голосок Соль эхом пронесся по вечернему лесу. – Они что, не соображают, ЧТО они делают?! Димка, у нас мало времени. – она быстро сняла с себя цепочку с медальоном в виде солнца. </w:t>
      </w:r>
    </w:p>
    <w:p>
      <w:pPr>
        <w:pStyle w:val="Normal"/>
        <w:ind w:firstLine="567"/>
        <w:jc w:val="both"/>
        <w:rPr/>
      </w:pPr>
      <w:r>
        <w:rPr/>
        <w:t>- Наклонись. – попросила она Димку и надела цепочку ему на шею. – Никогда не снимай! Слышишь? НИ-КОГ-ДА!!!</w:t>
      </w:r>
    </w:p>
    <w:p>
      <w:pPr>
        <w:pStyle w:val="Normal"/>
        <w:ind w:firstLine="567"/>
        <w:jc w:val="both"/>
        <w:rPr/>
      </w:pPr>
      <w:r>
        <w:rPr/>
        <w:t>Соль схватила его за руку и они побежали к стоянке археологов.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ind w:firstLine="567"/>
        <w:jc w:val="both"/>
        <w:rPr/>
      </w:pPr>
      <w:r>
        <w:rPr/>
        <w:t xml:space="preserve">Они опоздали. Нет, все еще были живы. Но в них уже не было света. Их находки были уникальны. Когда они подошли, дядя Артем разочарованно отставил ларчик с черным одуванчиком на крышке, в сторону и занялся другими, более интересными вещами… Увидев, что ларчик открыт, Соль остановилась. Она посмотрела на Димку – и такая боль была в ее взгляде… </w:t>
      </w:r>
    </w:p>
    <w:p>
      <w:pPr>
        <w:pStyle w:val="Normal"/>
        <w:ind w:firstLine="567"/>
        <w:jc w:val="both"/>
        <w:rPr/>
      </w:pPr>
      <w:r>
        <w:rPr/>
        <w:t xml:space="preserve">- Солей! – донесся издалека женский голос.  </w:t>
      </w:r>
    </w:p>
    <w:p>
      <w:pPr>
        <w:pStyle w:val="Normal"/>
        <w:ind w:firstLine="567"/>
        <w:jc w:val="both"/>
        <w:rPr/>
      </w:pPr>
      <w:r>
        <w:rPr/>
        <w:t>- Мне пора. Я уже ничего не смогу сделать… – Соль тяжело вздохнула. –Но ты можешь! – с уверенностью сказала она. – Да! Ты можешь.</w:t>
      </w:r>
    </w:p>
    <w:p>
      <w:pPr>
        <w:pStyle w:val="Normal"/>
        <w:ind w:firstLine="567"/>
        <w:jc w:val="both"/>
        <w:rPr/>
      </w:pPr>
      <w:r>
        <w:rPr/>
        <w:t xml:space="preserve">- Солей! – раздалось вновь. </w:t>
      </w:r>
    </w:p>
    <w:p>
      <w:pPr>
        <w:pStyle w:val="Normal"/>
        <w:ind w:firstLine="567"/>
        <w:jc w:val="both"/>
        <w:rPr/>
      </w:pPr>
      <w:r>
        <w:rPr/>
        <w:t xml:space="preserve">- Димка, я не могу тебе ничего сказать. Я бы очень хотела – но не могу. Это – Закон! Если я расскажу тебе в чем дело – я его нарушу. А этого нельзя делать, если хочешь, чтобы он действовал, – торопливо произнесла Соль. – А я хочу. Очень хочу. Я могу сказать только одно – все еще можно исправить. И ты сможешь это сделать. Только ты! Но я прошу тебя – НИКОГДА НЕ СНИМАЙ МЕДАЛЬОН! Ради меня! </w:t>
      </w:r>
    </w:p>
    <w:p>
      <w:pPr>
        <w:pStyle w:val="Normal"/>
        <w:ind w:firstLine="567"/>
        <w:jc w:val="both"/>
        <w:rPr/>
      </w:pPr>
      <w:r>
        <w:rPr/>
        <w:t xml:space="preserve">- Солей! – Соль быстро обняла Димку и побежала к зовущей ее женщине. Прежде чем скрыться в зарослях она обернулась и, улыбнувшись, произнесла: «Я всегда в твоем сердце». </w:t>
      </w:r>
    </w:p>
    <w:p>
      <w:pPr>
        <w:pStyle w:val="Normal"/>
        <w:ind w:firstLine="567"/>
        <w:jc w:val="both"/>
        <w:rPr/>
      </w:pPr>
      <w:r>
        <w:rPr/>
        <w:t xml:space="preserve">Вот и всё. Только медальон напоминал о том, что Соль не выдумка. 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ind w:firstLine="567"/>
        <w:jc w:val="both"/>
        <w:rPr/>
      </w:pPr>
      <w:r>
        <w:rPr/>
        <w:t>Не прошло и года, как эпидемия унесла всех. У него не осталось никого: ни папы с мамой, ни родных, ни близких… Димка остался ОДИН. Единственный человек на всей планете… Только воспоминания грели его душу. Воспоминания о Соль и надежда… Надежда, что все еще можно исправить. Ведь так сказала Соль!</w:t>
      </w:r>
    </w:p>
    <w:p>
      <w:pPr>
        <w:pStyle w:val="Normal"/>
        <w:ind w:firstLine="567"/>
        <w:jc w:val="both"/>
        <w:rPr/>
      </w:pPr>
      <w:r>
        <w:rPr/>
        <w:t>Он ждал восхода. Уже год как он пытался это сделать – все время что-нибудь ему мешало. То проспал, то не успел, то еще что-то… Он решил, что если завтра он не сумеет… то снимет медальон Соль. Чтобы быть рядом…</w:t>
      </w:r>
    </w:p>
    <w:p>
      <w:pPr>
        <w:pStyle w:val="TextBodyIndent"/>
        <w:spacing w:before="240" w:after="0"/>
        <w:ind w:hanging="0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ind w:firstLine="567"/>
        <w:jc w:val="both"/>
        <w:rPr/>
      </w:pPr>
      <w:r>
        <w:rPr/>
        <w:t xml:space="preserve">Димка замер в ожидании. Он даже не увидел восход, он его почувствовал. Почувствовал сердцем, каждой своей клеточкой… 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sz w:val="24"/>
        </w:rPr>
        <w:t>* * * * *</w:t>
      </w:r>
    </w:p>
    <w:p>
      <w:pPr>
        <w:pStyle w:val="Normal"/>
        <w:ind w:firstLine="567"/>
        <w:jc w:val="both"/>
        <w:rPr/>
      </w:pPr>
      <w:r>
        <w:rPr/>
        <w:t>- Привет! Ты не видел мою лошадку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240" w:after="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9720" w:leader="none"/>
      </w:tabs>
      <w:ind w:left="720" w:right="484" w:firstLine="540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55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34:00Z</dcterms:modified>
  <cp:revision>5</cp:revision>
  <dc:subject/>
  <dc:title>Sol</dc:title>
</cp:coreProperties>
</file>