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усть лучше здесь живут чудовища всяк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Мальчик склонил голову к плечу и, прищурясь, посмотрел на закат. 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Закат был красив. Красно-оранжевый. Он где-то слышал, что если смотреть на закатное солнце, то глаза будут зоркими. 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це постепенно превращалось в большой оранжевый сугроб на горизонте. На планету опускались сумерки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-а. Рано еще для сумерек. Не хочется чего-то. Стой-ка солнышко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Мальчик хлопнул в ладоши, и солнце послушно замерло на горизонте, чем вызвало улыбку ребёнка, сидящего на прибрежном песке. 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Ей-ей, Ярка! Планетку лучше не тормозить, а то костей не соберёшь, парень!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ик опустил голову, поджал губы и прошептал в браслет на левом запястье: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Я с тобой не разговариваю, Сёмка. Чего надо?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 ладонью махнул, и планета продолжила свой бег, поворачиваясь к солнцу другим боком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Экран включи, а? Я видеть хочу тебя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А я не хочу. Ты надоел мне хуже горькой редьки, Сём. Нудишь и нудишь. То не трогай, это не придумывай… Подгоняешь все время! Как старикашка какой-то. Вот чем тебе та гора не угодила? Ну, прикольная же получилась, а? Ну, согласись!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браслета раздался явственный вздох: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Ярка…  Давай не будем опять, а? Хватит уже… Этой горе там было не место. Я бы тебе объяснил почему, но ты еще мало понимаешь в геологии… Ну вот – опять надулся…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- Ничего я не надулся. – Мальчик встал, отряхнул песок с коленок и побрел вдоль береговой линии, раскидывая босыми ногами мелкие округлые голыши. Поддевал их голыми пальцами ног, загребая теплый песок, и швырял камешки в разные сторону. Брел и пылил нещадно... - Ты меня за глупого что ли принимаешь? Знаю я, что гора та левая совсем была. Но красивая же? А ты вредина… Отключайся давай. 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 Ладно, я вредина. – Миролюбиво произнес браслет. – Ярик, ну давай уже мириться, а? Я уже устал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Хорошо. Но только опять начнешь…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слет быстро заверил: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Не начну! Обещаю!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ка включил экран браслетки и щелкнул пальцем по стеклу монитора, где возникла улыбающаяся рожица его друга  Сёмки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Привет, геоконструктор! – Радостно заорала рожица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Сам такое страшное слово. – Невольно улыбаясь, привычно ответил Ярка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Ну! Показывай -  чего еще нового наворотил?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ка поднял руку над головой, показывая Сёмке морской горизонт с заходящим солнцем. Браслетка зажужжала, настраивая оптику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И это все? Просто море, скалы и песок? Пфэ! А где твоя фантазия пылиться? Где огромные стеклянные животные, где бабочки с небоскрёб величиной? Скукотища…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ка фыркнул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А так лучше?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 береговая полоса мигом покрылась голубым кафелем. Квадратики плиток разбегались во все стороны, растворяясь в сгущающейся тьме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ёмка захихикал: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Ну, прям фантазия у вас, мой дорогой гениальный геоконструктор, так и льется из ушей. Ты там, на солнышке своем райском не перегрелся?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Где ты солнышко увидел? Не видишь – ночер уже наступил… Кстати, и правда, быстро стемнело. Сейчас…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фель вновь сменился песком, а из-за скал выпорхнуло несколько сверкающих в темноте птиц с тонкими длинными шеями, огромными крыльями и трепещущими на ветру многометровыми хвостами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яж тут же залило желтым дрожащим мягким светом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ау… - Раздалось из браслетки. Опять зажужжала оптика. – Вот это круто! А я думал, что ты уже совсем выдохся. Давай еще что-нибудь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- Угу. 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еска рванули вверх несколько тонких прутов, распугивая кружащих над мальчиком птиц.  Засверкали дорожками огней. На вершинах прутов распустились гроздья ярких кубиков всех цветов и оттенков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ёмка в восхищении замолчал. Ярка хлопнулся на песок и задрал голову, разглядывая качающиеся в вышине его творения. И мягко порхающих меж диковинных деревьев птиц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Ты молодчина, Ярик. Ну что? Завтра возвращаемся домой?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ка тут же помрачнел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Ты опять за своё? Ты же обещал…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ёмкина мордаха на экране браслета придвинулась ближе: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Ну что ты как маленький, а? Полтора миллиона человек ждут, когда ты доделаешь эту планетку. Тебе не стыдно? Они уже месяц живут в звездолётах, в мелких каютах при искусственном освещении и гравитации… А ты тут разыгрался… Все готово было неделю назад, Ярик!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Да ничего не готово! – Закричал Ярка прямо в монитор. – Ни-че-го не готово!!!! Они тут все затопчут, разломают, настроят тут…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Ну, ты же именно за тем здесь! Людям некуда приткнуться… Они ждут… Знаешь, сколько проблем… И по тебе мама очень скучает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рёшь ты все! Никто по мне, такому мутанту, не скучает. Я не хочу домой. Что мне там делать? Придумывать ничего нельзя! Шлемак этот защитный таскать все время и днем и ночью. Все на меня пальцами показывают. Будто я урод какой. Может, меня еще в цирке будут показывать?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Яр, я по тебе скучаю…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Ой ли! – Всхлипнул Ярка. – Ты вообще на работе… Тебя приставили ко мне присматривать! А закончится задание, ты и не вспомнишь обо мне… Ты меня никогда и не видел вживую… Сколько тебе денег заплатят за это задание? А сколько получат мои папа с мамой? А может ты вообще виртуальный и на самом деле тебе лет 50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Пфа! Ну что ты за чушь несёшь? – Спросил Сёмка. – Никто тебя уродом не считает… И как это я  о тебе не вспомню? Я думал ты мне друг…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А чего тогда на нервы капаешь? Чего подгоняешь? Планета еще не готова…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- Подумай о других, а? Люди ждут… 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А обо мне кто подумал? Забросили меня тут одного!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Блин! Ну ты же знаешь, что когда ты придумываешь, люди рядом выжить не могут… Такое сумасшедшее терраформирование…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Да пошёл ты! Я никому не нужен и мне никто тоже! – Крикнул мальчишка, сорвал с руки браслет и зашвырнул далеко в море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еверном свете огненных птиц стоял на берегу пустынной планеты одинокий мальчишка. Он раздраженно дышал, медленно озираясь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- Еще ничего не готово… - Шептал мальчик. – Всё испортят… 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/>
      </w:pPr>
      <w:r>
        <w:rPr/>
        <w:t>* * *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 экрана потухшего монитора сидел грустный парнишка лет пятнадцати. В комнату зашло несколько человек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Сём, ты не виноват. Ярка просто сорвался… - Сказал мужчина небольшого роста. - Планету мы, скорее всего, потеряли. – Мужчина натянуто улыбнулся. - Давай отдохни минут восемьсот. Тебя ждут сеансы связи со Светой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ёмка поднял глаза на говорившего: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Оставьте Ярку в покое – дайте ему быть самим собой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помотал головой: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Как он успокоится, то будем вывозить… Сейчас туда отправили пару автоботов. Не переживай… Вот уж с твоим Яркой ничего не случиться… Это как бы он всю солнечную систему не разворотил, громовержец хренов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А можно я тоже за ним полечу? Ему будет проще …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посмотрел на коллег. Те вразнобой пожали плечами. Мужчина почесал макушку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Там будет видно… Хотя опасно это…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/>
      </w:pPr>
      <w:r>
        <w:rPr/>
        <w:t>* * *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моря  дул сильный ветер, далеко на горизонте шевелились огромные фигуры, ростом до самых туч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ка отвернул лицо от ветра с брызгами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- Никто здесь жить не будет. Никто. Я этим переселенцам другую планету придумаю… Пусть подавятся. А мою никому не дам. Это мой мир.  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Парень набрал на поясном пульте комбинезона команду полного разворачивания. Тут же ткань укутала его с верху донизу. С шипением по ступням разлились подошвы. 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 мальчишка щелкнул антигравом и взлетел в воздух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Пусть лучше здесь живут чудовища всякие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/>
      </w:pPr>
      <w:r>
        <w:rPr/>
        <w:t>* * *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Среди туч взбесившей планеты стремительно летел маленький опасный ребёно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0:13:00Z</dcterms:created>
  <dc:creator>Участник конкурса</dc:creator>
  <dc:description>http://tash-mc.hotbox.ru/konkurs.html</dc:description>
  <dc:language>en-US</dc:language>
  <cp:lastModifiedBy>Tash™</cp:lastModifiedBy>
  <dcterms:modified xsi:type="dcterms:W3CDTF">2003-04-22T17:25:00Z</dcterms:modified>
  <cp:revision>4</cp:revision>
  <dc:subject/>
  <dc:title>Пусть лучше здесь живут чудовища всякие</dc:title>
</cp:coreProperties>
</file>