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Style w:val="HTML"/>
          <w:rFonts w:cs="Times New Roman"/>
          <w:color w:val="000000"/>
          <w:sz w:val="24"/>
        </w:rPr>
        <w:t>Своя Планета</w:t>
      </w:r>
    </w:p>
    <w:p>
      <w:pPr>
        <w:pStyle w:val="Normal"/>
        <w:ind w:left="708" w:hanging="0"/>
        <w:jc w:val="center"/>
        <w:rPr>
          <w:rStyle w:val="HTML"/>
          <w:rFonts w:ascii="Times New Roman" w:hAnsi="Times New Roman" w:cs="Times New Roman"/>
          <w:color w:val="000000"/>
          <w:sz w:val="24"/>
        </w:rPr>
      </w:pPr>
      <w:r>
        <w:rPr/>
      </w:r>
    </w:p>
    <w:p>
      <w:pPr>
        <w:pStyle w:val="Normal"/>
        <w:ind w:left="708" w:hanging="0"/>
        <w:rPr>
          <w:rStyle w:val="HTML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left="708" w:hanging="0"/>
        <w:rPr/>
      </w:pPr>
      <w:r>
        <w:rPr>
          <w:rStyle w:val="HTML"/>
          <w:rFonts w:cs="Times New Roman"/>
          <w:sz w:val="24"/>
        </w:rPr>
        <w:t>Мальчик склонил голову к плечу и, прищурясь, посмотрел на закат.</w:t>
      </w:r>
      <w:r>
        <w:rPr>
          <w:szCs w:val="20"/>
        </w:rPr>
        <w:br/>
      </w:r>
      <w:r>
        <w:rPr>
          <w:rStyle w:val="HTML"/>
          <w:rFonts w:cs="Times New Roman"/>
          <w:sz w:val="24"/>
        </w:rPr>
        <w:t>Закат был красив. Красно-оранжевый. Он где-то слышал, что если смотреть на закатное солнце, то глаза будут зоркими.</w:t>
      </w:r>
      <w:r>
        <w:rPr>
          <w:szCs w:val="20"/>
        </w:rPr>
        <w:br/>
      </w:r>
      <w:r>
        <w:rPr>
          <w:rStyle w:val="HTML"/>
          <w:rFonts w:cs="Times New Roman"/>
          <w:sz w:val="24"/>
        </w:rPr>
        <w:t>Солнце постепенно превращалось в большой оранжевый сугроб на горизонте. На планету опускались сумерки.</w:t>
      </w:r>
      <w:r>
        <w:rPr>
          <w:szCs w:val="20"/>
        </w:rPr>
        <w:br/>
        <w:br/>
      </w:r>
      <w:r>
        <w:rPr>
          <w:rStyle w:val="HTML"/>
          <w:rFonts w:cs="Times New Roman"/>
          <w:sz w:val="24"/>
        </w:rPr>
        <w:t xml:space="preserve">На планете больше нет людей. Не было и всё! Мальчик убедился в этом в первый же день, когда впервые проснулся в хижине на берегу моря. Точнее, не убедился, а его убедили. Камень убедил. </w:t>
      </w:r>
    </w:p>
    <w:p>
      <w:pPr>
        <w:pStyle w:val="Normal"/>
        <w:rPr>
          <w:rStyle w:val="HTML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rPr>
          <w:rStyle w:val="HTML"/>
          <w:rFonts w:ascii="Times New Roman" w:hAnsi="Times New Roman" w:cs="Times New Roman"/>
        </w:rPr>
      </w:pPr>
      <w:r>
        <w:rPr/>
      </w:r>
    </w:p>
    <w:p>
      <w:pPr>
        <w:pStyle w:val="Normal"/>
        <w:rPr/>
      </w:pPr>
      <w:r>
        <w:rPr/>
        <w:tab/>
        <w:t xml:space="preserve">Первым ощущением была радость. Мальчик почувствовал себя Последним Героем из телепрограммы. Горел огонь в очаге, в единственное маленькое окошко улыбалось солнце. Кроме очага в «интерьере» хижине были топчан, стол, табурет, буфет и большой глиняный кувшин с водой.  Всё выглядело как-то по настоящему, не бутафорским и купленным прямо сейчас, на скорую руку. Заглянув в буфет, Мальчик нашёл там только посуду, соль, перец и ещё какие-то приправы. Несколько удочек и спиннинг стояли в углу недалеко от входной двери. </w:t>
      </w:r>
    </w:p>
    <w:p>
      <w:pPr>
        <w:pStyle w:val="Normal"/>
        <w:rPr/>
      </w:pPr>
      <w:r>
        <w:rPr/>
        <w:tab/>
        <w:t xml:space="preserve">Море за порогом хижины встретило Мальчика приветливым шумом. Впрочем, нырнув в него без всяких раздумий, Мальчик убедился, что это скорее озеро, поскольку вода оказалась пресной. Наплававшись и наплескавшись вдоволь, Мальчик почувствовал если и не голод, то, по крайней мере, вполне приличный аппетит. Напившись воды из глиняного кувшина, Мальчик взял спиннинг и решительно направился к берегу. Метрах в ста от хижины кончалась песчаная полоса побережья, лес выходил прямо к воде. Уходить далеко от хижины Мальчик не решился и принялся забрасывать блесну прямо у своеобразной границы между «пляжем» и лесом. После нескольких неудачных бросков с запутыванием лески и последующей кропотливой работы по восстановлению снасти он приноровился и стал управляться со спиннингом довольно ловко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/>
      </w:pPr>
      <w:r>
        <w:rPr/>
        <w:t>Ловись рыбка, большая и маленькая. Ловись, пожалуйста! Очень кушать хочется, - то ли в шутку, то ли всерьёз попросил Мальчик.</w:t>
      </w:r>
    </w:p>
    <w:p>
      <w:pPr>
        <w:pStyle w:val="TextBodyIndent"/>
        <w:rPr/>
      </w:pPr>
      <w:r>
        <w:rPr/>
        <w:t xml:space="preserve">Первую в своей жизни щуку Мальчик вытащил минут через двадцать. Рыбина была просто великолепна: настоящие щучьи зубы, пустые злые глаза хищницы и неуёмное желание ударить Мальчика липким хвостом по лицу. Именно в порыве борьбы Мальчику и удалось не задумываться об «убийстве», а снять щуку с тройника на блесне и зацепить на кукан - крючок из ветки. Довольный и гордый собой, Мальчик вернулся с добычей к хижине. Солнце уже поднялось в зенит, хороший аппетит успел перерасти в настоящий голод. Присев на нагретый солнцем камень возле хижины, Мальчик стал раздумывать о приготовлении щуки в качестве пищи. На рыбалку с отцом ему за двенадцать прожитых лет ездить приходилось, а вот готовить рыбу – увы. В голове завертелись мысли о природе и о том, что у щуки где-то в море-озере остались маленькие щурят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72"/>
        <w:rPr/>
      </w:pPr>
      <w:r>
        <w:rPr/>
        <w:t>Скажи, пожалуйста, что тебя больше беспокоит – судьба этой рыбины или необходимость чистить и резать эту рыбу на куски? – раздался совсем рядом негромкий голос.</w:t>
      </w:r>
    </w:p>
    <w:p>
      <w:pPr>
        <w:pStyle w:val="TextBodyIndent"/>
        <w:numPr>
          <w:ilvl w:val="0"/>
          <w:numId w:val="1"/>
        </w:numPr>
        <w:rPr/>
      </w:pPr>
      <w:r>
        <w:rPr/>
        <w:t>Кто здесь? – Мальчик вскочил с камня и начал оглядываться по сторонам.</w:t>
      </w:r>
    </w:p>
    <w:p>
      <w:pPr>
        <w:pStyle w:val="TextBodyIndent"/>
        <w:numPr>
          <w:ilvl w:val="0"/>
          <w:numId w:val="1"/>
        </w:numPr>
        <w:rPr/>
      </w:pPr>
      <w:r>
        <w:rPr/>
        <w:t>Я – эта Планета. И этот камень.</w:t>
      </w:r>
    </w:p>
    <w:p>
      <w:pPr>
        <w:pStyle w:val="TextBodyIndent"/>
        <w:rPr/>
      </w:pPr>
      <w:r>
        <w:rPr/>
        <w:t>Мальчик услышал последние слова действительно исходившими от камня, на котором он только что сидел. Голос был мужской, не старый и не молодой, без хрипотцы. Похоже, что говорит какой-нибудь учитель математики или даже директор школы – чуть строго и насмешливо.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А ничего, что я на вас сидел? – честно говоря, Мальчику было всё равно, что спрашивать. 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Да сиди, кто тебе не даёт. Так ты не ответил насчёт рыбы. 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Не знаю. Просто есть хочется, - признался Мальчик.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Тогда иди в дом, нарежь свою щуку крупными кусками, натри солью и испеки прямо на углях в очаге. Потом поговорим, я не спешу. Только не надо из щучьей головы чучело делать, ладно?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Да я и не собирался, - растерялся Мальчик.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Ну и ладушки. Иди.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rPr/>
      </w:pPr>
      <w:r>
        <w:rPr/>
        <w:t>Мальчик зашёл в хижину, положил рыбину на стол, достал из буфета нож и принялся резать щуку. Занятие это оказалось не настолько тяжёлым и неприятным, как ему казалось, а внутренности не слишком неприятными. Посыпав куски рыбы, солью, Мальчик разложил их на металлическую решётку и поставил решётку над еле тлеющими углями в очаге. Несколько раз он ножом переворачивал куски, чуть ли не буквально истекая слюной.</w:t>
      </w:r>
    </w:p>
    <w:p>
      <w:pPr>
        <w:pStyle w:val="TextBodyIndent"/>
        <w:rPr/>
      </w:pPr>
      <w:r>
        <w:rPr/>
        <w:t>Испеченная на углях рыба стоила потраченных на неё усилий, несмотря на то, что солёными были только чуть пригоревшие края и некоторую сухость. И запивать её простой холодной водой оказалось намного вкусней, чем любой пепси-колой. Наевшись и даже оставив несколько кусков на вечер, Мальчик пошёл к морю-озеру мыть руки. На обратном пути он вытер руки о шорты и футболку, присел на корточки возле камня. Камень молчал, а Мальчик не решался начать разговор первым. Наконец он не выдержал:</w:t>
      </w:r>
    </w:p>
    <w:p>
      <w:pPr>
        <w:pStyle w:val="TextBodyIndent"/>
        <w:numPr>
          <w:ilvl w:val="0"/>
          <w:numId w:val="1"/>
        </w:numPr>
        <w:rPr/>
      </w:pPr>
      <w:r>
        <w:rPr/>
        <w:t>А где я?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Как бы тебе проще объяснить, - камень на минуту задумался, - Ты внутри себя и на другой планете одновременно. Другими словами…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Другими словами я во сне, - догадался Мальчик.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Можно и так сказать. 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А где я?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Название планеты тебе ничего не скажет. Ты можешь назвать её как угодно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А почему именно другая планета, а не какой-нибудь остров на Земле? – спросил Мальчик.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Видишь ли, тебе дали «путёвку» в совершенно нереальный параллельный мир. Тебе потом будет слишком тяжело мечтать о своём Острове, ведь острова существуют реально, но их намного меньше, чем желающих свой этот остров получить, понимаешь?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Не понимаю. Почему я не могу приплыть на лодке на любой остров и считать его своим? А потом вырасту большой, заработаю много денег и куплю себе свой Остров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Прекрасная мечта для двенадцатилетнего мальчика – накопить денег на свой остров!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А я и не мечтаю! Это вы мне про такую мечту говорить начали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Ну и хорошо, - согласился камень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А вот про свою Планету, как у Маленького Принца – это интересно, - Мальчик задумался и вдруг совершенно неожиданно спросил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Я здесь пленник? На мне ставят опыт?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  <w:t>Камень замолчал. Через некоторое время он предложил:</w:t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Сходи, посмотри на закат. Когда вернёшься, ты будешь вспоминать эту Планету, глядя в окно на заходящее солнце.</w:t>
      </w:r>
    </w:p>
    <w:p>
      <w:pPr>
        <w:pStyle w:val="TextBodyIndent"/>
        <w:rPr/>
      </w:pPr>
      <w:r>
        <w:rPr/>
      </w:r>
    </w:p>
    <w:p>
      <w:pPr>
        <w:pStyle w:val="TextBodyIndent"/>
        <w:ind w:left="708" w:firstLine="708"/>
        <w:rPr/>
      </w:pPr>
      <w:r>
        <w:rPr/>
        <w:t>Мальчику хотел о многом ещё расспросить, но почему-то не решился задавать вопросы, а молча пошёл к морю-озеру.</w:t>
      </w:r>
    </w:p>
    <w:p>
      <w:pPr>
        <w:pStyle w:val="TextBodyIndent"/>
        <w:ind w:left="708" w:firstLine="708"/>
        <w:rPr/>
      </w:pPr>
      <w:r>
        <w:rPr/>
      </w:r>
    </w:p>
    <w:p>
      <w:pPr>
        <w:pStyle w:val="TextBodyIndent"/>
        <w:ind w:left="708" w:firstLine="708"/>
        <w:rPr/>
      </w:pPr>
      <w:r>
        <w:rPr/>
        <w:t>Ночью ему снился дом. Его дом - мама, папа и сестра. В этом сне родители и сестра казались Мальчику как бы прозрачными и невесомыми. Мальчик и видел и слышал, а они его – нет. Мальчик пытался докричаться до родных, но у него ничего не получалось. В отчаянии  он заплакал и проснулся. И первым делом побежал к камню.</w:t>
      </w:r>
    </w:p>
    <w:p>
      <w:pPr>
        <w:pStyle w:val="TextBodyIndent"/>
        <w:ind w:left="708" w:firstLine="708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Я всё понял! Вы перепутали мне сон с явью! Вы не имеете права со мной так поступать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Не имеем, - покладисто согласился камень, - Знаешь, как всё получилось?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Не знаю! – Мальчику очень хотелось добавить, что и знать не хочет, но вовремя спохватилс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Представь себе вокзал. Люди спешат куда-то или наоборот, ждут своего поезда. И вдруг на весь вокзал какой-то ребёнок кричит, требует мороженого. Настолько громко, что это слышит человек, у которого этого мороженого ну просто полный чемодан. Вот он и даёт ребёнку порцию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Не спрашивая родителей о том, можно ли ребёнку мороженое? А может, этот ребёнок уже слопал сто порций и теперь требует сто первую? Или ангина у него? – внезапно Мальчик осёкся и понизил голос, - А что я кричал? Что просил?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А ты сам не знаешь? – так же тихо спросил камень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Догадываюсь. Я жалел, что не единственный ребёнок в семье, - голос Мальчика стал еле слышным, - И всё равно нельзя так поступать. Не хочу своего острова или планеты! Хочу домой, к маме, к папе и к сестре своей. Это наше с ней дело – ссориться или нет. А если у кого-то слишком хороший слух…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708" w:firstLine="708"/>
        <w:rPr/>
      </w:pPr>
      <w:r>
        <w:rPr/>
        <w:t xml:space="preserve"> </w:t>
      </w:r>
      <w:r>
        <w:rPr/>
        <w:t>Мальчик не стал договаривать. Он встал и направился к хижине, но не дойдя до неё нескольких шагов вернулся к камню:</w:t>
      </w:r>
    </w:p>
    <w:p>
      <w:pPr>
        <w:pStyle w:val="TextBodyIndent"/>
        <w:ind w:left="708" w:firstLine="708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А можно я возьму с собой спиннинг, спички и соль?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Бери, конечно, - ответил камень, - А куда ты пойдёшь, если не секрет?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Пойду вдоль берега. Навстречу маме и папе. И навстречу сестре. Как в «Снежной Королеве». Сколько бы не осталось этого дурацкого сна, не хочу ждать сложа руки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Удачи тебе, Мальчик. И… прости, если можеш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60"/>
        </w:tabs>
        <w:ind w:left="1560" w:hanging="852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ind w:left="708" w:hanging="0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3:09:00Z</dcterms:created>
  <dc:creator>Участник конкурса</dc:creator>
  <dc:description>http://tash-mc.hotbox.ru/konkurs.html</dc:description>
  <dc:language>en-US</dc:language>
  <cp:lastModifiedBy>Tash™</cp:lastModifiedBy>
  <dcterms:modified xsi:type="dcterms:W3CDTF">2003-04-22T17:42:00Z</dcterms:modified>
  <cp:revision>4</cp:revision>
  <dc:subject/>
  <dc:title>Своя планета</dc:title>
</cp:coreProperties>
</file>