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ru-RU"/>
        </w:rPr>
        <w:t>Планета обма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</w:rPr>
        <w:tab/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Мальчик склонил голову к плечу и, прищурясь, посмотрел на закат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Закат был красивый. Красно-оранжевый. Он где-то слышал, что если смотреть на закатное солнце, то глаза будут зорким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Солнце постепенно превращалось в большой оранжевый сугроб на горизонте. На планету опускались сумерк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Мальчик последний раз оглянулся на здание, которое за одиннадцать лет своей жизни привык называть 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домом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- синий бревенчатый "пятистенок" с резным крыльцом и узорчатыми наличниками. Узенькое окошко угловой комнаты посылало в сентябрьскую тьму неяркий желтоватый свет: бабушка ни  днем, ни ночью не выключала у себя маленькую тусклую лампочку. Окна комнаты, где мама с папой сейчас смотрели телевизор, выходили в сад, и мальчик увидеть их не мог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о это даже хорошо, меньше шансов, что родители заметят его уход. А кроме того, не так грустно будет покидать их. Хотя, казалось бы, какая разница?.. Да и вообще, откуда взялась эта грусть? Ведь это на самом деле вовсе не его родители</w:t>
      </w:r>
      <w:r>
        <w:rPr>
          <w:sz w:val="24"/>
          <w:lang w:val="ru-RU"/>
        </w:rPr>
        <w:t>!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И не его бабушка дремлет сейчас под ночником в своей тесной комнатенке</w:t>
      </w:r>
      <w:r>
        <w:rPr>
          <w:sz w:val="24"/>
          <w:lang w:val="ru-RU"/>
        </w:rPr>
        <w:t>..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Мальчик поправил на плечах свой школьный рюкзачок, заполненный самым необходимым в дальней дороге, и зашагал прочь от дома по темной улице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Районный городок Валуёв такой крохотный, что на большой карте Федерации, которая занимает полстены в кабинете географии, он не обозначен даже маленьким кружочком. Да и немудрено: с севера на юг его не спеша можно пройти за сорок минут, а с востока на запад и вовсе за полчаса. В центре его Базарная - бывшая Советская - площадь с облезлым Воскресенским собором и двухэтажной серокирпичной коробкой Городской Управы. Вокруг столпились двухэтажные купеческие дома и лавки, а дальше во все стороны разбегаются узкие улочки с маленькими, почти деревенскими, домишками. Лишь на севере притулился новый микрорайон Калинники - полтора десятка одинаковых панельных пятиэтажек да такая же панельная "вторая" школа. А "первая", добротной старинной постройки, с высоченными потолками и тяжеленными дубовыми дверями, стоит на улице Мещанской, от которой рукой подать до Приовражного переулка, где и жил с мамой, отцом и старенькой бабушкой шестиклассник Димка Мурашкин. Димкина мама работала участковым врачом в городской поликлинике и работу свою любила, хотя зарплата провинциального доктора известно какая - кот наплакал. Зато отец у него был "новым русским". День-деньской разъезжал он на побитом "мерсе" - ржавом и страшном, как атомная война, в красном пиджаке и с огромной "мобилой" в кармане. Мотался по городу, губернии, и всей Федерации, занимаясь</w:t>
      </w:r>
      <w:r>
        <w:rPr>
          <w:b/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своим загадочным бизнесом: в дела никого из членов семьи отец никогда не посвящал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Однако ничего другого, кроме "тачки", "мобилы" и красного пиджака, отец приобрести так и не сумел. Ему, как говорила мама, "фатально не везло". Впрочем, они никогда не голодали и не ходили в обносках, но и больших денег тоже никогда не имели. А как-то раз и вовсе наехали на отца местные "крутые". И пока они деловито ломали входную дверь, а отец тщетно пытался дозвониться кому-то по "сотовому", бабушка, мать, и он, до жути испуганный дошкольник Димка, прыгали в сад прямо из окна и прятались в густых зеленых зарослях. К счастью, отцу удалось как-то договориться с "крутыми", и они его после этого больше не трогали. Зато сам он стал еще больше придираться к Димке, ехидно высмеивая его "хлипкий" характер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И в самом деле, характер у него никуда не годный, как у девчонки. Раньше часто бывало: от любой, даже пустяковой, обиды начинали капать из глаз слезы. Правда, теперь он научился сдерживать их, если не один, но от другого своего недостатка - трусости - избавится пока еще не смог, хотя определенные успехи имелись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аверное, из-за этого и стал Димка с первых школьных дней тем, над кем можно безнаказанно насмехаться и издеваться, с кем не принято разговаривать по-хорошему, кого нельзя даже жалеть, а если бы кто-нибудь осмелился всерьез, а не понарошку, назвать его своим другом, то мигом потерял бы всякое уважение коллектива</w:t>
      </w:r>
      <w:r>
        <w:rPr>
          <w:sz w:val="24"/>
          <w:lang w:val="ru-RU"/>
        </w:rPr>
        <w:t>..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О школьных годах Димки можно было бы написать целую повесть или даже роман - горький и безнадежный. Конечно, жизнь есть жизнь, в ней хватало радостей и праздников, летнего тепла и солнца, весенних луж и ручейков, сказочных зимних вечеров, захватывающих книжных приключений. Но все радости жизни отравляла необходимость каждый день отправляться в ненавистную школу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Изводили Димку постоянно, с большим удовольствием и удивительным разнообразием. Участвовали в этом все мальчишки класса, а девочки держали сочувственный мучителям нейтралитет. У каждого были свои методы. Например, тупой как сибирский валенок второгодник Мишка Аносов иногда подкрадется сзади да так вдарит, что аж искры из глаз. А интеллигентный Денис Емельяненко любил завести безобидный и на первый взгляд даже сочувственный разговор, в результате которого оказывалось, что Димка добровольно признает по отношении к себе чего-нибудь очень обидное; настолько обидное, что, если бы кто сказал это прямо, то сразу получил бы даже от тихого, как мышонок, Димки. Ведь есть же предел, ниже которого опускаться нельзя! А тут - сам виноват... И уйти от неприятного разговора не было никакой возможности: за такими представлениями с интересом наблюдал весь класс. А когда он "садился в лужу", и вовсе начиналась потеха..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И так изо дня в день. А поскольку Валуёв - город маленький, и учатся все в одной школе, то и на своей родной улице Димка вскоре перестал быть равным среди равных. Как раз в это время он неожиданно открыл для себя свой город, в котором прожил всю жизнь и которого, оказывается, почти не знал. Сколько интересных мест нашел он не где-то далеко, а совсем рядом! Но повсюду встречал он своих врагов. Но когда он достиг окраин городка, все изменилось. Здесь было тихо и безлюдно, как на необитаемой планете. Леса и поля, луга и овраги причудливой мозаикой сплелись вокруг города, и как Димка ни старался представить, как все это выглядело бы на специальной - топографической - карте или с самолета, у него ничего не получалось. Ну и пусть! Зато здесь так здорово!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Он часами мог гулять по валуевским окрестностям, и почему-то почти не встречал людей. Лишь когда случалось пересекать шоссе, они проносились мимо на огромной скорости в своих автомобилях. А однажды лесная тропинка вывела вдруг на разбитую асфальтовую дорогу. Видимо, по ней давно уже никто не ездил - сквозь трещины асфальта пробивались пырей и одуванчики. Димка просто не смог пройти мимо и свернул на дорогу. Идти пришлось около получаса. Дорога кончилась внезапно. Казалось, ничто не предвещало конца пути, но за крутым поворотом показалась вдруг серая будка с выбитыми окнами, повалившийся забор, а за ним - какие-то огромные корпуса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Когда Димка подошел поближе, он понял, что перед ним какой-то заброшенный завод. Странно! Сроду не слышал он, что в Валуеве есть какой-то другой завод, кроме молзавода и ткацкой фабрики "Красный трикотажник"...</w:t>
      </w:r>
      <w:r>
        <w:rPr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Место это и в самом деле оказалось необычным. Много удивительных вещей повидал здесь Димка, блуждая по таинственным лабиринтам обезлюдевшего предприятия, которые каждый раз неуловимо менялись. В цеха и корпуса он заходить не решался, только заглядывал внутрь сквозь пыльные окна, или оглядывал их от порога, если могучие двери оказывались приоткрыты. Мало ли куда могут увести неведомые извилистые коридоры!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Однако не сказочность и таинственность заставляли Димку снова и снова приходить сюда. Точнее, они тоже заставляли, но далеко не в первую очередь. Главным было то ощущения безопасности и безмятежности, которое Димка уже успел позабыть. А здесь это чувство возвращалось к нему как только он протискивался в приоткрытые, но намертво приржавевшие к петлям, ворота. Странное ощущение, что нет сейчас никого не только на этом заводе, но и на всей планете, не пугало его, а наоборот, давало уверенность, что здесь он под защитой какой-то таинственной и могучей силы. Здесь было хорошо..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И тогда в димкиной голове впервые возникла даже не мысль, а мечта: вот бы было так всегда и везде! Хотя нет, так, наверное, не надо... Пусть мама, папа и бабушка тоже живут в этом мире, а больше никого! И тогда получится, что во всем мире живут только хорошие люди. Они будут ездить по опустевшему миру на отцовском "мерседесе", посетят все страны Европы и Азии, а потом на маленкьком самолетике пересекут океан и продолжат путешествовать по Америке. И вот в каком-нибудь маленьком городке их встретит американский мальчишка, такой же одинокий, как Димка, которого тоже никто не хотел понять и принять таким, какой он есть. Ну разве что, он не будет таким вот трусом. Но и ведь и Димка к тому времени уже станет немножко другим. А дальше они поедут путешествовать уже вчетвером: мама с папой, бабушка, Димка и его лучший на свете друг..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Хотя нет, так, наверное, тоже не надо... Все-таки будет как-то жутковато оказаться одним на пустой планете. Ну ладно, папа наверняка оценит перспективы бизнеса в безлюдном мире. А мама жить не может без своей работы - ей обязательно надо кого-то лечить. Да и бабушка, наверное, будет переживать, что нет поблизости старушек-подружек. Так что лучше пусть все будет не так! Пусть все люди остаются, но будут добрыми, понимающими, готовыми помочь друг другу во всем, пусть даже и во вред себе. И еще - чтобы никто никогда не болел. Димка всегда с ужасом вспоминал, как год назад с бабушкой случился инфаркт, и, пока не стало известно, что опасность миновала, он совсем извелся. В самые отчаянные минуты Димка готов был даже умереть вместо бабушки, однако подозревал, что ей от этого будет не легче... Вот... А мама пусть лучше станет учительницей. И вообще, пусть все учителя будут такими, как мама. А то их историчка Элеонора Эдуардовна по прозвищу "мадам Бешенная" совсем с ума спятила: чуть что - орет и лупит указкой по парте перед самым носом. Так и заикой стать недолго... Ну а когда все станет так, то и у Димки будут друзья..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Но все это - лишь глупые и наивные мечты. Димка уже не маленький, чтобы верить им всерьез. И слава богу, что достался ему хотя бы маленький кусочек его мечты..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Но счастье редко бывает долгим. Так случилось и на этот раз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Первое несчастье случилось за две недели до того дня - наступило первое сентября. Возможно, для кого-то это и правда Праздник Знаний, но Димка за всю жизнь ни разу не слышал, чтобы кто-нибудь признался  этом. Для него этот день был одновременно и началом нового периода мучений, Днем Решительной Надежды. Вдруг одноклассники забыли о его незавидной роли в классе? А если даже и не забыли, то Димка уже не позволит им так с собой обращаться! Но неизменно оказывалось, что никто ничего не забыл, а в одиночку противостоять целому классу не</w:t>
      </w:r>
      <w:r>
        <w:rPr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так просто, как это кажется летом. Все-таки, он как был, так и остался трусом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 через две недели, в очередной раз подходя к лесному заводу, Димка еще издали услыхалурчание мотоов и глухие удары, доносившиеся оттуда. Тогда он свернул с дороги в лес и, с трудом продираясь через колючие заросли, пробрался к забору и заглянул внутрь. От того, что он там увидел, ему опять, как в детстве, захотелось заплакать. Тяжелый автокран выдергивал, словно морковку с огорода, вросшие в землю, покосившиеся плиты забора и грузил их на стоявший тут же КАМАЗ. А неподалеку подобный ему кран громил здоровенной железной чушкой двухэтажное кирпичное здание..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Вот и все... Кончилась сказка... Недолгой она была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 xml:space="preserve">Потом, по дороге домой Димка так задумался, что прозевал </w:t>
      </w:r>
      <w:r>
        <w:rPr>
          <w:sz w:val="24"/>
        </w:rPr>
        <w:t>nece</w:t>
      </w:r>
      <w:r>
        <w:rPr>
          <w:sz w:val="24"/>
          <w:lang w:val="ru-RU"/>
        </w:rPr>
        <w:t>.</w:t>
      </w:r>
      <w:r>
        <w:rPr>
          <w:sz w:val="24"/>
        </w:rPr>
        <w:t>oe</w:t>
      </w:r>
      <w:r>
        <w:rPr>
          <w:sz w:val="24"/>
          <w:lang w:val="ru-RU"/>
        </w:rPr>
        <w:t>.</w:t>
      </w:r>
      <w:r>
        <w:rPr>
          <w:sz w:val="24"/>
        </w:rPr>
        <w:t>cz</w:t>
      </w:r>
      <w:r>
        <w:rPr>
          <w:sz w:val="24"/>
          <w:lang w:val="ru-RU"/>
        </w:rPr>
        <w:t xml:space="preserve"> </w:t>
      </w:r>
      <w:r>
        <w:rPr>
          <w:sz w:val="24"/>
        </w:rPr>
        <w:t>e</w:t>
      </w:r>
      <w:r>
        <w:rPr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орот парка компанию Ромки Дубова из параллельного класса. Когда он очнулся от своих невеселых мыслей, они уже торчали со всех сторон, гадко ухмыляясь, предвкушая жестокую забаву, и опять пришлось позорно бежать. Но уж бегать-то он умел хорошо..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Отец был дома, и настроение у него было злобное. Он тут же пинялся пилить Димку и сетовать, что мать мать не позволяет ему использовать старинное народное средство воспитания. Потом пришла с работы мама,  и родители, забыв про Димку, начали ругаться между собой. Потом пришла откуда-то бабушка и с упреками набросилась на них обоих, но вдруг застонала, схватившись за грудь, и начала медленно оседать в кресло. Началась суматоха, тоскливо запахло лекарствами... "Скорая помощь"</w:t>
      </w:r>
      <w:r>
        <w:rPr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у крыльца... Сердечный приступ... Пожилая врачиха в белом халате позвякивает за дверью какими-то инструментами... И тошный, томительный страх..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Потом наступил вечер, бабушке стало лучше, "скорая" уехала, родители молча уселись по разным углам дома, а Димка бесцельно валялся на своей кровати, не расстилая постели. И думал, думал, думал... В неплотно зашторенное окно льется холодный свет луны, и мысли от него - холодные и скользкие, как лягушки. И безнадежные..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Почему все так плохо? Отчего мир такой несправедливый и жестокий?! Зачем вообще он такой нужен?!!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Сейчас Димка был бы не прочь уснуть и никогда больше не поснуться. Тяжелый лунный свет тихонько угасал, пока не исчез совсем. И тогда Димка уснул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Среди ночи в Димкино окно кто-то постучал. Он проснулся, еще не понимая, что случилось. Стук повторился, и вдруг створки окна распахнулись, и с улицы на подоконник легко запрыгнул высокий и худой молодой человек в черном кожаном плаще и такой же шляпе. Оцепеневшему от удивления Димке небрежно бросил: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Привет!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Димка не ответил. Незнакомец с любопытством оглядел комнату, непонятно потянул: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Да-а-а... Ну ладно..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Потом серьезными зелеными глазами уставился на Димку. Как будто оценивал его. Димке стало неуютно под этим острым взглядом, и он грубовато сказал: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Что вам здесь надо?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Почему-то он уже совершенно перестал бояться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 xml:space="preserve">- 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Мне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надо... - усмешка скользнула по тонким губам и пропала. - Это скорее 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тебе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надо, дружок..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Димку злость взяла от этого обращения "дружок". Будто собачку какую кличет. И о том, зачем влез среди ночи к ним в дом, никак не скажет. Димка уже хотел сказать этому дядьке, чтобы убирался отсюда, пока не проснулся отец, но тот заговорил первым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Я знаю, что с тобой случилось. Про Безлюдный Завод, про школу... Про твои сегодняшние мысли... Я вижу, что ты готов понять меня... И теперь хочу предложить тебе уйти в мир твоей мечты. В любой из них, на выбор. От тебя мне будет нужно только одно слово: "да", если, конечно, ты захочешь. Все добровольно, никакого насилия..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Как это -  мир мечты? Разве он есть? - перебил незнакомца Димка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Да, он есть. Он существует в твоем воображении, значит, он где-то есть. Ты сам создал его. Ты его хозяин, царь и бог. Но, к сожалению, в мире мечты долго находиться нельзя. Я же предлагаю тебе уйти в него на сколько сам захочешь, хоть навечно. Я не шучу. Там ты сможешь жить вечно... Ну, по крайней мере, пока существует Мироздание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А как же мама, папа, бабушка? Они же будут беспокоиться, что я куда-то пропал? Или они тоже попадут туда?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Нет, они останутся здесь. А там у тебя будут свои отец, мама и бабушка, и будут они такими, как ты захочешь сам. Если, конечно, ты вообще захочешь, чтобы кто-то там был. А сюда перенесется твой двойник оттуда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А его вам не жалко - из мечты, прямо сюда... в реальность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А это будет даже и не человек, а лишь твой слепок. Ведь там, в твоих мечтах, самого себя ты представляешь таким, какой ты есть на самом деле, и поэтому тебя там на самом деле нет, ты один на два мира. Основное твое сознание - здесь, а там - лишь информационная копия. Я же предлагаю тебе поменяться с ней местами, и все. Ни здесь, ни там этого никто не заметит, а тебе будет лучше... Ну что, ты согласен?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Подождите! У меня еще вопрос, - Димка глубоко вдохнул и произнес: - А я смогу вернуться обратно, если мне там не понравится?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Да, - торжественно ответил незнакомец. - Я ведь тебе уже сказал. Но хочу предупредить сразу: путь туда - прямой и легкий, а обратно - трудный, долгий и опасный. Если с тобой во время его что-нибудь случится, то ты можешь просто перестать существовать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А как оттуда уйти?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Об этом не беспокойся. Если и в самом деле этого захочешь, сам увидишь дорогу. Ну а теперь выбирай. Ты согласен?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Да! - ни секунды не сомневаясь крикнул Димка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Вот и хорошо! А теперь иди спать, утро вечера мудренее. Ну пока!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И незнакомец исчез во тьме сада. Димка с полминуты постоял, потом подошел к окну, чтобы закрыть его, но створки сами плавно сошлись, и тугой шпингалет легко опустился в свою дырку. Ну и что тут такого? Это был обычный ветер..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Проснувшись утром, Димка решил, что ночной разговор был просто сном. Хотявсе могло быть гораздо хуже. Возможно, это мальчишки подговорили знакомого взрослого-шутника, а сами стояли в это время под окном, давясь беззвучным хохотом. Ох, что же теперь будет в школе!.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...Однако ночной гость не соврал, и в школе к Димке выстроилась целая очередь просить прощения. Он даже не удивился, что Мадам Бешеная называет шестиклассников на "Вы" и по именам. Да, так оно и было, хотя теперь в это трудно поверить. С тех пор у Димки началась размеренная и счастливая жизнь. Но, оказывается, он не хотел такого "счастья"..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***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...Димка был уверен, что сегодня Безлюдный Завод наконец-то откроется сам и поможет открыть ему какую-то жутковатую тайну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И  в самом деле, вскоре он увидел что тропинка выходит на знакомое шоссе. Вот только асфальт на нем был не растрескавшийся, а новый, только что уложенный. Но, наверное, такой и должна быть дорога на Завод в мире его мечты. Забор, будка и ворота тоже сияли ослепительной белизной, а в окнах будки сияло отраженное стеклами солнце. Но когда Димка подошел поближе, появилось чувство, что чего-то не так. Ну конечно! Как же он теперь попадет внутрь?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Когда</w:t>
      </w:r>
      <w:r>
        <w:rPr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Димка приблизился к воротам на рассояние двадцати шагов, из будки вразвалочку вышел пятнистый дядька в каске, бронежелете и с автоматом через плечо, глянул сквозь</w:t>
      </w:r>
      <w:r>
        <w:rPr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его маленькими поросячьими глазками. Лениво поинтересовался: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Куда направляемся, молодой человек?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Димка от такого тона сразу смутился и растерялся, но все-таки сказал правду: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Да вот хотел погулять по Заводу, а тут все загороженно..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Ин-те-ре-е-есненько... - протянул "пятнистый". Он явно не был дураком, как сперва показалось Димке. - А как вообще ты сюда попал?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И так выразительно посмотрел на Димку, что тот сразу понял: теперь не до шуток. А "пятнистый" тем временем железным голосом приказал: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Пройдемте в помещение, - и покачал дулом автомата из стороны в сторону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Что ж теперь поделаешь, пришлось подчиниться. В помещении "пятнистый", не отводя от Димки автомата, поднял трубку черного телефона без диска: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Третья проходная, сержант Грюнберг. Господин подпоручик, соедините, пожалуйста, с Магистром, дело категории "ноль"... Господин Магистр, третья проходная, сержант Грюнберг беспокоит. Задержал нарушителя... Никак нет, мальчишку... Как выглядит? Лет десять-двенадцать, щуплый такой, темненький, глаза серые... Гнать в шею? Чтобы больше  не вздумал?.. Есть, господин Магистр... Так точно... А может, его лучше того... Как в тот раз..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До этого Димка слышал в трубке лишь невнятное бормотание, но теперь комнату прорезал отчетливый вопль: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Кто вам позволил, сержант! Никакой самодеятельности!!! Вы что, хотите, чтобы все мы вместе с ним отправились к ...?! От него сейчас зависит и Ваша, и моя, между прочим, жизнь!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И снова невнятное бормотание. Но даже за эти краткие секунды Димка узнал знакомый до боли голос. Сержант тем временем обернул к Димке красное, полное бессильной ненависти лицо: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А теперь..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Димка не стал ждать, пока тот договорит, ринулся на внутреннюю, запертую на засов и два замка, дверь караулки. Металл смялся, как бумага, замки и засовы со звоном рассыпались на мелкие осколки. Димка вылетел на заводской двор, помчался к кирпичной двухэтажке, сорвав по пути невесомую для него, но страшную для врагов, старую двадцатиметровую сосну. Сзади раздался отчаянный вопль сержанта: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Сто-ой, стрелять буду-у-у!!!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А навстречу из двухэтажки выскочил тот, ночной гость, голос которого Димка сразу узнал в трубке, и так же отчаянно орал: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Не стреля-а-а-ать!!!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Сзади раздался стук автоматной очереди. Но Димку загораживал огромный корень сосны, непрозрачный для пуль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Однако, одна пуля не попала в дерево. Она прошла левее, стукнула в бонированную дверь двухэтажки и рикошетом ударила в Магистра. Тот упал, кувыркнувшись, к Димкиным ногам, изо рта у него потекла струйка крови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Подбежал бледный как снег сержант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- Сигнал общей тревоги...- прохрипел Магистр. - И все быстро сматываемся. Нам теперь здесь не жить..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Сержант  достал из кармана черную коробочку, вроде пейджера, и нажел на ней кнопку. Над Заводом взвился вой сирены. А еще через пять минут Сержант и Магистр словно растворились в воздухе. А вокруг были прежние, милые сердцу, развалины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В этот вечер Димка ушел из неприветливого мира своей мечты, в котором, кроме него теперь не оставалось ни единого человека - одни движущиеся манекены, роботы, запрограммированные притворяться, будто живут настоящей человеческой жизнью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  <w:t>конец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4:44:00Z</dcterms:created>
  <dc:creator>Участник конкурса</dc:creator>
  <dc:description>http://tash-mc.hotbox.ru/konkurs.html</dc:description>
  <dc:language>en-US</dc:language>
  <cp:lastModifiedBy>Tash™</cp:lastModifiedBy>
  <dcterms:modified xsi:type="dcterms:W3CDTF">2003-04-23T04:51:00Z</dcterms:modified>
  <cp:revision>2</cp:revision>
  <dc:subject/>
  <dc:title>Планета обмана</dc:title>
</cp:coreProperties>
</file>