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После заката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Мальчик склонил голову к плечу и, прищурясь, посмотрел на закат.</w:t>
      </w:r>
    </w:p>
    <w:p>
      <w:pPr>
        <w:pStyle w:val="Normal"/>
        <w:ind w:firstLine="708"/>
        <w:jc w:val="both"/>
        <w:rPr/>
      </w:pPr>
      <w:r>
        <w:rPr/>
        <w:t>Закат был красив. Красно-оранжевый. Он где-то слышал, что если смотреть на закатное солнце, то глаза будут зоркими.</w:t>
      </w:r>
    </w:p>
    <w:p>
      <w:pPr>
        <w:pStyle w:val="Normal"/>
        <w:ind w:firstLine="708"/>
        <w:jc w:val="both"/>
        <w:rPr/>
      </w:pPr>
      <w:r>
        <w:rPr/>
        <w:t>Солнце постепенно превращалось в большой оранжевый сугроб на горизонте. На планету опускались сумерки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Ладно, – сказал мальчик сам себе. – Пора.</w:t>
      </w:r>
    </w:p>
    <w:p>
      <w:pPr>
        <w:pStyle w:val="Normal"/>
        <w:ind w:firstLine="708"/>
        <w:jc w:val="both"/>
        <w:rPr/>
      </w:pPr>
      <w:r>
        <w:rPr/>
        <w:t xml:space="preserve">Он вернулся к оставленному на дороге джипу, сел за руль, плавно тронул машину с места и поехал, оставив солнце за спиной. Скоро оно совсем скрылось из вида. </w:t>
      </w:r>
    </w:p>
    <w:p>
      <w:pPr>
        <w:pStyle w:val="Normal"/>
        <w:ind w:firstLine="708"/>
        <w:jc w:val="both"/>
        <w:rPr/>
      </w:pPr>
      <w:r>
        <w:rPr/>
        <w:t xml:space="preserve">Мотор успокаивающе шептал о чем-то своем, а упавший вскоре на шоссе свет фар выхватывал из сгустившихся сумерек куски пространства, которые спустя несколько мгновений снова поглощала темнота. </w:t>
      </w:r>
    </w:p>
    <w:p>
      <w:pPr>
        <w:pStyle w:val="Normal"/>
        <w:ind w:firstLine="708"/>
        <w:jc w:val="both"/>
        <w:rPr/>
      </w:pPr>
      <w:r>
        <w:rPr/>
        <w:t>Мальчик знал, куда едет. Он возвращался в свой город. Потому что свой – он все-таки свой. Хоть и пустой.</w:t>
      </w:r>
    </w:p>
    <w:p>
      <w:pPr>
        <w:pStyle w:val="Normal"/>
        <w:ind w:firstLine="708"/>
        <w:jc w:val="both"/>
        <w:rPr/>
      </w:pPr>
      <w:r>
        <w:rPr/>
        <w:t>Понимание того, что он один на свете, поначалу острым ножом вонзившееся в сердце, постепенно превратилось в тупую ноющую боль, избавиться от которой невозможно и с которой, хочешь ты этого или не хочешь, придется смириться и жить дальше. Но эта боль иногда все же давала рецидивы. В такие моменты мальчик останавливал машину и… в общем, по-разному было. Во время последней остановки он просто смотрел на закат. Пятый закат, любоваться которым кроме него было некому.</w:t>
      </w:r>
    </w:p>
    <w:p>
      <w:pPr>
        <w:pStyle w:val="Normal"/>
        <w:ind w:firstLine="708"/>
        <w:jc w:val="both"/>
        <w:rPr/>
      </w:pPr>
      <w:r>
        <w:rPr/>
        <w:t xml:space="preserve">За последние дни мальчик успел полюбить ночь. Потому что ночью казалось порой, что все осталось по-прежнему, что планета просто отдыхает от дневной суеты, и через несколько часов мир снова наполнится обилием самых разных звуков: от радостного смеха до горького плача. И даже сейчас вполне можно было представить, что в свете фар появится кто-то и, совсем как в недавно прочитанной книжке, скажет: «Нарисуй барашка!» Или это он, мальчик, скажет ему? Впрочем, какая разница, если все равно не появится никто. </w:t>
      </w:r>
    </w:p>
    <w:p>
      <w:pPr>
        <w:pStyle w:val="Normal"/>
        <w:ind w:firstLine="708"/>
        <w:jc w:val="both"/>
        <w:rPr/>
      </w:pPr>
      <w:r>
        <w:rPr/>
        <w:t>А вообще мальчик привык к одиночеству. Нет, не в эти дни, а гораздо раньше. Мама – она была вся в делах, не то что поговорить, а и покормить не всегда успевала. Друзья же… Мальчик даже не знал, были ли они у него. Конечно, среди одноклассников были неплохие ребята, и мальчику иногда бывало с ними хорошо, но все это было не то. Лишь одного человека, с которым он ходил вместе в изостудию, мальчик когда-то называл другом. Вернее сказать, думал, что это друг. Но все оказалось не так, так стоит ли и вспоминать об этом?</w:t>
      </w:r>
    </w:p>
    <w:p>
      <w:pPr>
        <w:pStyle w:val="Normal"/>
        <w:ind w:firstLine="708"/>
        <w:jc w:val="both"/>
        <w:rPr/>
      </w:pPr>
      <w:r>
        <w:rPr/>
        <w:t>А город был уже близко. Скоро – мальчик знал это – ему придется свернуть с дороги, чтобы объехать железнодорожный переезд, где застыли покореженные вагоны двух столкнувшихся поездов. Видимо, на недалекой развилке уже некому было перевести стрелку, и лишившиеся машинистов и пассажиров составы встретились здесь, чтобы остаться на этом месте навсегда. Впрочем, когда-нибудь, когда на планете уже не будет совсем-совсем никого, солнце, дожди и ветер превратят эти груды металла в пыль…</w:t>
      </w:r>
    </w:p>
    <w:p>
      <w:pPr>
        <w:pStyle w:val="Normal"/>
        <w:ind w:firstLine="708"/>
        <w:jc w:val="both"/>
        <w:rPr/>
      </w:pPr>
      <w:r>
        <w:rPr/>
        <w:t>Но это будет нескоро. Сейчас же мальчик сбросил скорость и, свернув направо, поехал вдоль железнодорожного полотна, стараясь не смотреть на нагромождение изувеченных вагонов, которые словно поняли свою ненужность в этом мире и решили разом окончить свое бесполезное существование.</w:t>
      </w:r>
    </w:p>
    <w:p>
      <w:pPr>
        <w:pStyle w:val="Normal"/>
        <w:ind w:firstLine="708"/>
        <w:jc w:val="both"/>
        <w:rPr/>
      </w:pPr>
      <w:r>
        <w:rPr/>
        <w:t>Специально отъехав от вагонов подальше, мальчик заставил машину забраться на невысокую насыпь и осторожно перековылять через рельсы…</w:t>
      </w:r>
    </w:p>
    <w:p>
      <w:pPr>
        <w:pStyle w:val="Normal"/>
        <w:ind w:firstLine="708"/>
        <w:jc w:val="both"/>
        <w:rPr/>
      </w:pPr>
      <w:r>
        <w:rPr/>
        <w:t>Теперь – уже совсем близко. Снова зашуршало под колесами шоссе, но близость города почему-то не ощущалась. И скоро мальчик понял из-за чего. Город был темен.  Совсем. А ведь четыре дня назад, когда мальчик покидал его, он был залит светом фонарей, перемигивался огнями разноцветных реклам, а из некоторых окон даже доносились музыка.</w:t>
      </w:r>
    </w:p>
    <w:p>
      <w:pPr>
        <w:pStyle w:val="Normal"/>
        <w:ind w:firstLine="708"/>
        <w:jc w:val="both"/>
        <w:rPr/>
      </w:pPr>
      <w:r>
        <w:rPr/>
        <w:t xml:space="preserve">Мальчик сделал над собой усилие и не стал снова останавливать машину. Ведь он, в конце концов, возвращался домой, а возвращение домой, как принято было считать, – всегда радость. </w:t>
      </w:r>
    </w:p>
    <w:p>
      <w:pPr>
        <w:pStyle w:val="Normal"/>
        <w:ind w:firstLine="708"/>
        <w:jc w:val="both"/>
        <w:rPr/>
      </w:pPr>
      <w:r>
        <w:rPr/>
        <w:t>Проехав по объятым тьмой улицам и свернув в родной двор, мальчик затормозил у своего подъезда. Эх, как бы пораскрывали рты местные пацаны, увидев его за рулем такой «крутой тачки». Хотя какие пацаны ночью…</w:t>
      </w:r>
    </w:p>
    <w:p>
      <w:pPr>
        <w:pStyle w:val="Normal"/>
        <w:ind w:firstLine="708"/>
        <w:jc w:val="both"/>
        <w:rPr/>
      </w:pPr>
      <w:r>
        <w:rPr/>
        <w:t>Подниматься по темным лесенкам на пятый этаж было для мальчика привычным занятием. Отперев дверь и войдя в квартиру, он, не раздеваясь, бухнулся в постель и почти тут же уснул…</w:t>
      </w:r>
    </w:p>
    <w:p>
      <w:pPr>
        <w:pStyle w:val="Normal"/>
        <w:ind w:firstLine="708"/>
        <w:jc w:val="both"/>
        <w:rPr/>
      </w:pPr>
      <w:r>
        <w:rPr/>
        <w:t>Проснулся мальчик от знакомого до боли звука – мышиного писка будильника. Опять вставать в такую рань и переться в шко… Стоп… Переться никуда не надо. И внушений о том, что в последнюю четверть надо собрать все силы, чтобы окончить восьмой класс достойно, тоже не будет.</w:t>
      </w:r>
    </w:p>
    <w:p>
      <w:pPr>
        <w:pStyle w:val="Normal"/>
        <w:ind w:firstLine="708"/>
        <w:jc w:val="both"/>
        <w:rPr/>
      </w:pPr>
      <w:r>
        <w:rPr/>
        <w:t>А вот чувство голода никто не отменял. Старый холодильник, теперь уже навсегда излечившийся от припадков при включении и выключении, смог порадовать мальчика только половиной пакета прокисшего молока, сырой курицей и несколькими полудряблыми картофелинами. Что ж, придется сходить в магазин. Благо, за последние пять дней мальчик научился делать это по-новому, почти по-гангстерски.</w:t>
      </w:r>
    </w:p>
    <w:p>
      <w:pPr>
        <w:pStyle w:val="Normal"/>
        <w:ind w:firstLine="708"/>
        <w:jc w:val="both"/>
        <w:rPr/>
      </w:pPr>
      <w:r>
        <w:rPr/>
        <w:t>Свежего хлеба в магазине уже не было. Да и вообще – мальчик понял это – придется научиться обходиться без многого. Первые годы можно прожить и на консервах, а к тому времени, когда и они начнут портиться, он научиться выращивать и готовить пищу себе сам… Правда, придется, наверное, стать вегетарианцем: животных, по крайней мере, крупных тоже не было. Мальчик даже заезжал в зоопарк, чтобы удостовериться в этом.</w:t>
      </w:r>
    </w:p>
    <w:p>
      <w:pPr>
        <w:pStyle w:val="Normal"/>
        <w:ind w:firstLine="708"/>
        <w:jc w:val="both"/>
        <w:rPr/>
      </w:pPr>
      <w:r>
        <w:rPr/>
        <w:t>Возвращаться домой, чтобы позавтракать, мальчик не стал. Благо, еды и здесь было навалом.  А много ли надо худому тринадцатилетнему мальчишке?</w:t>
      </w:r>
    </w:p>
    <w:p>
      <w:pPr>
        <w:pStyle w:val="Normal"/>
        <w:ind w:firstLine="708"/>
        <w:jc w:val="both"/>
        <w:rPr/>
      </w:pPr>
      <w:r>
        <w:rPr/>
        <w:t>Он еще побродил по магазину, поглазел на товары, которые все теперь принадлежали ему. Как и весь мир. Но весь мир мальчику не был нужен. Как не были нужны выставленные на обозрение фотоаппараты, сотовые телефоны, радиоприемники. Даже часы – и те не были нужны. Спешить все равно некуда, а значит, и знать время – тоже не нужно.</w:t>
      </w:r>
    </w:p>
    <w:p>
      <w:pPr>
        <w:pStyle w:val="Normal"/>
        <w:ind w:firstLine="708"/>
        <w:jc w:val="both"/>
        <w:rPr/>
      </w:pPr>
      <w:r>
        <w:rPr/>
        <w:t>Но у отдела с магнитофонами мальчик остановился. Выбрал модель поприличнее, набрал в пакет кучу батареек, да еще и кассет штук двадцать: все-таки хоть речь человеческая, а то ведь совсем одичать можно…</w:t>
      </w:r>
    </w:p>
    <w:p>
      <w:pPr>
        <w:pStyle w:val="Normal"/>
        <w:ind w:firstLine="708"/>
        <w:jc w:val="both"/>
        <w:rPr/>
      </w:pPr>
      <w:r>
        <w:rPr/>
        <w:t>С этим магнитофоном мальчик теперь не расставался. И тогда, когда жил в своей квартире, (совсем тихой вечерами; раньше хоть трамваи стучали под окнами и собаки лаяли) и тогда, когда стал для разнообразия селиться в чужих.</w:t>
      </w:r>
    </w:p>
    <w:p>
      <w:pPr>
        <w:pStyle w:val="Normal"/>
        <w:ind w:firstLine="708"/>
        <w:jc w:val="both"/>
        <w:rPr/>
      </w:pPr>
      <w:r>
        <w:rPr/>
        <w:t>Какие-то из квартир нравились мальчику. Потому что в них совсем недавно обитало счастье. Казалось, квартиры тоже имели душу и хранили память о тех, кто в них жил. Если жили хорошие люди, то и душа эта была доброй.</w:t>
      </w:r>
    </w:p>
    <w:p>
      <w:pPr>
        <w:pStyle w:val="Normal"/>
        <w:ind w:firstLine="708"/>
        <w:jc w:val="both"/>
        <w:rPr/>
      </w:pPr>
      <w:r>
        <w:rPr/>
        <w:t>Из других мальчик спешил побыстрее уйти. Нет, это не обязательно были квартиры алкоголиков с кучами пустых бутылок на полу и все еще на выветрившемся запахом дешевой рыбы. Иногда квартиры напоминали что-то вроде музеев, в них была шикарная мебель и сделанный лучшими мастерами евроремонт, но в них мальчику все равно было не по себе…</w:t>
      </w:r>
    </w:p>
    <w:p>
      <w:pPr>
        <w:pStyle w:val="Normal"/>
        <w:ind w:firstLine="708"/>
        <w:jc w:val="both"/>
        <w:rPr/>
      </w:pPr>
      <w:r>
        <w:rPr/>
        <w:t xml:space="preserve">Но в одну квартиру мальчик проникнуть до сих пор не решался. Даже сейчас, когда ноги почти бессознательно принесли его к подъезду новой десятиэтажки, он стоял в нерешительности. </w:t>
      </w:r>
    </w:p>
    <w:p>
      <w:pPr>
        <w:pStyle w:val="Normal"/>
        <w:ind w:firstLine="708"/>
        <w:jc w:val="both"/>
        <w:rPr/>
      </w:pPr>
      <w:r>
        <w:rPr/>
        <w:t>Ладно – видно, судьба. Чтобы не передумать, мальчик пулей взлетел на последний этаж. Благо, железная дверь в «карман» оказалась открытой, а с деревянной в квартиру справиться не так уж сложно.</w:t>
      </w:r>
    </w:p>
    <w:p>
      <w:pPr>
        <w:pStyle w:val="Normal"/>
        <w:ind w:firstLine="708"/>
        <w:jc w:val="both"/>
        <w:rPr/>
      </w:pPr>
      <w:r>
        <w:rPr/>
        <w:t>Квартира была доброй. Впрочем, мальчик знал это с тех пор, когда бывал здесь. Ведь в этой квартире жил Леха. Здесь все было знакомо: и полки с потрепанными книгами, и рисунки на стенах, и старенький письменный стол с выдвижными ящиками.</w:t>
      </w:r>
    </w:p>
    <w:p>
      <w:pPr>
        <w:pStyle w:val="Normal"/>
        <w:ind w:firstLine="708"/>
        <w:jc w:val="both"/>
        <w:rPr/>
      </w:pPr>
      <w:r>
        <w:rPr/>
        <w:t>Обвинить мальчика в том, что он полез в чужой стол, было некому. Поэтому и стыда за свой поступок он не чувствовал.</w:t>
      </w:r>
    </w:p>
    <w:p>
      <w:pPr>
        <w:pStyle w:val="Normal"/>
        <w:ind w:firstLine="708"/>
        <w:jc w:val="both"/>
        <w:rPr/>
      </w:pPr>
      <w:r>
        <w:rPr/>
        <w:t>Первое, что увидел мальчик, была тетрадка. Толстая, но исписано было только несколько первых страниц.</w:t>
      </w:r>
    </w:p>
    <w:p>
      <w:pPr>
        <w:pStyle w:val="Normal"/>
        <w:ind w:firstLine="708"/>
        <w:jc w:val="both"/>
        <w:rPr/>
      </w:pPr>
      <w:r>
        <w:rPr/>
        <w:t xml:space="preserve">Неужели дневник? В смысле, не школьный дневник, с отметками, а другой, с записями всяким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 январ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овый год! Первым, кто позвонил мне сегодня, был Максим! А я загадал: тот, кто позвонит в этом году первым, будет моим самым-самым лучшим другом. Мы ходили с ним на площадь кататься с горки. Было холодно, и мы замерзли. Потом мы пошли в киоск и купили мороженого. В общем, все было классно, и год будет классным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 январ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егодня я поссорился с Максимом. У нас в изостудии был конкурс. Он, козел такой, обещал, что проголосует за мою картину, а проголосовал за другую, какой-то Аньки, которая занимается-то у нас всего вторую неделю. И еще имел наглость мне сказать, что ее картина лучше. Но ведь он мне ОБЕЩАЛ! Пусть лучше (может быть), но ведь так с друзьями поступать нельзя! Я вот всегда его рисунки хвалил, даже когда они плохие были. Я ему высказал все, что о нем думаю. В общем, козел он, и все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6 январ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ксим не звонит. Ну и ладно. Больно надо, подумаешь! Позвонил ему сам. Он как всегда таким замогильным голосом с трубку сказал: «Алло-о»! Ну, я помолчал-помолчал, а он снова: «Алло?». Типа спрашивает уже, кто это там. Я тогда заржал и бросил трубку. Буду я с предателями говорить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9 январ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ксим не пришел на занятия в изостудию. Какое счастье! Хоть не смотреть на его наглую морду! Вечером снова позвонил ему. Трубку взяла его мама. С ней я говорить, конечно, не стал. Может, он заболел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1 январ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втра у Максима день рождения. Я купил ему классные краски и подобрал прикольную открытку. Все равно ему звать больше некого, позовет как миленьк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2 январ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чера просидел как дурак у телефона весь день. Ни фига он не позвонил. Ладно, тогда я сегодня сам позвонил ему и сказал: «Ты мне больше друг! С днем рождения!» И бросил трубку. Пусть порадуется. А краски и мне пригодя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 февра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ксим на занятия так и не ходит. Видно, не хочет меня видеть. Ну и ладно, я его тоже не хочу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 февра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есяц, как я поссорился с Максимо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9 феврал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егодня видел Максима из трамвая. Толком не разглядел его. Ладно, не болеет значит. Только что позвонил ему. Ничего ему не говорил. А он понял, что это я, говорит: «Леха, хватит так звонить и молчать, сколько можно!» Столько, сколько нужно! Ну, я, конечно, это не сказал, а просто трубку положи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 мар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есна, однако. А у меня ничего нового. В изостудию идти не хочется. А над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 марта.</w:t>
      </w:r>
    </w:p>
    <w:p>
      <w:pPr>
        <w:pStyle w:val="Normal"/>
        <w:ind w:firstLine="708"/>
        <w:jc w:val="both"/>
        <w:rPr/>
      </w:pPr>
      <w:r>
        <w:rPr/>
        <w:t>В школе полный завал. По физике грозятся пару за четверть поставить, по химии еще хуже. А, пошли они все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4 мар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ец, каникулы! Скукотища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 апр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нь смеха. Очень смешно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2 апрел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всем тепло стало. Пошел погулять. Дошел до дома Максима. Хотел зайти, но не зашел. Что я ему скажу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8 апр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е могу так больше. Почему он меня игнорирует? Как будто нет меня? А я есть! И я хочу, как раньше, пройтись с ним по улице и поболтать о всякой ерунде. А может, и о важных вещах. Забавно вообще: иногда болтаешь на самом деле о ерунде, а кажется, что о важном. А о важном, наоборот, говоришь как о ерунде. Во, высказался! Философская мысль Алексея № 1! В смысле, мысль № 1, а не я. Блин, опять хочу отвлечься. А не надо, наверно, уже отвлекаться. Ага, придумал. Даю себе обещание: ЗАВТРА Я ИДУ К НЕМУ! ИЛИ ЗЕМЛЯ ПЕРЕВЕРНЕТСЯ! ВСЕ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Это была последняя запись. Потому что 19 апреля для Лехи уже не было.</w:t>
      </w:r>
    </w:p>
    <w:p>
      <w:pPr>
        <w:pStyle w:val="Normal"/>
        <w:ind w:firstLine="708"/>
        <w:jc w:val="both"/>
        <w:rPr/>
      </w:pPr>
      <w:r>
        <w:rPr/>
        <w:t>Максим (зачем теперь скрывать его имя?) отложил дневник. Заглянул в ящик стола в надежде найти еще какие-нибудь записки. Нет, ничего больше не было. Лежали там только краски, перевязанные ленточкой, и открытка с надписью: «Лучшему другу в день рождения».</w:t>
      </w:r>
    </w:p>
    <w:p>
      <w:pPr>
        <w:pStyle w:val="Normal"/>
        <w:ind w:firstLine="708"/>
        <w:jc w:val="both"/>
        <w:rPr/>
      </w:pPr>
      <w:r>
        <w:rPr/>
        <w:t>Из магнитофона, оставленного в подъезде, долетали слов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>Я тот, чей разум прошлым лишь живет,</w:t>
      </w:r>
    </w:p>
    <w:p>
      <w:pPr>
        <w:pStyle w:val="Normal"/>
        <w:ind w:firstLine="708"/>
        <w:jc w:val="both"/>
        <w:rPr/>
      </w:pPr>
      <w:r>
        <w:rPr/>
        <w:tab/>
        <w:tab/>
        <w:t>Я тот, чей голос глух, – и потому</w:t>
      </w:r>
    </w:p>
    <w:p>
      <w:pPr>
        <w:pStyle w:val="Normal"/>
        <w:ind w:firstLine="708"/>
        <w:jc w:val="both"/>
        <w:rPr/>
      </w:pPr>
      <w:r>
        <w:rPr/>
        <w:tab/>
        <w:tab/>
        <w:t>К сверкающим вершинам не зовет…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Я добрый, но добра не сделал никому…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Леха, – сказал Максим неизвестно кому. – Я был бы рад, если бы ты пришел. Очень рад. Правда.</w:t>
      </w:r>
    </w:p>
    <w:p>
      <w:pPr>
        <w:pStyle w:val="Normal"/>
        <w:ind w:firstLine="708"/>
        <w:jc w:val="both"/>
        <w:rPr/>
      </w:pPr>
      <w:r>
        <w:rPr/>
        <w:t>А ветер играл небрежно задернутой розовой шторкой. Хотя нет, шторка была белой. А розовым был закат.</w:t>
      </w:r>
    </w:p>
    <w:p>
      <w:pPr>
        <w:pStyle w:val="Normal"/>
        <w:ind w:firstLine="708"/>
        <w:jc w:val="both"/>
        <w:rPr/>
      </w:pPr>
      <w:r>
        <w:rPr/>
        <w:t>Но мальчик не смотрел на закат. Зачем иметь зоркие глаза, если сердце не зорко?</w:t>
      </w:r>
    </w:p>
    <w:p>
      <w:pPr>
        <w:pStyle w:val="Normal"/>
        <w:ind w:firstLine="708"/>
        <w:jc w:val="both"/>
        <w:rPr/>
      </w:pPr>
      <w:r>
        <w:rPr/>
        <w:t xml:space="preserve">Шторки из розовых постепенно становились красно-оранжевыми. Стало совсем-совсем тихо, даже магнитофон, доиграв песню, умолк. Лишь где-то вдалеке стучал по рельсам трамва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5:19:00Z</dcterms:created>
  <dc:creator>Участник конкурса</dc:creator>
  <dc:description>http://tash-mc.hotbox.ru/konkurs.html</dc:description>
  <dc:language>en-US</dc:language>
  <cp:lastModifiedBy>Tash™</cp:lastModifiedBy>
  <dcterms:modified xsi:type="dcterms:W3CDTF">2003-04-22T17:28:00Z</dcterms:modified>
  <cp:revision>11</cp:revision>
  <dc:subject/>
  <dc:title>После заката</dc:title>
</cp:coreProperties>
</file>