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HTML"/>
          <w:rFonts w:cs="Times New Roman"/>
          <w:sz w:val="24"/>
        </w:rPr>
        <w:t>Голубая роза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i/>
          <w:i/>
          <w:iCs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rFonts w:cs="Times New Roman"/>
          <w:sz w:val="24"/>
          <w:lang w:val="ru-RU"/>
        </w:rPr>
        <w:t xml:space="preserve">  </w:t>
      </w:r>
      <w:r>
        <w:rPr>
          <w:rStyle w:val="HTML"/>
          <w:rFonts w:cs="Times New Roman"/>
          <w:sz w:val="24"/>
          <w:lang w:val="ru-RU"/>
        </w:rPr>
        <w:t>Мальчик склонил голову к плечу и, прищурясь, посмотрел на закат.</w:t>
      </w:r>
      <w:r>
        <w:rPr>
          <w:rFonts w:eastAsia="Courier New"/>
          <w:szCs w:val="20"/>
          <w:lang w:val="ru-RU"/>
        </w:rPr>
        <w:br/>
        <w:t xml:space="preserve">  </w:t>
      </w:r>
      <w:r>
        <w:rPr>
          <w:rStyle w:val="HTML"/>
          <w:rFonts w:cs="Times New Roman"/>
          <w:sz w:val="24"/>
          <w:lang w:val="ru-RU"/>
        </w:rPr>
        <w:t>Закат был красив. Красно-оранжевый. Он где-то слышал, что если смотреть на закатное солнце, то глаза будут зоркими.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val="ru-RU"/>
        </w:rPr>
        <w:t xml:space="preserve"> </w:t>
      </w:r>
      <w:r>
        <w:rPr>
          <w:rStyle w:val="HTML"/>
          <w:rFonts w:cs="Times New Roman"/>
          <w:sz w:val="24"/>
          <w:lang w:val="ru-RU"/>
        </w:rPr>
        <w:t>Солнце постепенно превращалось в большой оранжевый сугроб на горизонте. На планету опускались сумерки.</w:t>
      </w:r>
    </w:p>
    <w:p>
      <w:pPr>
        <w:pStyle w:val="TextBody"/>
        <w:jc w:val="both"/>
        <w:rPr/>
      </w:pPr>
      <w:r>
        <w:rPr>
          <w:rStyle w:val="HTML"/>
          <w:rFonts w:cs="Times New Roman"/>
          <w:color w:val="000000"/>
          <w:sz w:val="24"/>
        </w:rPr>
        <w:t xml:space="preserve">  </w:t>
      </w:r>
      <w:r>
        <w:rPr>
          <w:rStyle w:val="HTML"/>
          <w:rFonts w:cs="Times New Roman"/>
          <w:color w:val="000000"/>
          <w:sz w:val="24"/>
        </w:rPr>
        <w:t>На планете больше нет людей...Не то чтобы он этого не знал раньше. Просто не задумывался, что это неправильно...</w:t>
      </w:r>
    </w:p>
    <w:p>
      <w:pPr>
        <w:pStyle w:val="TextBody"/>
        <w:jc w:val="both"/>
        <w:rPr>
          <w:color w:val="000000"/>
        </w:rPr>
      </w:pPr>
      <w:r>
        <w:rPr>
          <w:rStyle w:val="HTML"/>
          <w:rFonts w:cs="Times New Roman"/>
          <w:color w:val="000000"/>
          <w:sz w:val="24"/>
        </w:rPr>
        <w:t xml:space="preserve">  </w:t>
      </w:r>
      <w:r>
        <w:rPr>
          <w:rStyle w:val="HTML"/>
          <w:rFonts w:cs="Times New Roman"/>
          <w:color w:val="000000"/>
          <w:sz w:val="24"/>
        </w:rPr>
        <w:t>Идти предстояло долго. Ростик поправил ремешок рюкзака на плече, сжал покрепче палку. Вперёд, только вперёд. Не останавливаться, чтобы искупаться в знакомой речке, не оглядываться на холм с каскадами поющих кустарников, на озеро, где он когда-то познакомился с ужом...Всё стало таким родным за время, проведённое им здесь.Сколько же дней,месяцев, а может, лет прошло?..Он не помнил. Не обращал внимания.Наверное,ему было хорошо.Он не знал.И так могло продолжаться ещё одну вечность,если бы сегодня утром он не понял вдруг простую вещь: он был тут совсем один.Ещё Ростик вспомнил,что был человеком, и его товарищ по играм,уж, вовсе не брат ему.Одиночество и тишина вдруг захлестнули мальчика, почти уволокли в отчаянье, почти выбили слёзы. Ростик посмотрел на последний язычок пламени на горизонте, и уверенность вернулась к нему. Он должен идти.И найти. Ростик знал, что так будет,потому что его сердце вспомнило тепло другого человека, такого близкого,такого нужного..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садовой скамейке плакала голубая роз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т неожиданности глаза Ильки стали похожи на две чашки чая. Мячик, за которым она примчалась в этот дальний конец парка, покачивался на румяном боку под скамейкой и недовольно попискивал, требуя продолжения игры, но Ильке уже было не до него. Роза...Голубая роза звала к себе, умоляя о помощи. «Как она здесь оказалась? Может, её забыли?- недоумевала Илька.- Нет... Она потерялась!» Девочка оглянулась, но лишь тополя вздохнули где-то в вышине. Затаив дыхание, Илька приблизилась к скамейке. Роза была совершенной в своей красоте. И неправильной. Илька была знакома со многими розами на своей планете, среди них были и белые, они казались ароматными пирожными со взбитыми сливками, и жёлтые, маленькие пушистые шарики, и розовые, как утренняя заря, и гордячки -бархатные тёмно-красные, и,наконец, её любимицы - кремовые неженки; одна из них, похожая на маленькую луну,  светилась всего в нескольких метрах от этого места. Но голубых роз Илька никогда не встречала раньше. Невероятный, невозможный для розы цвет. Девочка осмелилась заглянуть в цветок. На лепестках дрожали капельки. Илька знала, что это не роса, но не удержалась и осторожно, как будто роза была из тонкого хрусталя, взяла удивительный цветок двумя пальцами и слизнула кончиком языка одну из бриллиантовых капелек. Она почувствовала её соль на губах. Илька не знала, какие на вкус слёзы, но почему-то сразу поняла, что не ошиблась. Холодная как рассветное небо красавица плакала. Девочка  вынула из кармашка платок и бережно обернула розу. «Не плачь, я с тобой, - шептала она, - Пошли домой?» Заручившись молчаливым согласием розы, Илька направилась к выходу из парка, сначала – медленно,боясь потревожить новую знакомую, потом ей вдруг показалось, что нужно спешить, что если она не успеет, то что-то случится. Нет, не так. Просто всё останется как есть в её мире, не произойдёт какое-то чудо. Шаги Ильки ускорились. Хотя..зачем ей это незнакомое чудо? Неужели ей чего-то не хватает на её волшебной планете?..Здесь были и парки с тенистыми аллеями, и розовые сады, где соловьи часто пели ей песенки, и крошечные водопады, с весёлым шумом сбегающие в звонкие ручейки, и вечный месяц май. У Ильки даже был свой Дом, маленький белый домик с увитыми плющём стена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на взбежала на крыльцо, распахнула дверь. Скорее! Роза не могла так долго ждать! Илька набрала в стакан воды и, развернув платок, всё ещё прерывисто дыша от сумасшедшего бега через поля с удивлённо провожавшими её одуванчиками, опустила цветок в живительную влагу. Поставив свою драгоценность на стол, девочка, наконец, присела и перевела дыхание. Только тут она заметила, что было уже совсем темно за окнами, а на столе дымился ароматный ужин, который появлялся здесь аккуратно каждый вечер вот уже в течение многих дней или лет – Илька не вела счёт времени. Это было неизменным в её застывшем мире и вошло в привычку, как и находить каждое утро на спинке стула новую красивую одежду, а в парке – игрушки. Илька никогда не задавалась вопросом, кто же целую вечность заботился о ней. Просто так было правиль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друг волны чудесного света залили всю комнату: голубая роза, выпрямившись, расправила свои лепестки и теперь, похожая на звезду, сияла, переливаясь всеми бриллиантовыми капельками. Этот свет не слепил глаз, а манил с необычайной силой. Илька на цыпочках подошла к столу и, обняв обеими ладонями распустившийся бутон, вдохнула аромат таинственной розы. Непонятный восторг смешанный с испугом наполнил вдруг её сердце.Незнакомые чувства вытеснили привычный покой.Илька отпустила розу и обхватила руками голову, взъерошив короткие кудряшки. «Что со мной? Где я? Кто я?» - скомканным ворохом проносились мысли. Не в силах оторвать от цветка глаз, Илька как будто начала куда-то падать, очертания комнаты растворились в голубом тумане.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акая-то часть её сознания, словно запертая до этого момента в глубоком подземелье, вышла, притянутая этим светом, раскрылась книжкой с картинками, и калейдоскоп воспоминаний завертелся, разбрасывая искры-стекляшки, показывая всё новые кадры чужой, незнакомой, но Илькиной жизни..Той, что когда-то была настоящей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зы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Только будут плакать чёт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 монаха в чёрной ряс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олько будет бить чечёт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ше сердце в дикой пляске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ка замирает: впервые она решилась прочитать свои стихи лучшей подружке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Глупости какие! – насмешливо морщит нос Женьк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чему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Как это сердце, по-твоему, может быть «нашим»? Оно либо моё, либо твоё, либо ещё чьё-то, но не общее же!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о понимаешь, когда два сердца сливаются в одно, когда любовь.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Глупости! – упрямо повторяет Женька.- Не спорь, я старше! Пошли лучше в «резиночки» попрыга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зы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и бегут по просёлочной дороге на перегонки, заливаясь от смех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Как дети, прямо!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А мы и есть дети, только чуть крупнее, - хохочет Ростик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Илька первая вылетает сквозь кустарник на васильковое поле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от убегу от тебя  - и не догонишь!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Я тебя найду даже в другой Вселенной, - его голос так тих и серьёзен, что Илька, остановившись, слушает целую минуту эхо его слов в своём сердце и, наконец, выдыхает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А разве я тебе нужна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А ты этого ещё не поняла?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зынь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А давай сегодня разговаривать стихами?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авай! Но чей предлог – того и проба! – смеётся Ильк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остик на минуту задумывается и 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Заглянул в глаза – и звёзд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Как песчинки на ладони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лька смотрит прямо перед собой. Вот он, тот самый миг для мучительного вопроса 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се мы в жизни несерьёзны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Если нас любовь не тронет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Что движет им?  Но 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не бы задержать мгновенье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На двоих лишь сердце наше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«Да, это то самое, я не ошиблась», - надежда и боль вдруг овладевают ею: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Я боюсь исчезновенья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Разобьётся счастья чаша.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Ты как тень мелькнёшь внезапно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танешь голубою розой.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 вернётся мир обратно.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   Невозможное – возможно!.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танут звёздами осколки –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Наш приют в любой Вселенной.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Я найду тебя, ты веришь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а, конечно, да..наверно.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«Непременно!» - так закончить лучше, - поправляет её Ростик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ет, «непременно» звучит как обещание, а финал печальный, хоть и светлый.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е грусти, Илька! Я обещаю, что всё будет замечательно.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Замечтательно?- улыбается она, стараясь скрыть от Ростика набежавшие слёзы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а!..И не спрашивай: что конкретно...Всё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зынь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е уходи, я хочу, чтобы мы были сегодня вместе, - почти умоляет Ильк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А мы и так всегда вместе..Мы наедине, даже если вокруг целый стадион людей, а между нами несколько тысяч километров..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Ты мне поможешь это выдержать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Что именно тебя тревожит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еальность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на не так страшна, - улыбается Ростик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ожно, я буду постоянно думать о тебе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а...Если тебе не так грустно будет..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Это прибавит мне сил..Только не покидай..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Я этого не сделаю НИКОГДА..И потом, как же Ты без меня, кто тебе скажет, что «Всё будет хорошо»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зынь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 ничего никогда не произойдёт из того, что бы тебе не хотелось...Ты можешь контролировать всё в своём мире, на то он и ТВОЙ МИР, - Ростик захлопывает книжку, и они минуту молчат, лёжа в васильках и глядя прямо в небо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А мы никогда не умрём?- спрашивает у неба Ильк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ет, - говорит Ростик, - мы просто перенесёмся в другой мир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А там хорошо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Лучше и быть не может! Там у каждого своя планета, вечное детство, счастье и покой!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не не нужно счастье без теб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о я же тебя найду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зынь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сё будет хорошо, - спокойно произносит Ростик, закрепляя на спине новую модель крыльев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Я тебе верю, - шепчет она и ещё долго стоит потом на самом краешке обрыва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алейдоскоп замер. Илька открыла глаза. Сон? Она оглянулась – за окном начинало светать, но на столе по-прежнему горела голубая роза. «Значит, невозможное – возможно!» Бережно вынув розу, девочка завернула её в намоченный платок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верь в домике так и осталась распахнутой : ни разу не обернувшись, Илька бежала навстречу восходящему солнцу, прижимая к груди свою роз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планету пришло утро.Ростик ещё раз вгляделся в полоску горизонта, куда отступала ночная тьма.И вдруг он увидел, как в её глубине мелькнула голубая звёздочка,просто маленький огонёк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сё будет хорошо.Ведь иначе и быть не мож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перь он знал, кого ищ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/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9:51:00Z</dcterms:created>
  <dc:creator>Участник конкурса</dc:creator>
  <dc:description>http://tash-mc.hotbox.ru/konkurs.html</dc:description>
  <dc:language>en-US</dc:language>
  <cp:lastModifiedBy>Tash™</cp:lastModifiedBy>
  <dcterms:modified xsi:type="dcterms:W3CDTF">2003-04-22T17:32:00Z</dcterms:modified>
  <cp:revision>19</cp:revision>
  <dc:subject/>
  <dc:title>Голубая роза</dc:title>
</cp:coreProperties>
</file>