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БОЖЬЯ КОРОВКА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«Божья коровка, улети на небо, принеси нам хлеба.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Чёрного и белого, только не горелого…»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(Из детской считалочки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Мальчик склонил голову к плечу и, прищурясь, посмотрел на закат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Закат был красив. Красно-оранжевый. Он где-то слышал, что если смотреть на закатное солнце, то глаза будут зорким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Солнце постепенно превращалось в большой оранжевый сугроб на горизонте. На планету опускались сумерк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 На планете больше нет людей…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sz w:val="28"/>
        </w:rPr>
        <w:t>* * *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>Тёмка, наверное, в тысячный раз перечитал последние строчки рассказа, записанного старательным почерком на страницах школьной тетради в клеточку. Уголки страниц немного обтрепались из-за частого перелистывания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Он мог бы повторить наизусть каждое слово, настолько велико было его стремление оживить хотя бы на несколько минут то состояние, тот эмоциональный настрой, который должен был быть у его мамы, когда она писала рассказ. Ведь иных способов вернуть её он не знал. Он вчитывался, и снова начинал слышать её голос, а потом он становился голосом того мальчика, который стоял и смотрел на угасающее солнце…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Артём открывал тетрадь в поисках мамы, а находил смуглого вихрастого мальчишку – одинокого бродягу в пустынном призрачном мире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И каждый раз Тёмка досадливо кусал губы: «Мамочка, почему же ты не дописала?! Что же станет с этим миром, где полыхают кровавые закаты и странствует одинокий мальчик?»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Тёмкина мама умерла, когда ему было всего три года и потому он больше всего запомнил её голос и пшенично-золотые пряди волос, которые походили на солнечный дождь, когда она наклонялась над ним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О том, какой она была, напоминали фотографии и мамины тетради, в которых она записывала свои стихи и истории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Тёмка любил их все, но больше всего – ту, незаконченную, про мальчика на пустынной планете. Ему безумно хотелось знать: почему там больше не осталось людей. Он всегда чувствовал, что понимает того мальчика в его бесконечном одиночестве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Тёмке тоже было часто очень одиноко, ведь не было мамы. Но у него есть пожилая строгая тётка, которая взяла на себя заботу о нём. Может, она и не отличалась особой сентиментальностью и не баловала мальчика ласками,  но, впрочем, она его никогда не обижала. И ещё есть у Тёмки кошка: он подобрал её у подвала котёнком с разбитым подбородком, выходил и откормил. И она, горько обиженная жестоким миром, оттаяла и признала его своим покровителем, доверяя лишь ему и его рукам. Тётку она терпела в силу того, что она её кормила, а остальных открыто игнорировала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Но был у Тёмки в жизни ещё один близкий человек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ообще-то, у двенадцатилетнего мальчика должны быть друзья, такие же мальчишки, как он сам, но так уж случилось, что рядом с Тёмкой уже давно была Светк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яти лет от роду познакомились они в песочнице, когда Тёмка попытался откусить от красивого фигурного «куличика» из золотистого песочка, а Светка доходчиво объяснила ему, что этого делать не следует, для убедительности треснув по лбу белым пластмассовым совочком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С тех пор она абсолютно по-женски опекала его: пришивала пуговицы, отряхивала пиджачок и ворчала, когда он забывал причесать свои вечно торчащие во все стороны патлы. И он тянулся к ней всем своим сердцем, которому так не хватало материнской любв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Тёмка никогда не обращал внимания на не вполне умных людей, которые хихикали, показывая пальцем на них: глядите, жених и невеста! Мало ли, какие глупости приходят в их головы. Он позволял Светке поправлять себе воротнички, носил её портфель и время от времени лупил нахалов, посягнувших на её рыжие косы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Сейчас он, закрыв тетрадь, поднял глаза и посмотрел на противоположную стену, где висела мамина фотография. Она улыбалась с неё, слегка прищурив глаза, будто в них заглядывал солнечный зайчик. И Тёмка улыбнулся ей в ответ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Раньше он никогда не показывал никому её тетрадки. Но недавно Светка обнаружила миру талант поэтессы, и Тёмка решился доверить ей мамины сочинения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Он взял тетрадь, погладил по обложке и положил в сумку. Снял со спинки стула куртку, обулся и вышел из дом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Улица встретила его весенним шумом и суетой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Мальчик приближался к дому Светки. Дойдя до её подъезда, он не стал утруждать себя подъёмом на пятый этаж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 Светик!!! – Заорал он под балконом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Из форточки моментально высунулась голова с огненными косичками и взъерошенной чёлкой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 Ща иду! – Крикнула девчонк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Буквально через десять секунд она, с грохотом распахнув подъездную дверь, вылетела во двор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Тёмка не смог сдержать улыбку при её появлении: казалось, что на улице стало вдвое светлее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 Солнушка. – Ласково потянул он её за кончик косичк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Светка смешно наморщила носик и мотнула чёлкой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 Какой ты встрёпанный. – Проворчала он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 Ага, - радостно кивнул Тёмка, взял её за руку и она пошли через двор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Девочка оживлённо рассказывала ему о том, как у неё в голове всё время вертятся строчки и как сложно бывает собрать их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Когда она замолчала, он поглубже вдохнул воздух и сказал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А знаешь, Светик… Моя мама тоже писал стихи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Светка остановилась, посмотрела на него, удивлённо подняв брови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- Правда, что ли?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- Правда. – Тёмка снял с плеча сумку и достал тетради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- Вот. – И протянул ей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Светка бережно взяла их, открыла верхнюю и углубилась в чтение.</w:t>
      </w:r>
    </w:p>
    <w:p>
      <w:pPr>
        <w:pStyle w:val="TextBodyIndent"/>
        <w:rPr/>
      </w:pPr>
      <w:r>
        <w:rPr/>
        <w:t xml:space="preserve">Тёмка пристально вглядывался в то, как двигаются по строчкам её глаза, в ожидании того момента, когда она их поднимет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И вот он, её взгляд. Такой, будто она ещё возвращается откуда-то издалек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 Это – хорошие стихи. – Тихо сказал Светка. – Очень хорошие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Мальчик выдохнул с шумом воздух и лишь тогда стало понятно, насколько он напряжён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 Тебе правда нравится? – спросил он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 Правда. Можно, я возьму их ненадолго?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 Конечно! Бери, насколько захочешь!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Светка прижала тетради к груди и они пошли дальше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Незаметно для себя подошли они к дому Тёмк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 Смотри, Светик, божья коровка! – Тёмка протянул ей запястье, по которому ползла букашк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 Артём! – Окликнул их строгий голос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Они повернулись и увидели Тёмкину тётку, которая подходила к подъезду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 Здравствуйте, - улыбнулась Светк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 Здравствуй, Светлана. – Ответила тётя. – Артём, после того, как ты проводишь свою барышню, сходи, пожалуйста, за хлебом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Тёмка улыбнулся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 А, может, отправим в магазин божью коровку? Божья коровка, улети на небо, принеси нам хлеба, чёрного и белого, только не горелого! – Нараспев произнёс он детский стишок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Светка засмеялась, брызнув веснушками, да так заразительно, что даже суровые глаза тёти за толстыми линзами очков потеплели, а губы на мгновение поползи в улыбке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 И не задерживайся, пожалуйста! – Снова строго сказала она и зашла в подъезд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Тёмка проводил Светку до дома и, перед тем, как уйти, тихо сказал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 Светик, ты береги, пожалуйста, эти тетрад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- Конечно, Тёмка, - ответила Светка и у неё неожиданно заныло сердце, будто предчувствуя что-то неизбежное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 Пока, Светик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 Пока, Тёмка, - и она смотрела ему вслед, пока он не свернул за дом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Он шёл по улице в наступающих сумерках. Солнце сползало к горизонту и он опять вспомнил о том мальчике, который верил в то, что глаза могут стать зоркими, если смотреть на заходящее солнце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Тёмка задержал взгляд на сияющем шаре и машинально шагнул с тротуара на дорогу, не замечая, что из-за поворота сворачивает..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  <w:t>* * *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…</w:t>
      </w:r>
      <w:r>
        <w:rPr>
          <w:sz w:val="28"/>
        </w:rPr>
        <w:t>Он шёл по раскалённой пустыне, под ногами шуршал песок. Та часть неба, куда скатывалось солнце, полыхала алым и апельсиновым. Впереди, на фоне вечереющего неба, вырисовывался силуэт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Тёмка сразу понял, кто это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 На планете больше нет людей, - сказал мальчик, обернувшись к Тёмке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Тот подошёл к нему и встал рядом. Они ещё некоторое время постояли молча, глядя на угасающее солнце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 А что же дальше? – Нарушил тишину Тёмк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 Дальше? – Поднял выцветшие брови мальчик. – Нет никакого «дальше». Всегда только этот закат и одиночество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 Но ведь так не бывает! – Воскликнул Тёмка. – Время не может остановиться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Мальчик махнул смуглой рукой в сторону солнц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 Смотри, оно никак не заходит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Тёмка долго пристально наблюдал за светилом, но оно действительно замерло, будто примёрзнув к небесному своду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 Почему? Почему так получается? – Спросил он изумлённо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- Это от того, что моя история обрывается, - устало сказал мальчик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Они одновременно двинулись вниз по склону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 И, всё же, мне не понятно, - задумчиво произнёс Тёмка, - как я здесь оказался, ведь ни тебя, ни этого места не существует… Как я мог попасть сюда?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Мальчик наклонил голову набок и ответил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 Это может означать то, что тебя тоже не существует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Как это – не существует?! – Возмутился Тёмка.</w:t>
      </w:r>
    </w:p>
    <w:p>
      <w:pPr>
        <w:pStyle w:val="TextBodyIndent"/>
        <w:rPr/>
      </w:pPr>
      <w:r>
        <w:rPr/>
        <w:t>- Так. Твоя история оборвалась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Тёмка, похолодев, опустился на песок и обхватил голову рукам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Мальчик присел рядом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 Может, всё ещё не так плохо? Кто знает, вдруг теперь, когда ты здесь, что-то начнёт меняться… Ведь нас уже двое. Это уже не одиночество. Ты ведь знаешь, что это такое?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Тёмка зажмурился и представил себя на месте этого мальчика, наедине с солнцем, пустыней и надрывающей силы бесконечностью. Насколько это выше возможного - знать, что позади тебя нет никого, только шуршащий песок и что этот безнадёжный день никогда не закончится, не наступит завтра, в которое можно верить…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А потом он вспомнил о Светке, тёте… И о маме…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 Она ведь тоже не успела дописать свою историю! – горько сказал он. А чем я лучше? Для двоих моих близких людей сейчас стало более одиноко на одного человека, на меня! А моя кошка? Она ведь затоскует, если я не вернусь! Я не должен быть здесь!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Мальчик стряхнул песчинки со щек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 Одиночество, вечное одиночество. Я его для себя не выбирал. И ты не выбирал. Кто-то другой решил за нас, распорядившись нами и замкнул время в кольцо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 Неужели ничего нельзя изменить?! – Тёмка треснул кулаком по коленке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друг мальчик улыбнулся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- Знаешь, мне кажется, что всё дело в отправной точке того круга, по которому нас заставили двигаться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Меня придумали и тем оживили, но, вдохнув в меня жизнь, не потрудились перекинуть мостик между настоящим и будущим. А у тебя разорвалась нить между прошлым и настоящим. И мы теперь оба заперты на этом островке настоящего, в бесконечно длящемся сне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Мне не вспомнить, с чего это началось у меня, ведь мой ответ лежит в будущем, которого не существует. Но ты-то можешь вспомнить!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Тёмка и мальчик смотрели друг другу в глаз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 Вспомни, может, это окажется ключом от нашей клетки!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Тёмка потёр виск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- Скажи мне… А почему на этой планете нет людей?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Мальчик отвернулся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- Я не знаю. Однажды утром я проснулся в совершенно пустом городе. Не было никого. Ни мамы, ни братика… Вообще никого. Может, я тогда сошёл с ума… Или раньше? Или я всё ещё не проснулся?.. Я не знаю этого, потому, что ответ так и не был дан. А мне очень, очень надо, чтобы что-то произошло! Я дошёл до этого самого склона, но никак не могу спуститься с него с обратной стороны… И думаю о том, что на планете больше не осталось людей. Никого… только я…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Он сжал руку в кулачок и одним рывком провёл по глазам, быстро смазывая слезинку, стыдясь, что её увидит другой мальчик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Но у Тёмки у самого в глазах стоял туман. Он хрипло вздохнул и сказал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 Я помню, что посмотрел на солнце, шагнул на дорогу и оказался здесь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Мальчик мотнул головой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 Нет, раньше! Причина!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 Я шёл за хлебом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 Зачем ты свернул с дороги?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 Я думал о том закате, который видел ты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 Это всё не то… Эти мысли привели тебя сюда. Где была отправная точка? Где ты ещё не успел подумать об этом месте? Ты должен вспомнить что-то важное, что вернёт тебя!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Тёмка на секунду замер, прокручивая в памяти последние моменты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 Я вспомнил! Мы стояли у подъезда и смеялись!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 Над чем?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 Над тем, как я уговаривал божью коровку сгонять за хлебом!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 Что было такого важного в этот момент?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 То, что мы были вместе! Они были рядом со мной и мне было тепло и спокойно! И это казалось таким неизменным, таким вечным!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 Ты должен вернуться именно туда!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- А разве это возможно?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 А разве возможно то, что ты сейчас здесь?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Тёмка в этот момент изо всех сил сдерживал одну мысль, которая рвалась наружу. И не выдержал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 Я уверен, что она тоже должна быть здесь. Моя мама… Если увидишь её, передай ей… - Тут у Тёмки перехватило дыхание, - что я её люблю…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Мальчик кивнул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Тёмка протянул ему руку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 Я возвращаюсь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Тот ответил крепким пожатием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center"/>
        <w:rPr>
          <w:sz w:val="28"/>
        </w:rPr>
      </w:pPr>
      <w:r>
        <w:rPr>
          <w:sz w:val="28"/>
        </w:rPr>
        <w:t>* * *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 xml:space="preserve">… </w:t>
      </w:r>
      <w:r>
        <w:rPr/>
        <w:t>- Божья коровка, улети на небо! – Выговаривал Тёмка, а Светка смеялась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- И не задерживайся, пожалуйста!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о дороге к Светкиному дому Тёмка внезапно остановился и взял обе её ладошки в сво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 Светик. Я прошу тебя об одной вещи. Если мы будем вместе, мы справимся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 О чём ты, Тёмка? Мы ведь и так вместе! И будем вместе. – Взволнованно сказала он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Мальчик осторожно взял у неё из рук тетради и отыскал ту, где был незаконченный рассказ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- Понимаешь, Светик… Нам с тобой надо исправить одну ошибку… Вернее, изменить кое-что, совершить маленькое чудо. Без твоего таланта я не справлюсь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 Тём? – Светик всё ещё не понимала, о чём он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 Я прошу тебя внимательно прочитать этот рассказ. Мы его должны закончить!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 Рассказ твоей мамы?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 Д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 Я постараюсь, Тёмка!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 Я знаю, Светик..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  <w:t>* * *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Смуглый мальчик оторвал взгляд от заходящего солнца и у него на мгновение замерло в груди сердце, когда он увидел, как по песчаному склону к нему приближается молодая женщина с длинными волосами цвета песка и солнца… 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1T05:52:00Z</dcterms:created>
  <dc:creator>Участник конкурса</dc:creator>
  <dc:description>http://tash-mc.hotbox.ru/konkurs.html</dc:description>
  <dc:language>en-US</dc:language>
  <cp:lastModifiedBy>Tash™</cp:lastModifiedBy>
  <dcterms:modified xsi:type="dcterms:W3CDTF">2003-04-22T17:30:00Z</dcterms:modified>
  <cp:revision>8</cp:revision>
  <dc:subject/>
  <dc:title>Божья коровка</dc:title>
</cp:coreProperties>
</file>