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альчик и пёс</w:t>
      </w:r>
    </w:p>
    <w:p>
      <w:pPr>
        <w:pStyle w:val="DefinitionList"/>
        <w:ind w:left="0" w:firstLine="567"/>
        <w:jc w:val="both"/>
        <w:rPr/>
      </w:pPr>
      <w:r>
        <w:rPr/>
      </w:r>
    </w:p>
    <w:p>
      <w:pPr>
        <w:pStyle w:val="DefinitionList"/>
        <w:ind w:left="0" w:firstLine="567"/>
        <w:jc w:val="both"/>
        <w:rPr/>
      </w:pPr>
      <w:r>
        <w:rPr/>
        <w:t>Мальчик склонил голову к плечу и, прищурясь, посмотрел на закат.</w:t>
      </w:r>
    </w:p>
    <w:p>
      <w:pPr>
        <w:pStyle w:val="DefinitionList"/>
        <w:ind w:left="0" w:firstLine="567"/>
        <w:jc w:val="both"/>
        <w:rPr/>
      </w:pPr>
      <w:r>
        <w:rPr/>
        <w:t>Закат был красив. Красно-оранжевый. Он где-то слышал, что если смотреть на закатное солнце, то глаза будут зоркими.</w:t>
      </w:r>
    </w:p>
    <w:p>
      <w:pPr>
        <w:pStyle w:val="DefinitionList"/>
        <w:ind w:left="0" w:firstLine="567"/>
        <w:jc w:val="both"/>
        <w:rPr/>
      </w:pPr>
      <w:r>
        <w:rPr/>
        <w:t>Солнце постепенно превращалось в большой оранжевый сугроб на горизонте. На планету опускались сумерк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иха! Ты помнишь, мы с мамой летали на Токасу? - спросил мальчик плюшевого медвежонка, сидевшего на камне рядом. - Там были такие же сугробы, только белые…. Смотри, Миха, смотри на солнце! Нам будут очень нужны зоркие глаза, сильные руки и быстрые ноги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Солнце совсем скрылось. Мальчик вздохнул и взял мишку в руки. Тоскливый вой донесся до него со стороны леса. Полный боли и отчаяния он перешел в жалобное поскулив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Что такое? Миха, похоже, зовут на помощь! - мальчик напрягся. - Надо посмотреть, это где-то недалеко!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Жалобное повизгивание не прекращалось, и мальчик быстро нашел его источник. Раньше он уже видел издалека больших, черных с рыжим собак. Сейчас одна из них лежала придавленная большим деревом. Мальчик наклонился. Насколько это позволяли сумерки, он осмотрел дерево и собаку. Голова ее оказалась свободна, но вытянутые вперед лапы были крепко прижаты к земле толстой ветк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ейчас, песик, сейчас! Мы тебя освободим! - мальчик оглядел поляну. - Папа всегда учил меня, что достаточно большим рычагом можно сдвинуть что угодно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Рычаг, прочная длинная жердина, нашелся неподалеку, и вскоре мальчик налегал на него всем телом, приподнимая ветку. Пес, пятясь, выполз из-под дерева, попытался подняться на передние лапы, но с жалобным визгом упал. Из левой лапы на серую в сгустившихся сумерках траву быстро стекали темные кап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сик, тебе больно? Потерпи! У меня есть универсальная аптечка, - мальчик снял с пояса небольшую коробочку, и его лицо осветилось зеленоватым сиянием вспыхнувшего экранч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торая лапа? - мальчик присел рядом с псом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Шерсть на загривке того вздыбилась, но он не шелохнулс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к, лапу твою зальем бальзамом…. Папа учил меня пользоваться аптечкой даже на ощупь…. И еще надо сделать инъекцию…. Не бойся, это совсем не больно! Где твоя попа?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После инъекции напряженное тело пса расслабилось, он закрыл глаза, голова его легла на лап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й, псина, я не подумал, что ты уснешь! - голос мальчика звучал растеряно. - Ты такой тяжелый! Мне тебя не дотащить…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Но пес не слышал, он уже спа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Тем временем, сумерки перешли в ночь. У планеты не было луны, но темнота не была полной. Наползшие с восточной стороны неба серебристые облака залили все вокруг жутковатым серо-голубым светом. Поднялся легкий ветерок, и листья редко стоящих деревьев зашелестели, зашептали…. Казалось, кто-то подкрадывается слева…, справа…, сзади…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Мальчик нервно сглотнул и поспешил найти своего друга. Плюшевый мишка сидел под кустом, там, где мальчик и оставил его, когда прибежал на полян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липли мы с тобой, Миха! Придется взять в шлюпке грузовую тележку. Пойдем!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Мальчик поднял игрушку, зашагал, было прочь, но тут же вернулс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ет, нельзя оставлять пса одного, Миха. Будешь его охранять!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Мальчик аккуратно усадил игрушечного мишку рядом с головой спящего п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е бойся, Миха! Шлюпка совсем недалеко. Я скоро вернус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--*--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А вот и Гром проснулся!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Пес открыл глаза. Он с испугом и непониманием осматривал тесную кают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Я буду звать тебя Громом, ладно? Так мой дядя звал свою собаку. Я с ней дружи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Мальчик вытирался мягким махровым полотенце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рядку я уже сделал. Тебе пока нельзя. Но к обеду снимем повязку с твоей лапы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Мальчик одел синие трусики и стал натягивать комбинезон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ы очень тяжелый, Гром. Я тебя вчера из леса на грузовой тележке привез. Все освещение включил! Даже на тележку два прожектора поставил. И совсем не было страшно. Ни чуточки! А пока я за тележкой ходил, тебя Миха охранял. Да, вы же не знакомы!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Мальчик сунул прямо под нос псу плюшевого мишку. Пес обнюхал игрушку, понял, что она не живая и потерял к ней интерес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т! Он, вообще, Михей, но я зову его Михой. Только не вздумай смеяться, Гром! Это мой друг. Лучший друг! Понял? Я с ним уже всю жизнь дружу. Он раньше лапами двигал и разговаривал. А сейчас у него схема внутри испортилась. Папа починить обещает. Только ему некогда пока. Мой папа очень занят…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Несколько секунд мальчик грустно молча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ейчас завтракать будем! Я не знаю, что ты ешь, Гром, но в кодах кухни я нашел "Динак". Это собачьи сухарики такие специальные. Тебе должно понравиться!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Мальчик поставил перед псом тарелку и сам сел за небольшой столик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А у меня на первое сосиски с макаронами, а на второе местная дыня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Пес перестал хрустеть сухарик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чем ты ешь эту гадкую дыню, если у тебя есть такие чудесные сухарики? - отчетливо прозвучало в голове мальч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не надо привыкнуть к местным фруктам…. Ой, Гром, это ты спросил? - мальчик удивленно уставился на пс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а, меня учили тайной речи богов. А вот почему ты ее знаешь? Может, ты и в самом деле Бог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ет, какой Бог? Я человек. Даже мальчик пока. А как это ты говоришь, а рта не раскрываешь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Это и есть тайная речь. Я могу говорить прямо в твоей голове. Ты тоже можешь говорить без звука. Я услыш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лепатия, да? Знаешь, я лучше буду как всегда говорить. Так привычнее как-то. Но откуда ты этому научился? Может, ты не инопланетный пес, а наш, человеческий?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Пес ответил не сразу. Он несколько секунд задумчиво хрустел сухарика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едания говорят, что наши предки спустились с неба. Их было четыре сотни. Бог отдал нам эту планету. Но он вернется и заберет нас обрат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Четыреста собак…. Я что-то вспоминаю…, - мальчик наморщил лоб. - Это было давно, очень давно…. А, капитан Тьянц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ы знаешь имя нашего бога? - морда пса выразила крайнее удивле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а, мы учили в школе! Он был торговец и подрядился доставить в лабораторию на Лору собак. У них, кстати, были телепатические способности, у собак этих. Но Тьянц на Лору не полетел. Он хотел продать собак на приграничных планетах. А когда понял, что от полиции не уйти, просто высадил где-то. Следы заметал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Я тебя прошу, не говори так про Бога!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Да какой Бог-то? Он же вас просто бро…- мальчик не успел сказать дальше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Пес, лежавший до этого спокойно, вскочил на лапы. Тесную каюту наполнило грозное рычани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Я прошу тебя, ничего больше не говори про бога! А то я вынужден буду разорвать тебя на кусочки!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Мальчик испуганно молчал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онимаешь, - уже спокойнее продолжил пес, - если в самом низу, в основании твоего Дозорного холма шатается камень, это можно терпеть. Он шатается, но держит. А вот если кто-нибудь этот камень вытащит, холм рассыплется. Мы и сами понимаем, что не все верно с этой легендой, но говорить про это не надо. Извини, я на тебя нарычал немного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у, что ты…. Это ты меня извини…, - мальчик виновато посмотрел на пса. - Но ты меня напугал! Почти как папа в прошлом году. Я залез поиграть в его компьютер, а он вошел и как закричит! А потом ударил. По голове и в живот. Было больно, конечно, но не очень…. А папа после этого долго ругался с мамой. А тебя твой папа не бил?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Нет…. Кусал, правда, но не по-настоящему…. Когда мы с братьями шалили сильно. А как ты сюда пришел?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Я не пришел, а прилетел. Моя мама изучает звезды. И ваше солнце тоже. Мы на малом корабле подлетели к нему слишком близко. И мама сказала, что кораблю не уйти от него без больших перегрузок, запихала меня в эту шлюпку, я только Миху успел с собой взять. А потом мы с Михой долго летели, пока в шлюпку что-то не попало. И тогда комп посадил шлюпку на твою планету. Но он уже сломался, и мы не долетели до маяка. На маяке я смог бы вызвать сюда маму. Комп сказал, что мне надо идти на восток, и я приду к маяку. А я не хочу на восток, там все лес. Лучше бы на запад, в степь…. Но мы с Михой все равно готовимся….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Мальчик замолчал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Да, в закатной стороне лежит степь, - зазвучала в голове мальчика "тайная речь" пса. - Но там трудно путешествовать. Тигров там много больше, чем в лесу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А я видел ваших тигров. И они не показались мне грозными, - улыбнулся мальчик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ни нападают из засады. Мы воюем с ними. Много славных псов погибло в этой войне. Тебе не пройти на запад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к мне на запад и не надо! Мы с Михой пойдем на восток. Уже скоро надо будет идти. Еще несколько дней…. Я все ждал, что мама за мной прилетит, но…. Но, похоже, у нее затруднения. Все равно хорошо, что мама взяла меня с собой. Она тогда особенно сильно с папой поругалась и сказала, что не оставит меня на станции. Сказала, что я должен уйти вместе с н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Уйти? - пес поднял голову. - Она так и сказала "уйти"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верное, оговорилась…. Идти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наешь, мне кажется, что твоя мама…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олчи! - с отчаянием закричал мальчик. - Не говори и не думай больше ничего! Ты не знаешь мою маму. С ней ничего не может случиться!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В каюте повисла тишина. Мальчик боролся с накатившимися слезами молча, а пес о чем-то задумалс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Я понял, - услышал, наконец, мальчик. - В твоем Дозорном холме есть свой шатающийся камень…. Я пойду с тобой…. С вами, - поправился пес, взглянув на плюшевого мишку. - Да, я пойду с вами и помогу найти этот твой маяк. У меня хороший нюх. Я занимаю первые места на всех соревнования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асибо! - улыбнулся мальчик. - Это здорово, что ты пойдешь с нами. Будет не так страшно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Мальчик встал. Он нацепил поверх комбинезона тяжелый пояс разведчика со всеми приспособления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сиди вместе с Михой, Гром. Пока рано снимать повязку с твоей лапы. Я не долго. Комп не дает мне оружия, и я не отхожу далеко от шлюпки. Схожу в степь, принесу еще дыню. Они такие смешные, эти дынные деревья. Стоят так далеко друг от друга, будто поругались. И машут на меня ветками, когда я залезаю на них. Чтобы они не обижались, я беру не больше одной дыни от дерев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4"/>
        </w:rPr>
      </w:pPr>
      <w:r>
        <w:rPr>
          <w:sz w:val="24"/>
        </w:rPr>
        <w:t>--*--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Что, что я вам сделал?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Мальчик стоял, прижимаясь спиной к толстому стволу дынного дерева. Все теснее и теснее сжималось вокруг него кольцо сильных, сверкающих острыми клыками псо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Разве я вас трогал? - мальчик еще теснее прижался к шершавой коре. - Я даже вылечил одного из вас…. Грома…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Из кольца зверей вышел вперед самый большой. Шерсть его отливала сединой, глаза спокойно и оценивающе смотрели на мальчика. Пес присел, весь напрягся, уши его прижались к голове. Мальчик с ужасом глядел на эти приготовления. Он не мог оторвать взгляд от седого пса и поэтому не видел, как несется в его сторону еще один зверь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Невозможно было разглядеть быстрое мелькание лап. Казалось, катится по степи большой, черный с рыжим колобок. Сильным прыжком он перемахнул через стоящих вокруг дерева собак и упал прямо на седого пс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Они вскочили на лапы одновременно. Быстро - быстро вздымались и опадали бока Гром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Что ты делаешь? - услышали все седого вожака. - Ты сам призывал нас убить ложного Бога. А когда мы пришли исполнить это, выступаешь проти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мерть! Смерть предателю! - раздалось несколько воплей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Псы набросились на Грома, и рычащий клубок покатился вокруг дынного дерева. Мальчик повернулся и поднял с земли корявую ветку. Ветка была большая и тяжелая, ее приходилось держать двумя руками. Мальчик размахнулся и, что было силы, хлестнул этой веткой по дерущимся собачьим тела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е трогайте Грома! Оставьте его! Фу! Фу!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Столько гнева и права приказывать звучало в голосе мальчика, что псы растерялись. Клубок собачьих тел распался. Один Гром остался лежать на пыльной земл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ром! Что они сделали с тобой? - склонился над ним мальчик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Большие собаки вокруг них снова начали медленно сжимать свое кольц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рекратите! - вошел внутрь этого кольца седой пес. - Не надо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Пес надолго замолчал, но все ждали, пока он продолжит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Отныне никто не должен нападать на них. Пусть знают это все стаи в лесу. Похоже…, - седой пес замялся. Он несколько раз переступил передними лапами, но все же продолжил. - Похоже, Гром нашел своего Бога!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После этих слов вожак, тяжело ступая, направился прочь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перь ты бросишь меня? - морда Грома выражала крайнее отчаяние и тос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 почему, Громушк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Ты же слышал…. Я хотел убить тебя. Я встретил тебя первым и решил, что это Бог вернулся забрать нас на небо. Вся стая смеялась надо мной, и я стал тебя ненавидеть. Только вожак имеет право напасть на бога сам. Там, когда меня придавило деревом, я пытался заманить тебя в ловуш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рестань, Гром! - перебил его мальчик. - Забудь эту ерунду. Ты только что спас мою жизнь!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Мягкая детская ладошка ласково легла на лохматую голову пса, а шершавый собачий язык слизнул соленые слезинки с лица мальчик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ам пора, Гром. Миха там один, волнуется, - мальчик поднялся на но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Я вспомнил. Предания говорят, что там, где всходит солнце, есть заповедная гора. Синий и красный огонь горит день и ночь на ее вершине. Может это и есть твой маяк?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>Они шли по степи, мальчик и пес. Пес сильно хромал, и они шли медленно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иний и красный огонь? Да, это маяк! Гром, ты поможешь мне его найти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ечно! Мы найдем маяк. Мы отыщем твою маму. И папу тож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асибо, Гром! Знаешь, если сильно развести руки, то можно обнять сразу папу и маму. И тогда они перестанут ругаться. Я знаю! Я делал так один раз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А если все друзья, сколько есть, разведут пошире лапы, руки, что там еще бывает - крылья, ласты и возьмут за них друг друга, то можно будет обнять весь мир! - Гром задорно посмотрел на мальчика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Казалось, что морда пса улыбается. И мальчик тоже улыбнулся в ответ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2T12:37:00Z</dcterms:created>
  <dc:creator>Участник конкурса</dc:creator>
  <dc:description>http://tash-mc.hotbox.ru/konkurs.html</dc:description>
  <dc:language>en-US</dc:language>
  <cp:lastModifiedBy>Tash™</cp:lastModifiedBy>
  <dcterms:modified xsi:type="dcterms:W3CDTF">2003-04-22T17:45:00Z</dcterms:modified>
  <cp:revision>4</cp:revision>
  <dc:subject/>
  <dc:title>Мальчик и пёс</dc:title>
</cp:coreProperties>
</file>