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динокие плане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both"/>
        <w:rPr/>
      </w:pPr>
      <w:r>
        <w:rPr/>
        <w:t xml:space="preserve">Мальчик склонил голову к плечу и, прищурясь, посмотрел на закат. Закат был красив. Красно-оранжевый. Он где-то слышал, что если смотреть на закатное солнце, то глаза будут зоркими. Солнце постепенно превращалось в большой  оранжевый сугроб на горизонте. На планету опускались сумерки. Скоро снова можно будет увидеть звезды. Димка любил провожать солнце и встречать звезды. Он знал наверняка – там тоже есть планеты, где кто-то живет. Там ходят друг к другу в гости, а иногда и воюют… А на свою планету Димка никого не пускал – хорошо одному… только почему-то грустно иногда. Раньше он думал, что его планета маленькая, но тогда ведь и сам еще маленький был, глупый. Димка любил и одновременно боялся заката и звездных ночей. Не один год подряд вот так сидел он вечером и ночью – всегда в разных местах, любимую планету ведь надо исследовать, правда? А иначе, зачем она ему такая большая и вся неизведанная. Вот сегодня он нашел еще одно озеро – небольшое, но глубокое, с темной спокойной водой, тихое и печальное. Почему-то (Димка уже давно ловил себя на этой мысли) на его планете все тихое и печальное… Зато все равно красивое и родное. Он где-то слышал, что каждый человек – это вселенная, ерунда – люди слишком любят пафос и солидность, планеты им мало! Конечно, можно замахнуться на вселенную, чтобы удобнее было оправдываться в своем незнании – вселенная же огромна, ясное дело, можно ничего о ней и не знать!!! А ведь Димке вполне достаточно одной планеты. Здесь столько неизвестного и таинственного. Есть люди, которые специально лазают по чужим планетам и вроде как изучают их – приходили такие к нему… Странные, они почти ни на один Димкин вопрос не ответили о своих родных мирах – не знали они ничего. Он их прогнал – скучно с ними, а дел еще ого-го, а времени мало… </w:t>
      </w:r>
    </w:p>
    <w:p>
      <w:pPr>
        <w:pStyle w:val="2"/>
        <w:jc w:val="both"/>
        <w:rPr/>
      </w:pPr>
      <w:r>
        <w:rPr/>
        <w:t>А на некоторых планетах, Димка даже сам видел, живут и по двое – маленький и большой. И даже почти не ссорятся и не мешают друг другу. Как так получается? А еще много планет со спутниками – у кого один, а у кого несколько. И целые системы бывают, там планеты не спутники, а вертятся независимо, но близко и друг с другом. Только бывают еще и страшные планеты, а может это и не планеты вовсе, Димка где-то слышал, что они почти полностью черные и разрушают другие небесные тела специально, насовсем. Или как-то убивают того, кто на ней живет и крутится такая планета сама по себе, пустая и до жути страшная. Вот и Егоркина планета раньше спутником была, совсем недавно. Только оторвалась… оторвали ее. А вообще, Димка где-то слышал, что все сначала спутниками появляются, только он этого про себя не помнил, наверно и его кто-то когда-то оторвал. Только он всегда был одинокой планетой. А Егорка маленький еще, не знает, что одному лучше, спокойнее. А черные планеты, даже если ты в целой системе – тоже достанут, если им нужно будет, а так лучше – пролетят мимо и не заметят, да и неинтересно с одинокой планетой. Что с нее взять?</w:t>
      </w:r>
    </w:p>
    <w:p>
      <w:pPr>
        <w:pStyle w:val="2"/>
        <w:jc w:val="both"/>
        <w:rPr/>
      </w:pPr>
      <w:r>
        <w:rPr/>
        <w:t xml:space="preserve">Зажглись первые звезды. И опять заплакали. Уже почти месяц, когда начиналась ночь, Димка слышал этот тихий плач. Это Егорка на одной из соседних планет. Странный он – каждую ночь, а иногда и днем плачет, по своей планете, кажется, почти не ходит, а знает о ней много, совсем не как те, «исследователи». </w:t>
      </w:r>
    </w:p>
    <w:p>
      <w:pPr>
        <w:pStyle w:val="2"/>
        <w:jc w:val="both"/>
        <w:rPr/>
      </w:pPr>
      <w:r>
        <w:rPr/>
        <w:t xml:space="preserve">– </w:t>
      </w:r>
      <w:r>
        <w:rPr/>
        <w:t>Димка! – вдруг раздался Егоркин крик, разрезав тишину ночи и Димкины размышления. – Помоги!</w:t>
      </w:r>
    </w:p>
    <w:p>
      <w:pPr>
        <w:pStyle w:val="2"/>
        <w:jc w:val="both"/>
        <w:rPr/>
      </w:pPr>
      <w:r>
        <w:rPr/>
        <w:t xml:space="preserve">– </w:t>
      </w:r>
      <w:r>
        <w:rPr/>
        <w:t>А что случилось? – недовольно отозвался Димка.</w:t>
      </w:r>
    </w:p>
    <w:p>
      <w:pPr>
        <w:pStyle w:val="2"/>
        <w:jc w:val="both"/>
        <w:rPr/>
      </w:pPr>
      <w:r>
        <w:rPr/>
        <w:t xml:space="preserve">– </w:t>
      </w:r>
      <w:r>
        <w:rPr/>
        <w:t>Не получается у меня, – дрожащий от обиды голос разнесся над Димкиной планетой.</w:t>
      </w:r>
    </w:p>
    <w:p>
      <w:pPr>
        <w:pStyle w:val="2"/>
        <w:jc w:val="both"/>
        <w:rPr/>
      </w:pPr>
      <w:r>
        <w:rPr/>
        <w:t xml:space="preserve">– </w:t>
      </w:r>
      <w:r>
        <w:rPr/>
        <w:t>Да что не получается-то? – Димка начал раздражаться.</w:t>
      </w:r>
    </w:p>
    <w:p>
      <w:pPr>
        <w:pStyle w:val="2"/>
        <w:jc w:val="both"/>
        <w:rPr/>
      </w:pPr>
      <w:r>
        <w:rPr/>
        <w:t xml:space="preserve">– </w:t>
      </w:r>
      <w:r>
        <w:rPr/>
        <w:t>Как что?! Моя планета к тебе совсем не двигается! – Егорка, кажется, опять наладился заплакать. – Я хочу твоим спутником стать. А то кричать далеко, устаю я.</w:t>
      </w:r>
    </w:p>
    <w:p>
      <w:pPr>
        <w:pStyle w:val="2"/>
        <w:jc w:val="both"/>
        <w:rPr/>
      </w:pPr>
      <w:r>
        <w:rPr/>
        <w:t xml:space="preserve">– </w:t>
      </w:r>
      <w:r>
        <w:rPr/>
        <w:t>Э! Устает он… А ты меня-то вообще, спросил? Двигает тут. Двигай отсюда в другой плоскости!</w:t>
      </w:r>
    </w:p>
    <w:p>
      <w:pPr>
        <w:pStyle w:val="2"/>
        <w:jc w:val="both"/>
        <w:rPr/>
      </w:pPr>
      <w:r>
        <w:rPr/>
        <w:t xml:space="preserve">– </w:t>
      </w:r>
      <w:r>
        <w:rPr/>
        <w:t>Ну так я как раз и хочу тебя спросить, только поближе подойду. Я же говорю, трудно все время кричать.</w:t>
      </w:r>
    </w:p>
    <w:p>
      <w:pPr>
        <w:pStyle w:val="Normal"/>
        <w:ind w:firstLine="720"/>
        <w:jc w:val="both"/>
        <w:rPr/>
      </w:pPr>
      <w:r>
        <w:rPr/>
        <w:t>«Ну вот еще», – подумалось Димке, – «Приливы-отливы всякие, и ночью не заснешь, если светить в глаза будет… Знаем мы такое дело, проходили».</w:t>
      </w:r>
    </w:p>
    <w:p>
      <w:pPr>
        <w:pStyle w:val="Normal"/>
        <w:ind w:firstLine="720"/>
        <w:jc w:val="both"/>
        <w:rPr/>
      </w:pPr>
      <w:r>
        <w:rPr/>
        <w:t>Когда-то давно они немного крутились с планетой Юрика. Смешной был парнишка, интересный. Только Димка не помнил, кто из них у кого спутником был, кажется они менялись. Или это действительно только кажется? Тогда Димка не очень-то интересовался. А потом мимо проходили две какие-то большие планеты и Юрика оторвали и с собой унесли. Далеко. Теперь Димка его даже и не слышит… Неизвестно как там у Юрика, только одному все равно лучше, спокойней.</w:t>
      </w:r>
    </w:p>
    <w:p>
      <w:pPr>
        <w:pStyle w:val="2"/>
        <w:jc w:val="both"/>
        <w:rPr/>
      </w:pPr>
      <w:r>
        <w:rPr/>
        <w:t xml:space="preserve">– </w:t>
      </w:r>
      <w:r>
        <w:rPr/>
        <w:t>А зачем мне спутник? Да еще такой маленький и сопливый. – Буркнул Димка тихо, но так, чтобы Егорка услышал и обиделся.</w:t>
      </w:r>
    </w:p>
    <w:p>
      <w:pPr>
        <w:pStyle w:val="2"/>
        <w:jc w:val="both"/>
        <w:rPr/>
      </w:pPr>
      <w:r>
        <w:rPr/>
        <w:t>«Сопливый спутник» действительно услышал, но не обиделся.</w:t>
      </w:r>
    </w:p>
    <w:p>
      <w:pPr>
        <w:pStyle w:val="2"/>
        <w:jc w:val="both"/>
        <w:rPr/>
      </w:pPr>
      <w:r>
        <w:rPr/>
        <w:t xml:space="preserve">– </w:t>
      </w:r>
      <w:r>
        <w:rPr/>
        <w:t>Ну попробовать же можно! Я вот только не понимаю, мне должно быть легко планету свою передвинуть, ты же больше, да и не чувствую, чтобы меня кто-то другой держал… А! Это все ты отталкиваешь! Это ведь не по правилам! Не по законам!</w:t>
      </w:r>
    </w:p>
    <w:p>
      <w:pPr>
        <w:pStyle w:val="2"/>
        <w:jc w:val="both"/>
        <w:rPr/>
      </w:pPr>
      <w:r>
        <w:rPr/>
        <w:t xml:space="preserve">– </w:t>
      </w:r>
      <w:r>
        <w:rPr/>
        <w:t>Это… что значит не по правилам?! – Димка опешил. – Ты вообще про какие законы говоришь? У меня никаких нет, кроме одного правила – я тут один.</w:t>
      </w:r>
    </w:p>
    <w:p>
      <w:pPr>
        <w:pStyle w:val="2"/>
        <w:jc w:val="both"/>
        <w:rPr/>
      </w:pPr>
      <w:r>
        <w:rPr/>
        <w:t xml:space="preserve">– </w:t>
      </w:r>
      <w:r>
        <w:rPr/>
        <w:t>Ну и будешь себе там один... а я... рядышком… тут.</w:t>
      </w:r>
    </w:p>
    <w:p>
      <w:pPr>
        <w:pStyle w:val="2"/>
        <w:jc w:val="both"/>
        <w:rPr/>
      </w:pPr>
      <w:r>
        <w:rPr/>
        <w:t>Опять послышалось натужное пыхтение и тяжелые вздохи.</w:t>
      </w:r>
    </w:p>
    <w:p>
      <w:pPr>
        <w:pStyle w:val="2"/>
        <w:jc w:val="both"/>
        <w:rPr/>
      </w:pPr>
      <w:r>
        <w:rPr/>
        <w:t>«Навязался», – вздохнул Димка.</w:t>
      </w:r>
    </w:p>
    <w:p>
      <w:pPr>
        <w:pStyle w:val="2"/>
        <w:jc w:val="both"/>
        <w:rPr/>
      </w:pPr>
      <w:r>
        <w:rPr/>
        <w:t xml:space="preserve">Тут Егорка как-то странно пискнул, и все разом затихло. Опять упала привычная, чуть позвякивающая тишина. Звезды отблескивали на поверхности озера, а больше ничего не происходило, и Димке почему-то стало неуютно. </w:t>
      </w:r>
    </w:p>
    <w:p>
      <w:pPr>
        <w:pStyle w:val="2"/>
        <w:jc w:val="both"/>
        <w:rPr/>
      </w:pPr>
      <w:r>
        <w:rPr/>
        <w:t xml:space="preserve">– </w:t>
      </w:r>
      <w:r>
        <w:rPr/>
        <w:t>Эй, ну что там у тебя? Надорвался что ли?.. Эй, Егорка!</w:t>
      </w:r>
    </w:p>
    <w:p>
      <w:pPr>
        <w:pStyle w:val="2"/>
        <w:jc w:val="both"/>
        <w:rPr/>
      </w:pPr>
      <w:r>
        <w:rPr/>
        <w:t>«Ну вот, еще и не спутник, а уже какие-то проблемы на мою голову» – мысленно проворчал Димка, и попытался притянуться к Егоркиной планете. Даже на цыпочки встал. Только ничего не получилось. Что-то держало… Большая, больше Димкиной, планета медленно закрыла почти все небо и не пускала его.  И как он её сразу не заметил?</w:t>
      </w:r>
    </w:p>
    <w:p>
      <w:pPr>
        <w:pStyle w:val="Normal"/>
        <w:ind w:firstLine="720"/>
        <w:jc w:val="both"/>
        <w:rPr/>
      </w:pPr>
      <w:r>
        <w:rPr/>
        <w:t>Когда она откатилась, Димка подобрался немного ближе к Егорке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у, ты там, что?.. Что случилось-то?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Они говорят, что в этом секторе я лишний и ненужный. – Всхлипнул Егорка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Да ладно ты, брось… Ну почему ненужный?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Правда, ненужный…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у ладно ты… Давай, пристегивайся ко мне спутником. Как-нибудь проживем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Ага! Я сейчас, быстро! – донесся Егоркин голос.</w:t>
      </w:r>
    </w:p>
    <w:p>
      <w:pPr>
        <w:pStyle w:val="Normal"/>
        <w:ind w:firstLine="720"/>
        <w:jc w:val="both"/>
        <w:rPr/>
      </w:pPr>
      <w:r>
        <w:rPr/>
        <w:t>«Да уж, кончилась спокойная жизнь. Теперь просто так по планете не побродишь», – мысленно вздохнул Димка. Хотя, по правде говоря, хоть он и старался ничего и никого вокруг не замечать, Егорка все равно замечался. Добрый и отзывчивый, непохожий ни на кого из ближайших соседей… Нравился он Димке. Когда привычная и такая родная планета вдруг из-за упавших метеоритов запылала пожарами и сделалось нестерпимо жарко, Егорка как бы невзначай прикрыл его на некоторое время от палящего солнца.</w:t>
      </w:r>
    </w:p>
    <w:p>
      <w:pPr>
        <w:pStyle w:val="Normal"/>
        <w:ind w:firstLine="720"/>
        <w:jc w:val="both"/>
        <w:rPr/>
      </w:pPr>
      <w:r>
        <w:rPr/>
        <w:t>Его мысли прервал отчаянный крик и издевательский смех.</w:t>
      </w:r>
    </w:p>
    <w:p>
      <w:pPr>
        <w:pStyle w:val="Normal"/>
        <w:ind w:firstLine="720"/>
        <w:jc w:val="both"/>
        <w:rPr/>
      </w:pPr>
      <w:r>
        <w:rPr/>
        <w:t>Большие черные шары окружили Егоркину планету и толкали ее, перебрасываясь как мячиком, прямо в солнце. И не бросишься, не отобьешь – вон они какие, огромные – враз расплющат. Димка заметался по бережку найденного сегодня озера, зачем-то схватил палку, отбросил. И все время смотрел вверх. Крик боли резанул Димку по ушам, наверно они подтолкнули Егоркину планету совсем близко к огню. Солнышко хорошее только на расстоянии. А черная туша все стояла на горизонте и давила своим присутствием.</w:t>
      </w:r>
    </w:p>
    <w:p>
      <w:pPr>
        <w:pStyle w:val="2"/>
        <w:jc w:val="both"/>
        <w:rPr/>
      </w:pPr>
      <w:r>
        <w:rPr/>
        <w:t xml:space="preserve">– </w:t>
      </w:r>
      <w:r>
        <w:rPr/>
        <w:t>Ну вы что!!! – Заорал Димка. – А ну отвяжитесь от маленького!!!</w:t>
      </w:r>
    </w:p>
    <w:p>
      <w:pPr>
        <w:pStyle w:val="Normal"/>
        <w:ind w:firstLine="720"/>
        <w:jc w:val="both"/>
        <w:rPr/>
      </w:pPr>
      <w:r>
        <w:rPr/>
        <w:t>И тут же понял по задрожавшей от перегрузок земле, что к его планетке подходит что-то большое и недоброе.</w:t>
      </w:r>
    </w:p>
    <w:p>
      <w:pPr>
        <w:pStyle w:val="2"/>
        <w:jc w:val="both"/>
        <w:rPr/>
      </w:pPr>
      <w:r>
        <w:rPr/>
        <w:t xml:space="preserve">– </w:t>
      </w:r>
      <w:r>
        <w:rPr/>
        <w:t>А он что, твой спутник или вы в одной системе ходите? – Противно-сладкий голос, кажется, сформировался из мелкого дрожания почвы под Димкиными ногами.</w:t>
      </w:r>
    </w:p>
    <w:p>
      <w:pPr>
        <w:pStyle w:val="Normal"/>
        <w:ind w:firstLine="720"/>
        <w:jc w:val="both"/>
        <w:rPr/>
      </w:pPr>
      <w:r>
        <w:rPr/>
        <w:t>«Эх, от той одной еще можно было уйти, разогнаться по касательной и выстрелить далеко отсюда. Это бывало», – подумалось Димке. Но сейчас, он обернулся, у самого краешка горизонта виднелось две каемки еще каких-то монстров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Чё молчим? Или это не ты только что кричал? Если нет, счас дадим ускорение и лети себе тихо. А если ты, то ответь на вопросик, а то зря орал что ли?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у и спутник… Вам-то что? Вечно прискребаетесь к кому не лень.</w:t>
      </w:r>
    </w:p>
    <w:p>
      <w:pPr>
        <w:pStyle w:val="Normal"/>
        <w:ind w:firstLine="720"/>
        <w:jc w:val="both"/>
        <w:rPr/>
      </w:pPr>
      <w:r>
        <w:rPr/>
        <w:t xml:space="preserve">Теперь можно было с головой в омут – эти не отстанут, Димка о таких слышал. А в ушах все звенел тонкий вскрик Егорки. </w:t>
      </w:r>
    </w:p>
    <w:p>
      <w:pPr>
        <w:pStyle w:val="Normal"/>
        <w:ind w:firstLine="720"/>
        <w:jc w:val="both"/>
        <w:rPr/>
      </w:pPr>
      <w:r>
        <w:rPr/>
        <w:t>«Так, та что справа вроде чуть меньше левой, значит есть возможность скатиться по какой-нибудь кривулине, главное правильно рассчитать, чтобы потом кинуло прямо посредине тех двух, что тащат бедную Егоркину планету вместе с хозяином на солнце. Они сейчас этого от него не ждут, ведь я же известный одиночка, и поэтому, сойдя с орбиты оступятся и рухнут на солнце, правда скорее всего и моя планета не удержится. Посмотрим. Ведь у Егорки уже что-то на планете запылало», – решение созрело почти мгновенно. И, больше ни секунды не размышляя, Димка бросил свою планету в бой.</w:t>
      </w:r>
    </w:p>
    <w:p>
      <w:pPr>
        <w:pStyle w:val="Normal"/>
        <w:ind w:firstLine="720"/>
        <w:jc w:val="both"/>
        <w:rPr/>
      </w:pPr>
      <w:r>
        <w:rPr/>
        <w:t>Маневр удался, орбиты шаров опасно сдвинулись! Только почему же так больно?</w:t>
      </w:r>
    </w:p>
    <w:p>
      <w:pPr>
        <w:pStyle w:val="Normal"/>
        <w:ind w:firstLine="720"/>
        <w:jc w:val="both"/>
        <w:rPr/>
      </w:pPr>
      <w:r>
        <w:rPr/>
        <w:t>Два гиганта просто разрывали бедную Димкину планету, однако цель была почти достигнута – отвлекшись на Димку они начали сваливаться на солнце, вслед за кусочками Димкиной планеты, и, пытаясь выкрутиться, тщетно пытались исправить свой ход. И тут как вспыхнуло! Огромный протуберанец поджег большую часть черных шаров и откинул их от солнца. Они  окрасились пожарами, одна вроде бы совсем обуглилась – Димке этого уже не было видно. С пылающими хвостами, бывшие планеты понеслись куда-то далеко, скорее всего, навсегда из жизни Егорки и Димки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Димка! Вытягивай! – Егорка изо всех своих силенок пытался отвести Димкино небесное тело от жаркой топки. Не получалось.</w:t>
      </w:r>
    </w:p>
    <w:p>
      <w:pPr>
        <w:pStyle w:val="Normal"/>
        <w:ind w:firstLine="720"/>
        <w:jc w:val="both"/>
        <w:rPr/>
      </w:pPr>
      <w:r>
        <w:rPr/>
        <w:t>И Димка все-таки успел в последний момент перенестись на Егоркин шарик, точнее Егорка его притянул к себе, выдернул с рассыпающейся, бьющейся в конвульсиях, плане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мкину планету, точнее её остатки, окружили какие-то большие белые шары. От них исходил холодный и спокойный свет. Только Димки на своей планете уже не было, он сидел на Егоркиной – смущенный и виноватый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Ну вот, устроился квартирантом. – Пробормотал он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Если хочешь, оставайся у меня насовсем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Вот признают мою планету непригодной для жизни, тогда придется. Ну, не насовсем, а пока не прогонишь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Ты что, я тебя совсем до старости не буду прогонять! Совсем не буду! – жарко выдохнул Егорка прямо в ухо.</w:t>
      </w:r>
    </w:p>
    <w:p>
      <w:pPr>
        <w:pStyle w:val="Normal"/>
        <w:ind w:firstLine="720"/>
        <w:jc w:val="both"/>
        <w:rPr/>
      </w:pPr>
      <w:r>
        <w:rPr/>
        <w:t>На боку у Егоркиной планеты краснел огромный пожарище, почти на полконтинента. И Егорка мучился, больно ведь – родная планета все-таки.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Это еще что, у меня раньше на планете пустыня почти на всю половину была. А теперь так, совсем уже не видно. – Доверительно сообщил Егорка. – Ничего, у меня там, где горит  уже дождик пошел. Скоро все потухне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 совсем скоро Егорка пришел в гости на Димкину планету. Он, прижавшись, сидел рядом, теплый и легкий, воздушный. И они вместе смотрели на закат.</w:t>
      </w:r>
    </w:p>
    <w:p>
      <w:pPr>
        <w:pStyle w:val="Normal"/>
        <w:pBdr>
          <w:bottom w:val="single" w:sz="6" w:space="1" w:color="000000"/>
        </w:pBdr>
        <w:ind w:firstLine="720"/>
        <w:jc w:val="both"/>
        <w:rPr/>
      </w:pPr>
      <w:r>
        <w:rPr/>
        <w:t xml:space="preserve">– </w:t>
      </w:r>
      <w:r>
        <w:rPr/>
        <w:t>А без солнца тоже нельзя. – Прошептал Егорка. – Давай не только его провожать, но и встреча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ле всех последних потрясений 5-ый особый интернат продолжил жить своей жизнью. И только где-то далеко, а может быть это и совсем рядом, просто не туда взгляды направлены, еще у одной планеты появился спутник. Или спутник нашел себе уютную планету – это ведь откуда посмотре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680"/>
      <w:jc w:val="right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4:41:00Z</dcterms:created>
  <dc:creator>Участник конкурса</dc:creator>
  <dc:description>http://tash-mc.hotbox.ru/konkurs.html</dc:description>
  <dc:language>en-US</dc:language>
  <cp:lastModifiedBy>Tash™</cp:lastModifiedBy>
  <cp:lastPrinted>2003-04-22T20:45:00Z</cp:lastPrinted>
  <dcterms:modified xsi:type="dcterms:W3CDTF">2003-04-23T04:42:00Z</dcterms:modified>
  <cp:revision>3</cp:revision>
  <dc:subject/>
  <dc:title>Одинокие планеты</dc:title>
</cp:coreProperties>
</file>