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ind w:hanging="0"/>
        <w:jc w:val="center"/>
        <w:rPr>
          <w:sz w:val="24"/>
        </w:rPr>
      </w:pPr>
      <w:r>
        <w:rPr>
          <w:i/>
          <w:iCs/>
          <w:sz w:val="24"/>
        </w:rPr>
        <w:t>«И нет зла в моем сердце…»</w:t>
      </w:r>
    </w:p>
    <w:p>
      <w:pPr>
        <w:pStyle w:val="TextBodyIndent"/>
        <w:spacing w:before="240" w:after="0"/>
        <w:ind w:hanging="0"/>
        <w:jc w:val="center"/>
        <w:rPr>
          <w:sz w:val="24"/>
        </w:rPr>
      </w:pPr>
      <w:r>
        <w:rPr>
          <w:sz w:val="24"/>
        </w:rPr>
        <w:t>* * * * *</w:t>
      </w:r>
    </w:p>
    <w:p>
      <w:pPr>
        <w:pStyle w:val="Subtitle"/>
        <w:rPr>
          <w:sz w:val="24"/>
        </w:rPr>
      </w:pPr>
      <w:r>
        <w:rPr>
          <w:sz w:val="24"/>
        </w:rPr>
        <w:t>Мальчик склонил голову к плечу и, прищурясь, посмотрел на закат. Закат был красив. Красно-оранжевый. Он где-то слышал, что если смотреть на закатное солнце, то глаза будут зоркими. Солнце постепенно превращалось в большой оранжевый сугроб на горизонте. На планету опускались сумерки.</w:t>
      </w:r>
    </w:p>
    <w:p>
      <w:pPr>
        <w:pStyle w:val="TextBodyIndent"/>
        <w:spacing w:before="240" w:after="0"/>
        <w:ind w:hanging="0"/>
        <w:jc w:val="center"/>
        <w:rPr>
          <w:sz w:val="24"/>
        </w:rPr>
      </w:pPr>
      <w:r>
        <w:rPr>
          <w:sz w:val="24"/>
        </w:rPr>
        <w:t>* * * * *</w:t>
      </w:r>
    </w:p>
    <w:p>
      <w:pPr>
        <w:pStyle w:val="Subtitle"/>
        <w:ind w:left="3960" w:hanging="0"/>
        <w:rPr>
          <w:i/>
          <w:i/>
          <w:iCs/>
          <w:sz w:val="24"/>
        </w:rPr>
      </w:pPr>
      <w:r>
        <w:rPr>
          <w:i/>
          <w:iCs/>
          <w:sz w:val="24"/>
        </w:rPr>
        <w:t>«Я пущенная стрела</w:t>
      </w:r>
    </w:p>
    <w:p>
      <w:pPr>
        <w:pStyle w:val="Subtitle"/>
        <w:spacing w:before="0" w:after="0"/>
        <w:ind w:left="3960" w:hanging="0"/>
        <w:rPr>
          <w:i/>
          <w:i/>
          <w:iCs/>
          <w:sz w:val="24"/>
        </w:rPr>
      </w:pPr>
      <w:r>
        <w:rPr>
          <w:i/>
          <w:iCs/>
          <w:sz w:val="24"/>
        </w:rPr>
        <w:t>И нет зла в моем сердце, но…»</w:t>
      </w:r>
    </w:p>
    <w:p>
      <w:pPr>
        <w:pStyle w:val="Subtitle"/>
        <w:spacing w:before="0" w:after="0"/>
        <w:ind w:left="3960" w:right="2558" w:hanging="0"/>
        <w:jc w:val="right"/>
        <w:rPr>
          <w:i/>
          <w:i/>
          <w:iCs/>
          <w:sz w:val="24"/>
        </w:rPr>
      </w:pPr>
      <w:r>
        <w:rPr>
          <w:i/>
          <w:iCs/>
          <w:sz w:val="24"/>
        </w:rPr>
        <w:t>«Пикник»</w:t>
      </w:r>
    </w:p>
    <w:p>
      <w:pPr>
        <w:pStyle w:val="Subtitle"/>
        <w:spacing w:before="0" w:after="0"/>
        <w:rPr>
          <w:sz w:val="24"/>
        </w:rPr>
      </w:pPr>
      <w:r>
        <w:rPr>
          <w:sz w:val="24"/>
        </w:rPr>
        <w:t xml:space="preserve">Однажды Они не пришли... </w:t>
      </w:r>
    </w:p>
    <w:p>
      <w:pPr>
        <w:pStyle w:val="Subtitle"/>
        <w:spacing w:before="0" w:after="0"/>
        <w:rPr>
          <w:sz w:val="24"/>
        </w:rPr>
      </w:pPr>
      <w:r>
        <w:rPr>
          <w:sz w:val="24"/>
        </w:rPr>
        <w:t xml:space="preserve">Он удивился… </w:t>
      </w:r>
    </w:p>
    <w:p>
      <w:pPr>
        <w:pStyle w:val="Subtitle"/>
        <w:spacing w:before="0" w:after="0"/>
        <w:rPr>
          <w:sz w:val="24"/>
        </w:rPr>
      </w:pPr>
      <w:r>
        <w:rPr>
          <w:sz w:val="24"/>
        </w:rPr>
        <w:t xml:space="preserve">Сначала было чувство, а потом его осознание. Он уже привык к этому. Удивление. Он запомнил. Он многое запоминал. ТАМ, где он был Раньше, было хорошо и спокойно. В последнее время немного тесновато, но… гораздо комфортнее, чем Здесь. Не было нужды думать о еде, о… много в чем не было нужды… Однажды какая-то сила буквально вытолкнула его… Тьма на мгновение окутала его сознание, а потом вспыхнул ослепительный яркий свет. Это теперь он знает их Имена, а тогда – не знал. Но понимал, что его лишили чего-то, что уже никогда не вернуть… Ему было больно и обидно! Это он тоже осознал позднее. А тогда он просто громко закричал от обиды! Верните обратно! Но его не понимали. Он тоже не понимал Их. Их было МНОГО. Со временем он научился их различать. Они были большие, намного больше его… Поначалу он Их пугался. Но Они, хотя и доставляли ему беспокойство, не причиняли ему вреда. Наоборот, заботились о нем. Это он тоже осознал позднее. Что-то Их беспокоило. И это беспокойство передалось ему. Он часто плакал. А однажды, всего на миг тьма опять окутала его… Когда снова вспыхнул яркий свет, он обнаружил, что его от Них отделяет какое-то прозрачное… Ре…камера. Он не разобрал этого Слова. Их было плохо слышно. Оно и к лучшему, подумал он. Они слишком шумят. С тех пор Они редко прикасались к нему. И почти не беспокоили его. Полная изоляция! Чему он был весьма рад. Хотя и не знал, что это такое. Полная изоляция, решил он, вещь приятная. Его кормили, мыли, над стеклом повесили что-то… Он не знал его Имени. У всего есть свое Имя. Это он уже понял. Он с интересом наблюдал за Что-то… Что-то показывал ему Их. Они были разные. Что-то показывал ему Вещи. И говорил их Имена. Дом. Это было его первое и, впоследствии, самое любимое слово. Человек. Он – Человек. Он улыбнулся, осознав эту мысль. Это была его первая улыбка. Человек живет в Доме. У каждого Дома есть свое Имя. Полная изоляция – это Имя его Дома. </w:t>
      </w:r>
    </w:p>
    <w:p>
      <w:pPr>
        <w:pStyle w:val="Subtitle"/>
        <w:spacing w:before="0" w:after="0"/>
        <w:rPr>
          <w:sz w:val="24"/>
        </w:rPr>
      </w:pPr>
      <w:r>
        <w:rPr>
          <w:sz w:val="24"/>
        </w:rPr>
        <w:t xml:space="preserve">А однажды Они не пришли… </w:t>
      </w:r>
    </w:p>
    <w:p>
      <w:pPr>
        <w:pStyle w:val="Subtitle"/>
        <w:spacing w:before="0" w:after="0"/>
        <w:rPr>
          <w:sz w:val="24"/>
        </w:rPr>
      </w:pPr>
      <w:r>
        <w:rPr>
          <w:sz w:val="24"/>
        </w:rPr>
        <w:t xml:space="preserve">Он удивился. Они приходили каждый Свет. И иногда когда Тьма. Но он по-прежнему получал еду. Его мыли. Что-то рассказывал ему Истории. Теперь он знал его Имя. Монитор – это было Имя Что-то. Он обрадовался, когда узнал Имя Что-то. Радость. Это чувство ему очень понравилось. О нем продолжали заботиться. И он не стал беспокоиться. Если Они не приходят – значит так надо. Без них спокойнее. Они только отвлекают… Но появилось какое-то непонятное чувство… Хотелось плакать. Хотя причин для этого не было… Это чувство появлялось не раз. Он так и не узнал его Имени. Монитор не смог ответить на его Вопрос. А он уже научился задавать ему Вопросы! Но Монитор, так и не понял, что он хочет узнать. </w:t>
      </w:r>
    </w:p>
    <w:p>
      <w:pPr>
        <w:pStyle w:val="Subtitle"/>
        <w:spacing w:before="0" w:after="0"/>
        <w:rPr>
          <w:sz w:val="24"/>
        </w:rPr>
      </w:pPr>
      <w:r>
        <w:rPr>
          <w:sz w:val="24"/>
        </w:rPr>
        <w:t xml:space="preserve">Полная изоляция уменьшалась. Почему-то он вспомнил, что Человек строит Дом по своему размеру. Дом растет вместе с Человеком. Его Рука стала Больше. У него было Две Руки! И они обе стали Больше. Однажды он вытянул их Вперед и Полная изоляция откинулась Назад. А затем упала Вниз. Он испугался. Удивился. А затем появилось – Любопытство! Это Имя само пришло к нему. В последнее Время Имена сами приходили к нему. Он не всегда понимал их Смысл… Он их просто ЧУВСТВОВАЛ. ОЩУЩАЛ. Инстинкт – выдало ему Подсознание. Оно было забавным… И выдавало иногда такие Имена! Инстинкт ему понравился. Инстинкт – охраняет. Интуиция – подкинуло Подсознание. Интуиция – тоже охраняет. А вместе помогают принять Решение. </w:t>
      </w:r>
    </w:p>
    <w:p>
      <w:pPr>
        <w:pStyle w:val="Subtitle"/>
        <w:spacing w:before="0" w:after="0"/>
        <w:rPr>
          <w:sz w:val="24"/>
        </w:rPr>
      </w:pPr>
      <w:r>
        <w:rPr>
          <w:sz w:val="24"/>
        </w:rPr>
        <w:t>Он поискал взглядом Полная изоляция. Она лежала на Полу. Пол находился Внизу. До него было Высоко. Точнее он находился Высоко над Полом. Оглядевшись вокруг он заметил Длинное, тянущееся от… нижней части Полная изоляция к Полу. Он взялся за Длинное Руками. И оттолкнувшись… Ноги? Ах, да, он совсем забыл о них. У него же есть Ноги. Нога и Нога. Для чего они? Чтобы отталкиваться. Руки – чтобы держаться. Раньше он думал что Ноги тоже для того чтобы держать ими. Только это было неудобно делать. А Человек Ногами ходил! Ноги – чтобы ходить. Он покрепче взялся за Длинное и скатился на Пол. Встал на Ноги. Они не очень-то хорошо его слушались. Он сказал им – Ноги чтобы ходить. И они пошли! Сзади раздался Звук. Он Оглянулся! За ним стоял Человек. Другой. Он поднял руку, как показывал Монитор. Человек при встрече Человека всегда ТАК поднимает Руку. Другой тоже поднял Руку. Он подошел к нему поближе. Руку нужно Пожать. Он хотел это сделать, но… не смог. Их с Другим разделяла прозрачная Стена. Шириной в размах Рук. Там, за Стеной была точно такая же Комната. И такие же вещи. И Другой делал то же самое… Зеркало! Пришло к нему Имя. Зеркало – отражает. Жаль. Одному скучно. А с Другим наверное было бы интересно. Тот Другой из зеркала – Человек. Это он. Человек. МАЛЬЧИК! Человек Мальчик – это Его Имя!</w:t>
      </w:r>
    </w:p>
    <w:p>
      <w:pPr>
        <w:pStyle w:val="Subtitle"/>
        <w:spacing w:before="0" w:after="0"/>
        <w:rPr>
          <w:sz w:val="24"/>
        </w:rPr>
      </w:pPr>
      <w:r>
        <w:rPr>
          <w:sz w:val="24"/>
        </w:rPr>
        <w:t xml:space="preserve">Любопытство позвало его идти Дальше. В Комнате было много Вещей. Он трогал их, пытаясь определить, для чего они. Монитор подсказывал ему, но его подсказки не всегда были Понятны. Так прошел Свет. День – пришло имя Света. Скоро будет… Ночь. Он Проголодался. И Сказал об этом Монитору. Тот стал показывать изображения Еды. Вот! Похожее на это он видел в Большом и Белом, с прозрачной Дверью. Нужно потянуть за Ручку Дверь и откроется. Он так и сделал. В Большом и Белом зажегся свет. Там было Холодно. Холодильник – пришло Имя Большого и Белого. Сохраняет холод, чтобы не портилась Еда. Еды было Много. Он взял первое попавшееся под руку. Закрыл Дверь. Еда была в шкуре. Шкура была Невкусной. Он ее выплюнул. Внутри Еда была Вкуснее. Намного вкуснее того, что ему давали в Полная изоляция. Темнело. Он захотел Спать. Человек Спит на Кровати. Он огляделся вокруг. Кровать стояла напротив Окна. Окно! Человек смотрит в Окно и Любуется Природой. Ему тоже захотелось Полюбоваться Природой перед Сном. Окно было высоко и закрыто полупрозрачными Шторами. Ему нужен Стул – пришла мысль. Стул стоял возле Стола. Он был Тяжелый. Мальчик… Ему понравилось как звучит это Имя. Его Имя. Мальчик подтащил Стул к Окну и выглянул на Природу. Сумерки создавали замысловатый Пейзаж. Игра света и тени Рождала… что-то. Он не понял. Было Красиво. Особенно Большое на Горизонте. Солнце! Это Имя Большого. Солнце создает Свет. Когда Солнце уходит за Горизонт, наступает Ночь. Солнце было Красивое. Очень. Оно понравилось ему. Он Любовался Природой (и Солнцем) перед Сном, пока Солнце не скрылось за Горизонтом. Он слез со Стула. И пошел к Кровати. Кровать была Заправлена. Он приподнял Подушку, откинул Одеяло и залез на Кровать. Он вспомнил, что забыл что-то сделать? Почистить Зубы. У него они есть? Зубы, это белое во Рту. У него много чего есть. Такие странные… Он не знал подходящего слова. У него есть Руки, Ноги. Зубы. Их чистят. У него есть Голова. Глаза. Они Видят. Глаза для того чтобы Видеть, Любоваться Природой и Солнцем. Искать Еду. Он вспомнил: ему нужна Ванная! Но ее он будет Искать Завтра. А Сегодня ему Пора Спать. Каждый День – он и Завтра и Сегодня, и Вчера, и… многое другое. Он Заснул. Ему Снилось Солнце. Большое оранжевое Солнце… </w:t>
      </w:r>
    </w:p>
    <w:p>
      <w:pPr>
        <w:pStyle w:val="Subtitle"/>
        <w:ind w:left="3960" w:hanging="0"/>
        <w:rPr>
          <w:i/>
          <w:i/>
          <w:iCs/>
          <w:sz w:val="24"/>
        </w:rPr>
      </w:pPr>
      <w:r>
        <w:rPr>
          <w:i/>
          <w:iCs/>
          <w:sz w:val="24"/>
        </w:rPr>
        <w:t>А зачем, зачем мне эта земля</w:t>
      </w:r>
    </w:p>
    <w:p>
      <w:pPr>
        <w:pStyle w:val="Subtitle"/>
        <w:spacing w:before="0" w:after="0"/>
        <w:ind w:left="3960" w:hanging="0"/>
        <w:rPr>
          <w:i/>
          <w:i/>
          <w:iCs/>
          <w:sz w:val="24"/>
        </w:rPr>
      </w:pPr>
      <w:r>
        <w:rPr>
          <w:i/>
          <w:iCs/>
          <w:sz w:val="24"/>
        </w:rPr>
        <w:t>Зачем мне небо без ветра и птиц…</w:t>
      </w:r>
    </w:p>
    <w:p>
      <w:pPr>
        <w:pStyle w:val="Subtitle"/>
        <w:spacing w:before="0" w:after="0"/>
        <w:ind w:left="3960" w:right="2558" w:hanging="0"/>
        <w:jc w:val="right"/>
        <w:rPr>
          <w:i/>
          <w:i/>
          <w:iCs/>
          <w:sz w:val="24"/>
        </w:rPr>
      </w:pPr>
      <w:r>
        <w:rPr>
          <w:i/>
          <w:iCs/>
          <w:sz w:val="24"/>
        </w:rPr>
        <w:t>«Пикник»</w:t>
      </w:r>
    </w:p>
    <w:p>
      <w:pPr>
        <w:pStyle w:val="Subtitle"/>
        <w:spacing w:before="0" w:after="0"/>
        <w:rPr>
          <w:sz w:val="24"/>
        </w:rPr>
      </w:pPr>
      <w:r>
        <w:rPr>
          <w:sz w:val="24"/>
        </w:rPr>
        <w:t xml:space="preserve">У Дома не было Выхода. Нет, не так. Выход был. И не один. Но его нельзя было открыть. «Заблокировано» – говорила маленькая Коробочка рядом с Выходной Дверью. «Уровень загрязнения превышает заданные нормы». И начинала перечислять, кто, кого и как превышает. Окна тоже не открывались. Но Воздух в Доме всегда был Свежим. Дом был Большим. Несколько Этажей. Переходы. Подвал. А еще Зимний Сад. Там жили Растения. Они были разные. Еще была Мастерская. Но туда его не пустили. Дверь не открывалась. Ее можно открыть Нажав Зеленую Кнопку – но она Высоко. </w:t>
      </w:r>
    </w:p>
    <w:p>
      <w:pPr>
        <w:pStyle w:val="Subtitle"/>
        <w:spacing w:before="0" w:after="0"/>
        <w:rPr>
          <w:sz w:val="24"/>
        </w:rPr>
      </w:pPr>
      <w:r>
        <w:rPr>
          <w:sz w:val="24"/>
        </w:rPr>
        <w:t xml:space="preserve">Шел День за Ночью. Много Дней и Ночей. Днем он Исследовал Дом. Ночью Спал. Ночью Человек спит. Мальчик спит Ночью. Перед сном он любовался в Окно Природой и Солнцем. Он нашел Ванную. Там была Вода. Вода чтобы Мыться. Человек Мальчик должен быть Чистым. Вода чтобы Пить – была на Кухне. Там же была Еда. Много Еды. А еще много Еды было на Складе. Монитор иногда показывал как доставать Еду из шкур. Упаковка – это Имя шкур Еды. Шкуры у Еды были разные. Человек Мальчик Научился добывать Еду из шкур. Еда была вкусная. </w:t>
      </w:r>
    </w:p>
    <w:p>
      <w:pPr>
        <w:pStyle w:val="Subtitle"/>
        <w:spacing w:before="0" w:after="0"/>
        <w:rPr>
          <w:sz w:val="24"/>
        </w:rPr>
      </w:pPr>
      <w:r>
        <w:rPr>
          <w:sz w:val="24"/>
        </w:rPr>
        <w:t xml:space="preserve">Он Рос. Он становился Больше. Он уже был на голову выше Стола, когда маленькая Коробочка у Двери запищала и что-то Щелкнуло. Замок. Дверь открылась… Он вышел на Улицу. Кругом лежал Снег. Было холодно. Нужна Теплая Одежда. Одежда хранится в Шкафу. Снег был холодный. И красивый. Он лежал на Деревьях. Рисовал Узоры на Окнах. Человек Мальчик ходил гулять на Улицу. Каждый День. А потом Снег начал Таять. Появились Ручьи. И зеленая трава. Снег – это Зима. Ручьи – это Весна. Зимой – холодно. Весной – тепло. Летом – жарко. Очень жарко. Летом он Купался в Фонтане. </w:t>
      </w:r>
    </w:p>
    <w:p>
      <w:pPr>
        <w:pStyle w:val="Subtitle"/>
        <w:spacing w:before="0" w:after="0"/>
        <w:rPr>
          <w:sz w:val="24"/>
        </w:rPr>
      </w:pPr>
      <w:r>
        <w:rPr>
          <w:sz w:val="24"/>
        </w:rPr>
        <w:t>Как он узнает Имена? Он не мог понять. Он просто знал. Вот он увидел Снег и понял – это Снег. Он холодный. Если на Улице Снег, значит Зима… Но некоторые Имена и Свойства – ему не были известны. Их он не знал…</w:t>
      </w:r>
    </w:p>
    <w:p>
      <w:pPr>
        <w:pStyle w:val="Subtitle"/>
        <w:spacing w:before="0" w:after="0"/>
        <w:rPr>
          <w:sz w:val="24"/>
        </w:rPr>
      </w:pPr>
      <w:r>
        <w:rPr>
          <w:sz w:val="24"/>
        </w:rPr>
        <w:t>Дни Складываются в Годы. Кто Складывает Дни в Годы? Или они делают это сами? В Доме была Библиотека. В Библиотеке – Книги. Их Читают. Человек Мальчик не знал как надо Читать. Он просто Рассматривал Картинки. Картинки были не во всех Книгах…</w:t>
      </w:r>
    </w:p>
    <w:p>
      <w:pPr>
        <w:pStyle w:val="Subtitle"/>
        <w:spacing w:before="0" w:after="0"/>
        <w:rPr>
          <w:sz w:val="24"/>
        </w:rPr>
      </w:pPr>
      <w:r>
        <w:rPr>
          <w:sz w:val="24"/>
        </w:rPr>
        <w:t>Однажды на Рассвете на Улице раздался Шум. Человек Мальчик вышел из Дома. По улице шел Человек. Большой. Увидев Мальчика он остановился. А потом закричал и из-за поворота выбежали… Люди. Много Людей. Человек Мальчик поднял Руку. Когда Человек встречает Человека он ТАК поднимает Руку. Вдруг Свет исчез. Вместе с ним исчезали звуки. Человек Мальчик Почувствовал, что он Падает на Землю.</w:t>
      </w:r>
    </w:p>
    <w:p>
      <w:pPr>
        <w:pStyle w:val="TextBodyIndent"/>
        <w:spacing w:before="240" w:after="0"/>
        <w:ind w:hanging="0"/>
        <w:jc w:val="center"/>
        <w:rPr>
          <w:sz w:val="24"/>
        </w:rPr>
      </w:pPr>
      <w:r>
        <w:rPr>
          <w:sz w:val="24"/>
        </w:rPr>
        <w:t>* * * * *</w:t>
      </w:r>
    </w:p>
    <w:p>
      <w:pPr>
        <w:pStyle w:val="Subtitle"/>
        <w:spacing w:before="0" w:after="0"/>
        <w:ind w:left="3960" w:hanging="0"/>
        <w:rPr>
          <w:i/>
          <w:i/>
          <w:iCs/>
          <w:sz w:val="24"/>
        </w:rPr>
      </w:pPr>
      <w:r>
        <w:rPr>
          <w:i/>
          <w:iCs/>
          <w:sz w:val="24"/>
        </w:rPr>
        <w:t>«О как много погасших огней</w:t>
      </w:r>
    </w:p>
    <w:p>
      <w:pPr>
        <w:pStyle w:val="Subtitle"/>
        <w:spacing w:before="0" w:after="0"/>
        <w:ind w:left="3960" w:hanging="0"/>
        <w:rPr>
          <w:i/>
          <w:i/>
          <w:iCs/>
          <w:sz w:val="24"/>
        </w:rPr>
      </w:pPr>
      <w:r>
        <w:rPr>
          <w:i/>
          <w:iCs/>
          <w:sz w:val="24"/>
        </w:rPr>
        <w:t>Как много рук что нельзя согреть…»</w:t>
      </w:r>
    </w:p>
    <w:p>
      <w:pPr>
        <w:pStyle w:val="Subtitle"/>
        <w:spacing w:before="0" w:after="0"/>
        <w:ind w:left="3960" w:right="2558" w:hanging="0"/>
        <w:jc w:val="right"/>
        <w:rPr>
          <w:i/>
          <w:i/>
          <w:iCs/>
          <w:sz w:val="24"/>
        </w:rPr>
      </w:pPr>
      <w:r>
        <w:rPr>
          <w:i/>
          <w:iCs/>
          <w:sz w:val="24"/>
        </w:rPr>
        <w:t>«Пикник»</w:t>
      </w:r>
    </w:p>
    <w:p>
      <w:pPr>
        <w:pStyle w:val="Subtitle"/>
        <w:rPr>
          <w:sz w:val="24"/>
        </w:rPr>
      </w:pPr>
      <w:r>
        <w:rPr>
          <w:sz w:val="24"/>
        </w:rPr>
        <w:t>- Просто удивительно, что он выжил! Из всей группы переселенцев, выжил один ребенок! – произнес мужской голос. – Удивительно.</w:t>
      </w:r>
    </w:p>
    <w:p>
      <w:pPr>
        <w:pStyle w:val="Subtitle"/>
        <w:spacing w:before="0" w:after="0"/>
        <w:rPr>
          <w:sz w:val="24"/>
        </w:rPr>
      </w:pPr>
      <w:r>
        <w:rPr>
          <w:sz w:val="24"/>
        </w:rPr>
        <w:t xml:space="preserve">- То, что он, с его диагнозом, вообще остался в живых – вас не удивляет, Самюель? – это еще один мужчина. </w:t>
      </w:r>
    </w:p>
    <w:p>
      <w:pPr>
        <w:pStyle w:val="Subtitle"/>
        <w:spacing w:before="0" w:after="0"/>
        <w:rPr>
          <w:sz w:val="24"/>
        </w:rPr>
      </w:pPr>
      <w:r>
        <w:rPr>
          <w:sz w:val="24"/>
        </w:rPr>
        <w:t xml:space="preserve">- Вот это-то как раз не удивляет. Он ведь находился в реанимационной камере. А там предполагается полная изоляция от окружающей среды. Они идут в стандартной комплектации вместе с медблоком. Но с этой камерой хорошенько поработали. Одна система фильтрации воздуха чего стоит! А система жизнеобеспечения?! Тот, кто это придумал – не просто гений! Он – гений из гениев! К тому же вы видели анализы мальчика? Я думаю, дело именно в этой камере. Ребенок несколько лет провел в ней, и от его болезни не осталось и следа. Уникальная технология! А вот это – персональный учитель. Правда, в программе произошел сбой… Но тоже – уникальная технология. Как жаль, что того, кто все это придумал, уже 12 лет как нет… </w:t>
      </w:r>
    </w:p>
    <w:p>
      <w:pPr>
        <w:pStyle w:val="Subtitle"/>
        <w:spacing w:before="0" w:after="0"/>
        <w:rPr>
          <w:sz w:val="24"/>
        </w:rPr>
      </w:pPr>
      <w:r>
        <w:rPr>
          <w:sz w:val="24"/>
        </w:rPr>
        <w:t>- Самюель. У нас еще будет время пожалеть об утрате. Ответьте пока на такой вопрос: мальчик сможет рассказать, что здесь произошло?</w:t>
      </w:r>
    </w:p>
    <w:p>
      <w:pPr>
        <w:pStyle w:val="Subtitle"/>
        <w:spacing w:before="0" w:after="0"/>
        <w:rPr>
          <w:sz w:val="24"/>
        </w:rPr>
      </w:pPr>
      <w:r>
        <w:rPr>
          <w:sz w:val="24"/>
        </w:rPr>
        <w:t>- Сомневаюсь. Ему было от силы около года, это в лучшем случае, когда… - Высокий бородатый мужчина замолчал и присмотрелся к ребенку. – Слава Хранителям! Юстас! Посмотрите, он пришел в себя!</w:t>
      </w:r>
    </w:p>
    <w:p>
      <w:pPr>
        <w:pStyle w:val="Subtitle"/>
        <w:spacing w:before="0" w:after="0"/>
        <w:rPr/>
      </w:pPr>
      <w:r>
        <w:rPr>
          <w:sz w:val="24"/>
        </w:rPr>
        <w:t xml:space="preserve">Доктор буквально подлетел к мальчику, чуть не снеся по дороге </w:t>
      </w:r>
      <w:r>
        <w:rPr>
          <w:iCs/>
          <w:sz w:val="24"/>
        </w:rPr>
        <w:t>стойку</w:t>
      </w:r>
      <w:r>
        <w:rPr>
          <w:sz w:val="24"/>
        </w:rPr>
        <w:t xml:space="preserve"> с инструментами. Юстас едва успел убрать ее с дороги.</w:t>
      </w:r>
    </w:p>
    <w:p>
      <w:pPr>
        <w:pStyle w:val="Subtitle"/>
        <w:spacing w:before="0" w:after="0"/>
        <w:rPr>
          <w:sz w:val="24"/>
        </w:rPr>
      </w:pPr>
      <w:r>
        <w:rPr>
          <w:sz w:val="24"/>
        </w:rPr>
        <w:t>- Ну, как мы себя чувствуем? – Доктор поглядывал то на мальчика, то на показания приборов. – Я доктор Самюель, а это – Юстас. А тебя как зовут?</w:t>
      </w:r>
    </w:p>
    <w:p>
      <w:pPr>
        <w:pStyle w:val="Subtitle"/>
        <w:spacing w:before="0" w:after="0"/>
        <w:rPr>
          <w:sz w:val="24"/>
        </w:rPr>
      </w:pPr>
      <w:r>
        <w:rPr>
          <w:sz w:val="24"/>
        </w:rPr>
        <w:t>- Человек! – чуть слышно раздалось в ответ. И затем громче – Человек Мальчик!</w:t>
      </w:r>
    </w:p>
    <w:p>
      <w:pPr>
        <w:pStyle w:val="TextBodyIndent"/>
        <w:spacing w:before="240" w:after="0"/>
        <w:ind w:hanging="0"/>
        <w:jc w:val="center"/>
        <w:rPr/>
      </w:pPr>
      <w:r>
        <w:rPr>
          <w:sz w:val="24"/>
        </w:rPr>
        <w:t>* * * * *</w:t>
      </w:r>
    </w:p>
    <w:p>
      <w:pPr>
        <w:pStyle w:val="Subtitle"/>
        <w:spacing w:before="0" w:after="0"/>
        <w:rPr>
          <w:sz w:val="24"/>
        </w:rPr>
      </w:pPr>
      <w:r>
        <w:rPr>
          <w:sz w:val="24"/>
        </w:rPr>
        <w:t xml:space="preserve">Ярко-оранжевое Солнце садится за Горизонт. Мальчик Любуется Природой и Солнцем перед Сном. Его Мама и Папа сидят и Любуются вместе с ним. Они так делают каждый вечер, перед Сном. Они – Семья. У Человека Мальчика теперь есть Семья. Есть Мама и Папа. А еще у него теперь есть Друзья. И он ходит в Школу. Учитель в Школе сказал Папе, что несмотря на пережитое, Мальчик схватывает все буквально на лету. И, скорее всего, к следующему году сумеет догнать сверстников. Он теперь живет на Другой Планете. Ее имя Земля. У него тоже теперь есть Имя. Новое Имя. Очень красивое. Оно ему нравится даже больше Человек Мальчик. </w:t>
      </w:r>
    </w:p>
    <w:p>
      <w:pPr>
        <w:pStyle w:val="Subtitle"/>
        <w:spacing w:before="0" w:after="0"/>
        <w:rPr>
          <w:sz w:val="24"/>
        </w:rPr>
      </w:pPr>
      <w:r>
        <w:rPr>
          <w:sz w:val="24"/>
        </w:rPr>
        <w:t>- Спокойной ночи, сынок. – Мама поправляет одеяло и целует мальчика. – Приятных снов.</w:t>
      </w:r>
    </w:p>
    <w:p>
      <w:pPr>
        <w:pStyle w:val="Subtitle"/>
        <w:spacing w:before="0" w:after="0"/>
        <w:rPr>
          <w:sz w:val="24"/>
        </w:rPr>
      </w:pPr>
      <w:r>
        <w:rPr>
          <w:sz w:val="24"/>
        </w:rPr>
        <w:t>- Мама! Скажи еще раз Имя, – тихо произносит мальчик. – Пожалуйста!</w:t>
      </w:r>
    </w:p>
    <w:p>
      <w:pPr>
        <w:pStyle w:val="Subtitle"/>
        <w:spacing w:before="0" w:after="0"/>
        <w:rPr>
          <w:sz w:val="24"/>
        </w:rPr>
      </w:pPr>
      <w:r>
        <w:rPr>
          <w:sz w:val="24"/>
        </w:rPr>
        <w:t xml:space="preserve">Женщина улыбается и, погладив его по голове, произносит: «Спокойной ночи, Алёшенька! Приятных тебе снов!». </w:t>
      </w:r>
    </w:p>
    <w:p>
      <w:pPr>
        <w:pStyle w:val="Subtitle"/>
        <w:spacing w:before="0" w:after="0"/>
        <w:rPr>
          <w:sz w:val="24"/>
        </w:rPr>
      </w:pPr>
      <w:r>
        <w:rPr>
          <w:sz w:val="24"/>
        </w:rPr>
        <w:t>Алёшенька – это его ИМЯ!</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240" w:after="0"/>
      <w:ind w:firstLine="567"/>
      <w:jc w:val="both"/>
    </w:pPr>
    <w:rPr>
      <w:sz w:val="28"/>
    </w:rPr>
  </w:style>
  <w:style w:type="paragraph" w:styleId="TextBodyIndent">
    <w:name w:val="Body Text Indent"/>
    <w:basedOn w:val="Normal"/>
    <w:pPr>
      <w:ind w:firstLine="567"/>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5:04:00Z</dcterms:created>
  <dc:creator>Участник конкурса</dc:creator>
  <dc:description>http://tash-mc.hotbox.ru/konkurs.html</dc:description>
  <dc:language>en-US</dc:language>
  <cp:lastModifiedBy>Tash™</cp:lastModifiedBy>
  <cp:lastPrinted>2003-04-22T09:03:00Z</cp:lastPrinted>
  <dcterms:modified xsi:type="dcterms:W3CDTF">2003-04-22T17:37:00Z</dcterms:modified>
  <cp:revision>5</cp:revision>
  <dc:subject/>
  <dc:title>«И нет зла в моем сердце…»</dc:title>
</cp:coreProperties>
</file>