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color w:val="0000FF"/>
          <w:sz w:val="24"/>
        </w:rPr>
      </w:pPr>
      <w:r>
        <w:rPr>
          <w:rFonts w:cs="Times New Roman" w:ascii="Times New Roman" w:hAnsi="Times New Roman"/>
          <w:b/>
          <w:color w:val="0000FF"/>
          <w:sz w:val="24"/>
          <w:u w:val="single"/>
        </w:rPr>
        <w:t xml:space="preserve">СПЯЩИЕ МИРЫ. </w:t>
      </w:r>
    </w:p>
    <w:p>
      <w:pPr>
        <w:pStyle w:val="Style15"/>
        <w:jc w:val="both"/>
        <w:rPr>
          <w:rFonts w:ascii="Times New Roman" w:hAnsi="Times New Roman" w:cs="Times New Roman"/>
          <w:color w:val="0000FF"/>
          <w:sz w:val="24"/>
        </w:rPr>
      </w:pPr>
      <w:r>
        <w:rPr>
          <w:rFonts w:cs="Times New Roman" w:ascii="Times New Roman" w:hAnsi="Times New Roman"/>
          <w:color w:val="0000FF"/>
          <w:sz w:val="24"/>
        </w:rPr>
      </w:r>
    </w:p>
    <w:p>
      <w:pPr>
        <w:pStyle w:val="Style1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ab/>
        <w:tab/>
        <w:tab/>
        <w:t>Мир – это сон,</w:t>
      </w:r>
    </w:p>
    <w:p>
      <w:pPr>
        <w:pStyle w:val="Style1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ab/>
        <w:tab/>
        <w:tab/>
        <w:t xml:space="preserve"> Но мне так далеко до</w:t>
      </w:r>
    </w:p>
    <w:p>
      <w:pPr>
        <w:pStyle w:val="Style1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ab/>
        <w:tab/>
        <w:tab/>
        <w:t>Амида-будды.</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4"/>
        </w:rPr>
        <w:t xml:space="preserve">                                       </w:t>
      </w:r>
      <w:r>
        <w:rPr>
          <w:rFonts w:cs="Times New Roman" w:ascii="Times New Roman" w:hAnsi="Times New Roman"/>
          <w:sz w:val="24"/>
        </w:rPr>
        <w:tab/>
        <w:tab/>
        <w:tab/>
        <w:tab/>
        <w:tab/>
        <w:tab/>
        <w:t xml:space="preserve"> </w:t>
      </w:r>
      <w:r>
        <w:rPr>
          <w:rFonts w:cs="Times New Roman" w:ascii="Times New Roman" w:hAnsi="Times New Roman"/>
          <w:b/>
        </w:rPr>
        <w:t>©Ятаро Кобаяси.</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альчик склонил голову к плечу и, прищурясь, посмотрел на закат. Закат был красив. Красно-оранжевый. Он где-то слышал, что если смотреть на закатное солнце, то глаза будут зоркими. Солнце постепенно превращалось в большой оранжевый сугроб на горизонте. На планету опускались сумерки.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думчиво загребая ногами в легких сетках сухой зеленый песок, Стась неспеша побрел домой. До возвращения отца оставалось еще три дня, а делать уже было совершенно нечего. В Мире, конечно, и не должно быть развлечений – он не для того создается, чтобы детей спасать от скуки, но, понятное дело, всегда можно найти какое-нибудь развлечение, особенно, если тебе девять лет. Можно побегать наперегонки с ветром или слепить поющих песчаных лягушат... Ему нравилось создавать что-то своё, непохожее на то, чем был наполнен их, с папой, Мир. Но больше всего мальчику нравились Цветочные Горшки; он не понимал, почему, но эти абсолютно бесполезные детали папиных экспериментов - необычно зеленые цветы и черная, влажная, непривычная его рукам земля - манили невысказанной тайной. Даже не то, чтобы тайной, а запахом тайны – манящим и щекотлявым. Таким же загадочным, как запретная зона папиной лаборатории. </w:t>
      </w:r>
    </w:p>
    <w:p>
      <w:pPr>
        <w:pStyle w:val="Style15"/>
        <w:ind w:firstLine="720"/>
        <w:jc w:val="both"/>
        <w:rPr>
          <w:rFonts w:ascii="Times New Roman" w:hAnsi="Times New Roman" w:cs="Times New Roman"/>
          <w:sz w:val="24"/>
        </w:rPr>
      </w:pPr>
      <w:r>
        <w:rPr>
          <w:rFonts w:cs="Times New Roman" w:ascii="Times New Roman" w:hAnsi="Times New Roman"/>
          <w:sz w:val="24"/>
        </w:rPr>
        <w:t>Лаборатория была единственным местом, где категорически не приветствовалось появление его покрытого веснушками носа. Она располагалась в особом боксе с отдельным входом. Указатели и объявления там сверкали холодными серебристыми оттенками синего и красного, а унылый отблеск ламп жидкого света отпугивал даже крутиканов, которые в изобилии водились во всех остальных частях Дома. Стась шел домой, размышляя, чем бы занять оставшиеся три дня. Задумался он так глубоко, что не заметил, как зеленый песок сменился булыжной водой, а затем – сверкающей льдом поверхностью пола. Очнулся же он тогда, когда увидел рядом со своей ногой толстую волосатую колонну. Тут же в нос ударил резкий незнакомый запах, а голый живот обожгло теплое дыхание. Мальчик в ужасе замер. У входа в блок, где помещалась лаборатория, стояло огромное ушастое и волосатое чудище с двумя хвостами, один из которых торчал прямо из морды в обрамлении страшных клыков. Маленькие красные глазки смотрели хмуро и задумчиво, так же, как на мираже, что показывал ему отец. Он говорил, что это Страж, чудовище, способное распознавать по запаху всех, кроме него, папы, чтобы потом поддеть их на клыки и отправить в кишащий зубатками рот. Что такое зубатки – сын прекрасно знал: однажды отец показывал их, уступив просьбам любопытного мальчишки. Эти жутковатого вида и странных пропорций создания с золотистой кожей (ч е ш у е й - так назвал это папа) и до отвращения зубастой пастью, питающиеся мясом, как песчаные крокодилы, метались в большой лоханке  с водой, время от времени с плеском взлетая над поверхностью...</w:t>
      </w:r>
    </w:p>
    <w:p>
      <w:pPr>
        <w:pStyle w:val="Style15"/>
        <w:ind w:firstLine="720"/>
        <w:jc w:val="both"/>
        <w:rPr>
          <w:rFonts w:ascii="Times New Roman" w:hAnsi="Times New Roman" w:cs="Times New Roman"/>
          <w:sz w:val="24"/>
        </w:rPr>
      </w:pPr>
      <w:r>
        <w:rPr>
          <w:rFonts w:cs="Times New Roman" w:ascii="Times New Roman" w:hAnsi="Times New Roman"/>
          <w:sz w:val="24"/>
        </w:rPr>
        <w:t>Чудовище, взмахнув толстенным "передним" хвостом, издало трубный гул, и волна холодного страха мурашками накрыла мальчика – бежать было некуда. Папа говорил, что Страж, если что, может и летать с помощью громадных, словно морские лопухи, ушей. Стась затравленно глядел на неспешно топающего к нему великана. Загнутые кверху клыки отливали матовой желтизной, уши-крылья чуть колыхались - наверное, чудовище готовилось взлететь, если его добыча попытается спастись...</w:t>
      </w:r>
    </w:p>
    <w:p>
      <w:pPr>
        <w:pStyle w:val="Style15"/>
        <w:ind w:firstLine="720"/>
        <w:jc w:val="both"/>
        <w:rPr>
          <w:rFonts w:ascii="Times New Roman" w:hAnsi="Times New Roman" w:cs="Times New Roman"/>
          <w:sz w:val="24"/>
        </w:rPr>
      </w:pPr>
      <w:r>
        <w:rPr>
          <w:rFonts w:cs="Times New Roman" w:ascii="Times New Roman" w:hAnsi="Times New Roman"/>
          <w:sz w:val="24"/>
        </w:rPr>
        <w:t>Стась почувствовал, что его ноги стали слабыми и мягкими, будто те облака, которые он пытался сделать – но так и не смог научить их летать. Теперь и не сможет уже, с обидой сообразил мальчик - и теплые, обжигающие глаза слезы намочили щеку. Чудовище было уже рядом, равнодушно-неумолимое, страшное. Мальчик заворожено глядел на покрытого бурой шерстью гиганта, не в силах сдвинуться с места. Вот совсем рядом опустилась, заставив землю вздрогнуть, великанская нога. Метнулся к нему толстенный намордный хвост – х о б о т, вспомнил Стась его название, и, чувствуя, как исчезают смытые страхом и слезами мысли, крепко зажмурился...</w:t>
      </w:r>
    </w:p>
    <w:p>
      <w:pPr>
        <w:pStyle w:val="Style15"/>
        <w:ind w:firstLine="720"/>
        <w:jc w:val="both"/>
        <w:rPr>
          <w:rFonts w:ascii="Times New Roman" w:hAnsi="Times New Roman" w:cs="Times New Roman"/>
          <w:sz w:val="24"/>
        </w:rPr>
      </w:pPr>
      <w:r>
        <w:rPr>
          <w:rFonts w:cs="Times New Roman" w:ascii="Times New Roman" w:hAnsi="Times New Roman"/>
          <w:sz w:val="24"/>
        </w:rPr>
        <w:t>Мягкое прикосновение к выгоревшим на солнце волосам было ласковым, иногда отец тоже трепал его по голове - это было редко, и мальчик долго потом вспоминал такие случайные прикосновения. Остро пахнущий теплый ветерок дунул в лицо. Стась, в ожидании СТРАШНОГО, замер, боясь пошевелиться – может, чудище подумает, что он крутикан и не будет его трогать? Ведь крутиканы носятся по всему Дому, наверное, и в лаборатории хоть иногда бывают – надо же кому-то убирать и там? Что-то мягкое коснулось его щеки, а потом вновь дрогнула земля, заставляя мальчика сжаться. Тяжелые шаги протопали рядом, за спиной вновь загудел голос чудовища... отдаляясь?.. Стась осторожно приоткрыл один глаз - сквозь туман ресниц отчетливо сверкал прямоугольник запретной двери. Стража перед ней не было. Стась, понимая, что лучше он нарушит запрет, чем его растопчет многохвостое чудище, рванулся к двери. В висках ударила кровь, его друг ветер весело свистнул в ушах, думая, что снова началась игра в догонялки, а исчерканный запрещающими надписями проем двери рывком скакнул навстречу мальчику и больно ударил в выставленные вперед ладошки. Дверь и не подумала открываться. Судорожно колотя кулаками в равнодушную твердь, Стась оглянулся – Страж, высоко подняв хобот, рысью бежал к нему, и его уши развивались по ветру. Хруст – и не успевший увернуться из под огромной лапы крутикан превратился в плоский блин – но ему-то что, крутикана нельзя сломать, они са-мо-вос-ста-на-вли-ваю-щиеся, вспомнил мальчик трудное слово. А он - нет! Прижавшись мокрой от пота спиной к холодной двери, он смотрел на Стража, который вновь замедлил свой бег. Похоже, всё. Бежать некуда. Папа вернется в Мир и вместо сына найдет мокрое пятно на пороге его драгоценной лаборатории... Слезы вновь потекли по щекам.</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Страж стоял перед мальчиком, помахивая ушами и обоими хвостами, толстым и тонким, почему-то  не нападая и не поддевая его клыками.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Фырр, - сказал Страж и поглядел на мальчи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у и... что? – замирая от собственной смелости, спросил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Фррр – ух, – чудовище требовательно протянуло хобо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Я просто гулял тут и случайно заблудился... Можно я уйду? – тихо спросил мальчи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траж задумчиво глянул на него круглым глаз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Фрр-хрр-ууу! – хобот приглашающе махнул в сторон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тась сделал шаг в сторону, Страж наблюдал за ним, но попыток растоптать или проткнуть клыками не дел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у... я пошел? – уточнил Стась, делая ещё один шаг.</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Ууу! – согласился Страж.</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льчик мелкими шажками двинулся в сторону. Гладкая и холодная поверхность двери сменилась теплой шершавостью каменой стены. Крепче прижимаясь к надежной опоре, ощущая, как возвращаются спугнутые страхом силы, Стась все дальше отходил от Стража, который спокойно провожал его глазами. «Ещё три шага - и отлепляюсь от стены,» – решил Стась. Почему-то шершавый монолит  придавал уверенности. «Раз» – начал считать он, - «два», «т...».</w:t>
      </w:r>
    </w:p>
    <w:p>
      <w:pPr>
        <w:pStyle w:val="Style15"/>
        <w:jc w:val="both"/>
        <w:rPr>
          <w:rFonts w:ascii="Times New Roman" w:hAnsi="Times New Roman" w:cs="Times New Roman"/>
          <w:sz w:val="24"/>
        </w:rPr>
      </w:pPr>
      <w:r>
        <w:rPr>
          <w:rFonts w:cs="Times New Roman" w:ascii="Times New Roman" w:hAnsi="Times New Roman"/>
          <w:sz w:val="24"/>
        </w:rPr>
        <w:tab/>
        <w:t>Вместо надежности камня спина встретила пустоту. Стась вскрикнул от неожиданности,  куда-то проваливаясь. Острой болью кольнуло затыло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Акцесс сольвд, – непонятно прошелестело рядом.</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Мягкий зеленоватый свет окружил Стася, а упруго пружинящий пол поддал по попе, будто наказывая за «неподобающее поведение», как иногда выражался папа... в  определенные воспитательные момент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Добро пожаловать! – шелестящий голос шепнул в ух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Кто тут? – озадаченно спросил мальчик, оглядываясь.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есто чем-то напоминало папин кабинет - стол, заваленный бумагами, информшары на стенах, огромное кресло с высокой спинкой... Но ведь там не водились шипящие невидим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Сын Руководителя Проекта, доступ условно разрешен, право воздействия ограничено, – непонятно прошелестел голос.</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ын - это я, - Стась поднялся с пола и оглянулся стараясь понять, откуда с ним  разговаривают, - а ты кт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Сервисная Система Управления, можно просто "Си", – голос опять шептал прямо в ухо, несмотря на то, что Стась беспристанно крутил головой, осматривая место, в котором столько времени проводил его отец.</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Я - Стась, - вежливо представился мальчи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н подождал ответа, но в помещении царила тиши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Ты тут? – спросил о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Да, - тут же откликнулся С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чего молчишь? – поинтересовался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 было вопросов, - равнодушно ответил С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ты что, только на вопросы отвечаешь? А что ты еще делаешь? – заинтересовался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ервисная Система Управления помогает управлять экспериментальными моделями, – пробубнил голос.</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не не нужно управлять никакими моделями, я Домой хочу, – хмуро сказал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Раздался тихий звон, будто ветряные куранты встретили дуновение бриза, и в стене огненным зигзагом очертился проем. Странно - в том месте, где снаружи была дверь, стена оставалась абсолютно ровной. "Мираж," - понял Стась.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ыход из лаборатории дальше, прямо по дорожке, - пояснил С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га, «по дорожке», - передразнил его мальчик, - там чудовищ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 Мире нет существ, опасных для Разум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До Стася начало доходить. Каким же надо быть дураком, чтобы поверить, будто папа оставит его рядом с опасным зверем? Мальчик хихикнул, вспомнив, как до смерти перепугался Стража. И поинтересовал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там, за дверью, волосатый - это кт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монт Херон, уровень разумности - три процента, уровень агрессивности - нол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что этот Херон тут делает? – заинтересовано спросил Стась и подошел к столу, заметив на нем что-то ярко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н тут живет, - последовал ответ, но мальчик его уже не слыш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Он растерянно смотрел на портрет, стоящий на огромном темном столе. В тонкой блестящей рамке жил мир – на фоне странных зеленых зарослей, непохожих на оранжевую растительность Мира, но похожую на Цветы, улыбался человек. Вернее, молодая ж е н щ и н а – так они называются, ему рассказывал об этих существах информ - учитель, и даже показывал, как они выглядят. Тогда ещё совсем маленький Стась даже пожалел их. Он помнил, как смеялся папа, когда сын рассказывал ему вечером об этом своем открытии – о бедных существах, не умеющих писать прицельно... Какой же он маленький был тогд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сь взял портрет в руку.</w:t>
      </w:r>
    </w:p>
    <w:p>
      <w:pPr>
        <w:pStyle w:val="Style15"/>
        <w:jc w:val="both"/>
        <w:rPr>
          <w:rFonts w:ascii="Times New Roman" w:hAnsi="Times New Roman" w:cs="Times New Roman"/>
          <w:sz w:val="24"/>
        </w:rPr>
      </w:pPr>
      <w:r>
        <w:rPr>
          <w:rFonts w:cs="Times New Roman" w:ascii="Times New Roman" w:hAnsi="Times New Roman"/>
          <w:sz w:val="24"/>
        </w:rPr>
        <w:tab/>
        <w:t>Одетая в нелепую синюю одежду женщина чуть улыбалась, хотя у нее были грустные, чуть припухшие глаза - как у Стася после того, как он иногда позволял себе поплакать. Обычная молодая женщина (он вспомнил, что правильнее говорить - д е в у ш к а). Почему-то ему не хотелось отводить от неё глаз...</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то это, Си? – спросил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ртрет, - последовал отве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т, на портрете? – уточнил мальчи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т информации, - после паузы ответил голос.</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тась смотрел на портрет. А ведь она ему кого-то напоминает... И с удивлением понял, что улыбка похожа на его собственную, ту, что иногда отражали зеркала Дома. Он задумчиво сел в огромное, кажущееся  неудобным кресло. С легким шорохом спину приятно поддержала мягкая ткань, и осторожно, будто песчаные лягушата, толкнули руки подлокотни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Рабочее место активировано, доступ условно разрешен, право воздействия ограниче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льчик поставил портрет на место – девушка все так же грустно улыбалась, глядя на нег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и, а что это? – Стась показал взглядом на огромный матовый шар, тихо вращающийся над поверхностью стол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М-21, – последовал отве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льчик поерзал в кресле, устраиваясь поудобнее, и кресло, подстраиваясь, послушно меняло свою форм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и, а для чего о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Функция ММ-21 -  моделирование миров! – как всегда быстро ответил голос.</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льчик задумчиво протянул руку к шару, желая потрогать странную вещь. Рука прошла сквозь матовую поверхность, будто через клочок утреннего тумана, только вместо туманной свежести ладонь кольнули остренькие мурашки слабых электроразрядов. Стась отдернул ладошк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Интересно, а что скажет папа?» - спросил кто-то благоразумный внутри, но мальчик отмахнулся от этого зануды - ведь он же не хулиганит, просто «познает мир», а это папа всегда только приветствов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Я хочу смоделировать мир! – стараясь подражать голосу отца, приказал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Доступ ограничен, - опять бормотнул голос, и пояснил, - разрешено только наблюдение и условный контроль за уже созданным мир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Давай! – азартно выкрикнул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тут же задохнулся от восторга – шар на столе налился синевой, и, разрастаясь, будто птица-шар во время своего полета, надвинулся на мальчика. И вот уже нет комнаты, лаборатории вокруг него – лишь вращается в черном бархате космоса, истыканного булавками звезд, затянутый кисеей облаков шар планеты.</w:t>
      </w:r>
    </w:p>
    <w:p>
      <w:pPr>
        <w:pStyle w:val="Style15"/>
        <w:jc w:val="both"/>
        <w:rPr>
          <w:rFonts w:ascii="Times New Roman" w:hAnsi="Times New Roman" w:cs="Times New Roman"/>
          <w:sz w:val="24"/>
        </w:rPr>
      </w:pPr>
      <w:r>
        <w:rPr>
          <w:rFonts w:cs="Times New Roman" w:ascii="Times New Roman" w:hAnsi="Times New Roman"/>
          <w:sz w:val="24"/>
        </w:rPr>
        <w:tab/>
        <w:t>В ухо шепнул С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ир Управител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дальше что делать? – тихо шепнул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Что ты хочешь увидеть? – поинтересовался голос.</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Что бы ему пожел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Хочу увидеть того волосатого, что напугал меня сегодня! – приказал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корректная команда, - прошелестел С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дскажи, как надо, - чуть обиженно попросил мальчи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казать мамонта – немного погодя ответил С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казать мамонта! – повторил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xml:space="preserve">Планета перед ним замедлила своё вращение, потом остановилась, потом бешено закрутилась в обратную сторону.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Ретроспектива, – непонятно объяснил С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ab/>
        <w:t>Стась, затаив дыхание, глядел на занесенную снегом равнину, где под низким белым небом величаво брели заросшие бурым волосом громады. Рядом с огромными ушастыми фигурами брели и ушастики поменьше, некоторые держались хоботами за хвосты более старших.</w:t>
      </w:r>
      <w:r>
        <w:rPr>
          <w:rFonts w:cs="Times New Roman" w:ascii="Times New Roman" w:hAnsi="Times New Roman"/>
        </w:rPr>
        <w:t xml:space="preserve"> </w:t>
      </w:r>
      <w:r>
        <w:rPr>
          <w:rFonts w:cs="Times New Roman" w:ascii="Times New Roman" w:hAnsi="Times New Roman"/>
          <w:sz w:val="24"/>
        </w:rPr>
        <w:t>"Так Херон - детеныш!.." – догадался Стась. Потом вспомнил клыки: "Подросший..."</w:t>
      </w:r>
    </w:p>
    <w:p>
      <w:pPr>
        <w:pStyle w:val="Style15"/>
        <w:jc w:val="both"/>
        <w:rPr>
          <w:rFonts w:ascii="Times New Roman" w:hAnsi="Times New Roman" w:cs="Times New Roman"/>
          <w:sz w:val="24"/>
        </w:rPr>
      </w:pPr>
      <w:r>
        <w:rPr>
          <w:rFonts w:cs="Times New Roman" w:ascii="Times New Roman" w:hAnsi="Times New Roman"/>
          <w:sz w:val="24"/>
        </w:rPr>
        <w:tab/>
        <w:t>Неожиданно несколько маленьких двуногих волосатых фигурок выскочили из-за огромных валунов и кинули какие-то тонкие длинные палки в маленького ушастика. Одна из палок попала в глаз. Крик боли ударил по ушам Ста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рекратить! – закричал мальчик, - Пусть они его оставят в поко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раво воздействия ограничено! – мир, в котором маленькие злые фигурки скакали вокруг кричащего от боли мамонтенка, пропал в тумане, и вновь перед мальчиком неспешно вращалась планет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ни его... убили? – выдохнув, спросил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хота была успешной, - откликнулся С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Для кого охота, а для кого смерть», - зло подумал Стась. Его мучило странное чувство беспомощности и вины. Не очень понимая, чего он хочет, мальчик приказ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казать мне любого моего ровесника на этой планете, - почему-то ему вспомнилась портрет на столе отца, и он добавил, - девушк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рошу уточнить! На Планете слишком много д е в о ч е к равного с вами возраста! – занудил С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тась не очень понимал, что именно хочет увидеть, хотя... Он вспомнил кричащего от боли ушастика... А потом уточн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ервую же найденную девочку, которой плохо, НО, - мрачно заявил он, - только в том случае, если я смогу вмешать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раво воздействия ограничено, - снова зашелестел голос С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от зануда,» - решил Стась и вдруг вспомнил папину присказк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граничение – это все же не запре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ринято к исполнению, - уважительно откликнулся С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новь закрутилась стремительной каруселью голубая планет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юта, обедать! - голос мамы привычно разлетелся по садовому участк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аленьком дощатом домике - точной копии их с мамой садового кирпичного дома - черноволосая девчушка лет девяти замерла, прислушивая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Фенька, меня зовут домой. Ты, давай, сейчас погуляй, а вечером приходи опять, лад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Здоровенный носатый еж Фенька недовольно зафырчал, когда детские ручки легко подтолкнули его к выходу, в заросли малины. Соседство блюдца с молоком ему нравилось больше. Впрочем, блюдце уже опустело, и еж решил пойти поискать чего-нибудь сьестного в другом мест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обедав, Аня вновь вернулась к себе. Снаружи это был обычный детский домик, которые строят многие папы своим дочерям, чтобы те не убегали без спроса на речку, а спокойно играли в своем "логове" с подружками в куклы и рассказывали страшные истории. Правда, подружек по возрасту вокруг почему-то не было - соседи были преимущественно дряхлыми стариками, а их дети не привозили внуков на лето погостить. Домик Ани был особенным - изнутри деревянные стены были расписаны специальными декоративными красками. Девочка помнила, как вместе с папой они   рисовали большую березу с густой кроной ("гривастую", как смеялся папа) на берегу озера, лохматые астры и изящные ландыши, растущие возле нее. В небе над деревьями проплывали пушистые облака, а над озером летели галочки - птицы. Они успели разрисовать только одну стену, а две другие и дверь так и остались пустыми. Незадолго до несчастья папа провел синий витиеватый бордюрчик вдоль потолка, а больше ничего и не успел...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нкий лучик скрытого ветками солнца светил в маленькое окошко домика, оставляя след на полу. На улице была жара, середина дня, когда вся природа словно погружается в знойный сон - птицы почти не поют и ветер не колышет деревья. Дачники в такие часы не выходят на свои огороды, смолкает их радио и магнитофоны, и вокруг наступает особая, яркая и солнечная, жаркая тишина.  В домике, стоящем под сенью огромных кустов черноплодной рябины, с открытыми настежь дверью и окном, жары совсем не чувствовалось. Анюта сидела на большой диванной подушке, которая была ей вместо настоящего дивана, и задумчиво вертела в руках толстую кисточку с густым ворсом. Папину кисточку.  Одной было скучно и боязно рисовать - обычно папа делал основные линии, а она потом все раскрашивала. Второе лето кисточка стояла на табуретке, выполняя функцию некой "композиции на столе"...Про композицию - это тоже была фраза папы...Был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вочка не заметила, как уснула на подушке в обнимку с мягкой, пушистой и как будто живой кисточкой...</w:t>
      </w:r>
    </w:p>
    <w:p>
      <w:pPr>
        <w:pStyle w:val="Style15"/>
        <w:ind w:firstLine="993"/>
        <w:jc w:val="both"/>
        <w:rPr>
          <w:rFonts w:ascii="Times New Roman" w:hAnsi="Times New Roman" w:cs="Times New Roman"/>
          <w:sz w:val="24"/>
        </w:rPr>
      </w:pPr>
      <w:r>
        <w:rPr>
          <w:rFonts w:cs="Times New Roman" w:ascii="Times New Roman" w:hAnsi="Times New Roman"/>
          <w:sz w:val="24"/>
        </w:rPr>
        <w:t>Когда-то давно папа рассказал ей придуманную им самим сказку, про то, что хорошим людям всегда снятся добрые, красивые сны. Эти сны живут в своем Мире - там зайцы дружат с лисами, а серые волки собирают грибы и поют веселые песни в компании с поросятами. В этом мире нет зла. А ночами оттуда приходят добрые, волшебные сказки - про танцующих на зеленых лужайках зайцев, про смешных веселых гномов, красивых принцесс и благородных пиратов...</w:t>
      </w:r>
    </w:p>
    <w:p>
      <w:pPr>
        <w:pStyle w:val="Style15"/>
        <w:ind w:firstLine="993"/>
        <w:jc w:val="both"/>
        <w:rPr>
          <w:rFonts w:ascii="Times New Roman" w:hAnsi="Times New Roman" w:cs="Times New Roman"/>
          <w:sz w:val="24"/>
        </w:rPr>
      </w:pPr>
      <w:r>
        <w:rPr>
          <w:rFonts w:cs="Times New Roman" w:ascii="Times New Roman" w:hAnsi="Times New Roman"/>
          <w:sz w:val="24"/>
        </w:rPr>
        <w:t>Вот и сейчас закружились где-то в других измерениях бешеные хороводы сверкающих огней, зазвучала странная музыка, которую многие слышат во сне, но не могут вспомнить, проснувшись, и Аня улыбнулась, ожидая, когда ей приснится новая сказка...</w:t>
      </w:r>
    </w:p>
    <w:p>
      <w:pPr>
        <w:pStyle w:val="Style15"/>
        <w:ind w:firstLine="993"/>
        <w:jc w:val="both"/>
        <w:rPr>
          <w:rFonts w:ascii="Times New Roman" w:hAnsi="Times New Roman" w:cs="Times New Roman"/>
          <w:sz w:val="24"/>
        </w:rPr>
      </w:pPr>
      <w:r>
        <w:rPr>
          <w:rFonts w:cs="Times New Roman" w:ascii="Times New Roman" w:hAnsi="Times New Roman"/>
          <w:sz w:val="24"/>
        </w:rPr>
        <w:t>И сказка приснилась. В огромной, похожей на кабинет мудрого волшебника, комнате сидел мальчишка. Сразу было понятно, что это не совсем обычный мальчишка, хотя и веснушки на шелушащемся от солнца носу, и выгоревшие добела волосы делали его похожим на почти что любого из ее одноклассников. Но Аня понимала, что в сказочном сне простые мальчики не встречаются. Тем более, что этот мальчик гордо восседал в странного вида кресле, за массивным столом, заваленным какими-то бумагами и непонятными штуковинами... Аня с интересом огляделась - таких снов она ещё не видела, казалось, что её домик увеличился, и странная комната стала продолжением её убежища. Аня поудобнее устроилась на подушке и решила начать разговор:</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Здравствуй, а меня зовут Ан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н внимательно посмотрел на неё и непонятно спрос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и, она меня види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том прислушался к чему-то, будто рядом с ним что-то шептал невидимка и застенчиво поздоровал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Здравствуй, а меня зовут Стась! – и, будто испугавшись чего-то, поспешно добав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И я тебе сню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Стас? – переспросила девочка, ожидая, когда же во сне произойдет что-нибудь сказочное - ведь не ради разговора с мальчишкой снится ей это все.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Что интересного в мальчишке, пусть и волшебн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тась, – застенчиво буркнул мальчик и почесал голый живот. Аня помолчала, не зная, что ещё сказать. Мальчик тоже молчал, с интересом разглядывая что-то за её стеной. Потом шмыгнул носом и спрос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они у вас все зелены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то зеленые? – удивилась девоч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у, – мальчик замялся, – расте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онечно! Хотя...- Аня слегка замялась, - В городе на площади у нас растут голубые елки, но они какие-то особые... И осенью деревья желтеют и краснею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у нас все растения всегда оранжевые! – радуясь, что сумел заинтересовать её, сказал Стась. И задал интересовавший его вопрос:</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кто это всё... – он задумался, не зная как красивее назвать, - сдел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Что, домик? – переспросила Ан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у, домик, наверное, крутиканы, а вот это, – он пальцем показал куда-то за её спину, - большое лохматое растение и маленькие цветные, а ещё вод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засмеялась - ей начинал нравиться этот мальчик, вежливый и смешной, не то, что хулиганы из её класс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т, домик сделали не критиканы, а разрисовали папа и я, нравит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чень, - честно сказал Стась и похвастался, - а мой папа сделал ваш мир!</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растерялась, не понимая, как можно шутить такими вещами. И осторожно, чтобы не обидеть его, сказал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ир создал Боженька, а не твой пап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ак это не папа? – рассмеялся мальчик, – Точно папа, но его зовут не Боженька, а Даймо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е не хотелось ругаться, тем более во сне, тем более отец Алексей - священник, что иногда заходил к маме - рассказывал, что у Бога много имен. Правда, все равно сына Бога звали Иисусом и он был не мальчик, а большой бородатый дяденька. Но сон есть сон, её же не удивляет, когда во сне танцуют зайцы? И Аня решила не удивляться и не ругать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как зовут твою маму? – вежливо спросила о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му? – удивился мальчик. И растеряно сказ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У меня нет мамы, только пап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почувствовала, что вновь просыпается старая обида, жаркая и безнадежная, как та, когда она узнала, что папы больше нет. А у Стася, оказывается, нет мамы. Ну почем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Извини, - она встала с подушки и хотела подойти к мальчику, чтобы взять его за руку, но что-то мягкое и вязкое не пустило её.</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льчик резко сказ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и, пропусти её! – и вслушавшись в тишину, грустно поясн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ы можем только разговаривать, мне ещё нельзя в о з д е й с т в о в а т 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юта села на подушку и грустно спросил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будет мож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льчик твердо сказ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онечно, я стану взрослым и буду управлять миром, и даже создавать новые! И тогда я буду ходить к тебе в гости каждый день! – он смутился и добавил, - если ты меня пригласишь, конеч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Зайка-зазнайка, - Аня показала мальчишке язык, - взрослыми мы ещё не скоро станем, а сон кончится и всё. И я тебя больше не увижу. Давай лучше сейчас, а? – она вспомнила старое правило снов: иногда то, что не получилось сразу, получится после. Один раз во сне она долго не могла взлететь, а потом все же летала наперегонки с облакам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на еще раз попыталась подойти к мальчику, но снова мягкая преграда не пустила её.</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 выйдет, - хмуро пояснил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попробуй ты! – предложила Аня, - Вдруг у тебя получит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 - он махнул рукой, - как только я из кресла встану, все прервет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Глупый какой-то сон, - огорчилась Ан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А зато мы можем поговорить! – возразил ей Стась, и признался, - </w:t>
      </w:r>
    </w:p>
    <w:p>
      <w:pPr>
        <w:pStyle w:val="Style15"/>
        <w:jc w:val="both"/>
        <w:rPr>
          <w:rFonts w:ascii="Times New Roman" w:hAnsi="Times New Roman" w:cs="Times New Roman"/>
          <w:sz w:val="24"/>
        </w:rPr>
      </w:pPr>
      <w:r>
        <w:rPr>
          <w:rFonts w:cs="Times New Roman" w:ascii="Times New Roman" w:hAnsi="Times New Roman"/>
          <w:sz w:val="24"/>
        </w:rPr>
        <w:t>а то мне так скучно бывает иног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кучно бывает всем, – вздохнула Аня и поинтересовалась, - а что ты делаешь, когда тебе скучно...или груст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льчик в кресле задумал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огда как! Когда просто сижу и гляжу в небо, когда с лягушками играю, когда учу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я рисовать люблю, - призналась она и спросила, - хочешь, покажу свои рисун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Хочу! – тут же откликнулся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й, а они дома! – огорченно вспомнила Аня и поинтересовалась – Как думаешь, если я во сне пойду за ними, ты не исчезнеш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 знаю, - признался мальчик, - вообще тут Си нудит, что мне пора уходи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 уходи, а? – попросила Аня, ей очень не хотелось просыпаться. Разговаривать с мальчиком было легко, будто они знали друг друга с детского сада, и от этой беседы становилось теплее. Как тогда, когда она изводила своими «Почему?» пап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Я постараюсь, - твердо сказал мальчик. И чтобы продолжить разговор спрос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почему ты остальные стены не разрисуеш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задумчиво посмотрела на мальчика. Захотелось рассказать ему всё-всё... И она рассказала - про то, как они с папой рисовали вместе, про страшную болезнь, от которой нет лекарства, про то, что хочется плакать вечерами, когда вместо веселого и смеха и радостной возни дом накрывает тишина, про то, что она так и не смогла раскрасить домик, как они с папой хотели...</w:t>
      </w:r>
    </w:p>
    <w:p>
      <w:pPr>
        <w:pStyle w:val="Style15"/>
        <w:jc w:val="both"/>
        <w:rPr>
          <w:rFonts w:ascii="Times New Roman" w:hAnsi="Times New Roman" w:cs="Times New Roman"/>
          <w:sz w:val="24"/>
        </w:rPr>
      </w:pPr>
      <w:r>
        <w:rPr>
          <w:rFonts w:cs="Times New Roman" w:ascii="Times New Roman" w:hAnsi="Times New Roman"/>
          <w:sz w:val="24"/>
        </w:rPr>
        <w:tab/>
        <w:t>Стась внимательно слушал - он не всегда понимал, о чем ему говорит эта странная девочка, но ощущение одиночества было знакомо и ему. Отец давно спрашивал его, не хочет ли он поехать в мир, где живут его ровесники, и он сможет общаться не только с полуразумными лягушками и высокоразумными коллегами отца, но и с такими же детьми...Но Стась решительно отказался, сам не зная, почему. Отец, молча кивнув, больше не заводил разговора об этом. И вот теперь эта девочка, у которой не было пап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мне кажется, ты должна дорисовать! – неожиданно прервал он её.</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удивленно посмотрела на нахмуренного мальчишку, а тот насуплено спрос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Твой папа хотел разрисовать доми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почувствовала, как намокают глаза. Когда она видела папу ПОСЛЕДНИЙ раз, живым, в больнице, он стараясь улыбаться весело, обещал ей, что, когда вернется домой, они с ней всё доделают, даже пропел куплет из своей любимой песен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ы допоем, Анюта, всё то, что не допето,</w:t>
      </w:r>
    </w:p>
    <w:p>
      <w:pPr>
        <w:pStyle w:val="Style15"/>
        <w:jc w:val="both"/>
        <w:rPr>
          <w:rFonts w:ascii="Times New Roman" w:hAnsi="Times New Roman" w:cs="Times New Roman"/>
          <w:sz w:val="24"/>
        </w:rPr>
      </w:pPr>
      <w:r>
        <w:rPr>
          <w:rFonts w:cs="Times New Roman" w:ascii="Times New Roman" w:hAnsi="Times New Roman"/>
          <w:sz w:val="24"/>
        </w:rPr>
        <w:t>И мир наш дорисуем, у нас всё вперед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переди было то, о чем она не хотела вспоминать, но и забыть не могла... Девочка почувствовала, как по щеке покатилась одинокая слезинка. Она молча кивнул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Тогда дорисуй сама, - твердо сказал Стась, – ему будет приятно знать, что ты все сделал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смахнула слезу ладошко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Я не могу одна, пробовала, но... – она безнадежно махнула рукой, чуть влажной от раздавленной слезинки, - не выходи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Ты пробуй, - утешительно сказал Стась, и грустно добавил, - вот если б я мог тебе помочь, вдвоем бы точно всё вышл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Ты, вроде, даже не знал, что это за занятие такое – рисование? – улыбнулась девочка, – Я думала, ты не умеешь рисов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 умею, - мальчишка задорно улыбнулся, - зато я умею мыслить! А папа говорил, что мысль и миры способна создавать, значит, рисунок - тож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о сне - наверное, а так надо долго учиться, - вздохнула Ан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Учиться я люблю, так что... – начал было мальчи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Аня испуганно вскрикнула, когда за спинкой кресла со Стасем, клубясь, сгустилась тьма. Она с испугом поняла, что сон, как это иногда бывает, превращается в холодный кошмар. Она попыталась предупредить Стася, но слова не пришли. Так тоже бывает в ночных кошмарах. Тьма за креслом сгустилась ещё сильнее, приняв очертания человеческой фигуры...</w:t>
      </w:r>
    </w:p>
    <w:p>
      <w:pPr>
        <w:pStyle w:val="Style15"/>
        <w:jc w:val="both"/>
        <w:rPr>
          <w:rFonts w:ascii="Times New Roman" w:hAnsi="Times New Roman" w:cs="Times New Roman"/>
          <w:sz w:val="24"/>
        </w:rPr>
      </w:pPr>
      <w:r>
        <w:rPr>
          <w:rFonts w:cs="Times New Roman" w:ascii="Times New Roman" w:hAnsi="Times New Roman"/>
          <w:sz w:val="24"/>
        </w:rPr>
        <w:tab/>
        <w:t>Стась, заметив испуг в глазах девочки, оглянулся. Из тьмы шагнул человек, одетый в комбинезон наподобие тех, что носят строители, только гораздо красивее - белый с черной изящной отделкой.</w:t>
        <w:tab/>
        <w:t>Девочка облегченно выдохнула. Она сразу поняла, что в её сон пришел папа Стася – сходство сразу бросалось в глаза, даже хмурились они одинаков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И что это значит? – печально осведомился пап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тась, тоже заметивший появление отца, съежился в кресле и виновато сказ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а, я нечаянно, я шел-ше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И пришел! – раздраженно сказал человек в бел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поняла, что товарища надо выручать, пускай даже этот товарищ -всего лишь со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Здравствуйте, господин Даймон! – улыбнувшись невинной улыбкой, которая всегда так умиляла взрослых, поздоровалась он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ужчина удивленно и слегка растерянно поглядел на неё, а потом чуть улыбнулся – улыбка странно преобразила твердое, немного суровое лицо, и он ещё больше стал похож на Стася. «Вернее, это Стась похож на него» - поправила она себ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Здравствуй, Аня! – кивнул о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й, а откуда Вы знаете, как меня зовут? – искренне удивилась девоч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Это ему Си ябедничает, - хмуро буркнул Стась и тут же замолчал под укоризненным взглядом отц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 стыдно? – спросил отец.</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льчик упрямо покачал голово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зря! Нарушил мой запрет, баловался с аппаратурой, Аню напугал страшным сн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И никто меня не пугал! – возмутилась Аня, и чуть смутившись заявила, - Мне грустно было, а тут такой сон хороший, про Стася и Вас!</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апа Стася ласково улыбнулся и, подмигнув, сказ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пи, девочка, тебе всегда будут сниться хорошие и добрые сны, я обещаю! – он протянул руку к стол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вдруг поняла, что сейчас она проснется. И попросил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 надо, пожалуйст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т, па! – эхом откликнулся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ужчина растерянно поглядел на детей, а потом строго сказ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тебе снится сон, а сны неподвластны людя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И строго глянув на Стася многообещающе заяв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с тобой будет отдельный, с е р ь е з н ы й разговор!</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тась посмотрел отцу в глаза и попрос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апа, отпусти меня к Ане, на чуть-чу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Исключено, – оборвал его отец.</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У неё папа умер, а ей надо дорисовать домик, - сбивчиво, почти умоляюще затараторил мальчик, - я чуть помогу и всё, ты же можешь вмешиваться, это ж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Ты для неё сон, а нарисованное во сне сотрется из реальности! – объяснил папа Стасю.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растерянно слушала этот диалог, не совсем понимая о чем он, но ощущая, что её сон сейчас прекратится – ей становилось всё грустнее и грустнее, как тогда, когда она одна в пустом доме слушала осенний дожд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апа, - непонятно убеждал Стась, - ты же все можешь, ты же создал её мир!</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Даже Создатель должен подчиняться правилам! – раздраженно бросил отец, и, будто завершая диалог, отруб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Тема закрыт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была бы у меня мама, она бы разрешила! – со слезами в голосе выкрикнул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видела, как чуть дернулись плечи мужчины. «Будто от удара», – подумала девоч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ты становишься взрослым, сын, - с усилием сказал о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Извини, папа, – прошептал мальчик и, проследив за взглядом отца, догадал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Это мама, на портрет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Мужчина молча кивнул.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где она? – тихо спросил мальчи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Ее звали Лейла, и она была из того мира. Когда родился ты, я попытался перевезти вас к нам домой - она очень этого хотела. Здесь было неспокойно, весь мир готовился к войне, и даже я ничего не мог с этим поделать - у этой экспериментальной системы заложена функция саморазвития... Я тогда не знал всех законов, по которым здешние жители могут попадать сюда... Она умерла в пути. Ты выж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апа замолчал, и, поглядев на закусившего губу Стася, на Аню, по щекам которой  потекли слезинки, коротко сказ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Рисуйте! Но только всё надо закончить сразу – второго сна у вас уже не буде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о тут работы много! – растерянно сказала Аня. Она совсем запуталась в собственном сне. И уже не удивлялась ничему, когда Стась решительно шагнул к ней и, взяв за руку, успокаивающе произнес:</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ичего, мы успеем! Правда, пап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Даймон кивнул, и, усевшись в кресло, как всегда непонятно объясни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Успеете, во сне время способно не только бежать, но и растягиваться, - и, вздохнув, добавил, - Как жаль, что жизнь - это не со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о Аня уже не слушала усталого взрослого, она спешила объяснить Стасю, как держать кисть. Краски стояли там же, в домике, под табуреткой. Стась тренировался проводить прямые и изогнутые линии вдоль пола, и в конце концов миру явился несколько кособокий, но очень необычный бордюрчик. Мальчик вошел в раж, Анюта давала советы и стояла с тряпкой наготове, вытирая лишние штрихи. Потом они уже рисовали по очереди. Кисть, будто живой, озорной зверек проворно носилась по стене – заливая её красками оранжевого рассвета... Туда-сюда, туда-сю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юта, Анечка, что с тобой? – испуганный голос мамы вырвал девочку из нежных объятий с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на с трудом открыла склеенные сониками глаза и тревожно уставилась на маму.</w:t>
      </w:r>
    </w:p>
    <w:p>
      <w:pPr>
        <w:pStyle w:val="Style15"/>
        <w:jc w:val="both"/>
        <w:rPr>
          <w:rFonts w:ascii="Times New Roman" w:hAnsi="Times New Roman" w:cs="Times New Roman"/>
          <w:sz w:val="24"/>
        </w:rPr>
      </w:pPr>
      <w:r>
        <w:rPr>
          <w:rFonts w:cs="Times New Roman" w:ascii="Times New Roman" w:hAnsi="Times New Roman"/>
          <w:sz w:val="24"/>
        </w:rPr>
        <w:tab/>
        <w:t>Домик заливал ярко-оранжевый утренний свет. Девочка удивилась - она помнила, что задремала в своем убежище после обеда, разморенная жарой и одиночеством. Ой, она вспомнила странный сон – про веселого мальчишку Стася и его сурового, но доброго папу, про...</w:t>
      </w:r>
    </w:p>
    <w:p>
      <w:pPr>
        <w:pStyle w:val="Style15"/>
        <w:jc w:val="both"/>
        <w:rPr>
          <w:rFonts w:ascii="Times New Roman" w:hAnsi="Times New Roman" w:cs="Times New Roman"/>
          <w:sz w:val="24"/>
        </w:rPr>
      </w:pPr>
      <w:r>
        <w:rPr>
          <w:rFonts w:cs="Times New Roman" w:ascii="Times New Roman" w:hAnsi="Times New Roman"/>
          <w:sz w:val="24"/>
        </w:rPr>
        <w:tab/>
        <w:t>Она перевела взгляд на стену. Прямо перед ней горел солнечным светом восход огромного, совсем непохожего на их, оранжевого Солнца, оно потоками света заливало зеленоватую воду то ли озера, то ли моря, а на небольшом островке сверкающего в его лучах песка, возле странного, тощего дерева - замерли три фигурки... Высокий мужчина обнимал за плечо хрупкую женщину, а его держал за руку маленький мальчи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когда ты всё это успела? – уже растерянно спросила мама, – Я что-то совсем закрутилась, а тут ещё новые соседи приехали, - Аня краем уха слушала мамин голос, рассматривая другой рисунок - среди пушистых светло-лунных зарослей задорно задрал хобот заросший бурой шерстью слоненок... «Нет, мамонтенок» - вспомнила девочка мультфильм про мамонтенка, который искал маму... Мамонтенок глядел на неё странно знакомыми зеленоватыми глазами – грустно и тревож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 - постаралась объяснить девочка, - мы с папой всё хотели... И не успели... А теперь, - у неё защипало глаза, - ему бы было прият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ма прижала её к себе и тихо прошептал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онечно, Нютка, конеч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юткой её иногда звал папа, а с тех пор как его... не стало, Аню никто больше так не называл. На перемазанную солнечной краской коленку упали теплые капельки слез – её или маминых? Девочка теснее прижалась к маме, ласковые руки гладили её волосы, со стены понимающе улыбался мамонтенок, а время послушно замедлило свой непрерывный шаг...</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у, всё, хватит! – голос мамы был не то чтобы веселый, но все же светлый, почти такой же, как раньше, давно, - Рёвушки м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Зато не коровушки, – хихикнула Анюта.</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Мама спохватил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й, мы тут с тобой сырость разводим, а нас люди жду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акие люди? – нахмурилась девочка. Ей сейчас не хотелось видеть никаких людей, ей хотелось сидеть, прижавшись к теплому, родному человеку, любоваться ласковым восходом и... вспоминать ту сказку, что приснилась ей.</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Но мама уже вытащила её в сад, темный и сумеречный после яркого рассвета в домике. Аня вспоминала волшебного мальчика из сна и пыталась понять, когда же она успела разрисовать домик, не во сне же, в самом деле! Мама что-то оживленно рассказывала про новых соседей, они теперь будут жить вместо Марфы Васильевны, которая, оказывается, продала дом... Анюта машинально кивала, краем сознания соображая, что с Марфой Васильевной уехал и ее дурной пес Ираклий, который все время гонял Феньку...Она слушала про какого-то Дмитрия Егоровича, что приглашен к ним на ужин, да ещё и с сын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зовут Ст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ак?! – Аня резко останавила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Мама удивленно оглянулась на дочк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тась - это польское имя, - мама на секунду замялась и попросила, - Нют, только не спрашивай его о маме, она недав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Я поняла, мамочка, – кивнула Аня, а внутри у неё зажглось странное, раньше приходившее лишь во сне, чувство - Ожидание Сказ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на почти не удивилась, когда от их крыльца навстречу шагнул высокий мужчина в белой рубашке с черной изящной вышивкой, и,  взглянув знакомыми строгими глазами, мягко улыбнул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Здравствуй, Аня, меня зовут Дмитрий Егорович. А это - Стась! – знакомая фигурка с выгоревшими на солнце волосами, чуть загребая ногами в истрепанных сандаликах, вышла из-за широкой спины отц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Здрасьте, - глядя на носки сандалий, буркнул мальчи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овсем одичал, - укоризненно сказал Дмитрий Егорович.</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 стесняйся, Стась – подбодрила мальчика Анина мам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я и не стесняюсь! – тут же вскинул голову мальчик и, шмыгнув, покрытым конопушками носом, протянул Анюте что-т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Это вам подарок от нас с папо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ня осторожно взяла небольшую, но тяжелую фигурку – на её ладошке сидел, поджав ноги, зеленый пузатый человечек с лицом лягуш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й, какой лягушонок, - немного неискренне восхитилась мама, и Аня внутренне поморщилась. Не любила она этих антимони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о Дмитрий Егорович сгладил неловкость, серьезно объясни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Это Амида-будда. Кое-кто на Востоке считает, что весь наш мир -это сон вот такого «лягушонка». Как Вы думает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Это было бы ужасно! – улыбнулась Анина мам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у почему же, - тоже улыбнувшись, ответил папа Стася, - если не знать, что всё вокруг лишь Его сон, то и пугаться не будеш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xml:space="preserve">Аня слушала, как взрослые начинают говорить о чем-то своем, взрослом и скучном, и глядела на смущенного мальчика, чувствуя, как внутри расцветает ярким цветком такое знакомое по волшебным снам ощущение, что всё теперь будет хорошо! Она хотела сказать Стасю спасибо, но замерла в испуге – ей показалось, что на газончике возле крылечка прошелся вприсядку толстый серый заяц. Неужели?..Тяжелая тучка разочарования начала набухать слезами... </w:t>
      </w:r>
    </w:p>
    <w:p>
      <w:pPr>
        <w:pStyle w:val="Style15"/>
        <w:jc w:val="both"/>
        <w:rPr>
          <w:rFonts w:ascii="Times New Roman" w:hAnsi="Times New Roman" w:cs="Times New Roman"/>
          <w:sz w:val="24"/>
        </w:rPr>
      </w:pPr>
      <w:r>
        <w:rPr>
          <w:rFonts w:cs="Times New Roman" w:ascii="Times New Roman" w:hAnsi="Times New Roman"/>
          <w:sz w:val="24"/>
        </w:rPr>
        <w:t>Но исчезла под радостный вскрик Стася:</w:t>
      </w:r>
    </w:p>
    <w:p>
      <w:pPr>
        <w:pStyle w:val="Style15"/>
        <w:jc w:val="both"/>
        <w:rPr>
          <w:rFonts w:ascii="Times New Roman" w:hAnsi="Times New Roman" w:cs="Times New Roman"/>
          <w:sz w:val="24"/>
        </w:rPr>
      </w:pPr>
      <w:r>
        <w:rPr>
          <w:rFonts w:cs="Times New Roman" w:ascii="Times New Roman" w:hAnsi="Times New Roman"/>
          <w:sz w:val="24"/>
        </w:rPr>
        <w:t>--Ой, ёжи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зле крыльца ползал толстый ёж, потешно дергая длинным носом. Он бросил на Аню короткий взгляд темных глазок из-под нависающих, будто густые брови, иголок, и... Ой! Девочке показалось, что он улыбнулся!  </w:t>
      </w:r>
    </w:p>
    <w:p>
      <w:pPr>
        <w:pStyle w:val="Style15"/>
        <w:jc w:val="both"/>
        <w:rPr>
          <w:rFonts w:ascii="Times New Roman" w:hAnsi="Times New Roman" w:cs="Times New Roman"/>
          <w:sz w:val="24"/>
        </w:rPr>
      </w:pPr>
      <w:r>
        <w:rPr>
          <w:rFonts w:cs="Times New Roman" w:ascii="Times New Roman" w:hAnsi="Times New Roman"/>
          <w:sz w:val="24"/>
        </w:rPr>
        <w:t>Аня моргнула, прогоняя наваждение, и сказал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Это Фенька, мой друг – его погладить мож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тась осторожно протянул руку. Фенька было спрятал нос в колючки, но, передумав сворачиваться, позволил к себе прикоснуться. Мальчик провел ладошкой по жестким иголкам зверь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 я и не знал, что ежи умеют улыбаться! – глядя на его мордочку, радостно удивился Стась...</w:t>
      </w:r>
    </w:p>
    <w:p>
      <w:pPr>
        <w:pStyle w:val="Style15"/>
        <w:jc w:val="both"/>
        <w:rPr>
          <w:rFonts w:ascii="Times New Roman" w:hAnsi="Times New Roman" w:cs="Times New Roman"/>
          <w:sz w:val="24"/>
        </w:rPr>
      </w:pPr>
      <w:r>
        <w:rPr>
          <w:rFonts w:cs="Times New Roman" w:ascii="Times New Roman" w:hAnsi="Times New Roman"/>
          <w:sz w:val="24"/>
        </w:rPr>
        <w:tab/>
      </w:r>
    </w:p>
    <w:p>
      <w:pPr>
        <w:pStyle w:val="Style15"/>
        <w:ind w:firstLine="720"/>
        <w:jc w:val="both"/>
        <w:rPr>
          <w:rFonts w:ascii="Times New Roman" w:hAnsi="Times New Roman" w:cs="Times New Roman"/>
          <w:sz w:val="24"/>
        </w:rPr>
      </w:pPr>
      <w:r>
        <w:rPr>
          <w:rFonts w:cs="Times New Roman" w:ascii="Times New Roman" w:hAnsi="Times New Roman"/>
          <w:sz w:val="24"/>
        </w:rPr>
        <w:t xml:space="preserve">Под лениво выползающими на темный бархат летнего неба звездами, текла своей неспешной рекой жизнь – веранда озарялась уютным светом торшера, из открытой двери раздавался веселый детский смех, а взрослые вели странные разговоры ни о чем и о многом. Довольный Фенька у крыльца смачно лакал молоко из своего личного блюдечка. </w:t>
      </w:r>
    </w:p>
    <w:p>
      <w:pPr>
        <w:pStyle w:val="Style15"/>
        <w:ind w:firstLine="720"/>
        <w:jc w:val="both"/>
        <w:rPr>
          <w:rFonts w:ascii="Times New Roman" w:hAnsi="Times New Roman" w:cs="Times New Roman"/>
          <w:sz w:val="24"/>
        </w:rPr>
      </w:pPr>
      <w:r>
        <w:rPr>
          <w:rFonts w:cs="Times New Roman" w:ascii="Times New Roman" w:hAnsi="Times New Roman"/>
          <w:sz w:val="24"/>
        </w:rPr>
        <w:t>На растрескавшемся от солнца и времени деревянном подоконнике веранды сидел всеми забытый Амида-будда. На его лягушачьем лице застыла задумчивая улыбка. Он видел сны...</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5:09:00Z</dcterms:created>
  <dc:creator>Участник конкурса</dc:creator>
  <dc:description>http://tash-mc.hotbox.ru/konkurs.html</dc:description>
  <dc:language>en-US</dc:language>
  <cp:lastModifiedBy>Tash™</cp:lastModifiedBy>
  <dcterms:modified xsi:type="dcterms:W3CDTF">2003-04-22T17:27:00Z</dcterms:modified>
  <cp:revision>4</cp:revision>
  <dc:subject/>
  <dc:title>Спящие Миры</dc:title>
</cp:coreProperties>
</file>