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День возвращени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Нет, ты не посмеешь…. Ты не посмеешь тронуть меня! – голос Макса сорвался на визг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олчи, урод! – в словах Юрия Николаевича звучала ненависть. – Своего сына я могу воспитывать, как сочту нужным. А другие методы воспитания уже не помогают. Сколько раз я тебя просил выключить твою идиотскую музыку? А мой компьютер! Зачем ты к нему лез? А школа! А оценки! Где ты шатаешься вечерами? – Юрий Николаевич потерял контроль над собой и кричал, брызгая слюной. Ему не хватило воздуха, он замолк, тяжело переводя дыхан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 него одни девчонки на уме, – в противоположность мужу, Ольга Андреевна сохраняла спокойствие и ледяной тон. – Еще раз увижу тебя с этой рыжей, скажу ей все, что о ней думаю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ама! Ты ничего не понимаешь, мама! – Макс говорил совсем тихо, и слова его были полны отчаяния. – Оставьте Нику! Вы оба совсем ничего не понимаете. Мне в этом году будет уже четырнадцать!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Четырнадцать лет тебе будет зимой, – Юрий Николаевич отдышался и говорил спокойнее. – А сейчас, с завтрашнего дня, каждый твой шаг будет под контролем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Нет! Я не могу больше здесь…! Я не могу с вами! – Макс пинком распахнул дверь комнаты. Его шаги простучали  торопливой дробью по лестнице в залу первого этажа. Хлопнула входная дверь. Ей ответило звоном разбившееся зеркало. Все стихло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*****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шел в пятницу вечером, говорите?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а, господин… Зелинский, – Юрий Николаевич взглянул на лежащую перед ним визитную карточку. – Сегодня понедельник. Его третий день нет дом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Случай тяжелый…. – худощавый, в безупречном костюме Зелинский задумчиво разглядывал массивный письменный стол, компьютер, дорогую мебель и сидящего перед ним лысоватого и полного хозяина кабинета. – Это может стоить дорого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 деньгах не беспокойтесь, – Юрий Николаевич поднялся с кресла, давая понять, что разговор окончен. – Если история всплывет, потеря репутации обойдется дороже. К тому же, за него могут потребовать выкуп. Мой компаньон рекомендовал мне вас, как лучшего специалиста. Вы должны вернуть мне сына. А уж я ему покажу….</w:t>
      </w:r>
    </w:p>
    <w:p>
      <w:pPr>
        <w:pStyle w:val="TextBodyIndent"/>
        <w:ind w:firstLine="540"/>
        <w:rPr/>
      </w:pPr>
      <w:r>
        <w:rPr/>
        <w:t>Зелинский ничего не ответил. Он по-прежнему задумчиво разглядывал кабинет.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*****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Специалист! Вот и верь после этого людям! Четвертый день никаких новостей…. Он уже, наверное, забыл про меня! А я – как снег на голову! – Юрий Николаевич резко повернул руль, вписываясь в очередной поворот. – Только зря ты поехала, дорогая. Тебе будет неприятно смотреть, как я вожу фейсом по столу этого Зеленкина.</w:t>
      </w:r>
    </w:p>
    <w:p>
      <w:pPr>
        <w:pStyle w:val="TextBodyIndent"/>
        <w:ind w:firstLine="540"/>
        <w:rPr/>
      </w:pPr>
      <w:r>
        <w:rPr/>
        <w:t>Ольга Андреевна молчала. Бесконечные повороты серпантина горной дороги, убегающей под колеса мощного джипа и голос Тото Кутуньо, доносившийся из динамиков, гипнотизировал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Ты не совсем прав, – наконец ответила она. – Сообщил же господин сыщик, что следы ведут в этот поселок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оселок, поселок…. – Юрий Николаевич взглянул на экранчик джипиэса. – Он уже близко, за перевалом. Дорога какая – то стала…. Сплошная щебенка….</w:t>
      </w:r>
    </w:p>
    <w:p>
      <w:pPr>
        <w:pStyle w:val="TextBodyIndent"/>
        <w:ind w:firstLine="540"/>
        <w:rPr/>
      </w:pPr>
      <w:r>
        <w:rPr/>
        <w:t xml:space="preserve">Колеса перестали шуршать щебнем, и джип вылетел на асфальт. Слева громоздились неприступные отвесные скалы. Справа за дорожным ограждением был заросший колючей ежевикой обрыв. А дорога шла дальше, вниз и терялась за поворотом. </w:t>
      </w:r>
    </w:p>
    <w:p>
      <w:pPr>
        <w:pStyle w:val="TextBodyIndent"/>
        <w:ind w:firstLine="540"/>
        <w:rPr/>
      </w:pPr>
      <w:r>
        <w:rPr/>
        <w:t>Прозвучал сигнал. Юрий Николаевич, остановив машину, потянулся за мобильником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А, это вы, господин Зелинский! Что? Ничего не слышу! Ало! Ало…. Странно…. - он недоуменно посмотрел на жену. – Начал говорить нормально, а потом завопил, прошептал «нет, нет», и связь прервалась. Сейчас перезвоню….</w:t>
      </w:r>
    </w:p>
    <w:p>
      <w:pPr>
        <w:pStyle w:val="TextBodyIndent"/>
        <w:ind w:firstLine="540"/>
        <w:rPr/>
      </w:pPr>
      <w:r>
        <w:rPr/>
        <w:t>Но в этот момент асфальт под колесами джипа слегка опустился и вернулся обратно. Потом качнулся еще раз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Что это? – Ольга Андреевна заметно побледнел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емлетрясение…. </w:t>
      </w:r>
    </w:p>
    <w:p>
      <w:pPr>
        <w:pStyle w:val="TextBodyIndent"/>
        <w:ind w:firstLine="540"/>
        <w:rPr/>
      </w:pPr>
      <w:r>
        <w:rPr/>
        <w:t>Юрия Николаевича прервал еще один толчок. Со зловещим громким шелестом на дорогу сползла груда щебня, отрезав обратный путь. Мелкие камешки забарабанили по крыше джип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Юра! Не медли! Быстрее, быстрее отсюда….</w:t>
      </w:r>
    </w:p>
    <w:p>
      <w:pPr>
        <w:pStyle w:val="TextBodyIndent"/>
        <w:ind w:firstLine="540"/>
        <w:rPr/>
      </w:pPr>
      <w:r>
        <w:rPr/>
        <w:t>Бледный как мел Юрий Николаевич рванул машину вперед. Он не обращал внимания или не слышал доносящихся издалека звуков выстрелов.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*****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Стоять! Руки на стенку! Ноги дальше! Шире! Еще шире!</w:t>
      </w:r>
    </w:p>
    <w:p>
      <w:pPr>
        <w:pStyle w:val="TextBodyIndent"/>
        <w:ind w:firstLine="540"/>
        <w:rPr/>
      </w:pPr>
      <w:r>
        <w:rPr/>
        <w:t>Совсем рядом раздался выстрел. Юрий Николаевич дернулся, больно ударившись об упирающийся в ребра автоматный ствол. За его спиной раздался громкий и грубый хохот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Говорила же я тебе…. Говорила, что не надо ехать, – прошептала Ольга Андреевна.</w:t>
      </w:r>
    </w:p>
    <w:p>
      <w:pPr>
        <w:pStyle w:val="TextBodyIndent"/>
        <w:ind w:firstLine="540"/>
        <w:rPr/>
      </w:pPr>
      <w:r>
        <w:rPr/>
        <w:t>Она стояла рядом в такой же неудобной и страшной позе, прижимаясь ладонями к нагретой осенним солнцем скал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Где…. Когда…. Зачем…. – монотонно повторял Юрий Николаевич.</w:t>
      </w:r>
    </w:p>
    <w:p>
      <w:pPr>
        <w:pStyle w:val="TextBodyIndent"/>
        <w:ind w:firstLine="540"/>
        <w:rPr/>
      </w:pPr>
      <w:r>
        <w:rPr/>
        <w:t>Его разум отказывался понимать происходяще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Ах ты кусаться, сучка?</w:t>
      </w:r>
    </w:p>
    <w:p>
      <w:pPr>
        <w:pStyle w:val="TextBodyIndent"/>
        <w:ind w:firstLine="540"/>
        <w:rPr/>
      </w:pPr>
      <w:r>
        <w:rPr/>
        <w:t>До Юрия Николаевича донесся шум какой-то возни, и очень знакомый голос закричал - Молодец, Ничка! Так их! Так!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екратите бить детей! – забыв об опасности, Юрий Николаевич повернулся на звуки пощечин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апа! Мама…. Зачем вы тут? – Макс безуспешно вырывался из рук закамуфлированного бугая. – Я письмо о выкупе не стал писать! Они заставляли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А ты почему здесь? – строго спросил Юрий Николаевич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Я у Нички жил. А потом нас похитили! Это все вы с мамой виноваты! Уведите меня! -  Макс повернулся к похитителям. – Я не хочу стоять рядом с ними!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Молчать! – прервал крик властный голос высокого блондина в черных очках. – Теперь понятно, кто нам попался. Вся семейка в сборе. Сумму выкупа придется увеличить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Чиф! – обратился к блондину один из пятнисто-камуфлированных. – А кто платить-то будет, когда они все здесь?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Не твое дело. Босс разберется. Всех связать. Рты заткнуть, орут много. Соня!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Е-е-я! – раздался солидный ба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Бери Комара, джип и вези этих к босс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*****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540"/>
        <w:rPr/>
      </w:pPr>
      <w:r>
        <w:rPr/>
        <w:t>Машина стояла. Юрий Николаевич постепенно приходил в себя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Слышал, Комар, что радио сказало? – доносился до него бас Сони. – Весь город разрушен землетрясением. И этот, жирный на заднем сидении, теперь не богаче вокзального бомжа.</w:t>
      </w:r>
    </w:p>
    <w:p>
      <w:pPr>
        <w:pStyle w:val="TextBodyIndent"/>
        <w:ind w:firstLine="540"/>
        <w:rPr/>
      </w:pPr>
      <w:r>
        <w:rPr/>
        <w:t>Юрий Николаевич протестующе заворочался и замычал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Глянь, Комар, шевелятся! – добродушно пробасил Соня. – А ну, жирный, не дергайся! А то еще дозу получишь.</w:t>
      </w:r>
    </w:p>
    <w:p>
      <w:pPr>
        <w:pStyle w:val="TextBodyIndent"/>
        <w:ind w:firstLine="540"/>
        <w:rPr/>
      </w:pPr>
      <w:r>
        <w:rPr/>
        <w:t>Он задумчиво потер лоб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наешь, Комар, думаю, никому они теперь не нужны. Не выгорело у Чифа с Боссом. А если так, надо нам принять кой-какие меры.</w:t>
      </w:r>
    </w:p>
    <w:p>
      <w:pPr>
        <w:pStyle w:val="TextBodyIndent"/>
        <w:ind w:firstLine="540"/>
        <w:rPr/>
      </w:pPr>
      <w:r>
        <w:rPr/>
        <w:t>Соня нахмурился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омнишь, Комар, где ящик зарыт? Так вот, лети, Комарик, ящик откопай и быстро неси сюда. А я пока этих покараулю.</w:t>
      </w:r>
    </w:p>
    <w:p>
      <w:pPr>
        <w:pStyle w:val="TextBodyIndent"/>
        <w:ind w:firstLine="540"/>
        <w:rPr/>
      </w:pPr>
      <w:r>
        <w:rPr/>
        <w:t>Шло время. Плохо приходилось пленникам. Обильно, но, впрочем, не очень туго связанные по рукам и ногам веревками, жались они на заднем сидении.</w:t>
      </w:r>
    </w:p>
    <w:p>
      <w:pPr>
        <w:pStyle w:val="TextBodyIndent"/>
        <w:ind w:firstLine="540"/>
        <w:rPr/>
      </w:pPr>
      <w:r>
        <w:rPr/>
        <w:t>Соня перестал мерить поляну шагами и заглянул в машину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Я сейчас приду, – сообщил он. – Что-то Комара долго нет. Надо взглянуть. И в комариные мозги может дурь стукнуть. Сидеть тихо! Будете дергаться – пожалеете!</w:t>
      </w:r>
    </w:p>
    <w:p>
      <w:pPr>
        <w:pStyle w:val="TextBodyIndent"/>
        <w:ind w:firstLine="540"/>
        <w:rPr/>
      </w:pPr>
      <w:r>
        <w:rPr/>
        <w:t>Сделав внушение, Соня быстро и бесшумно скрылся в кустах.</w:t>
      </w:r>
    </w:p>
    <w:p>
      <w:pPr>
        <w:pStyle w:val="TextBodyIndent"/>
        <w:ind w:firstLine="540"/>
        <w:rPr/>
      </w:pPr>
      <w:r>
        <w:rPr/>
        <w:t>Выждав немного, Юрий Николаевич изгибаясь всем телом, оторвался от сидения. Он привстал, скрючившись в тесном салоне, и зашарил связанными сзади руками по лицу Макса. Тот закрутил головой и замычал. Юрий Николаевич нащупал и оторвал скотч, вытащил тряпку изо рта сы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Шпашибо, баба! – Макс с трудом шевелил губами. – А ды не вошешь вытащить кляб у мамы и Ники?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ымыми мумей! – промычал Юрий Николаевич. Не отводя руки от лица Мак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Шо? – не понял тот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ымыми мумей! Мымее!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А, развяжи узел! – догадался, наконец, Макс и дернул зубами за веревку.</w:t>
      </w:r>
    </w:p>
    <w:p>
      <w:pPr>
        <w:pStyle w:val="TextBodyIndent"/>
        <w:ind w:firstLine="540"/>
        <w:rPr/>
      </w:pPr>
      <w:r>
        <w:rPr/>
        <w:t>Узел поддался неожиданно легко. Плохо слушающимися руками Юрий Николаевич распутал ноги и перелез на переднее сиден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1590" w:hanging="1050"/>
        <w:rPr/>
      </w:pPr>
      <w:r>
        <w:rPr/>
        <w:t>Куда? Стоять! – раздалось из кустов.</w:t>
      </w:r>
    </w:p>
    <w:p>
      <w:pPr>
        <w:pStyle w:val="TextBodyIndent"/>
        <w:ind w:firstLine="540"/>
        <w:rPr/>
      </w:pPr>
      <w:r>
        <w:rPr/>
        <w:t>Но уже победно взревел двигатель джипа.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*****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аже корематы! – Юрий Николаевич вытащил из багажника джипа коврики и бросил их на сверток палатки. – Рюкзаки…. Бандиты явно готовились куда-то. Столько всего нам напихали!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А вот продуктов нет, – Ольга Андреевна вытряхнула на траву содержимое рюкзаков. </w:t>
      </w:r>
    </w:p>
    <w:p>
      <w:pPr>
        <w:pStyle w:val="TextBodyIndent"/>
        <w:ind w:firstLine="540"/>
        <w:rPr/>
      </w:pPr>
      <w:r>
        <w:rPr/>
        <w:t>Исчезла ее бледность, а вместе с ней и дурное настроение. Раскрасневшаяся и почему-то веселая перекладывала она вещи.</w:t>
      </w:r>
    </w:p>
    <w:p>
      <w:pPr>
        <w:pStyle w:val="TextBodyIndent"/>
        <w:ind w:firstLine="540"/>
        <w:rPr/>
      </w:pPr>
      <w:r>
        <w:rPr/>
        <w:t xml:space="preserve">– </w:t>
      </w:r>
      <w:r>
        <w:rPr/>
        <w:t>Спальники…. Два котелка…. Соль…. Спичек тоже нет. Юра, у тебя зажигалка не сохранилась?</w:t>
      </w:r>
    </w:p>
    <w:p>
      <w:pPr>
        <w:pStyle w:val="TextBodyIndent"/>
        <w:ind w:firstLine="540"/>
        <w:rPr/>
      </w:pPr>
      <w:r>
        <w:rPr/>
        <w:t>- Отобрали….</w:t>
      </w:r>
    </w:p>
    <w:p>
      <w:pPr>
        <w:pStyle w:val="TextBodyIndent"/>
        <w:ind w:firstLine="540"/>
        <w:rPr/>
      </w:pPr>
      <w:r>
        <w:rPr/>
        <w:t>- Ничего, не пропадем!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ареному коню…. – оглядел снаряжение Юрий Николаевич. – Можно запихать все в один рюкзак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Но папа! Я тоже понесу рюкзак! Вот этот!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Конечно, Макс! Возьмешь два спальника, коврик и котел. Тебе хватит. Идти будем быстро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И надо было дороге завести нас в тупик! – Ника сидела на траве и перешнуровывала кроссовки. Коротко постриженные каштановые волосы делали ее похожей на мальчишку. Она с вызовом глядела на взрослых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жипиэс показывает, что мы в самом центре заповедника. А этой дороги вообще нет в его памяти, – Макс уже стоял с рюкзаком за плечами. – Мы готовы, папа!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Сейчас! Там где-то валялся приемник, – Юрий Николаевич повернулся к открытому багажник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*****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адно, па, брось! Что ты так переживаешь, в самом деле? – Макс шевельнул палкой угли затухающего костра. Взметнулись искры. – Ты так здорово придумал!  Мы добыли огонь, как настоящие индейцы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Не придумал…. Я когда-то про это читал…. – Юрий Николаевич сидел рядом с сыном на небольшом бревнышке. – Читал…. И знал…. А вот сделать самому - сноровки не хватило. Так что без тебя, Макс, мы бы не справил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И мама с Ничкой молодцы!  Па, правда, чай из ягод и трав у них здорово получился? А я…. И палатку без тебя поставить не смог. И картошку чуть в костре не спалил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Ну теперь-то ты знаешь, что картошку надо в углях печ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а, а это ничего, что мы ее вроде как украли? Там, похоже, огород чей-то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Ерунда…. До нас уже копали. И очень много. Потом заплатим…. – Юрий Николаевич споткнулся в середине фразы и уже более горячо продолжил. – Ты еще не понял, Макс. Пока ты в палатке был, я послушал новости по радио. Говорят какую-то чушь. Летающие тарелки…. Но главное – после землетрясения город в развалинах. Мои магазины разрушены и разграблены. Склады сгорели…. Последние годы я хитрил со страховкой. Я ничего не получу. Я нищий…. Мы с тобой нищие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Ты не думай, па, я все знаю. Ну и что? У нас есть руки. И умные головы. По крайней мере, твоя-то точно умная. Помнишь, когда мы жили бедно, ты всегда говорил – «Прорвемся»?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Ты что-то помнишь? Тебе же тогда года три – четыре было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омню! Я много что помню. Как ты катал меня на велосипеде, помню. Как ты торопился ремонтировать телевизор, чтобы успеть мультики посмотреть. Помню, как я сидел у тебя на коленях. И руки твои помню. Они были сильные и теплые….</w:t>
      </w:r>
    </w:p>
    <w:p>
      <w:pPr>
        <w:pStyle w:val="TextBodyIndent"/>
        <w:ind w:firstLine="540"/>
        <w:rPr/>
      </w:pPr>
      <w:r>
        <w:rPr/>
        <w:t>Юрий Николаевич обнял одной рукой Макса за плечи и притянул к себе.</w:t>
      </w:r>
    </w:p>
    <w:p>
      <w:pPr>
        <w:pStyle w:val="TextBodyIndent"/>
        <w:ind w:firstLine="540"/>
        <w:rPr/>
      </w:pPr>
      <w:r>
        <w:rPr/>
        <w:t>- Ты прав, сын, – сказал он после недолгого молчания.</w:t>
      </w:r>
    </w:p>
    <w:p>
      <w:pPr>
        <w:pStyle w:val="TextBodyIndent"/>
        <w:ind w:firstLine="540"/>
        <w:rPr/>
      </w:pPr>
      <w:r>
        <w:rPr/>
        <w:t>Не очень высоко над поляной, где они сидели, бесшумно и плавно проплыла летающая тарелка. Юрий Николаевич растерянно проводил взглядом ее огни, пока они не скрылись за деревьями. Через пару минут в той стороне что-то слабо ухнуло.</w:t>
      </w:r>
    </w:p>
    <w:p>
      <w:pPr>
        <w:pStyle w:val="TextBodyIndent"/>
        <w:ind w:firstLine="540"/>
        <w:rPr/>
      </w:pPr>
      <w:r>
        <w:rPr/>
        <w:t>- Давай затушим костер, Макс, – Юрий Николаевич поднялся. – Хватит на сегодня приключений. Иди. Ложись, я еще посижу.</w:t>
      </w:r>
    </w:p>
    <w:p>
      <w:pPr>
        <w:pStyle w:val="TextBodyIndent"/>
        <w:ind w:firstLine="540"/>
        <w:rPr/>
      </w:pPr>
      <w:r>
        <w:rPr/>
        <w:t>- Па, пойдем вместе, – Макс смущенно отвернулся. – Я не хочу спать один среди женщин….</w:t>
      </w:r>
    </w:p>
    <w:p>
      <w:pPr>
        <w:pStyle w:val="TextBodyIndent"/>
        <w:ind w:firstLine="540"/>
        <w:rPr/>
      </w:pPr>
      <w:r>
        <w:rPr/>
        <w:t>Костер потух, но в свете выглянувшей из-за облака луны можно было разглядеть грустную улыбку, скользнувшую по лицу Юрия Николаевича.</w:t>
      </w:r>
    </w:p>
    <w:p>
      <w:pPr>
        <w:pStyle w:val="TextBodyIndent"/>
        <w:ind w:firstLine="540"/>
        <w:rPr/>
      </w:pPr>
      <w:r>
        <w:rPr/>
        <w:t>- Ладно, идем. Обувь спрячь под палатку, с края. Там ее не намочит роса. И вообще…. Целее будет. Я один раз это не сделал, утром за кроссовками на сосну лез. Инструктор постарался.</w:t>
      </w:r>
    </w:p>
    <w:p>
      <w:pPr>
        <w:pStyle w:val="TextBodyIndent"/>
        <w:ind w:firstLine="540"/>
        <w:rPr/>
      </w:pPr>
      <w:r>
        <w:rPr/>
        <w:t>- Па, ты мне про это никогда не рассказывал…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*****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540"/>
        <w:rPr/>
      </w:pPr>
      <w:r>
        <w:rPr/>
        <w:t>- Ольга! Просыпайся скорее, уходим. Макс! Буди Нику. Там такое…. Такие…. – жуткий свистящий шепот Юрия Николаевича разом разогнал сон. – Они большие и светятся! Идут сюда!</w:t>
      </w:r>
    </w:p>
    <w:p>
      <w:pPr>
        <w:pStyle w:val="TextBodyIndent"/>
        <w:ind w:firstLine="540"/>
        <w:rPr/>
      </w:pPr>
      <w:r>
        <w:rPr/>
        <w:t>- Юрий Николаевич, кто это? – Ника уже выбралась из палатки и разглядывала неясные, приближающиеся с трех сторон к поляне силуэты.</w:t>
      </w:r>
    </w:p>
    <w:p>
      <w:pPr>
        <w:pStyle w:val="TextBodyIndent"/>
        <w:ind w:firstLine="540"/>
        <w:rPr/>
      </w:pPr>
      <w:r>
        <w:rPr/>
        <w:t>Их было около десятка. Они светились зеленым фосфоресцирующим огнем. Силуэты были похожи на человеческие, но слишком высокие и какие-то жутко непропорциональные.</w:t>
      </w:r>
    </w:p>
    <w:p>
      <w:pPr>
        <w:pStyle w:val="TextBodyIndent"/>
        <w:ind w:firstLine="540"/>
        <w:rPr/>
      </w:pPr>
      <w:r>
        <w:rPr/>
        <w:t>- Не знаю…. – Юрий Николаевич взволнованно дышал. – Может, инопланетяне…. Там тарелка пару часов назад грохнулась. Быстрее! Уходим по тропинке в горы. В той стороне пока никого нет.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*****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Все! Я больше не могу…. – Юрий Николаевич с трудом переводил дыхание. – Макс…. Бегите…. Я останусь…. Я его задержу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а! Без тебя я никуда не уйду. Я сейчас ругаться буду! – Макс оглянулся на появившуюся вдалеке жуткую фигуру. – Вот ведь…. Зеленый человечек! И шагает, вроде медленно, и не отстает…. Давай, па! Скала не высокая совсем…. Хватайся вон за ту зацепку! Правую ногу сюда. Левую выше! Выше! Там уступчик. Вперед, папка! Еще…. Еще! Ты молодец…. Теперь за дерево держись. Вот и все!</w:t>
      </w:r>
    </w:p>
    <w:p>
      <w:pPr>
        <w:pStyle w:val="TextBodyIndent"/>
        <w:ind w:firstLine="540"/>
        <w:rPr/>
      </w:pPr>
      <w:r>
        <w:rPr/>
        <w:t>Подрыгав ногами в воздухе, Юрий Николаевич вполз на край обрывчика.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*****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0" w:firstLine="540"/>
        <w:rPr/>
      </w:pPr>
      <w:r>
        <w:rPr/>
        <w:t>Дальше не пройдем, – Макс появился из черной тени скалы. – Небольшая площадка, а за ней очень круто вверх. Да и мама с Никой совсем устал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Я еще могу, – слабо запротестовала Ник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жи уж…. – Юрий Николаевич посмотрел на растянувшуюся прямо на земле девчонку и сидящую рядом Ольгу Андреевну. – Набирайтесь сил. Они вам скоро понадобятся. Еще пять минут, и это… зеленое… будет зде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И чего ему от нас надо? – посетовал Макс. – Хорошо хоть остальные пропали куда-то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Что ж в этом хорошего? – поинтересовался Юрий Николаевич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Не так страшно…. Па, давай катнем на него вон тот камень! Гляди, он как будто специально здесь лежит.</w:t>
      </w:r>
    </w:p>
    <w:p>
      <w:pPr>
        <w:pStyle w:val="TextBodyIndent"/>
        <w:ind w:firstLine="540"/>
        <w:rPr/>
      </w:pPr>
      <w:r>
        <w:rPr/>
        <w:t>Камень не поддавался.</w:t>
      </w:r>
    </w:p>
    <w:p>
      <w:pPr>
        <w:pStyle w:val="TextBodyIndent"/>
        <w:ind w:firstLine="540"/>
        <w:rPr/>
      </w:pPr>
      <w:r>
        <w:rPr/>
        <w:t>- Давай, Макс! И-раз! – командовал Юрий Николаевич. – Палкой! Палкой, как рычагом!</w:t>
      </w:r>
    </w:p>
    <w:p>
      <w:pPr>
        <w:pStyle w:val="TextBodyIndent"/>
        <w:ind w:firstLine="540"/>
        <w:rPr/>
      </w:pPr>
      <w:r>
        <w:rPr/>
        <w:t>Зеленое страшилище приближало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Ты можешь ходить, как запущенный сад! – заорал вдруг Юрий Николаевич и отчаянно навалился на камен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А можешь все наголо сбрить! – раздался рядом звонкий мальчишечий голос.</w:t>
      </w:r>
    </w:p>
    <w:p>
      <w:pPr>
        <w:pStyle w:val="TextBodyIndent"/>
        <w:ind w:firstLine="540"/>
        <w:rPr/>
      </w:pPr>
      <w:r>
        <w:rPr/>
        <w:t>Юрий Николаевич удивленно взглянул на сына.</w:t>
      </w:r>
    </w:p>
    <w:p>
      <w:pPr>
        <w:pStyle w:val="TextBodyIndent"/>
        <w:ind w:firstLine="540"/>
        <w:rPr/>
      </w:pPr>
      <w:r>
        <w:rPr/>
        <w:t>- И то и другое я видел не раз! – продолжал тот.</w:t>
      </w:r>
    </w:p>
    <w:p>
      <w:pPr>
        <w:pStyle w:val="TextBodyIndent"/>
        <w:ind w:firstLine="540"/>
        <w:rPr/>
      </w:pPr>
      <w:r>
        <w:rPr/>
        <w:t>- Кого ты хотел удивить! – прокричали они вместе.</w:t>
      </w:r>
    </w:p>
    <w:p>
      <w:pPr>
        <w:pStyle w:val="TextBodyIndent"/>
        <w:ind w:firstLine="540"/>
        <w:rPr/>
      </w:pPr>
      <w:r>
        <w:rPr/>
        <w:t>Под их мощным напором камень слегка покачнулся.</w:t>
      </w:r>
    </w:p>
    <w:p>
      <w:pPr>
        <w:pStyle w:val="TextBodyIndent"/>
        <w:ind w:firstLine="540"/>
        <w:rPr/>
      </w:pPr>
      <w:r>
        <w:rPr/>
        <w:t>- Скажи мне, чему ты рад! – пришла на помощь Ника.</w:t>
      </w:r>
    </w:p>
    <w:p>
      <w:pPr>
        <w:pStyle w:val="TextBodyIndent"/>
        <w:ind w:firstLine="540"/>
        <w:rPr/>
      </w:pPr>
      <w:r>
        <w:rPr/>
        <w:t>- Постой, оглянись назад! – присоединился к песне голос Ольги Андреевны.</w:t>
      </w:r>
    </w:p>
    <w:p>
      <w:pPr>
        <w:pStyle w:val="TextBodyIndent"/>
        <w:ind w:firstLine="540"/>
        <w:rPr/>
      </w:pPr>
      <w:r>
        <w:rPr/>
        <w:t>И камень не выдержал.</w:t>
      </w:r>
    </w:p>
    <w:p>
      <w:pPr>
        <w:pStyle w:val="TextBodyIndent"/>
        <w:ind w:firstLine="540"/>
        <w:rPr/>
      </w:pPr>
      <w:r>
        <w:rPr/>
        <w:t>- Постой, оглянись назад, и ты увидишь! – продолжало звучать над скалами, отдаваясь эхом.</w:t>
      </w:r>
    </w:p>
    <w:p>
      <w:pPr>
        <w:pStyle w:val="TextBodyIndent"/>
        <w:ind w:firstLine="540"/>
        <w:rPr/>
      </w:pPr>
      <w:r>
        <w:rPr/>
        <w:t>А камень уже упал с обрывчика и, грозно подпрыгивая, покатился на зеленый силуэт.</w:t>
      </w:r>
    </w:p>
    <w:p>
      <w:pPr>
        <w:pStyle w:val="TextBodyIndent"/>
        <w:ind w:firstLine="540"/>
        <w:rPr/>
      </w:pPr>
      <w:r>
        <w:rPr/>
        <w:t>Тот растерянно метнулся вправо к скалам, потом влево к пропасти, замер, балансируя на краю, и исчез в темноте. Раздался жуткий удаляющийся вопль, а затем шлепающий удар.</w:t>
      </w:r>
    </w:p>
    <w:p>
      <w:pPr>
        <w:pStyle w:val="TextBodyIndent"/>
        <w:ind w:firstLine="540"/>
        <w:rPr/>
      </w:pPr>
      <w:r>
        <w:rPr/>
        <w:t>- Откуда ты знаешь мою любимую песню? – медленно, через силу спросил Юрий Николаевич.</w:t>
      </w:r>
    </w:p>
    <w:p>
      <w:pPr>
        <w:pStyle w:val="TextBodyIndent"/>
        <w:ind w:firstLine="540"/>
        <w:rPr/>
      </w:pPr>
      <w:r>
        <w:rPr/>
        <w:t>- Интересовался! – отозвался Макс. – Надо же было убедиться, что твои любимые песни тоже когда-то были громкими.</w:t>
      </w:r>
    </w:p>
    <w:p>
      <w:pPr>
        <w:pStyle w:val="TextBodyIndent"/>
        <w:ind w:firstLine="540"/>
        <w:rPr/>
      </w:pPr>
      <w:r>
        <w:rPr/>
        <w:t>- Ну все, слава тебе…. – Юрий Николаевич не успел закончить.</w:t>
      </w:r>
    </w:p>
    <w:p>
      <w:pPr>
        <w:pStyle w:val="TextBodyIndent"/>
        <w:ind w:firstLine="540"/>
        <w:rPr/>
      </w:pPr>
      <w:r>
        <w:rPr/>
        <w:t>За их спинами раздалось легкое поскрипывание, и часть скалы плавно ушла в сторону. В открывшейся нише на фоне мягких кресел, слабого электрического света и мерцания мониторов стояла знакомая Юрию Николаевичу фигура.</w:t>
      </w:r>
    </w:p>
    <w:p>
      <w:pPr>
        <w:pStyle w:val="TextBodyIndent"/>
        <w:ind w:firstLine="540"/>
        <w:rPr/>
      </w:pPr>
      <w:r>
        <w:rPr/>
        <w:t>- Нет…. Хватит…. Не надо!  - закричал он и, сжав кулаки, шагнул к свету.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*****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540"/>
        <w:rPr/>
      </w:pPr>
      <w:r>
        <w:rPr/>
        <w:t>- Нет, я вас прошу…. Извините меня, погорячился, – говорил Юрий Николаевич, устроившись в удобном кресле.</w:t>
      </w:r>
    </w:p>
    <w:p>
      <w:pPr>
        <w:pStyle w:val="TextBodyIndent"/>
        <w:ind w:firstLine="540"/>
        <w:rPr/>
      </w:pPr>
      <w:r>
        <w:rPr/>
        <w:t>Напротив него в таком же кресле сидел Зелинский и прикладывал примочку к синяку под левым глазом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Не стоит…. Я сам виноват. Не учел ваше эмоциональное состояние, – Зелинский отправил тампон в урну и взял со стеклянного подносика, стоящего на столе, свежий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Я не спорю, господин Зелинский, сына вы мне вернули. Но зачем такой цирк? Дайте-ка мне еще раз взглянуть на счет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ожалуйста, Юрий Николаевич, – Зелинский протянул листок. – Но вы не совсем правы. Ничто так не сближает детей и взрослых, как совместно пережитые приключения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а, конечно…. – Юрий Николаевич посмотрел на мирно дремавших в креслах Ольгу Андреевну и Нику. Макс повернулся во сне. Юрий Николаевич тяжело поднялся, подошел и поправил укрывавший сына плед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И все же…. – Юрий Николаевич вернулся в кресло. – Что там у вас? Оплата статистов…. Патроны…. Прокат туристского инвентаря пол суток…. Оформление пропуска в заповедник и разрешение разведения костра…. Шесть килограммов картофеля. По такой цене?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Ее не просто выращивать в горах. Да и к концу сезона, обычно, не хватает. Цена растет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А вибростенд. Это что? И сумма – о-го-го!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Там, на въезде. Помните, где вы почувствовали землетрясение?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Не понимаю, зачем вам потребовалось убеждать меня, что я нищий?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Еще в древности философы заметили, что, испытав войну и бедность, человек острее воспринимает любов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Так! А амортизация воздушного шара?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тающая тарелк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Странно, что вы не включили в счет разбившуюся зеленую обезьяну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А она и не разбилась. Просто звуковые эффекты. Под обрывом натянуты улавливающие сетки. На случай, если свалится клиент или зеленая обезьяна. Она слишком дорогая. Робот. Экспериментальный образец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А что еще за бунгало? Пункте восемнадцат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омик в кемпинге у горного озера. Три комнаты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Но пять дней!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Вы согласны, что заслужили небольшой отдых? Сейчас подойдет машина. Оплата за транспорт стоит в пункте девятнадцать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*****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ы опоздали. Объявлен последний танец, – Ольга Андреевна заметно огорчила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Еще бы…. Спали до самого ужина, – Юрий Николаевич рассеянно глядел на небольшую танцплощадку кемпинга и топчущиеся на ней пары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акс, может ты меня пригласишь? – в голосе Ники сквозило лукавство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Конечно! Но как…. Я не знаю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Смелее, сын! А то я в тебе разочаруюсь. Ладно, смотри! Я показываю пример. Юрий Николаевич подошел к Ольге Андреевне и галантно склонил голов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*****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rPr/>
      </w:pPr>
      <w:r>
        <w:rPr/>
        <w:t>Нет, бросьте все дела и поезжайте в горы! Вам надо посмотреть лично. Хотя бы одну ночь. Я просто не могу описать звездное небо в горах. Здесь, внизу даже не предполагаешь, что их может быть так много, звезд. Такое количество, что самому сдвинутому звездочету не придет в голову их считать! И что они так близко, звезды…. А млечный путь, широким потоком рассекающий небо! А многочисленные светлячки спутников, ползущие по звездному лабиринту!</w:t>
      </w:r>
    </w:p>
    <w:p>
      <w:pPr>
        <w:pStyle w:val="Normal"/>
        <w:ind w:firstLine="708"/>
        <w:rPr/>
      </w:pPr>
      <w:r>
        <w:rPr/>
        <w:t>Под всем этим звездным великолепием негромко мурлыкал приемник, стоящий на краю почти пустой танцплощадки. Под его музыку кружились в вальсе две пары, одна высокая, одна чуть пониже. А звезды над их головами кружились вместе с небесным сводом. Совсем медленно. Чуть заметно. Они танцевали свой валь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1590" w:hanging="87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6:00:00Z</dcterms:created>
  <dc:creator>Участник конкурса Сорванная "Башня"</dc:creator>
  <dc:description/>
  <dc:language>en-US</dc:language>
  <cp:lastModifiedBy>Tash_mc</cp:lastModifiedBy>
  <dcterms:modified xsi:type="dcterms:W3CDTF">2003-12-09T16:01:00Z</dcterms:modified>
  <cp:revision>1</cp:revision>
  <dc:subject>ИНСТИТУТ БЛИЗКОГО ВЗРОСЛОГО</dc:subject>
  <dc:title>День возвращения</dc:title>
</cp:coreProperties>
</file>