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тели облак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 xml:space="preserve">  </w:t>
      </w:r>
      <w:r>
        <w:rPr/>
        <w:t>На нашем этаже в комнатах какие-то странные визоры, а больше нигде таких нет, честно, я проверяла. Правда, нам запрещено по другим этажам ходить, но все ходят, и воспитатели ведь нас не видели. Воспитатели у нас очень вредные, но не злые, они не дерутся, правда, кричат иногда. Особенно часто они кричали на Сашку, из-за них она на самом деле и исчезла! Хотя я же хочу исчезнуть сама, значит, и она сама. Ладно, не буду я воспитателей ругать, я же не такая противная, как о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визоры те просто сломанные, наверное. Их так высоко поэтому и засунули. Ну разве это нормально, всё время показывать одно и то же. Ну почти. Когда мы не спим, там почти всегда синее с белым, а когда спим, там чёрное с точками. А так всё время одно и то же. Ни мультиков, ничего. Простые визоры гораздо интереснее. Если только там не уроки идут. А урочные программы очень глупые. Как-то объясняли, где у нас руки, где ноги, а я спросила, что у меня за спиной за штуки, а они не ответили. А воспитатели это заметили и стали на меня кричать. Они вообще не любят, когда мы вопросы задаём, особенно про то, что у нас за спин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те сломанные визоры вообще ничего не объясняли, они даже говорить не умели. Правда, была там одна интересная вещь. Это когда белое по синему двигалось, даже я могла хоть всю жизнь на это смотреть. Визор высоко только, не допрыгнешь. Поэтому смотреть неудобно. Голову загибаешь вверх, а шея устаёт. Ещё эти штуки за спиной мешаются. Я вообще не понимаю, зачем они. Ноги чтобы бегать, руки, чтобы брать что-нибудь. А эти штуковины можно только сдвигать и раздвигать. Они, правда, мягкие, но только снаружи. На спине лежать неудобно. А у взрослых этого вообще нет. Правда, говорят, что у некоторых есть, но это вра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т. А Сашка говорила, что визор всё время разное показывает. Особенно ей нравилось, как и мне, когда белое по синему. А жёлтые точки, которые на чёрном, иногда тоже двигались, чаще всего вниз, иногда даже их было много-много. Это всё она говорила. Мы спим и сны видим, интересные, про мультики. А Сашка не спит, на неё программа не действует, только взрослые этого не знают. А по программе мы все спим в одно время и обязательно интересные сны видим, такого ещё не было, чтобы мы видели что-то неинтересное. А Санька потом спит, когда мы играем. Спрячется где-нибудь и спит. Мы поэтому часто в прятки играли. Да и можно было хоть на время от воспитателей скрыться.</w:t>
      </w:r>
    </w:p>
    <w:p>
      <w:pPr>
        <w:pStyle w:val="Normal"/>
        <w:jc w:val="both"/>
        <w:rPr/>
      </w:pPr>
      <w:r>
        <w:rPr/>
        <w:t>Санька всё смотрела на этот визор, смотрела, а потом как скажет: «А интересно бы было туда попасть». А я на неё посмотрела как на маленькую и сказала что-то, а она обиделась и больше со мной не разговаривала. А потом вдруг исчезла. Я утром проснулась, а её уже нет. Без неё так скучно стало. Воспитатели про это почему-то не спрашивали, даже радовались, только пытались это от нас скрыть. А что им не радоваться, с Сашкой же столько хлопот было. А куда она на самом деле делась, я не знаю. Она мне не сказала, потому что мы поссорились. А когда она исчезла, я спала. Мы даже не попрощались. Ну на могла же она поправде в визор влезть. Это только в сказке бывает и во сне, но я же не сплю и не в сказке, уж это-то я точно знаю! Правда, знаете что, у того визора, вроде, экран поменяли. Он светлее стал. Раньше был тёмный-тёмный, это я только сейчас заметила. А на полу я нашла несколько осколков. Хотя все знают, что экраны не бьются, даже малыши. Но это же у нормальных визор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я после этого, ну когда Сашка пропала, тоже стала этот визор смотреть, вдруг там её увижу, мы же подр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ещё Санька когда-то говорила, что там показывают, как что-то маленькое тёмное двигается. И ещё этих маленьких тёмненьких такие же штуки есть, как и у нас. И они ими машут, а рук и ног у них не видно. Но, может, Сашка их просто не заметила, далеко ведь, визор под самым потолком. А может, она их придумала, она много чего придумывала.</w:t>
      </w:r>
    </w:p>
    <w:p>
      <w:pPr>
        <w:pStyle w:val="Normal"/>
        <w:jc w:val="both"/>
        <w:rPr/>
      </w:pPr>
      <w:r>
        <w:rPr/>
        <w:t xml:space="preserve">Мы даже пытались этими штуками махать, свёрнутыми не получилось, а развёрнутыми- ничего. Только бумажки всякие стали в разные стороны двигаться. Весело было. Почти каждый помахал. А Санька сказала, что у неё появилось такое чувство, как будто она вверх поднимается, но этого-то уж точно не были, потому что не может такого быть! Врала она, всё-таки, часто. Но после этого все малыши стали махать постоянно, а воспитатели стали такие счастливые ходить, правда, на Саньку они тогда все равно накричали. А некоторые малыши всё же поднялись немного вверх, на сантиметр, а, может даже, метр, я уроки не люблю, и Саня не любила, да почти никто их не любит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, визор разное показывает. И не только синее, чёрное, жёлтое и белое. А ещё и розовое, и голубое, и даже цвет моего платья. Но интереснее всего, когда показывается белое с синим. Белое может выглядеть как кровать, как игрушки, даже как люди, честно-честно, уж я не такая выдумщица, как Са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там, наверное, интересно. Конечно, я уже не маленькая, чтобы думать, будто в визор можно влезть, но Саня же куда-то делась. Да я только попытаюсь, посмотрю поближе, что там. Если поставить стул на стул и ещё на стол, то можно туда забраться. Я сегодня попытаюсь, когда все спать будут, программа ведь не только на Саньку не действует! Но ведь воспитатели этого не знают!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ожет, там, в визоре я смогу двигать тем, что за спиной и, может, даже вверх поднимусь., как малыши! Санька так и сделала, уж я то это знаю, мы же подруги!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4:00Z</dcterms:created>
  <dc:creator>Участник конкурса Сорванная "Башня"</dc:creator>
  <dc:description/>
  <dc:language>en-US</dc:language>
  <cp:lastModifiedBy>Tash_mc</cp:lastModifiedBy>
  <dcterms:modified xsi:type="dcterms:W3CDTF">2003-12-09T13:07:00Z</dcterms:modified>
  <cp:revision>2</cp:revision>
  <dc:subject>ИНСТИТУТ БЛИЗКОГО ВЗРОСЛОГО</dc:subject>
  <dc:title>Летели облака</dc:title>
</cp:coreProperties>
</file>