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сто - каникулы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Эта история, как водится, началась с большой любви, вспыхнувшей в сердце молодого старпома портового буксира “Инженер Кожевников” Васи Цветкова к еще более молодой школьной учительнице Риве Янграбер. В Риве очень быстро возникло ответное чувство, в результате чего молодые, сокрушив слабое сопротивление родителей как с той, так и с</w:t>
      </w:r>
      <w:r>
        <w:rPr/>
        <w:t xml:space="preserve"> </w:t>
      </w:r>
      <w:r>
        <w:rPr>
          <w:rFonts w:cs="Times New Roman CYR" w:ascii="Times New Roman CYR" w:hAnsi="Times New Roman CYR"/>
        </w:rPr>
        <w:t>другой стороны, образовали ячейку социалистического общества – семью, оказавшуюся к счастью для них и счастливой и прочной. Первого ребенка в честь бабушки назвали Александрой, второго, в честь прадеда – Хаймом. Родня со стороны матери по традиции поохала</w:t>
      </w:r>
      <w:r>
        <w:rPr/>
        <w:t>,</w:t>
      </w:r>
      <w:r>
        <w:rPr>
          <w:rFonts w:cs="Times New Roman CYR" w:ascii="Times New Roman CYR" w:hAnsi="Times New Roman CYR"/>
        </w:rPr>
        <w:t xml:space="preserve"> что с таким именем мальчика ожидают в жизни проблемы, но те проблемы, с которыми он столкнулся во дворе и в школе, от имени никак не зависели. В самом деле, какие проблемы имя Хайм может создать в классе, где учатся Андрей Кактус, Вадим Страктус и Лена Папасадырис ( за последней он ухаживал в девятом классе, но без взаимности и особых последствий )?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В общем, честно заработав заполненный пятерками и четверками аттестат зрелости, юноша отправился из родного Туапсе завоевывать краевой центр и уверенно поступил в Краснодарский мединститут. Вот тут-то и начались проблемы, впрочем, опять же причины их крылись отнюдь не в имени. Просто первокурсники-туапсинцы, державшиеся первое время несколько обособленно, вдали от родных стен поторопились насладиться свободой от родительской опеки.  В итоге, на зимние каникулы, приехав в Туапсе уже мужем и женой, Хайм и Соня Цветкова ( в девичестве Койфман ) поставили родных перед фактом. На зимних каникулах второй раз сыграли свадьбу, теперь уже не комсомольскую,</w:t>
      </w:r>
      <w:r>
        <w:rPr/>
        <w:t xml:space="preserve"> </w:t>
      </w:r>
      <w:r>
        <w:rPr>
          <w:rFonts w:cs="Times New Roman CYR" w:ascii="Times New Roman CYR" w:hAnsi="Times New Roman CYR"/>
        </w:rPr>
        <w:t>а семейную, а в конце лета на свет появились двойняшки Дениска и Юрк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Шли годы, родители учились, дети росли, страна билась в конвульсиях политических, экономических и всяческих других кризисов. Как ни печально, но именно государственные проблемы сломали семейное счастье: окончив институт, кардиолог Софья Цветкова решительно собралась на историческую родину. Анастезиолог-реаниматолог Хайм Цветков, по законам государства Израиль являвшийся полноценным евреем, никуда из России выезжать не собирался. Разрушать семью не хотели ни он, ни она, но и решения своего изменить никто не захотел. И даже рождение маленькой Эсфири не смогло спасти семью: в начале лета прошлого года Софья с Дениской и Эсфирью улетела на постоянное место жительства в Израиль, а Хайм с Юркой остались в Туапсе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азделение детей было по-своему логичным: близнецы по странному капризу судьбы имели очень разные характеры. Дениска был мальчиком тихим, замкнутым, домашним, любил читать и играть в компьютерные игры, учился с видимой легкостью и всегда говорил, что станет, как родители, врачом. Юрка же рос мальчишкой живым, непоседливым, дотемна пропадал на улице и постоянно влипал во всякие мальчишеские приключения. Оценки у него были немногим хуже, чем у брата, но будущее виделось исключительно в образе крутого спецназовца. Между собой братья были очень дружны, но при этом Дениска всегда больше тянулся к матери, а Юрка – к отцу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Впрочем, юридически семья своего существования не прекратила: подавать на развод ни Соня, ни Хайм не собирались. За прошедший после репатриации год Соня пару раз навещала Россию ( разумеется, прихватив с собой Дениску ), а майские праздники Хайм и Юрка провели в Хайфе. Кроме этого, супруги регулярно обменивались электронной почтой, а братья первое время так и просто чуть ли ни каждый день чатились</w:t>
      </w:r>
      <w:r>
        <w:rPr/>
        <w:t xml:space="preserve"> </w:t>
      </w:r>
      <w:r>
        <w:rPr>
          <w:rFonts w:cs="Times New Roman CYR" w:ascii="Times New Roman CYR" w:hAnsi="Times New Roman CYR"/>
        </w:rPr>
        <w:t>в интернете, благо заработная плата Хайма это позволяла. Но, конечно, все это было не более чем видимостью прежней семейной жизни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А вскоре после отъезда жены жизнь Хайма еще два раза круто изменилась. Сначала он с сыном переехал жить в Москву: двоюродный брат, сделавший карьеру в рядах Армии в ходе второй Чеченской войны, помог ему устроиться на работу, а Юрку определил в кадетский корпус. Месяц спустя Хайм был завербован Кубиксом Танцующего Лотоса в </w:t>
      </w:r>
      <w:r>
        <w:rPr>
          <w:rFonts w:cs="Times New Roman CYR" w:ascii="Times New Roman CYR" w:hAnsi="Times New Roman CYR"/>
          <w:color w:val="000000"/>
        </w:rPr>
        <w:t>качестве врача исследовательской группы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</w:rPr>
        <w:tab/>
        <w:t>Собственно о Кубиксе, его целях и методах</w:t>
      </w:r>
      <w:r>
        <w:rPr>
          <w:rFonts w:cs="Times New Roman CYR" w:ascii="Times New Roman CYR" w:hAnsi="Times New Roman CYR"/>
        </w:rPr>
        <w:t xml:space="preserve"> он знал довольно мало, да и не стремился узнать больше, полагая, что работает на одну из засекреченных силовых структур, которых в новой России расплодилось, как тараканов на вечно грязной кухне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е смотря на то, что август уже подходил к концу, в Москве было еще жарко. Конечно, по местным меркам, а не по меркам Новороссийска. Увы, вырваться на родину в конце лета Хайму не удалось: отправление группы было назначено на второе сентября, и все свободное от работы в клинике время он пропадал  либо на базе Кубикса, замаскированной под обычный офисный особняк в Сыромятниках, либо на полигоне, закамуфлированном под пейнтбольную базу в ближнем Подмосковье. Но один выходной из цепких рук руководителей проекта он все выдрал: кадетский корпус, в котором учился Юрка вернулся в Москву из летнего лагеря и эти выходные были последней возможностью пообщаться с сыном перед экспедицией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Интернат, он же кадетский корпус, в котором воспитывался сын, находился во Владыкино, однако Хайм терпеливо дожидался мальчишку на лавочке рядом с метро “Ботанический сад”. Традиция встречаться именно здесь была обязана своим появлением элементарному незнанию чужого города и невинному розыгрышу сотоварищей Юрки по классу. В первый раз они присоветовали новичку встречаться с отцом у дальнего метро, а затем так и повелось. В конце-концов, лишние пятнадцать минут езды на автобусе не способны испортить настроение одиннадцатилетнему мальчишке. Равно как и еще десять минут ожидания автобус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Они должны были встретиться в десять утра, но часы уже отсчитали пятнадцать минут одиннадцатого, а сына все не было. Волнения он пока что не испытывал, но легкую досаду ощутил. Юрку он не видел с начала июля, когда кадетов в короткий пересменок привозили на пару дней в Москву. Привозили их и в начале августа, но в один из этих дней у Хайма выпало дежурство, затем был тяжелый рабочий день, плавно переходящий в тяжелый рабочий вечер: у его больной как назло трудно пошел выход из послеоперационного наркоза, стабилизировать ее удалось лишь к половине девятого вечера, когда ехать в интернат смысла уже не имело. Поэтому пришлось ограничиться кратким разговором по телефону. И за эти два месяца Хайм очень здорово соскучился по Юрке. Гораздо больше, чем скучал он по Дениске или Эсфири. Наверное потому, что остальные дети были далеко и увидеться с ними в ближайшее время ( очередная поездка в Израиль была запланирована на будущее лето, ждать почти целый год ) было нереально. А Юрка был вроде как совсем рядом, но тем не менее они виделись слишком уж редко. Хайм знал, что сын это тоже переживает, но бросать кадетский корпус мальчишка категорически отказывался. Да и то сказать, жизнь с отцом-одиночкой, сначала пашущим на полторы ставки анастезиологом-реаниматологом, а потом еще и ставшим тайным агентом – далеко не сахар. Лучше уж пусть живет в интернате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Хайм еще раз кинул взгляд в сторону метро – Юрка не просматривался. Пожалуй, имело смысл сходить к киоскам, купить чего-нибудь попить и чего-нибудь почитать. В сумке лежала “Охота на овец” модного в последнее время в Москве японского писателя Харуки Мураками, но на серьезное чтение настроения не было, хотелось чего-нибудь попроще. Приняв решение, он поднялся со скамейки и, не спеша, направился к выстроившейся неподалеку цепочке комков. Сначала в “Прессе для всех” он купил свежий номер “Совершенно секретно”, затем подошел к продуктовой палатке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Пожалуйста, маленькую “Бон Акву”, - попросил врач, протягивая деньг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С газом или без? – уточнила продавщиц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Без газ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И еще маленькую “Кока-колу”, - добавил звонкий голос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Хайм удивленно хлопнул глазами, повернулся направо. Сын стоял рядом и ехидно улыбалс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И еще маленькую “Кока-колу”, - обречено подтвердил Хайм, передавая продавщице деньг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Пожалуйста, берите в холодильнике, - ответила продавщиц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Эта мода появилась в России не так уж и давно, но была по достоинству оценена покупателями: рядом с киоском ставился холодильник, замок которого открывался из киоска. Деньги заплачены - продавец открывает замок, а покупатель – дверцу. Удобн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Ты давно здесь крутишься? – поинтересовался Хайм, принимая от сына пластиковую бутылочку с водой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Только приехал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Ой уж…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Честно. Иду – смотрю ты к киоскам направился, меня не видишь. Ну и решил подкрасться незаметн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Вообще-то я ожидал увидеть воспитанника кадетского корпуса…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Командира отделения… - в тон отцу продолжил Юрка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- Да-да, командира отделения, будущего офицера. А что пришло?</w:t>
        <w:tab/>
        <w:t xml:space="preserve">Юрка остановился и демонстративно оглядел свой внешний вид. Заподозрить в нем кадета и впрямь было мудрено: одет он был в серенькую футболку с аршинной надписью </w:t>
      </w:r>
      <w:r>
        <w:rPr>
          <w:lang w:val="en-US"/>
        </w:rPr>
        <w:t>STUFF</w:t>
      </w:r>
      <w:r>
        <w:rPr/>
        <w:t xml:space="preserve"> </w:t>
      </w:r>
      <w:r>
        <w:rPr>
          <w:rFonts w:cs="Times New Roman CYR" w:ascii="Times New Roman CYR" w:hAnsi="Times New Roman CYR"/>
        </w:rPr>
        <w:t>и еще чего-то там помельче на груди, темно-зеленые шорты до колен и сандалии</w:t>
      </w:r>
      <w:r>
        <w:rPr/>
        <w:t>.</w:t>
      </w:r>
      <w:r>
        <w:rPr>
          <w:rFonts w:cs="Times New Roman CYR" w:ascii="Times New Roman CYR" w:hAnsi="Times New Roman CYR"/>
        </w:rPr>
        <w:t xml:space="preserve"> В довершении всего, длинные волосы были изрядно взлохмачены. Именно в таком виде он обычно и носился по улице в Новороссийске, только вместо сандалий одевал шлепки, а чаще бегал просто босико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Ужас! Кошмар-р! – театрально провозгласил мальчишка. Похоже, он кого-то копировал. – Но ничего, в следующий раз приду такой аккуратный и умненький-благоразумненький… Аж пр-ротивн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у, меня-то ты устраиваешь и в таком виде. А вот своих отцов-командиров…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Юрка передернул худыми плечам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Сейчас – устраиваю. У нас август объявлен “месяцем психологической разгрузки”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Это как? – не понял Хай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Это прикольно, - улыбнулся мальчишка, – сейчас расскажу, только куда мы идем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у, вообще-то, на твое усмотрение. Я сегодня настолько добрый человек, что готов отправиться с таким вот лохматым чудовищем хоть в зоопарк, хоть в аквапарк, хоть в кино, хоть в парк Культуры…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Лохматое чудовище левой рукой еще больше взъерошило волосы и изрекло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В таком случае, для начала пошли в “Полет”, там второго “Гарри Поттера” повторяют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Хайм скривился, поскольку ни малейшего удовольствия от созерцания кумира нового поколения не испытывал, но протестовать не стал: отцовство – это не только удовольствия, но и обязанности. И, положа руку на сердце, обязанность два часа вместе с любимым чадом пялиться на юного английского супермага – сущий пустяк по сравнению с двадцатью минутами общения с классным руководителе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Порри Гаттер лучше, - на всякий случай проворчал Хайм, спускаясь в переход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Порри Гаттер лучше, но о Гарри Поттере есть фильм, а о Порри фильма нет, - объяснил Юрк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Ладно, ладно. Идем на “Гарри Поттера и Комнатную Тайну”, - шутливо капитулировал Хайм. – И кстати, ты обещал объяснить, почему у тебя такой вид. Ну прямо ребенок номер тринадцать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ебенок номер тринадцать – было Юркиным прозвищем в Новороссийске. Эдакая смесь из героев популярного мультика и малоизвестной детской песенки, которая почему-то очень понравилась мальчишке. Вот и сейчас Юрка не отказал себе в удовольствии тихонько напеть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варищи родители, не тратьте время зря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отите, не хотите ли – резвится ребятн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юбой из вас еще с пеленок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ыл беспечен, но рани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бенке маленький бельчонок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вы должны мириться с ни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Раньше вроде там чертенок был, - уточнил Хай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Именно что раньше. А Бельчонком меня в июне в лагере прозвал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Я надеюсь, что не за прыжки с дерева на дерево? – осторожно поинтересовался отец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ын добросовестно задумался, предоставляя время для объявления по вагону: “Осторожно, двери закрываются. Следующая станция – “ВДНХ”, после чего успокоил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У нас все прыжки знаешь с какой страховкой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Ощутив легкий холодок где-то в области средостения, Хайм как-то сразу сник. Одно дело, когда на полосе препятствий геройствует здоровый мужик вроде супермена-Данилы по прозвищу Бродяга, и совсем другое – когда там оказывается такое вот одиннадцатилетнее существо на котором топографическую анатомию преподавать можно: кожа да кости. Да к тому же еще и собственный сын. Но вслух спросил только, чуть повышая голос, чтобы быть услышанным в гуле несущегося метро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Ты хоть ничего себе не сломал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Ты что? - в голосе Юрки одновременно слышались и испуг и удивление. И оба очень искренние. – Если бы я чего сломал, знаешь мне бы что было за нарушение техники безопасности? И из командиров отделения бы сразу погнали. И пятерку бы за сборы не поставил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есмотря на обилие аргументов, особого напора в голосе сына Хайм не почувствовал, из чего сделал вывод, что серьезных травм на сборах Юрка и впрямь не заработал. Да и то, случись что-то серьезное, отцы-командиры наверняка бы родителю сообщили. Так что можно успокоиться… До… Интересно когда у сына теперь очередное травмоопасное мероприятие? Хотя, опыт работы что в горбольнице, что на “Скорой помощи”, что в госпитале имени Бурденко показывал, что травмоопасным может оказаться абсолютно любое мероприятие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Ладно, с прозвищем все понятн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е все… Пап, как зовут взрослого бельчонка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Белка, - улыбнулся Хай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е, белка – это она. А если он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е знаю, - признался отец. – По-моему – все равно белка. Так сказать – без различия пол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ет, должен он как-то по-другому называться, - убежденно произнес Юрка. И тут же добавил: - Выходи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Так все-таки, я узнаю тайну волшебного превращения дисциплинированного кадета в такого вот… бельчонка номер тринадцать? – любопытство мучило Хайма все сильнее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икакого волшебства, - нарочито медленно и спокойно принялся объяснять Юрка. – Просто в августе нас маленькими группами отправили в обычные летние лагеря. Вроде как интернатских. Проверка такая – чтобы мы ничем не выдали, что кадеты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Зачем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у, это… Чтобы мы были… как же это… А, вспомнил. Социально-адаптированные, кажетс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Где ты таких слов нахватался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Во родители пошли, - Юрка даже остановился и уставился на Хайма своими серыми глазищами, в глубине которых скакали маленькие веселые чертенята. – Ладно когда за мат ругают, а тут умное слово сказал – опять плох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Умное… Ты хоть понимаешь, что это означает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Понимаю. Это означает быть как все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ичего подобного. Это означает найти свое место в обществе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у вот мы там и находили свое мест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И как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Скучно. С территории никуда нельзя. Интернета нет, компов вообще нет, только приставки. Купаться можно только в пруду, маленький как лужа, а мне еще в легенду навесили, что я плаваю плох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Хайм не выдержал и рассмеялся. Определенно, кто-то из наставников юных кадетов обладал недюжинным чувством юмора, определив в неплавучие мальчишку, выросшего на берегу Черного мор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Тебе смешно, а мне каково в лягушатнике плескаться? Вода по грудь, нырять нельзя, только бултыхайся по-собачьи… Да и то, только начало смены. А потом вообще никаких купаний – холодно. Спортплощадка – слов нет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Как же ты вытерпел такие мучения? – с притворным сочувствием спросил Хайм, входя в кассовый зал. Никакой очереди не наблюдалось, что, в общем было неудивительно – фильм не новый, все желающие уже успели его посмотреть, а особо фанатичные поклонники – и не по одному разу. Так что билет они купили на центральные места и, в ожидании грядущего сеанса, направились в буфет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о пути Юрка продолжал рассказывать про летние приключени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Между прочим, быть как все – это не означает соблюдать все правила. Кто бы их соблюдал. Все из лагеря бегают, ну и мы бегал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А все еще и попадаютс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А мы тоже по разику попались… Для конспирации, - хитро улыбнулся Юрка. – О, пап, возьми мне мороженое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Десять минут до начала сеанс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Успею…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И что тебя так на мороженое тянет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Юрка с независимым видом пожал плечам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ормального ребенка должно на мороженое пробивать. Это только в книгах дети от майонеза обмирают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В каких книгах? – изумился Хай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В хороших, - улыбнулся сын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кинув с плеч сиреневый рюкзачок с вышитым легкомысленным рисунком, мальчишка достал из него довольно толстый томик с явными следами частого употребления. На яркой обложке мальчишка ( с виду – Юркин ровесник ) запускал в небо модель самолета, а из правого нижнего угла за этим действом заинтересованно наблюдал восседавший на пиратского вида сундуке упитанный кот в костюме клоуна, эдакий двоюродный внучек булгаковского Бегемота. Над самым пропеллером шло название книги - “Лоцман”, а наверху, на красной полосе Хайм прочитал фамилию и имя автор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Владислав Крапивин… Новый популярный автор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Юрка чуть не подавился мороженым, причем явно не демонстративн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Пап, ну ты вообще. Крапивин книжки писал еще когда ты в детсад ходил. Неужели не читал? “Журавленок и молнии”, “В ночь большого прилива”…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Хайм добросовестно попытался вспомнить. Ничего не вспоминалось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е читал, - чистосердечно признался он наконец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Ну хоть “Мальчик со шпагой”, - видимо, это был последний аргумен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вание действительно что-то напоминало, но не более того, о чем он и сообщил сыну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Много потерял, - изрек Юрка. Затем критически оглядел отца и добавил. – Правда, тебе, вроде еще не поздн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Про то, как мальчишки майонез вместо мороженого наворачивают? – пошутил Хайм. По лицу Юрки увидел, что шутка получилась неудачная и поспешил исправить ситуацию. – Не боишься, что мне понравится, и я тебя вместо мороженого майонезом начну кормить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Мальчишка облегченно рассмеялс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А я тебе тогда других книг не да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А я в магазин схожу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В магазинах уже раскупил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Вот как? – Хайм открыл страничку с техническими данными. – Тираж десять тысяч экземпляров, а отпечатано еще в прошлом веке… Пожалуй да, такого не купишь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Я тебе потом почитать дам, - успокоил сын, завершая уничтожение мороженог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Договорились!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И как бы скрепляя уговор, задребезжал звонок, призывающий зрителей в зал к просмотру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Это день вобрал в себя массу интересных и веселых приключений. Кроме кинотеатра были еще книжная ярмарка в спорткомплексе “Олимпийский”, Парк Культуры с аттракционами, аква-парк… Но все хорошое когда-нибудь кончается, причем гораздо быстрее, чем хотелось бы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у что, Юр, тебе, наверное, пора выдвигаться в интернат? – поинтересовался Хайм, посмотрев на часы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А я не интернат, я сейчас на Юзу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Куда? – не понял Хай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у, на “Юго-Западную”, к Владьке Степанову в гост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И как же это понимать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у, у меня увольнение до восьми утра завтра…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Мальчишка хитро поглядывал на отца из-под челки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Что еще от меня скрывается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Да ничего я не скрываю, - с досадой проговорил Юрка. – Просто мы с Юркой решили пойти в клуб, в компьютеры поиграть…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а всю ночь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Ага…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Драть тебя некому… А мне – некогда… - устало вздохнул Хай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у вот, ты расстроился…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Я не расстроился, я волнуюсь…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А чего? Многие ребята так ходят…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Да я понимаю. Просто, родители волнуются за своих детей всегда и везде. Вырастешь – узнаешь…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Сколько же я всего узнаю, когда вырасту, - рассмеялся Юрка. – Ладно, пап, хочешь, я не поеду к Владьке? Для теб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С чего бы это? – удивился Хай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Сам не знаю. Просто, не хочу тебя огорчать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Раньше ты не был таким заботливы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Раньше… Раньше у меня была семья. Мама, папа, брат, сестра…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Эти слова Юрки оказались для Цветкова совершенно неожиданными. Сын никогда раньше не жаловался на решения родителей. Неужели прятал все переживания в себе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о мы ведь и сейчас есть…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Есть, но далеко… А знаешь, как хочется, чтобы рядом был близкий взрослый? Такой, который всегда поймет и поможет. Знаешь, пап, у нас в корпусе почти четверть сироты. И они не могут так, как я прогуляться в воскресенье с отцом по городу. И не поедут летом к маме в Хайфу. И книжку Крапивина у них никто почитать не спросит…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И ты…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И я не хочу быть как они, пап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Хайм взъерошил лохматые волосы сын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е бойся, сын. У тебя есть близкий взрослый. И не один. Ведь мама любит тебя не меньше, чем я. Пусть она сейчас и далеко. Но мы никогда тебя не оставим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Вместо ответа мальчишка уткнулся отцу в грудь. А через несколько секунд, когда Юрка поднял голову, на его лице не было никаких следов беспокойства – только лукавая улыбк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у что, мне ехать в интернат или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Хайм улыбнулс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Или. Раз уж Бельчонок номер тринадцать имеет возможность подольше отдохнуть, грех ее не использовать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Я тоже так думаю, - Юрка изгнал с лица улыбку и кивнул с максимально серьезным видом. – Пап, когда ты теперь меня навестишь?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В середине сентября. Не скучай, ладно?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Не буду. Ведь вы с мамой всегда рядом со мной. Даже если вы далеко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09:00Z</dcterms:created>
  <dc:creator>Участник конкурса Сорванная "Башня"</dc:creator>
  <dc:description/>
  <dc:language>en-US</dc:language>
  <cp:lastModifiedBy>Tash_mc</cp:lastModifiedBy>
  <dcterms:modified xsi:type="dcterms:W3CDTF">2003-12-09T13:09:00Z</dcterms:modified>
  <cp:revision>1</cp:revision>
  <dc:subject>ИНСТИТУТ БЛИЗКОГО ВЗРОСЛОГО</dc:subject>
  <dc:title>Просто - каникулы</dc:title>
</cp:coreProperties>
</file>