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jc w:val="center"/>
        <w:rPr>
          <w:rFonts w:ascii="Times New Roman" w:hAnsi="Times New Roman" w:cs="Times New Roman"/>
          <w:b/>
          <w:b/>
        </w:rPr>
      </w:pPr>
      <w:r>
        <w:rPr>
          <w:rFonts w:cs="Times New Roman" w:ascii="Times New Roman" w:hAnsi="Times New Roman"/>
          <w:b/>
        </w:rPr>
        <w:t>Всё лучшее – детям!</w:t>
      </w:r>
    </w:p>
    <w:p>
      <w:pPr>
        <w:pStyle w:val="TextBody"/>
        <w:jc w:val="both"/>
        <w:rPr>
          <w:rFonts w:ascii="Times New Roman" w:hAnsi="Times New Roman" w:cs="Times New Roman"/>
        </w:rPr>
      </w:pPr>
      <w:r>
        <w:rPr>
          <w:rFonts w:cs="Times New Roman" w:ascii="Times New Roman" w:hAnsi="Times New Roman"/>
        </w:rPr>
        <w:t xml:space="preserve">В этом районе Сергей еще не был ни разу, поэтому специально решил выйти из дома пораньше. Бездумно глядя на привычное мельтешение городских пейзажей за окном моно, он почти задремал, и очнулся только когда вагон уже остановился на «Хиусской» – так что на платформу пришлось выскакивать буквально между закрывающимися створками дверей. </w:t>
      </w:r>
    </w:p>
    <w:p>
      <w:pPr>
        <w:pStyle w:val="TextBody"/>
        <w:jc w:val="both"/>
        <w:rPr>
          <w:rFonts w:ascii="Times New Roman" w:hAnsi="Times New Roman" w:cs="Times New Roman"/>
        </w:rPr>
      </w:pPr>
      <w:r>
        <w:rPr>
          <w:rFonts w:cs="Times New Roman" w:ascii="Times New Roman" w:hAnsi="Times New Roman"/>
        </w:rPr>
        <w:t>Поезд ушел, и Сергей остался на платформе один. Сориентировавшись по висящим в воздухе указателям, он прошел к выходу в город. Спускаясь по винтовому эскалатору, Сергей с любопытством глядел по сторонам, но увиденное ничем не отличалось от окрестностей любой другой городской станции моно: много-много зелени, высокие здания из стекла и металла, пустые самодвижущиеся тротуары. Город был зелен и пуст – как и полагается городу. Ну какой нормальный человек променял бы соленые брызги океана, пьянящий аромат степей или величественное спокойствие гор на скучный и однообразный город? Ясное дело – никакой. Сергей и сам был бы далеко отсюда, если бы не полученное им утром направление.</w:t>
      </w:r>
    </w:p>
    <w:p>
      <w:pPr>
        <w:pStyle w:val="TextBody"/>
        <w:jc w:val="both"/>
        <w:rPr/>
      </w:pPr>
      <w:r>
        <w:rPr>
          <w:rFonts w:cs="Times New Roman" w:ascii="Times New Roman" w:hAnsi="Times New Roman"/>
        </w:rPr>
        <w:t>Пластиковый прямоугольник, вылетевший из стереопринтера, предписывал Сергею Георгиевичу Лианозову явиться сегодня к одиннадцати часам утра в Институт повышения квалификации участников межвозрастных отношений, расположенный по адресу «Хиусская-6</w:t>
      </w:r>
      <w:r>
        <w:rPr>
          <w:rFonts w:cs="Times New Roman" w:ascii="Times New Roman" w:hAnsi="Times New Roman"/>
          <w:lang w:val="en-US"/>
        </w:rPr>
        <w:t>N</w:t>
      </w:r>
      <w:r>
        <w:rPr>
          <w:rFonts w:cs="Times New Roman" w:ascii="Times New Roman" w:hAnsi="Times New Roman"/>
        </w:rPr>
        <w:t>-11</w:t>
      </w:r>
      <w:r>
        <w:rPr>
          <w:rFonts w:cs="Times New Roman" w:ascii="Times New Roman" w:hAnsi="Times New Roman"/>
          <w:lang w:val="en-US"/>
        </w:rPr>
        <w:t>E</w:t>
      </w:r>
      <w:r>
        <w:rPr>
          <w:rFonts w:cs="Times New Roman" w:ascii="Times New Roman" w:hAnsi="Times New Roman"/>
        </w:rPr>
        <w:t>». Подписано направление было какой-то Гульнарой Зейнабовной Ахметуллиной из участковой комиссии по межвозрастной близости. Гульнара Зейнабовна, если судить по ее голографическому минипортрету, была внешне похожа на школьную учительницу Сергея – но ни это сходство, ни маловразумительное нагромождение незнакомых названий и аббревиатур в направлении не проливали свет на то, куда и зачем должен прийти Сергей. Наверняка, смарт-чип в карточке направления содержал ответы на все вопросы -–но прочитать эти ответы Сергей не мог. Да ему бы и в голову не пришло этим заниматься – проще было съездить по указанному адресу и спросить самому.</w:t>
      </w:r>
    </w:p>
    <w:p>
      <w:pPr>
        <w:pStyle w:val="TextBody"/>
        <w:jc w:val="both"/>
        <w:rPr>
          <w:rFonts w:ascii="Times New Roman" w:hAnsi="Times New Roman" w:cs="Times New Roman"/>
        </w:rPr>
      </w:pPr>
      <w:r>
        <w:rPr>
          <w:rFonts w:cs="Times New Roman" w:ascii="Times New Roman" w:hAnsi="Times New Roman"/>
        </w:rPr>
        <w:t>Итак, проснувшись и позавтракав, чем линия доставки послала, Сергей сел в моно, а через полчаса уже скакал на «Хиусской» с одного самодвижущегося тротуара на другой – шесть секторов на север, потом одиннадцать на восток...</w:t>
      </w:r>
    </w:p>
    <w:p>
      <w:pPr>
        <w:pStyle w:val="TextBody"/>
        <w:jc w:val="both"/>
        <w:rPr>
          <w:rFonts w:ascii="Times New Roman" w:hAnsi="Times New Roman" w:cs="Times New Roman"/>
        </w:rPr>
      </w:pPr>
      <w:r>
        <w:rPr>
          <w:rFonts w:cs="Times New Roman" w:ascii="Times New Roman" w:hAnsi="Times New Roman"/>
        </w:rPr>
        <w:t>Институт-повышения-квалификации-и-так-далее оказался несколькими зданиями из разноцветного зеркального стекла, разбросанными без видмого порядка среди вековых деревьев и каких-то странных металлических конструкций. Первый же встречный кибер-садовник, считав сканером направление, махнул клешней куда-то вбок, в кусты, проскрипел вокодером «Желтая линия, никуда не сворачивать, цветы не рвать!» и снова ускакал к своим стрелициям и настурциям.</w:t>
      </w:r>
    </w:p>
    <w:p>
      <w:pPr>
        <w:pStyle w:val="TextBody"/>
        <w:jc w:val="both"/>
        <w:rPr>
          <w:rFonts w:ascii="Times New Roman" w:hAnsi="Times New Roman" w:cs="Times New Roman"/>
        </w:rPr>
      </w:pPr>
      <w:r>
        <w:rPr>
          <w:rFonts w:cs="Times New Roman" w:ascii="Times New Roman" w:hAnsi="Times New Roman"/>
        </w:rPr>
        <w:t>За кустами действительно обнаружилась желтая линия – тропка, мощеная желтым кирпичом. Сергей вышел на нее и уже прошел несколько метров, прежде чем сообразил, что не знает, в каком направлении идти. Непонятно почему, но кибер-садовник не сказал этого. Впрочем, нет, все-таки понятно: оглянувшись назад, Сергей не увидел там, где уже прошел, никакой тропинки: лужайка и лужайка, даже трава не примята.</w:t>
      </w:r>
    </w:p>
    <w:p>
      <w:pPr>
        <w:pStyle w:val="TextBody"/>
        <w:jc w:val="both"/>
        <w:rPr>
          <w:rFonts w:ascii="Times New Roman" w:hAnsi="Times New Roman" w:cs="Times New Roman"/>
        </w:rPr>
      </w:pPr>
      <w:r>
        <w:rPr>
          <w:rFonts w:cs="Times New Roman" w:ascii="Times New Roman" w:hAnsi="Times New Roman"/>
        </w:rPr>
        <w:t>Итак, направление было выбрано правильно – или, что более вероятно, правильными оказались бы оба направления. Дорожка из желтых кирпичей, попетляв немного между деревьями и обложенными камнем прудами, взбежала по лестнице ко входу в здание из золотистого стекла, пересекла обширный полутемный вестибюль и уперлась в стойку, за которой сидел охранный кибер из вороненого метала с профессионально-приветливым выражением на лице. Внимательно изучив приглашение (Сергею показалось, что кибер его даже обнюхал), охранник вернул пластиковый прямоугольник Сергею и, не вставая, махнул рукой со станером куда-то направо: «Пройдите к лифту, пожалуйста».</w:t>
      </w:r>
    </w:p>
    <w:p>
      <w:pPr>
        <w:pStyle w:val="TextBody"/>
        <w:jc w:val="both"/>
        <w:rPr>
          <w:rFonts w:ascii="Times New Roman" w:hAnsi="Times New Roman" w:cs="Times New Roman"/>
        </w:rPr>
      </w:pPr>
      <w:r>
        <w:rPr>
          <w:rFonts w:cs="Times New Roman" w:ascii="Times New Roman" w:hAnsi="Times New Roman"/>
        </w:rPr>
        <w:t xml:space="preserve">В лифте не было пульта, на котором можно было бы набрать код этажа – только щель для пластиковых карточек. Заглотив, перварив и выплюнув назад направление, лифт чуть слышно замурлыкал и поехал куда-то – но вверх, вниз или вбок, Сергей так и не понял. Через пару секунд дверь открылась, и Сергей вышел в просторный светлый кабинет.Сначала ему показалось, что в кабинете никого не было, но, оглянувшись, Сергей увидел высокого седовласого человека в свободном костюме, стоявшего у большого глобуса. Хозяин кабинета кивнул Сергею, приглашающе указал рукой на широкое удобное кресло и, дождавшись, пока гость устроится поудобнее, сел напротив. </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так, Сергей, вот вы и попали к нам,– сказал он.– Вас это не удивляет? </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и удивляло бы,– пожал плечами Сергей.– Если бы я знал, кто вы.</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онно,– признал седовласый.– Сейчас я вам все объясню.</w:t>
      </w:r>
    </w:p>
    <w:p>
      <w:pPr>
        <w:pStyle w:val="TextBody"/>
        <w:jc w:val="both"/>
        <w:rPr>
          <w:rFonts w:ascii="Times New Roman" w:hAnsi="Times New Roman" w:cs="Times New Roman"/>
        </w:rPr>
      </w:pPr>
      <w:r>
        <w:rPr>
          <w:rFonts w:cs="Times New Roman" w:ascii="Times New Roman" w:hAnsi="Times New Roman"/>
        </w:rPr>
        <w:t>Седовласый оказался старшим инструктором Института повышения квалификации участников межвозрастных отношений – или, если короче, Института Близкого Взрослого. ИБВ занимался восстановлением связей между взрослыми и детьми, если по мнению Наставников эти связи ослабевали. «У каждого ребенка должен быть близкий взрослый» – гласил закон, и этот закон всегда соблюдался неукоснительно.</w:t>
      </w:r>
    </w:p>
    <w:p>
      <w:pPr>
        <w:pStyle w:val="TextBody"/>
        <w:jc w:val="both"/>
        <w:rPr>
          <w:rFonts w:ascii="Times New Roman" w:hAnsi="Times New Roman" w:cs="Times New Roman"/>
        </w:rPr>
      </w:pPr>
      <w:r>
        <w:rPr>
          <w:rFonts w:cs="Times New Roman" w:ascii="Times New Roman" w:hAnsi="Times New Roman"/>
        </w:rPr>
        <w:t>Сергея вызвали в ИБВ потому, что ослабла связь между ним и его сыном – это отметили и Наставник сына, и Наставник Сергея, после чего участковая комиссия по межвозрастной близости и прислала свое направление. Теперь Сергей должен был пройти курс повышения своей квалификации близкого взрослого и восстановить связь с сыном – или же уйти из его жизни, уступив место близкого взрослого своего сына другому, более достойному этого человеку.</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гда не подумал бы, что все зашло так далеко,– сказал Сергей.– Я часто вижу сына, мы много общаемся, и мне всегдла казалось, что у него, да и у нас, все хорошо. Да, иногда он казался мне несколько отчужденным, но ведь у ребенка в его возрасте уже должна быть своя жизнь…</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разумеется, должна,– кивнул седовласый.– У него есть учеба в школе, друзья, Наставник. Но и вы у него тоже есть. Когда одиннадцать лет назад вы официально соглашались стать для своего сына близким взрослым, вы должны были осознавать, какую ответственность это на вас налагает. Конечно, ваш возраст несколько извиняет вас…</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возраст»?</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маете, вы еще слишком молоды. С одной стороны, это приближает вас психологически к вашему сыну, но вот с другой… Впрочем, недостаток опыта – это еще не самое плохое. Вот пройдете тренировку…</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нировку?</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да, тренировку. Не за учебники же нам вас сажать, сами посудите: сын у вас настоящий, не бумажный – значит и уроки должны быть настоящие, не бумажные… Мы поместим вас в симулятор, вы проживете серию модельных ситуаций, относящимся к разным историческим эпохам либо происходящим в вымышленных мирах. Вас будет сопровождать наш тренер, который выступит в роли вашего сына. Познакомьтесь с Кириллом.</w:t>
      </w:r>
    </w:p>
    <w:p>
      <w:pPr>
        <w:pStyle w:val="TextBody"/>
        <w:jc w:val="both"/>
        <w:rPr>
          <w:rFonts w:ascii="Times New Roman" w:hAnsi="Times New Roman" w:cs="Times New Roman"/>
        </w:rPr>
      </w:pPr>
      <w:r>
        <w:rPr>
          <w:rFonts w:cs="Times New Roman" w:ascii="Times New Roman" w:hAnsi="Times New Roman"/>
        </w:rPr>
        <w:t>Дверь лифта открылась и из нее вышел худенький мальчик лет одиннадцати-двенадцати с растрепанными волосами, одетый в оранжевую рубашку с расстегнутым воротом (верхняя пуговица, похоже, просто была оторвана), синие шортики с заплатой и сандалики на босых, загорелых и исцарапаных мальчишеских ногах. Чуть хмуро и недоверчиво, мальчишка смотрел на Сергея и седовласого. Инспектор, не обращая внимание на одинаково обиженный вид взрослого и ребёнка, достал из стола две брошюры:</w:t>
      </w:r>
    </w:p>
    <w:p>
      <w:pPr>
        <w:pStyle w:val="TextBody"/>
        <w:jc w:val="both"/>
        <w:rPr>
          <w:rFonts w:ascii="Times New Roman" w:hAnsi="Times New Roman" w:cs="Times New Roman"/>
        </w:rPr>
      </w:pPr>
      <w:r>
        <w:rPr>
          <w:rFonts w:cs="Times New Roman" w:ascii="Times New Roman" w:hAnsi="Times New Roman"/>
        </w:rPr>
        <w:t>- Вот описание вашего маршрута и список квестов.</w:t>
      </w:r>
    </w:p>
    <w:p>
      <w:pPr>
        <w:pStyle w:val="TextBody"/>
        <w:jc w:val="both"/>
        <w:rPr>
          <w:rFonts w:ascii="Times New Roman" w:hAnsi="Times New Roman" w:cs="Times New Roman"/>
        </w:rPr>
      </w:pPr>
      <w:r>
        <w:rPr>
          <w:rFonts w:cs="Times New Roman" w:ascii="Times New Roman" w:hAnsi="Times New Roman"/>
        </w:rPr>
        <w:t xml:space="preserve">Рисунок на обложке больше всего напоминал рекламу парка атракционов – разлетающиеся в искрах стройные стеклянные башни, клыкастый монстр, сжимающий в зубах подростка, связанный мальчишка в замызганной военной форме… </w:t>
      </w:r>
    </w:p>
    <w:p>
      <w:pPr>
        <w:pStyle w:val="TextBody"/>
        <w:jc w:val="both"/>
        <w:rPr>
          <w:rFonts w:ascii="Times New Roman" w:hAnsi="Times New Roman" w:cs="Times New Roman"/>
        </w:rPr>
      </w:pPr>
      <w:r>
        <w:rPr>
          <w:rFonts w:cs="Times New Roman" w:ascii="Times New Roman" w:hAnsi="Times New Roman"/>
        </w:rPr>
        <w:t>…………………………………………………………………………………………</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квест был последний,– сказал седовласый.</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егодня?– спросил Сергей.</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отчего же на сегодня? Просто последний. В этом квесте вы получили семь тысяч пятьсот экс-пи, таким образом ваш общий уровень составляет на двоих сто пятнадцать тысяч. Поверьте, этого более чем достаточно. Впрочем, верить не обязательно, можете сами посмотреть: вот уровень связи, коэффициент взаимной эмоциональной зависимости… Как видите, все в норме – более того, сформирована устойчивая связь.</w:t>
      </w:r>
    </w:p>
    <w:p>
      <w:pPr>
        <w:pStyle w:val="TextBody"/>
        <w:jc w:val="both"/>
        <w:rPr>
          <w:rFonts w:ascii="Times New Roman" w:hAnsi="Times New Roman" w:cs="Times New Roman"/>
        </w:rPr>
      </w:pPr>
      <w:r>
        <w:rPr>
          <w:rFonts w:cs="Times New Roman" w:ascii="Times New Roman" w:hAnsi="Times New Roman"/>
        </w:rPr>
        <w:t xml:space="preserve">Сергей непонимающе смотрел на седовласого. Связь? Какая связь? </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да!– седовласый хлопнул себя по лбу и улыбнулся.– Чуть не забыл. Познакомьтесь с Кириллом.</w:t>
      </w:r>
    </w:p>
    <w:p>
      <w:pPr>
        <w:pStyle w:val="TextBody"/>
        <w:jc w:val="both"/>
        <w:rPr>
          <w:rFonts w:ascii="Times New Roman" w:hAnsi="Times New Roman" w:cs="Times New Roman"/>
        </w:rPr>
      </w:pPr>
      <w:r>
        <w:rPr>
          <w:rFonts w:cs="Times New Roman" w:ascii="Times New Roman" w:hAnsi="Times New Roman"/>
        </w:rPr>
        <w:t>Перед глазами Сергея все закрутилось и он вспомнил: двенадлцатый час дня, этот же кабинет, мерно вращается глобус и голос седовласого произносит: «…Сейчас я произнесу “Познакомьтесь с Кириллом” и вы забудете все, что я вам сказал, и не узнаете того, кто первым войдет в этот кабинет. Ваша память вернется к вам только после того, как вы услышите эти слова во второй раз».</w:t>
      </w:r>
    </w:p>
    <w:p>
      <w:pPr>
        <w:pStyle w:val="TextBody"/>
        <w:jc w:val="both"/>
        <w:rPr>
          <w:rFonts w:ascii="Times New Roman" w:hAnsi="Times New Roman" w:cs="Times New Roman"/>
        </w:rPr>
      </w:pPr>
      <w:r>
        <w:rPr>
          <w:rFonts w:cs="Times New Roman" w:ascii="Times New Roman" w:hAnsi="Times New Roman"/>
        </w:rPr>
        <w:t>Кирилл. Кирилл Сергеевич Лианозов. Его сын. Человек, которого Сергей совершенно не знал до этого дня.</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папа, пошли домой?– сказал Кирилл.</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пошли.</w:t>
      </w:r>
    </w:p>
    <w:p>
      <w:pPr>
        <w:pStyle w:val="TextBody"/>
        <w:jc w:val="both"/>
        <w:rPr>
          <w:rFonts w:ascii="Times New Roman" w:hAnsi="Times New Roman" w:cs="Times New Roman"/>
        </w:rPr>
      </w:pPr>
      <w:r>
        <w:rPr>
          <w:rFonts w:cs="Times New Roman" w:ascii="Times New Roman" w:hAnsi="Times New Roman"/>
        </w:rPr>
        <w:t>Сергей был обижен на седовласого за фокусы с гипнозом, поэтому не стал прощаться, сразу же обняв сына за плечи и направившись к лифту.</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свидания,– сказал седовласый.</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ушки,– ответил Кирилл и, обернувшись к инструктору ИБВ, показал ему язык.– Никаких больше свиданий. Сами в ваших душегубках бегайте.</w:t>
      </w:r>
    </w:p>
    <w:p>
      <w:pPr>
        <w:pStyle w:val="TextBody"/>
        <w:jc w:val="both"/>
        <w:rPr>
          <w:rFonts w:ascii="Times New Roman" w:hAnsi="Times New Roman" w:cs="Times New Roman"/>
        </w:rPr>
      </w:pPr>
      <w:r>
        <w:rPr>
          <w:rFonts w:cs="Times New Roman" w:ascii="Times New Roman" w:hAnsi="Times New Roman"/>
        </w:rPr>
        <w:t>Седовласый проводил взглядом закрывающуюся дверь лифта и повернулся к экрану интеркома:</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от и все.</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уверены, что все в порядке?– спросил голос с экрана, так и оставшегося темным.</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Это был ваш последний экзамен и вы его сдали на отлично. Рад приветствовать нового Наставника. Есть ли у вас вопросы?</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просов нет. Впрочем, погодите… Есть один вопрос.</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же?</w:t>
      </w:r>
    </w:p>
    <w:p>
      <w:pPr>
        <w:pStyle w:val="TextBody"/>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Зачем?</w:t>
      </w:r>
    </w:p>
    <w:p>
      <w:pPr>
        <w:pStyle w:val="TextBody"/>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Что «зачем»?– бесплотный голос, казалось, несколько удивился.</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все это? Зачем детям нужны близкие взрослые, если у нас и так есть наставники и лучшая педагогическая система за всю историю человечества? Мне кажется, что во всем этом нет никакого смысла…</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равы.</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едовласому показалось, что он ослышался.</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говорю, что вы совершенно правы. Детям не нужны близкие взрослые – особенно в нашем обществе. Зато взрослым – нужны.</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рослым нужны близкие взрослые?</w:t>
      </w:r>
    </w:p>
    <w:p>
      <w:pPr>
        <w:pStyle w:val="TextBody"/>
        <w:jc w:val="both"/>
        <w:rPr/>
      </w:pPr>
      <w:r>
        <w:rPr>
          <w:rFonts w:cs="Times New Roman" w:ascii="Times New Roman" w:hAnsi="Times New Roman"/>
        </w:rPr>
        <w:t xml:space="preserve">– </w:t>
      </w:r>
      <w:r>
        <w:rPr>
          <w:rFonts w:cs="Times New Roman" w:ascii="Times New Roman" w:hAnsi="Times New Roman"/>
        </w:rPr>
        <w:t xml:space="preserve">Нет. Взрослым нужны близкие дети. Это психологическая потребность, заложенная в человека на генетическом уровне с первых минут истории вида </w:t>
      </w:r>
      <w:r>
        <w:rPr>
          <w:rFonts w:cs="Times New Roman" w:ascii="Times New Roman" w:hAnsi="Times New Roman"/>
          <w:lang w:val="en-US"/>
        </w:rPr>
        <w:t>Homo</w:t>
      </w:r>
      <w:r>
        <w:rPr>
          <w:rFonts w:cs="Times New Roman" w:ascii="Times New Roman" w:hAnsi="Times New Roman"/>
        </w:rPr>
        <w:t xml:space="preserve"> </w:t>
      </w:r>
      <w:r>
        <w:rPr>
          <w:rFonts w:cs="Times New Roman" w:ascii="Times New Roman" w:hAnsi="Times New Roman"/>
          <w:lang w:val="en-US"/>
        </w:rPr>
        <w:t>sapiens</w:t>
      </w:r>
      <w:r>
        <w:rPr>
          <w:rFonts w:cs="Times New Roman" w:ascii="Times New Roman" w:hAnsi="Times New Roman"/>
        </w:rPr>
        <w:t>. Отсутствие близкого ребенка убивает личность взрослого. Мы этого допустить не можем. Если дети – наше будущее, то взрослые – настоящее. Наше общество состоит из взрослых. Именно взрослые делают все, чтобы общество функционировало, поддерживают его жизнедеятельность. Заботясь о них, мы заботимся и об обществе.</w:t>
      </w:r>
    </w:p>
    <w:p>
      <w:pPr>
        <w:pStyle w:val="TextBody"/>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Bookman Old Style" w:hAnsi="Bookman Old Style" w:cs="Bookman Old Sty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08:32:00Z</dcterms:created>
  <dc:creator>Участник конкурса Сорванная "Башня"</dc:creator>
  <dc:description/>
  <dc:language>en-US</dc:language>
  <cp:lastModifiedBy>Tash_mc</cp:lastModifiedBy>
  <dcterms:modified xsi:type="dcterms:W3CDTF">2003-12-10T08:34:00Z</dcterms:modified>
  <cp:revision>1</cp:revision>
  <dc:subject>ИНСТИТУТ БЛИЗКОГО ВЗРОСЛОГО</dc:subject>
  <dc:title>Всё лучшее - детям!</dc:title>
</cp:coreProperties>
</file>