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ис Великолепна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/>
        <w:t>«Уже начинает темнеть. А мы еще не нашли где укрыться на ночь… Что-то близнецов долго нет…» - мальчик бросил взгляд в сторону тропинки. «А девчонки ничего держатся, не ноют». Он потер озябшие ладони. «Может, не стоило с ними идти? Глядишь, Галка бы не пострадала, и они бы уже добрались до Реки. А там есть отличная пещера – мимо не пройдешь. Все останавливались на Первую ночь там. Весь клан… Клан». Он обхватил себя за ноги и уперся подбородком в коленки, украдкой наблюдая за девочками. «Хорошо, что Белка с нами. У нее и мать, и бабка, – Ведуньи. Любого на ноги поставят. А про Белку взрослые говорят, что Сила в ней большая… Только не помогла эта Сила, и Белка, как и все, должна дойти до Горы. А может, это и к лучшему? Ну что бы мы делали с Галкой, без нее? Вернулись бы домой? И нас бы изгнали из клана, а родным запретили бы даже упоминать наши имена». Он глубоко вздохнул. «У Белки волосы как огонёк в очаге. С солнечными искорками. А у Галки – черные как ночь. У Белки глаза – как лесная травка, а у Галки – как вода в ручейке. Красавицы!». Ему послышался какой-то шорох. Он вскинул голову, прислушался. «Нет. Показалось. Кроме нас, в лесу чужих нет. Даже близнецов не слышно. Да их и не услышишь, если не захотят. А девчонки уже задремали. Устали. Еще бы. Вот только бы Галка выжила, всего-то надо…». Закончить мысль он не успел. Раздался грохот и... что-то упало в кусты. Упало с сильным шумом и треском ломающихся сучьев. Мальчик подхватил лежащее рядом копье и вскочил, прикрывая собой девочек. Белка, левой рукой покрепче прижала к себе находящуюся без сознания Галку, а правую положила на лежащий на коленях арбалет. Враг или друг? Неизвестно. В любом случае нужно всегда держать оружие наготове. Так их учили с рождения. Так они будут учить своих детей… Если вернутся домой…</w:t>
      </w:r>
    </w:p>
    <w:p>
      <w:pPr>
        <w:pStyle w:val="Normal"/>
        <w:ind w:firstLine="708"/>
        <w:jc w:val="both"/>
        <w:rPr/>
      </w:pPr>
      <w:r>
        <w:rPr/>
        <w:t xml:space="preserve">С места падения донеслось: «Японский городовой!» и из кустов, выплевывая попавшую в рот зеленую листву, выкарабкалась… тетка. Одета она была в синие потертые штаны, коричневые плетеные сандалии и желтую рубашку с короткими рукавами, без пуговиц, со смешной рисованной девочкой, на голове – шапка из того же потертого синего материала, полностью скрывавшая волосы. Отплевываясь, периодически вспоминая городового, и пихая перед собой котомку, она продвигалась вперед. По-прежнему на четвереньках. Вот котомка стукнулся о копье Ящера и отлетела назад. Помянув городового, незнакомка подняла голову и какое-то время молча разглядывала притихших ребятишек. Те в свою очередь во все глаза глядели на нее. Оказалось что это не совсем тетка. Даже совсем не тетка, а девушка лет 18. И хотя каждый был уверен, что видит ее впервые, в то же время им казалось, что они уже где-то встречались. Было в ней что-то очень знакомое…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Давно? – выплюнув последний листок, хрипло произнесла незнакомк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Что давно? – за всех ответил Ящер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Здесь сидим, давно?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С самого начала… - задумчиво произнес Ящер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Понятно. – Она поднялась и потянулась. Глубоко вздохнув, огляделась вокруг и села, вытянув ноги, на поваленное дерево напротив ребят. – Ну, давайте знакомиться. Я – Лис Великолепная. Можно просто Лис. А вы кто будете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– Ящер. А это – Белка и Галка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щер! Там ТАКОЕ! – Хором завопили близнецы, выскакивая на полянк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 тут ТАКОЕ! – еще громче завопила Лис.</w:t>
      </w:r>
    </w:p>
    <w:p>
      <w:pPr>
        <w:pStyle w:val="TextBodyIndent"/>
        <w:rPr>
          <w:sz w:val="24"/>
        </w:rPr>
      </w:pPr>
      <w:r>
        <w:rPr>
          <w:sz w:val="24"/>
        </w:rPr>
        <w:t>Близнецы резко затормозили, не удержались на ногах и свалились на землю. Чуть-чуть не стукнувшись носами о сандалии Лис. Девушка наклонилась к ним поближе. Внимательно посмотрела на одного, на другого. Еще раз. Ещ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Тэк-с. Понятно. – Пробормотала она и обратилась к Ящеру. – А это еще что за раздвоение личности?</w:t>
      </w:r>
    </w:p>
    <w:p>
      <w:pPr>
        <w:pStyle w:val="TextBodyIndent"/>
        <w:ind w:hanging="0"/>
        <w:rPr/>
      </w:pPr>
      <w:r>
        <w:rPr>
          <w:sz w:val="24"/>
        </w:rPr>
        <w:t>- Паук и Ёрш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щер. Белка. Галка. Паук. Ёрш. – Медленно перечислила она. – Зоопарк какой-то. С кем приходится работать?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А че она здесь делает? – близнецы вскочили на ноги. – А че… - начали они опять хоро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Тих-хо! – прошипела Лис. Мальчишки заткнулись. – По одному, пли-из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Чего «пли»? – выдал тот, что спра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Это у нас кто? – Лис потерла переносицу и достала из воздуха огромную старинную книгу. Перелистнув несколько страниц она сдула пыль и, ведя пальчиком по строкам, прочла вслух. – «Паук и Ёрш. Близнецы. Глаза – карие. Волосы – «светлый блондин», вьющиеся. Характер – вредный, задиристый, но добрый. Друзей не предают. Возраст – 7 с половиной лет. Имеют привычку говорить хором. Отличия…». Так-так. Понятненько. Дальше. – Она пролистала несколько страниц. – Ага. «Белка. Глаза – зеленые. Волосы – рыжие, вьющиеся. Ведунья. Характер – добрый, но упрямый. Друзей не предает. Возраст – два дня назад исполнилось 7 лет». Угу. «Галка. Глаза – голубые. Волосы – «воронова крыла». Характер – добрый, мечтательный. Друзей не предает. Возраст – 7 с половиной лет». И… «Ящер. Глаза – синие. Волосы – русые. Характер – не по годам серьезный, добрый. Прирожденный Правитель. Друзей не предает. Возраст – 10 лет». Странно. – Лис оторвалась от книги. – Ты ведь уже прошел обряд Испытания, так что же ты здесь делаешь?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Ящер закусил губу и опустил взгляд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 тишина… - Лис перевела взгляд на девочек. – Вот склероз! – Она хлопнула себя по лбу. – С самого начала хочу спросить, а что с ней? Э, вы чего?</w:t>
      </w:r>
    </w:p>
    <w:p>
      <w:pPr>
        <w:pStyle w:val="TextBodyIndent"/>
        <w:rPr>
          <w:sz w:val="24"/>
        </w:rPr>
      </w:pPr>
      <w:r>
        <w:rPr>
          <w:sz w:val="24"/>
        </w:rPr>
        <w:t>Белка зажмурив глаза еле слышно прошептала: «Мы не можем!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Бли-и-ин! Совсем старею. – Лис захлопнула книгу и та исчезла. – «Мы так давно, мы та давно здесь не бывали…». Извиняйте, хлопцы, бананов нема… Надо же так проколоться! Счас исправим. </w:t>
      </w:r>
    </w:p>
    <w:p>
      <w:pPr>
        <w:pStyle w:val="TextBodyIndent"/>
        <w:rPr>
          <w:sz w:val="24"/>
        </w:rPr>
      </w:pPr>
      <w:r>
        <w:rPr>
          <w:sz w:val="24"/>
        </w:rPr>
        <w:t>Лис щелкнула пальцами и вместо нее на полянке оказалась… девочка. В той же странной одежде, но вместо шапки на ее голове была коро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епорядок. – Еще один щелчок – и корона вновь сменилась шапкой. Все произошло так быстро, что ребята даже не успели удивиться. – А вот теперь в самый раз. – Девочка улыбнулась и подошла к Галке. – Яд. Ты, Белка, сделала все правильно. Проблема в том, что ЭТОТ яд предназначался другому. А значит, нужно изменить структуру заклинания. Ящер. Подойд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Лис соединила ладони Ящера и Галки. Разноцветные искорки побежали от Галки к Ящеру. Он дернулся, но Лис держала крепко. Боль судорогой свела его тело, он тихо вскрикнул и упал без сознания. Лис кивнула Белке и та занялась Ящером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Где это мы? – Галка встала, сделала пару шагов, пошатнулась, но устояла на ногах. – Я, что, уснула? Зачем же вы меня не разбудили. Мы ведь опоздаем. А мне такой страшный сон снился… Ой, а ты кто? А это кто?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– Лис Великолепная. Можно просто Лис. А это – Масяня! Классная девчонка!</w:t>
      </w:r>
    </w:p>
    <w:p>
      <w:pPr>
        <w:pStyle w:val="TextBodyIndent"/>
        <w:rPr>
          <w:sz w:val="24"/>
        </w:rPr>
      </w:pPr>
      <w:r>
        <w:rPr>
          <w:sz w:val="24"/>
        </w:rPr>
        <w:t>Белка помогла подняться Ящер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Дойдет. – Лис подхватила котомку. – Значит так. Если поторопимся – еще успеем до Пещеры. Мы с Белкой ведем Ящера, а вы двое – глаз с Галки не спускаете. И дружною толпою не спускаем глаз с округи. Сдается мне, что ждут нас еще сюрпризы. Прямо как «нас ждут великие дела»!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TextBodyIndent"/>
        <w:rPr>
          <w:sz w:val="24"/>
        </w:rPr>
      </w:pPr>
      <w:r>
        <w:rPr>
          <w:sz w:val="24"/>
        </w:rPr>
        <w:t>Лис вела их по каким-то только ей ведомым тропинкам и довольно скоро они вышли к Синей Реке. На краю площадки перед Пещерой Лис сделала знак всем остановиться. Глядя на вход в Пещеру она сжала руки в кулак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В пещере же никого не должно быть, так, Ящер? Из взрослых? Вот-вот, и я так думаю. Кто-то нарушает правила игры. С самого начала кто-то нарушает. – Не разжимая кулака она ребром ладони потерла переносицу и обернулась к Ящеру. – Отвечай, почему ты пошел с ними? Быстро!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Колдун потребовал, чтобы я отдал ему амулет. Я отказался. Это ведь все, что осталось у меня от родителей. Я обещал матери, что никогда не расстанусь с ним. А еще… мама сказала, что когда у меня потребуют амулет, я должен покинуть селение. С проходящими Испытани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нтересно, из-за чего весь сыр-бор… Покажь.</w:t>
      </w:r>
    </w:p>
    <w:p>
      <w:pPr>
        <w:pStyle w:val="TextBodyIndent"/>
        <w:rPr>
          <w:sz w:val="24"/>
        </w:rPr>
      </w:pPr>
      <w:r>
        <w:rPr>
          <w:sz w:val="24"/>
        </w:rPr>
        <w:t>Ящер вытащил из под рубашки висящий на шнурке амулет – круг желтого металла с узором из разноцветных камне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Вот это номер! Наши пешки сразу в дамках. Одним выстрелом – два зайца в ауте… Офигеть! – Лис развернулась и вновь пригляделась к входу в Пещеру. – Значит, так, да? Вот ты как, да? – Процедила она. Разжав кулаки, словно что-то сбрасывая на землю, она шагнула на площадку. – Ну, держись, гаденыш. Будешь знать, как на наших бочку катить. За мною, голуби, нас ждут великие дела! Значит так. Я – вхожу внутрь. Вы – ждете снаружи. Всех впускать – никого не выпускать. Понятно? Понятно. Это не займет много времени. Но если сунетесь раньше, чем я вас позову – уши оборву по самые пятки. Вы еще слишком молоды, и к тому же… Это не ваша битва. Даю слово – в вашу я вмешиваться не буду. Пусть победит сильнейший. Ну что, в живых останется только один?</w:t>
      </w:r>
    </w:p>
    <w:p>
      <w:pPr>
        <w:pStyle w:val="TextBodyIndent"/>
        <w:rPr>
          <w:sz w:val="24"/>
        </w:rPr>
      </w:pPr>
      <w:r>
        <w:rPr>
          <w:sz w:val="24"/>
        </w:rPr>
        <w:t>Отдав свою котомку Белке, Лис вошла в Пещеру. Сначала все было тихо, а затем началось такое!!! Шум, грохот, вой! Казалось, Пещера взорвалась изнутри, вместе с армией драконов! Вот, все стихло, и появилась Лис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Дилетанты. – Она потерла испачкавшуюся ладошку. – Шарятся тут всякие, потом еда пропадает. Да в чем же это я так испачкалась? Ладно, два сантиметра не грязь, три – само отпадет. Хотя… Я там такой симпатичный водоемчик присмотрела… Айда внутрь, сейчас дождь пойдет!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?! Нарушила?! – Рыжеволосая девочка сдвинула корону на затылок, и, упершись кулаками в стол, наклонилась к сидящему напротив старику-магистру. – Ты сам, в натуре, понял что сказал? Виндоус зависший!!! Ты на кого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Ли-ис! – Рявкнул сидящий справа от девочки Король. – Оставь Магистра в покое. Ворон, хоть вы повлияйте на свою воспитанницу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е вижу необходимости, Ваше Величество, поскольку я полностью согласен и одобряю поступок Ее Высочества. Хорошее вино – Светским тоном произнес четвертый участник этого «разговора», темноволосый мужчина в черной одежде, и поставил бокал на стол. У Короля отвисла челюсть, а Магистр чуть не упал в обморок. – Единственное, что мне не нравится… Почему ты не вмешалась до того, как ранили девочку?</w:t>
      </w:r>
    </w:p>
    <w:p>
      <w:pPr>
        <w:pStyle w:val="TextBodyIndent"/>
        <w:ind w:hanging="0"/>
        <w:rPr/>
      </w:pPr>
      <w:r>
        <w:rPr>
          <w:sz w:val="24"/>
        </w:rPr>
        <w:t>- Если честно, я просто не успела. Ведь стрела предназначалась… этому, как его? Ящеру! Это во-первых. А во-вторых… Они ведь должны были идти поодиночке? И моей задачей был Ящер, то есть, «по док</w:t>
      </w:r>
      <w:r>
        <w:rPr>
          <w:i/>
          <w:iCs/>
          <w:sz w:val="24"/>
        </w:rPr>
        <w:t>у</w:t>
      </w:r>
      <w:r>
        <w:rPr>
          <w:sz w:val="24"/>
        </w:rPr>
        <w:t>ментам, ребенок, одна штука». А они встретились у Порога и пошли все вместе, автоматически оказавшись вне закона. И пришлось мне возиться с «ребенок, пять штуков». Один «по док</w:t>
      </w:r>
      <w:r>
        <w:rPr>
          <w:i/>
          <w:iCs/>
          <w:sz w:val="24"/>
        </w:rPr>
        <w:t>у</w:t>
      </w:r>
      <w:r>
        <w:rPr>
          <w:sz w:val="24"/>
        </w:rPr>
        <w:t>ментам», остальные – в нагрузку. И, в-третьих. Суть Испытания заключается в том, что они должны дойти до Горы и принести Камень. Времени на это отводится – от новой луны до полной луны. С виду, все как обычно: очередная группа ребятишек отправляется пройти Испытание. А проблема в том, что в это время года никогда и никого на Испытание не отправляли. А если и отправляли, то только тех, от кого хотели избавиться. Может быть, дети это почувствовали, и поэтому решили идти вместе? Тем более что детки-то собрались нестандартные. Хотя… Дети как дети. Для которых слова «дружба» и «честь» еще что-то знача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Вы нарушили Закон! – проскрипел Магистр. Реакция Лис была мгновенно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Захлопни варежку, ржавая колдобина! Счас как фэйсом об тэйбл настучу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Лис. Ведите себя прилично. – Ворон стряхнул невидимую пылинку с рукава. Девочка надулась и уселась в кресло, скрестив руки на груди. Не удержавшись, она показала язык магистру. Старик изобразил очередной приступ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ет. Я так не могу работать. – Проскрипел Магистр. – Ваше Величество, ваша дочь нарушает все, что только возможно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А не фиг маленьких обижать! Ишь ты, моду взяли. Сначала лишили мальчишку родителей, потом хотели друзей на его глазах уничтожить. Это Закона не нарушает, так, да? Что там было, дайте-ка вспомню. Сколько у нас детей? Пять штуков? Угу. Сначала ядовитая стрела. Но, вот незадача. В команде оказалась девочка-ведунья, а вы не в курсе. К том же – рыжая, а рыжих в тех краях почему-то жутко не любят. Хотя я, кажется, догадываюсь почему. Идем дальше. В Пещере вдруг забил стрелку весь террариум округи. Опять незадача. Ёрш… его за ногу. Устроенный им концерт… дудки? Пусть будет так. Концерт «дудки без оркестра» им жутко не понравился, и они поспешили удалиться как можно дальше. Хорошо, что дети этого не заметили, а то визгу было бы. Я бы сама с удовольствием повизжала! Но, в это случае, пришлось бы создавать новую Пещеру. Куда же вы хотели запрячь Паука? Правильно! Уронить с Моста. Но, опять незадача, мальчишка любого «спайдермена» за пояс заткнет. Он не только прошел разрушенный пролет, но и друзей своих сумел перевести. И ваш колдун сотоварищи, остались не у дел. Идем по списку. Галка. Любительница головоломок. Она запомнила наскальный рисунок, и мы спокойно прошли Лабиринт Горы. Причем самым кратчайшим путем. Сколько там хожу – такого маршрута еще не было. Я его даже записала. Была, конечно, еще кое-какая мелочевка, с которой ребятишки справились великолепно, мне даже не пришлось им помогать. Ну, и, наконец, вернулись к нашим баранам. Ящер. Не знаю, что вы там придумывали для него, а только после четырех провалов вы решили пойти ва-банк. И когда мы добрались до Горы, на обратном пути, у Второго Порога, нас встретил Глашатай. Он объявил, что Ящер – Наследник трона. Пропавший много лет тому назад Прынц! И вот, ему предлагают вернуться во дворец, и занять подобающее его статусу положение. Только ему! Самое трудное испытание. Если не ошибаюсь, это называется «испытание славой». Глашатай вернется за ответом через час после рассвета. А до рассвета у нас – 15 минут. Дети еще спят, а мне пора возвращаться. И я надеюсь, что мальчишка не откажется от короны. А уж за мной не заржавеет просветить его на счет вашего участия в его судьбе. Активного участия. Пока-пока. – Лис помахала ладошкой и исчезл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Лис, сегодня за ужином останешься без сладкого! – Крикнул вдогонку Король. Ворон слегка улыбнулс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С вашего разрешения, мне тоже пора. – Ворон кивнул и растворился в воздух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Ваше Величество, вы должны вмешаться! – Проскрипел Магистр. – Что еще может выкинуть Великолепная? Она и так уже нарушила ход Истории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ичего я не должен! – Пробурчал Король. – «Ход Истории. Ход Истории» - Передразнил он. – Шли бы вы со своим ходом. – Магистр побледнел и схватился за сердце. – Ой, только не надо этих ваших штучек. Вы еще живее всех живых. А что до Великолепной… Она – Хранитель Равновесия. И не в нашей власти ей приказывать. Ни в моей, и уж тем более, не в вашей. Единственное, что я могу сделать – это лишить ее сладкого за ужином. Но ведь после ужина она проберется на кухню…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го! Вы уже проснулись! А я вот малины набрала. – Лис вытащила из-за спины корзинку со спелой ягодой. – Угощайтесь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А мы тут тоже, приготовили. – Белка украдкой вытерла набежавшие слезы, и пододвинулась, освобождая место для Лис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Люблю пикники на природе. – Она растянулась рядом с Белкой. – А вы чего такие смурные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Когда солнечный лучик остановится вот здесь – Галка указала на один из камней. – Будет ровно час после рассвет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А когда? – Ящер вскинул голову и посмотрел на девочку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Минут через 15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И вся проблема? Ящер – дураком будешь если откажешься. Это ведь такие перспективы, такие возможности… Настучать колдуну по ушам! И ведь ничего зараза сделать не сможет, только благодарить буде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н ведь старый и больной. Зачем его бить? Ничего хорошего нет в том, когда сильный обижает слабого. Тот кто сильнее, должен защищать того кто слабе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фигеть! Вот ведь какая молодежь пошла. Все сами знают, все сами умеют… Пора на пенсию. Завести 133 кошки и горшок с геранью. И ронять его на прохожих, ссылаясь на мараз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се дружно представили себе эту картину и рассмеялись. В это время появился Глашатай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Ящер! Запомни – это твой выбор. Никто не вправе тебе навязывать свою волю. Прежде чем дать ответ, подумай хорошенько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уже подумал. Сильный должен защищать слабого. Вы… со мной? – Обратился он к друзьям. Ребята переглянулись и кивнул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Вы еще скажите – «один за всех, и все за одного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тличный девиз. – Ящер протянул вперед руку и произнес – Один за всех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И все за одного!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принимаю корону! – торжественно произнес Ящер. Глашатай поклонился ему и исчез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Добро пожаловать домой, ваше Королевское Величество! </w:t>
      </w:r>
    </w:p>
    <w:p>
      <w:pPr>
        <w:pStyle w:val="TextBodyIndent"/>
        <w:rPr>
          <w:sz w:val="24"/>
        </w:rPr>
      </w:pPr>
      <w:r>
        <w:rPr>
          <w:sz w:val="24"/>
        </w:rPr>
        <w:t>Ящер протер глаза. Нет, это ему не кажется. Вместо площадки перед Пещерой они оказались посреди дворцового зала в окружении разряженных придворных. Мужчины кланялись ему, дамы приседали в реверансе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у, дело сделано. – Лис почесала в затылке. – Мне пор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Лис, может, останешься? – Ящер испуганно огляделся вокруг. – Я боюсь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Это твои проблемы, мальчик, тебе их и решать. Никто не застрахован от ошибок, нужно уметь их признавать и делать выводы. Наступать в две тыщи первый раз на одни и те же грабли – жуткий моветон. И не забывай про друзей. Да, а еще… не забывай, что ты, пока что, все же ребенок. Как-нибудь забегу с вами поиграть! Пока-пока! – Лис помахала ладошкой и исчезла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Почему именно маленькая девочка? – Ворон поправил манжет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Потому что главное условие их Испытания – нельзя просить помощи у взрослых. – Лис вертелась перед зеркалом прилаживая корону то так, то этак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А на совете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Маленьких обижать нехорошо… Предстань я в своем обычном виде, папочка бы не церемонился, да и Магистр тоже. А так… что возьмешь с маленького ребенка? Кстати, меня лишили сладкого… - Обиженно протянула о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Я отдам тебе свою порцию.</w:t>
      </w:r>
    </w:p>
    <w:p>
      <w:pPr>
        <w:pStyle w:val="Normal"/>
        <w:rPr/>
      </w:pPr>
      <w:r>
        <w:rPr/>
        <w:t>- Фигуру бережеш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59:00Z</dcterms:created>
  <dc:creator>Участник конкурса Сорванная "Башня"</dc:creator>
  <dc:description/>
  <dc:language>en-US</dc:language>
  <cp:lastModifiedBy>Tash_mc</cp:lastModifiedBy>
  <dcterms:modified xsi:type="dcterms:W3CDTF">2003-12-09T14:59:00Z</dcterms:modified>
  <cp:revision>1</cp:revision>
  <dc:subject>ИНСТИТУТ БЛИЗКОГО ВЗРОСЛОГО</dc:subject>
  <dc:title>Лис Великолепная</dc:title>
</cp:coreProperties>
</file>