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1"/>
        <w:rPr>
          <w:sz w:val="32"/>
        </w:rPr>
      </w:pPr>
      <w:r>
        <w:rPr>
          <w:sz w:val="32"/>
        </w:rPr>
        <w:t>Говорят, под Новый год…</w:t>
      </w:r>
    </w:p>
    <w:p>
      <w:pPr>
        <w:pStyle w:val="TextBody"/>
        <w:ind w:left="5940" w:hanging="0"/>
        <w:rPr>
          <w:rFonts w:ascii="Monotype Corsiva" w:hAnsi="Monotype Corsiva" w:cs="Courier New"/>
          <w:sz w:val="28"/>
        </w:rPr>
      </w:pPr>
      <w:r>
        <w:rPr>
          <w:rFonts w:cs="Courier New" w:ascii="Monotype Corsiva" w:hAnsi="Monotype Corsiva"/>
          <w:sz w:val="28"/>
        </w:rPr>
        <w:t>Быль ушла, осталась сказка…</w:t>
      </w:r>
    </w:p>
    <w:p>
      <w:pPr>
        <w:pStyle w:val="TextBody"/>
        <w:ind w:left="6372" w:firstLine="708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Владимир Ланцберг</w:t>
      </w:r>
    </w:p>
    <w:p>
      <w:pPr>
        <w:pStyle w:val="Heading2"/>
        <w:jc w:val="center"/>
        <w:rPr/>
      </w:pPr>
      <w:r>
        <w:rPr/>
        <w:t>Встреча</w:t>
      </w:r>
    </w:p>
    <w:p>
      <w:pPr>
        <w:pStyle w:val="TextBody"/>
        <w:ind w:firstLine="709"/>
        <w:rPr/>
      </w:pPr>
      <w:r>
        <w:rPr/>
        <w:t xml:space="preserve">Мишка спешил домой. На улице было довольно холодно. Снег падал огромными хлопьями, переливаясь разными цветами в ярком свете рекламных огней. Мишка любил бывать в центре города, там, где большие красивые магазины, много разного весёлого народа, вечно спешащего по своим делам. </w:t>
      </w:r>
    </w:p>
    <w:p>
      <w:pPr>
        <w:pStyle w:val="TextBody"/>
        <w:ind w:firstLine="709"/>
        <w:rPr/>
      </w:pPr>
      <w:r>
        <w:rPr/>
        <w:t>У самого Мишки особых дел не было. Да и какие могут быть дела у одиннадцатилетнего мальчишки? Разве, что в школу ходить, да с друзьями играть во дворе. В школу Мишка ходить любил. Только в свою старую школу, где проучился целых пять лет. Новая ему не очень-то нравилась. Не то, чтобы у него сложились плохие отношения с новыми одноклассниками, но и друзей (или даже просто хороших приятелей) Мишка не приобрёл. То же самое произошло и в новом дворе.</w:t>
      </w:r>
    </w:p>
    <w:p>
      <w:pPr>
        <w:pStyle w:val="TextBody"/>
        <w:ind w:firstLine="709"/>
        <w:rPr/>
      </w:pPr>
      <w:r>
        <w:rPr/>
        <w:t>Мишка знал, что на новом месте всегда трудно. Ещё в прошлом году в их прежний дом, типичную «хрущёвку», въехали новые соседи с сыном Генкой. Ой, не просто же ему было влиться в обычную дворовую жизнь! Но всё-таки влился, завёл новых приятелей, в том числе и Мишку. А вот Мишка что-то не может влиться. Да и какая дворовая жизнь в недавно построенном по какому-то там элитному проекту доме?</w:t>
      </w:r>
    </w:p>
    <w:p>
      <w:pPr>
        <w:pStyle w:val="TextBody"/>
        <w:ind w:firstLine="709"/>
        <w:rPr/>
      </w:pPr>
      <w:r>
        <w:rPr/>
        <w:t xml:space="preserve">Зато Мишка часто бывал в городской детской библиотеке, той, что находилась в конце его родной улицы Фрунзе, где в доме 14 он жил с самого рождения. Там он иногда встречал своих прежних приятелей. Вот и сейчас он возвращался домой из библиотеки. Нёс толстенную книгу Астрид Лингрен. Мишка вообще любил читать. Ему было только иногда обидно, почему это с теми ребятами из книг происходит всегда что-нибудь интересное, а в его, Мишкиной, жизни всё однообразно и скучно. </w:t>
      </w:r>
    </w:p>
    <w:p>
      <w:pPr>
        <w:pStyle w:val="TextBody"/>
        <w:ind w:firstLine="709"/>
        <w:rPr/>
      </w:pPr>
      <w:r>
        <w:rPr/>
        <w:t xml:space="preserve">Мишка любит ходить пешком, хоть мать и говорит, что это не безопасно. Особенно вечером. Но так это красиво. Фасады зданий украшены праздничной иллюминацией, за стёклами витрин стоят маленькие искусственные ёлочки с переливающимися шариками и мишурой. Мишке не нравятся праздники. Они заключаются в том, что к ним приходят папины сослуживцы, говорят о каких-то акциях, инвестициях и прочих непонятных словах, потом они выпивают и уходят. Немного отличается его, Мишкин, День рождения. Тогда ему дарят что-нибудь интересное, например книги. А вот старшему брату на день рождения подарили компьютер. Но Олег не сердится, когда Мишка вдруг решает поиграть во что-нибудь. А ещё на Мишкин день рождения даже бабушка из другого города приезжает. </w:t>
      </w:r>
    </w:p>
    <w:p>
      <w:pPr>
        <w:pStyle w:val="TextBody"/>
        <w:ind w:firstLine="709"/>
        <w:rPr/>
      </w:pPr>
      <w:r>
        <w:rPr/>
        <w:t xml:space="preserve">Зато Мишке нравятся приготовления к празднику. Особенно к Новому году. Мишка помнит, что когда он был совсем маленький, дома ставили настоящую ёлку, которая пахла и кололась. Вот уже несколько лет ставят искусственную. Мама говорит, чтобы не убивать природу. И ещё такая ёлка не колется. </w:t>
      </w:r>
    </w:p>
    <w:p>
      <w:pPr>
        <w:pStyle w:val="Heading3"/>
        <w:rPr/>
      </w:pPr>
      <w:r>
        <w:rPr/>
        <w:t>***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Эй! Чего пялишься! – трое ребят примерно Мишкиного возраста появились неизвестно откуда. Выглядели они потрёпанно и крайне уверенно. Мишка понял, что встреча с ними не может предвещать ничего хорошег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у, чего вы к нему привязались? Видите, мальчик себе подарок выбирает. Потом приедет его папа и купит вон ту больш-у-у-у-ю игрушку! – голос был явно девчоночий. При этом сказано этот было с такой недетской интонацией, что Мишка подумал, лучше бы его поби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ичего я не выбираю! – Мишка, сам не зная почему, почувствовал вину. – Не надо мне никаких подарков! – ему стало обидно, что его приняли за какого-то мажор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Да ладно, не боись. Иди, куда шёл, – это уже второй мальчишка сказал, он был у них, видимо, главны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Эй! А чего это у него в руках? Небось, книжки читает? – это первый выхватил у Мишки из рук увесистый том Лингрен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у, и читаю! А вам то что? – Мишка уже рассердился. – Если собрались побить, то бейт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а ну!? Никто тебя бить пока не собирался, – девчонка взяла из рук первого мальчишки книгу. И вдруг засияла – Ой! Лингрен? А я читала про Пеппи! У дяди Коли книжка была. Дай почитать, а? Пожалуйста!</w:t>
      </w:r>
    </w:p>
    <w:p>
      <w:pPr>
        <w:pStyle w:val="Normal"/>
        <w:ind w:firstLine="709"/>
        <w:jc w:val="both"/>
        <w:rPr/>
      </w:pPr>
      <w:r>
        <w:rPr/>
        <w:t>Мишка даже не знал, что сказа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на же библиотечная, – как-то неуверенно получилось у нег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Я верну, обещаю.</w:t>
      </w:r>
    </w:p>
    <w:p>
      <w:pPr>
        <w:pStyle w:val="Normal"/>
        <w:ind w:firstLine="709"/>
        <w:jc w:val="both"/>
        <w:rPr/>
      </w:pPr>
      <w:r>
        <w:rPr/>
        <w:t>Мальчишки переглядывались, не понимая, шутит ли она, или вправду хочет взять почитать книжку.</w:t>
      </w:r>
    </w:p>
    <w:p>
      <w:pPr>
        <w:pStyle w:val="Normal"/>
        <w:ind w:firstLine="709"/>
        <w:jc w:val="both"/>
        <w:rPr/>
      </w:pPr>
      <w:r>
        <w:rPr/>
        <w:t>А Мишка, сам не зная, почему сказа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Ладно, бер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пасибо! Давай встретимся возле этого магазина через два дня. В это же время. Я обязательно принесу, – и вся троица молча отправилась по своим делам, свернув в какой-то слабо освещённый переулок.</w:t>
      </w:r>
    </w:p>
    <w:p>
      <w:pPr>
        <w:pStyle w:val="Heading3"/>
        <w:rPr/>
      </w:pPr>
      <w:r>
        <w:rPr>
          <w:b w:val="false"/>
          <w:bCs w:val="false"/>
        </w:rPr>
        <w:t>*</w:t>
      </w:r>
      <w:r>
        <w:rPr/>
        <w:t>**</w:t>
      </w:r>
    </w:p>
    <w:p>
      <w:pPr>
        <w:pStyle w:val="Normal"/>
        <w:ind w:firstLine="709"/>
        <w:jc w:val="both"/>
        <w:rPr/>
      </w:pPr>
      <w:r>
        <w:rPr/>
        <w:t xml:space="preserve">Мишка шёл домой и до конца не верил в то, что произошло. Сначала его обозвали мажором, чуть не побили, потом он добровольно дал почитать книжку какой-то незнакомой девчонке, о которой бы его мать сказала: «Она из социально неблагополучной семьи». И вся эта сцена заняла буквально несколько минут. </w:t>
      </w:r>
    </w:p>
    <w:p>
      <w:pPr>
        <w:pStyle w:val="Normal"/>
        <w:ind w:firstLine="709"/>
        <w:jc w:val="both"/>
        <w:rPr/>
      </w:pPr>
      <w:r>
        <w:rPr/>
        <w:t xml:space="preserve">Вечером Мишка долго не мог уснуть. Он думал. Ставил себя на место тех ребят, а потом ставил их на своё. Сначала он решил, что зря отдал книжку, что её никто не вернёт, а только в библиотеке заставят штраф платить. Потом вдруг решил, что всё сделал правильно. Она (только дома Мишка вспомнил, что так и не узнал имён ребят) же сказала «пожалуйста». И вообще эти ребята не сильно походили на обычных «трудных детей», про которых говорили по телевизору, и которых он часто видел шатающимися без дела по городу, стреляющими у прохожих сигареты. У Мишки появилось такое сильное желание сделать для своих новых знакомых что-то хорошее, как-то помочь. С этим желанием он и уснул. </w:t>
      </w:r>
    </w:p>
    <w:p>
      <w:pPr>
        <w:pStyle w:val="Normal"/>
        <w:ind w:firstLine="709"/>
        <w:jc w:val="both"/>
        <w:rPr/>
      </w:pPr>
      <w:r>
        <w:rPr/>
        <w:t>Утром желание помочь не пропало. А к концу четвёртого урока созрел план. Только надо было посоветоваться с дядей Ромой.</w:t>
      </w:r>
    </w:p>
    <w:p>
      <w:pPr>
        <w:pStyle w:val="Heading2"/>
        <w:jc w:val="center"/>
        <w:rPr/>
      </w:pPr>
      <w:r>
        <w:rPr/>
        <w:t>Дядя Рома</w:t>
      </w:r>
    </w:p>
    <w:p>
      <w:pPr>
        <w:pStyle w:val="TextBodyIndent"/>
        <w:rPr/>
      </w:pPr>
      <w:r>
        <w:rPr/>
        <w:t>Роман Андреевич Морозов, он же дядя Рома, жил в доме 14 по улице Фрунзе, в обычной однокомнатной квартире. Только вот выглядела эта квартира не совсем обычно. Чего там только не было! Все стены были завешаны картинами. Среди них были как репродукции Васнецова, Репина, Айвазовского, и ещё каких-то художников, так и картины самого Романа Андреевича. Кроме картин были книги. Очень много книг. Так как квартира была достаточно небольшой, они стояли даже на кухне. Были эти книги самых разных жанров и авторов. На одной полке спокойно соседствовали братья Гримм и братья Стругацкие, Шекспир и Достоевский.</w:t>
      </w:r>
    </w:p>
    <w:p>
      <w:pPr>
        <w:pStyle w:val="TextBodyIndent"/>
        <w:rPr/>
      </w:pPr>
      <w:r>
        <w:rPr/>
        <w:t>Вмещала квартира Романа Андреевича и ещё много чего интересного. Например, корабельный колокол, который висел на кухне. Дядя Рома говорил, это чтобы сзывать всех к обеду. А вот чего в этой квартире не поместилось, так это телевизор. И тем более компьютер. Была зато пишущая машинка, да и той после выхода на пенсию дядя Рома пользовался крайне редко. До недавнего времени Роман Андреевич работал в городской газете, ездил в командировки, писал статьи про детей и для детей. Только потом это невыгодно стало. Да, детей в его маленькой квартире всегда было много. Кто-то приходил взять книжку почитать, кто-то фотографии посмотреть, которых тоже было у дяди Ромы немало, а кто-то просто так, поговорить. Умел дядя Рома с детьми общаться. Не как учитель и не на равных, а так, как будто старший друг. И к нему шли за советами, за помощью. Вот только в последние годы число детей в его квартире поубавилось.</w:t>
      </w:r>
    </w:p>
    <w:p>
      <w:pPr>
        <w:pStyle w:val="TextBodyIndent"/>
        <w:rPr/>
      </w:pPr>
      <w:r>
        <w:rPr/>
        <w:t xml:space="preserve">Были у дяди Ромы и свои дети, и даже внуки. Правда, жили они где-то на Юге, звали и его с собой, да только Роман Андреевич не хотел покидать насиженное место. После выхода на пенсию дядя Рома стал работать в школе. Завхозом. </w:t>
      </w:r>
    </w:p>
    <w:p>
      <w:pPr>
        <w:pStyle w:val="Heading3"/>
        <w:ind w:firstLine="709"/>
        <w:rPr/>
      </w:pPr>
      <w:r>
        <w:rPr/>
        <w:t>***</w:t>
      </w:r>
    </w:p>
    <w:p>
      <w:pPr>
        <w:pStyle w:val="TextBodyIndent"/>
        <w:rPr/>
      </w:pPr>
      <w:r>
        <w:rPr/>
        <w:t>Мишка позвонил в дверь два раза, как было указано на табличке: «Морозов Р. А. – звонить два раза». Дверь открылась, и на пороге появился высокий седеющий человек в клетчатой рубашке и джинсах с выдавленными коленками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А, Миша, здравствуй! Заходи. Сейчас как раз чай пить будем.</w:t>
      </w:r>
    </w:p>
    <w:p>
      <w:pPr>
        <w:pStyle w:val="TextBodyIndent"/>
        <w:rPr/>
      </w:pPr>
      <w:r>
        <w:rPr/>
        <w:t xml:space="preserve">Чайник действительно только вскипел, а на столе лежали такие аппетитные овсяные печения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Так ты говоришь, Лингрен? – переспросил дядя Рома после того, как Мишка рассказал свою историю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Ага, про Эмиля из Леннеберги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Очень хорошая книжка. Этой девочке точно понравится. А теперь расскажи, что ты придумал. Ты ведь точно придумал что-то интересное?</w:t>
      </w:r>
    </w:p>
    <w:p>
      <w:pPr>
        <w:pStyle w:val="TextBodyIndent"/>
        <w:tabs>
          <w:tab w:val="clear" w:pos="708"/>
          <w:tab w:val="left" w:pos="1669" w:leader="none"/>
        </w:tabs>
        <w:rPr/>
      </w:pPr>
      <w:r>
        <w:rPr/>
        <w:t>И тут Мишка рассказал про свою идею празднования Нового года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Очень даже неплохая мысль. Добрая, – дядя Рома похлопал Мишку по плечу. – А я тебе с игрушками ёлочными помогу, у меня есть старые, ещё довоенные. А ёлка растёт тут недалеко…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 xml:space="preserve">Ага, я про неё и подумал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Ну, вот видишь, у тебя всё отлично получится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Главное, чтобы ребята согласились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Они, конечно, согласятся, я уверен.</w:t>
      </w:r>
    </w:p>
    <w:p>
      <w:pPr>
        <w:pStyle w:val="Heading3"/>
        <w:jc w:val="both"/>
        <w:rPr/>
      </w:pPr>
      <w:r>
        <w:rPr/>
        <w:t>***</w:t>
      </w:r>
    </w:p>
    <w:p>
      <w:pPr>
        <w:pStyle w:val="Normal"/>
        <w:tabs>
          <w:tab w:val="clear" w:pos="708"/>
          <w:tab w:val="left" w:pos="1669" w:leader="none"/>
        </w:tabs>
        <w:ind w:firstLine="709"/>
        <w:jc w:val="both"/>
        <w:rPr/>
      </w:pPr>
      <w:r>
        <w:rPr/>
        <w:t>Мишка ждал минут пятнадцать. Вдруг, как и в первый раз откуда ни возьмись появилась уже знакомая девчо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ет! – как ни в чём не бывало, поприветствовала она Мишку. – Вот твоя книжка, в целости и сохранности. Я её вслух сестрёнке читала. Слушай, а тебя зовут-то как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ш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я Л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чень приятно… Слушай… как это сказать… В общем я придумал такую штуку, – и Мишка рассказал ей про свою идею встречи Нового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чего, я не против! И ребята соглася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га, собирай всех знакомых. Вот это будет Новый год!</w:t>
      </w:r>
    </w:p>
    <w:p>
      <w:pPr>
        <w:pStyle w:val="Normal"/>
        <w:ind w:left="709" w:hanging="0"/>
        <w:jc w:val="both"/>
        <w:rPr/>
      </w:pPr>
      <w:r>
        <w:rPr/>
        <w:t>На этом и порешили.</w:t>
      </w:r>
    </w:p>
    <w:p>
      <w:pPr>
        <w:pStyle w:val="Heading2"/>
        <w:jc w:val="center"/>
        <w:rPr/>
      </w:pPr>
      <w:r>
        <w:rPr/>
        <w:t>Новый год</w:t>
      </w:r>
    </w:p>
    <w:p>
      <w:pPr>
        <w:pStyle w:val="Normal"/>
        <w:ind w:firstLine="709"/>
        <w:jc w:val="both"/>
        <w:rPr/>
      </w:pPr>
      <w:r>
        <w:rPr/>
        <w:t>Десять дней пролетели быстро. Вот и 31 декабря. Во всех домах заканчиваются последние предновогодние приготовления. На улице пролетают редкие снежинки. Уже и восемь вечера. Возле заснеженной ёлки начали появляться ребята. Первыми подошли Мишка с Генкой с большой коробкой ёлочных игрушек. За ними появились ещё двое – с лестницей-стремянкой. Ёлка была такой высокой, что игрушки можно было развешивать только с лестницы. Потом откуда-то образовались двое знакомых Мишке ребят и вместе с ними Лена. Была она не в своей обычной потрёпанной жёлто-зелёной курточке, а в новом пальто. За руку она держала девочку лет шести. Мишка понял, что это её сестра.</w:t>
      </w:r>
    </w:p>
    <w:p>
      <w:pPr>
        <w:pStyle w:val="Normal"/>
        <w:ind w:firstLine="709"/>
        <w:jc w:val="both"/>
        <w:rPr/>
      </w:pPr>
      <w:r>
        <w:rPr/>
        <w:t xml:space="preserve">Вскоре стали подтягиваться ещё ребята, и ещё. Мишка даже не представлял, что их будет столько. Но чем больше, тем интереснее. </w:t>
      </w:r>
    </w:p>
    <w:p>
      <w:pPr>
        <w:pStyle w:val="Normal"/>
        <w:ind w:firstLine="709"/>
        <w:jc w:val="both"/>
        <w:rPr/>
      </w:pPr>
      <w:r>
        <w:rPr/>
        <w:t>Начали наряжать ёлку. Она была действительно высокой, такой, что верхушка так и осталась не наряженной. Зато на ветках появились разноцветные шары, маленькие фарфоровые домики с дымком из трубы, стеклянные деды морозы и ещё много чего интересного. Были ещё стеклянные бусы, такие длинные, что можно было обкрутить несколько раз всю ёлку. Кто-то из ребят раздобыл где-то длинную лажную палку, и только с помощью неё удалось зацепить бусы за макушку ёлки.</w:t>
      </w:r>
    </w:p>
    <w:p>
      <w:pPr>
        <w:pStyle w:val="Normal"/>
        <w:ind w:firstLine="709"/>
        <w:jc w:val="both"/>
        <w:rPr/>
      </w:pPr>
      <w:r>
        <w:rPr/>
        <w:t>Да ёлка была наряжена на славу. Только вот гирлянды на ней не было. Были старинные свечки, которые ребята побоялись зажигать: вдруг такая красавица загорится. Но и без огней ёлка выглядела великолепно. Вершину её украшал снег, на ветках поблёскивали фарфоровые и стеклянные игрушки, длинные «конфеты», завёрнутые в разноцветную фольгу.</w:t>
      </w:r>
    </w:p>
    <w:p>
      <w:pPr>
        <w:pStyle w:val="Normal"/>
        <w:ind w:firstLine="709"/>
        <w:jc w:val="both"/>
        <w:rPr/>
      </w:pPr>
      <w:r>
        <w:rPr/>
        <w:t xml:space="preserve">Из окон соседних домов выглядывали удивлённые лица. Подходили дети, ребята постарше и даже взрослые. Кто-то помогал наряжать ёлку, кто-то приносил свои игрушки. Откуда-то появились бенгальские огни. Стали жечь их. </w:t>
      </w:r>
    </w:p>
    <w:p>
      <w:pPr>
        <w:pStyle w:val="Normal"/>
        <w:ind w:firstLine="709"/>
        <w:jc w:val="both"/>
        <w:rPr/>
      </w:pPr>
      <w:r>
        <w:rPr/>
        <w:t>Больше всех была рада маленькая Ленина сестрёнка Ксюша. Она видела такую ёлку в первый раз в жизни.</w:t>
      </w:r>
    </w:p>
    <w:p>
      <w:pPr>
        <w:pStyle w:val="Normal"/>
        <w:ind w:firstLine="709"/>
        <w:jc w:val="both"/>
        <w:rPr/>
      </w:pPr>
      <w:r>
        <w:rPr/>
        <w:t>Тем временем до полуночи оставалось полчаса. Новый год был уже в пути. Вдруг откуда-то из переулка появился странный человек в красной шубе. Первым его заметила Ксюш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й, смотрите! Дедушка Мороз!</w:t>
      </w:r>
    </w:p>
    <w:p>
      <w:pPr>
        <w:pStyle w:val="Normal"/>
        <w:ind w:firstLine="709"/>
        <w:jc w:val="both"/>
        <w:rPr/>
      </w:pPr>
      <w:r>
        <w:rPr/>
        <w:t>Да, без Деда Мороза здесь точно не обойтись. И без подарков тоже. Вот он и появился. С подарками. Подарков хватило всем. На первый взгляд мешок Деда мороза казался маленьким, но туда помещалось столько всего. Кому-то достались игрушки, кому-то книжки, а одному мальчику лет восьми – даже школьный ранец. Лена получила книжку Астрид Лингрен «Мы все из Бюллербю». А больше всех радовалась Ксюша. Она получила огромного оранжевого зайца с морковкой в лапах.</w:t>
      </w:r>
    </w:p>
    <w:p>
      <w:pPr>
        <w:pStyle w:val="Normal"/>
        <w:rPr/>
      </w:pPr>
      <w:r>
        <w:rPr/>
        <w:t>Только Мишка и ещё кое-кто из ребят заметил некоторое сходство Деда Мороза с дядей Ромой. Но решили, что это случайность. Откуда у дяди Ромы столько подарков? А может, дядя Рома и есть настоящий Дед Мороз? Кто знает… Пусть уж лучше это будет сказочный Дед Мороз. Главное, чтобы Мишка был взаправдешный. Тогда будет настоящая новогодняя сказка с очень хорошим конц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669"/>
        </w:tabs>
        <w:ind w:left="1669" w:hanging="9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36:00Z</dcterms:created>
  <dc:creator>Участник конкурса Сорванная "Башня"</dc:creator>
  <dc:description/>
  <dc:language>en-US</dc:language>
  <cp:lastModifiedBy>Tash_mc</cp:lastModifiedBy>
  <dcterms:modified xsi:type="dcterms:W3CDTF">2003-12-08T09:37:00Z</dcterms:modified>
  <cp:revision>1</cp:revision>
  <dc:subject>ИНСТИТУТ БЛИЗКОГО ВЗРОСЛОГО</dc:subject>
  <dc:title>Говорят, под Новый год…</dc:title>
</cp:coreProperties>
</file>