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невник одного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 марта</w:t>
      </w:r>
    </w:p>
    <w:p>
      <w:pPr>
        <w:pStyle w:val="Normal"/>
        <w:jc w:val="both"/>
        <w:rPr/>
      </w:pPr>
      <w:r>
        <w:rPr/>
        <w:t xml:space="preserve">Тряска наконец-то закончилась. Я вообще-то неплохо вижу в темноте, но не в такой же мрачной! И куда это меня привезли? Мама  мне что-то рассказывала, но оно всё забылось - наверное, по дороге из моей головы кое-что таки вытрясли. А остальное просто  перемешалось. Брр... Я даже забыл представи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ня зовут Макс. Я уже почти взрослый, хотя все смеются когда я это говорю. Но я умею всё-всё-всё. А сейчас еду в гости к  хорошим людям. Так мне мама сказала. Сказала, что дома тесно, а там мне будет хорошо. И я буду записывать всё интересное, как  будто пишу письмо. А она потом прочитает и нам будет вес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й... Дверь открылась. Подождите - я выгляну, а потом напишу ещ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марта</w:t>
      </w:r>
    </w:p>
    <w:p>
      <w:pPr>
        <w:pStyle w:val="Normal"/>
        <w:jc w:val="both"/>
        <w:rPr/>
      </w:pPr>
      <w:r>
        <w:rPr/>
        <w:t xml:space="preserve">Что вчера было!.. Выглядываю я из двери, а там - солнце, цветами пахнет, ковёр такой большой... И люди. Наверное те самые -  хорошие. Только детей нет. У меня дома был весёлый дружок, а со взрослыми неинтересно. Они скушные. Вышел я и стал  исследовать дом. Правда, почти все двери оказались закрыты, но того, что я увидел, было достаточно чтобы понять - здесь я не  заскучаю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ачала я как следует рассмотрел хороших людей. Их оказалось двое - мужчина и женщина. Наверное хозяин и хозяйка. Ничего особенного - просто стоят и смотрят на меня. Только хозяйка руки так подняла и на груди сложила. Улыб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то потом я увидел большую вазу. Осторожно потрогал - тяжёлая наверное. А вокруг - столько всяких мелочей... Карандашики какие-то, тюбики.. Зачем - непонятно... Я их немного на пол посбрасывал, поиграл... Хозяйка что-то сказать хотела, но хозяин удержал её за локоть. Зд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Ой-ой-ой... Куда вы меня это потащили!.. Я ж ещё не дописал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же 16 марта</w:t>
      </w:r>
    </w:p>
    <w:p>
      <w:pPr>
        <w:pStyle w:val="Normal"/>
        <w:jc w:val="both"/>
        <w:rPr/>
      </w:pPr>
      <w:r>
        <w:rPr/>
        <w:t>Уф-ф-ф... Схватила меня хозяйка за шиворот - и тащит куда-то... И ругается страшно... Мол, ей говорили, что я хороший мальчик, а я... И называет при этом Феликсом. Поначалу решил, что она меня с кем-то спутала и сейчас разберётся - отпустит... Ан нет - начала тыкать меня носом в ковёр и по попе шлёпать, а потом посадила в ящик с чем-то колким и липнущим. Интересно - что же она всё-таки имела в вид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ыр... Даже писать не хочется - весь в этой штуке из ящика перемазался. Пойду лучше телевизор посмотр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марта</w:t>
      </w:r>
    </w:p>
    <w:p>
      <w:pPr>
        <w:pStyle w:val="Normal"/>
        <w:jc w:val="both"/>
        <w:rPr/>
      </w:pPr>
      <w:r>
        <w:rPr/>
        <w:t>Нет, я не понимаю - как могла мама называть этих людей добрыми? Прихожу сегодня ночью к хозяину - поговорить по душам, как мужчина с мужчиной, а он меня - за шиворот и в кладовку. Там я  и проплакал до утра. Зато на завтрак получил большую чашку молока. До сих пор губы облизываю - так вкусно был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щё я нашёл как выбраться во двор. Оказывается в спальне днём форточка открыта. Так что я пошё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же 17 марта</w:t>
      </w:r>
    </w:p>
    <w:p>
      <w:pPr>
        <w:pStyle w:val="Normal"/>
        <w:jc w:val="both"/>
        <w:rPr/>
      </w:pPr>
      <w:r>
        <w:rPr/>
        <w:t>А я, а я... я товарища нашёл!.. Гонялся в саду за бабочками, вижу - идёт такой симпатичный пацан, на меня похож, только повыше и уши не так торчат. Я к нему, а он так удивлённо на меня смотрит - тоже, наверное, отчаялся уже компанию найти... И говорит не по-нашему... А мама говорила, что иностранный мне всё равно не пригодится... В общем нашёл я в траве мячик, подкатил поближе и показываю тому пацану - давай играть. Думаю - может гордый, потому что старший. Но нет: тряхнул головой - согласен, мол... Так до вечера и проиграли, пока его домой не ув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марта</w:t>
      </w:r>
    </w:p>
    <w:p>
      <w:pPr>
        <w:pStyle w:val="Normal"/>
        <w:jc w:val="both"/>
        <w:rPr/>
      </w:pPr>
      <w:r>
        <w:rPr/>
        <w:t>Я сегодня услышал, как моего нового приятеля зачем-то домой звали. Оказывается, его имя Ральф. Красиво. Почти как у нас, только немножко чужое... Но неважно - друг он что надо! И за птицами погоняться, и на газоне покувыркаться - всё вдвоём веселее... Правда, сегодня появился какой-то взрослый и сказал, что нам нельзя вместе играть. Но мы его, конечно, не послуш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хожу домой, а у порога меня кто-то незнакомый ждёт. И тоже говорит - я, мол, тебя с Ральфом видел, так это не годится... Нельзя, мол... А я ощетинился весь - почему нельзя, сговорились вы все что ли? Ой, как он мне по голове дал... До сих пор гудит. Потом объяснил, что ещё не приступил к выполнению обязанностей и потому имеет право. Каких таких обязанностей - спрашиваю. Так он чуть со ступенек не свалился. Где, говорит, тебя воспитывали, что ты про институт близкого взрослого не знаешь? И кто? Тут я аж на землю сел. Что за институт? Какого взрослого? Взрослые - это которые скушные. Которые не мама. Какие ж они близкие? Разве что ежели сядут близко. А он карточку визитную достаёт - предъявляет: "Панкрат; близкий взрослый со стажем; ответственный за третий микрорайон" Я даже язык от удивления высунул. Голову набок наклонил - странно всё это. Панкрат проворчал под нос что-то вроде "Недосмотрел-недосмотрел..." и скользнул в кус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марта</w:t>
      </w:r>
    </w:p>
    <w:p>
      <w:pPr>
        <w:pStyle w:val="Normal"/>
        <w:jc w:val="both"/>
        <w:rPr/>
      </w:pPr>
      <w:r>
        <w:rPr/>
        <w:t xml:space="preserve">Хотел поиграть с Ральфом, а он на меня и не смотрит... По дорожке гуляет и тоскливо так на дом поглядывает, где у порога Панкрат лежит. Я пошёл разбираться - как так у меня друга единственного отбирают. Подхожу. А Панкрат так на меня своими голубыми глазами глянул и говорит: "Ну садись рядышком - первый урок у нас сегодня" Я ка-ак фыркну: "Не хочу никаких уроков - друга хочу!" А он и ухом не повёл. "Свалился ты на мою голову" - бурчит. - "Попалась бы мне твоя мамаша..." Ну я не утерпел - я и так по маме соскучился, а тут он... А Панкрат встал и не оборачиваясь за угол ушё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мой меня принесла хозяйка, приговаривая: "Ну что ж ты, глупыш, потерялся..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марта</w:t>
      </w:r>
    </w:p>
    <w:p>
      <w:pPr>
        <w:pStyle w:val="Normal"/>
        <w:jc w:val="both"/>
        <w:rPr/>
      </w:pPr>
      <w:r>
        <w:rPr/>
        <w:t>На меня надели какой-то шнурок с подвеской. "Чтоб не потерялся" А как я потеряюсь если меня из дому не выпускают? И на форточку какую-то сетку повесили. Тюрьма просто... Хожу из угла в угол, телевизор смотрю. Потом хозяин уходя окно открытым оставил. Я обрадовался - на подоконник запрыгнул, только было сунулся - а там плёнка какая-то прозрачная. Сижу так грустно, смотрю на бабочек. А  они дразнятся. Вдруг - Панкрат выходит, садится перед окном и начинает себя в порядок приводить.  А я и рад, что хоть с кем-то поговорить можно. "Панкраат" - зову. А он на меня не смотрит - причёсывается. Обидно. Я даже заплакал. Хозяйка сразу меня с подоконника согнала и окно закры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 марта</w:t>
      </w:r>
    </w:p>
    <w:p>
      <w:pPr>
        <w:pStyle w:val="Normal"/>
        <w:jc w:val="both"/>
        <w:rPr/>
      </w:pPr>
      <w:r>
        <w:rPr/>
        <w:t>Хозяева принесли что-то странное. Почти с меня размером, неживое, но когда я подхожу поближе - пищит и дёргается. Подарок. Мда... Подарочек... Я спрятался в дальнем углу и не выходил оттуда пока совсем не проголодался. И тут опять сюрприз - вместо обычного творожка какие-то хлопья разноцветные. Понюхал я - и даже пробовать не стал.Так и ложусь спать голод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марта</w:t>
      </w:r>
    </w:p>
    <w:p>
      <w:pPr>
        <w:pStyle w:val="Normal"/>
        <w:jc w:val="both"/>
        <w:rPr/>
      </w:pPr>
      <w:r>
        <w:rPr/>
        <w:t>И скучно, и грустно, и некому лапу пожать, как любит говорить хозяин. Из-за него и грустно. Прибегает утром на кухню - кричит, возмущается!  Меня увидел - и ну по попе шлёпать. Хозяйка еле успокоила. "Что такое", - спрашивает. А он меня не выпускает, идёт в спальню и показывает ей что-то. Бедный мой нос. Я думал матрасы у хороших людей мягче... И опять меня в эту противную коробку посад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марта</w:t>
      </w:r>
    </w:p>
    <w:p>
      <w:pPr>
        <w:pStyle w:val="Normal"/>
        <w:jc w:val="both"/>
        <w:rPr/>
      </w:pPr>
      <w:r>
        <w:rPr/>
        <w:t>Сегодня ко мне пришёл Панкрат. Как он в дом попал - меня не спрашивайте. Я так и не смог от него добиться. "Ну," - говорит, - "побаловались и хватит. Думаю ты уже понял свои ошибки." А я, признаться, ничегошеньки не понял, но так с кем-то поговорить хотелось, что согласился. И рассказал мне Панкрат такую историю.</w:t>
      </w:r>
    </w:p>
    <w:p>
      <w:pPr>
        <w:pStyle w:val="Normal"/>
        <w:jc w:val="both"/>
        <w:rPr/>
      </w:pPr>
      <w:r>
        <w:rPr/>
        <w:t xml:space="preserve">Оказывается, все мы рано или поздно взрослеем и уходим от мамы. Но ума это нам не прибавляет, да и мамы разные бывают. Вот и повелось так, что к каждому ребёнку прикрепляют "близкого взрослого", который и помогает нам освоиться в большом мире (Панкрат выразился "вправляет мозги"), объясняет наши традиции и обучает всему, что положено. Потом, правда, я многое не понял - Панкрат углубился в рассказы о разных квалификациях и школах и, кажется, даже забыл о моём существовании. Опомнился только когда я нечаяно громко зевнул. Тогда он строго закончил свою речь: "В общем, тебе достаточно запомнить, что я принадлежу к старой восточной школе близких взрослых, и, согласно человеческим традициям, ты можешь звать меня просто: Сенсей"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марта</w:t>
      </w:r>
    </w:p>
    <w:p>
      <w:pPr>
        <w:pStyle w:val="Normal"/>
        <w:jc w:val="both"/>
        <w:rPr/>
      </w:pPr>
      <w:r>
        <w:rPr/>
        <w:t xml:space="preserve">Вот опять пошли долгие дни учёбы... Я даже писать не успеваю. Зато сколько я всего узнал... Оказывается, я - котёнок. А у всех кошек оказывается есть два имени - одно, полученное от мамы, а другое - от людей. Так что я - Макс-Феликс. Часть наук оказывается мне изучать не обязательно, так  как у меня нет красивой бумаги, на которой записаны все мои дальние и близкие родственники. Рассказывая об этом, Панкрат вздохнул - оказывается у него таких родственников было перечисленно целых семьдесят девять. И всех надо было знать в лицо и по запаху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 марта</w:t>
      </w:r>
    </w:p>
    <w:p>
      <w:pPr>
        <w:pStyle w:val="Normal"/>
        <w:jc w:val="both"/>
        <w:rPr/>
      </w:pPr>
      <w:r>
        <w:rPr/>
        <w:t>Меня опять выпускают гулять! По этому случаю у нас с Панкратом выходной. Он лежит на солнышке и жмурит глаза. И вдруг с восторженным визгом появился Ральф. Я даже подпрыгнул от радости. Но Панкрат сразу прервал свой дневной сон и шикнул, что пожалуется близкому взрослому Ральфа. Мой приятель, оказывается вовсе не котенок, а совсем даже наоборот - щенок. Почему щенок - это котенок наоборот, Панкрат мне тоже попытался объяснить. Лучше бы не пытался - все равно я ничего из его объяснений не понял. Панкрат даже лапой махнул и сказал, что все объяснит про котят и щенков предме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марта</w:t>
      </w:r>
    </w:p>
    <w:p>
      <w:pPr>
        <w:pStyle w:val="Normal"/>
        <w:jc w:val="both"/>
        <w:rPr/>
      </w:pPr>
      <w:r>
        <w:rPr/>
        <w:t>Сегодня Панкрат объяснял мне все про котят и щенков. Предметно. Мне было очень весело. Надеюсь, что Панкрату тоже.</w:t>
      </w:r>
    </w:p>
    <w:p>
      <w:pPr>
        <w:pStyle w:val="Normal"/>
        <w:jc w:val="both"/>
        <w:rPr/>
      </w:pPr>
      <w:r>
        <w:rPr/>
        <w:t>Объяснение выглядело так. Панкрат подошел к взрослому, который последние дни около Ральфа крутится. И они побежали друг за другом. Я сначала подумал, что это они играют - как мы с Ральфом. Долго думал - пока тот второй взрослый за Панкратом по двору гонялся. А потом, когда Панкрат на дерево залез, понял - нет, не играют. Потому что играть - весело. А что веселого сидеть на дереве (или под деревом)?</w:t>
      </w:r>
    </w:p>
    <w:p>
      <w:pPr>
        <w:pStyle w:val="Normal"/>
        <w:jc w:val="both"/>
        <w:rPr/>
      </w:pPr>
      <w:r>
        <w:rPr/>
        <w:t>Я смотрел-смотрел на Панкрата на дереве - и задумался. А когда проснулся, Панкрат уже сидел на подоконнике.</w:t>
      </w:r>
    </w:p>
    <w:p>
      <w:pPr>
        <w:pStyle w:val="Normal"/>
        <w:jc w:val="both"/>
        <w:rPr/>
      </w:pPr>
      <w:r>
        <w:rPr/>
        <w:t>Оказалось, что мы, кошки - великий свободолюбивый народ, и всегда ходим сами по себе. И из-за того, что мы свободолюбивые, мы очень не любим, когда к нам слишком близко подходят. А щенки - они не свободолюбивые. И не великие. И поэтому всегда стараются подойти поближе. А мы этого не любим и от них отодвигаемся. А они думают, что мы от них убегаем. И начинают догонять. А мы тогда начинаем на самом деле убегать. Потому что свободолюбивые. И еще, наверное, потому, что великие - тут я не совсем Панкрата поня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спросил Панкрата, почему, если мы такие свободолюбивые, мы подчиняемся этому глупому закону про "Слишком близко не подпускать". А Панкрат сказал, чтобы я не умничал. И еще сказал, что завтра у меня практические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марта</w:t>
      </w:r>
    </w:p>
    <w:p>
      <w:pPr>
        <w:pStyle w:val="Normal"/>
        <w:jc w:val="both"/>
        <w:rPr/>
      </w:pPr>
      <w:r>
        <w:rPr/>
        <w:t>Сегодня у меня практические занятия. Точнее -  у нас с Ральфом. Он будет догонять, а я убегать. А если перепутаем, то наши близкие взрослые нас взгреют.</w:t>
      </w:r>
    </w:p>
    <w:p>
      <w:pPr>
        <w:pStyle w:val="Normal"/>
        <w:jc w:val="both"/>
        <w:rPr/>
      </w:pPr>
      <w:r>
        <w:rPr/>
        <w:t>Только я все по-другому придумал. Ничего мы догонять и убегать не будем. Мы будем просто играть, как раньше. Если Панкрат будет приставать к нам, то Ральф его прогонит, а я - помогу. А если приставать будет Ральфов взрослый, то мы просто вместе от него убежим. И снова будем играть - а они пусть сами друг за другом бегаю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как я все хорошо придумал. Сейчас пойду и все расскажу Ральф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Участник конкурса Сорванная "Башня"</dc:creator>
  <dc:description/>
  <dc:language>en-US</dc:language>
  <cp:lastModifiedBy>Tash_mc</cp:lastModifiedBy>
  <dcterms:modified xsi:type="dcterms:W3CDTF">2003-12-10T08:38:00Z</dcterms:modified>
  <cp:revision>1</cp:revision>
  <dc:subject>ИНСТИТУТ БЛИЗКОГО ВЗРОСЛОГО</dc:subject>
  <dc:title>Дневник одного ребёнка</dc:title>
</cp:coreProperties>
</file>