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ИНСТИТУТ БЛИЗКОГО ВЗРОСЛОГО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почти случайная история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Школьный коридор во время урока выглядит особенно пустым и гулким. И щели между досками пола, выкрашенными коричневой уже облезшей краской, убегают вдаль, как линеечки ученической тетрадки, если склонить к ней голову низко-низко. Впрочем, далеко им не убежать – через каждые восемь мальчишечьих шагов коридор пересекает одна доска поперек. Получается как будто ряд коричневых тетрадок, лежащих друг за другом. По правую сторону – двери классов, по левую – широкие школьные окна с просторными подоконниками и одинокой дверью кабинета физики, он в боковом крыле.</w:t>
      </w:r>
    </w:p>
    <w:p>
      <w:pPr>
        <w:pStyle w:val="Normal"/>
        <w:ind w:firstLine="720"/>
        <w:jc w:val="both"/>
        <w:rPr/>
      </w:pPr>
      <w:r>
        <w:rPr/>
        <w:t>Гошка Коркин, по прозвищу «Кόра», выглядел, как типичный «опоздун» - так здесь полушутя называли опоздавших. Ему было не до «тетрадок» - стараясь не шуметь, он осторожно прошел к двери своего шестого «Б», неслышно постучал и вошел в класс, как подобает в таких случаях – очи долу, руки за спину, портфель где-то на уровне попы.</w:t>
      </w:r>
    </w:p>
    <w:p>
      <w:pPr>
        <w:pStyle w:val="Normal"/>
        <w:ind w:firstLine="720"/>
        <w:jc w:val="both"/>
        <w:rPr/>
      </w:pPr>
      <w:r>
        <w:rPr/>
        <w:t>Впрочем, он знал, что немного переигрывает – урок начался не так давно, и больших грехов за ним не числилось (не считая невыученной истории). В классе еще не выветрилось «переменкино настроение», с задних рядов послышались смешки и кто-то сквозь смех сказал «вот кόра!». Кόра – это вроде шутки, только вот… не всегда смешно тому, с кого «коры снимают». Татьяна Ивановна, математичка, молча кивнула ему на место. Гошка прошел на свою вторую парту в третьем ряду и сел с Вовкой Горохиным, как обычно.</w:t>
      </w:r>
    </w:p>
    <w:p>
      <w:pPr>
        <w:pStyle w:val="Normal"/>
        <w:ind w:firstLine="720"/>
        <w:jc w:val="both"/>
        <w:rPr/>
      </w:pPr>
      <w:r>
        <w:rPr/>
        <w:t xml:space="preserve">«Как обычно» продолжалось уже давно. Гошка не помнил, когда все началось. Или не хотел помнить? Он просто был Гошкой, вот и все. Коркиным. В шестом «Б» ребят было не так много, как говорят взрослые, меньшинство. Все разные. Друзей у Гошки не было. То есть как – не было? Это он для себя так решил. Потому что под словом «друг» Гошка понимал только одного друга. Настоящего. Такого, про каких пишут книги. Такого, с которым можно... Ну как это словами сказать? Гошка и не пытался. Он просто знал, что друг – он «такой». Самый-самый. Но книги приходилось закрывать, дочитав до конца, а по эту сторону обложек у Гошки «таких» друзей не было. Пока не было – говорил он себе. Но это «пока» не очень-то утешало. </w:t>
      </w:r>
    </w:p>
    <w:p>
      <w:pPr>
        <w:pStyle w:val="Normal"/>
        <w:ind w:firstLine="720"/>
        <w:jc w:val="both"/>
        <w:rPr/>
      </w:pPr>
      <w:r>
        <w:rPr/>
        <w:t xml:space="preserve">Зато приятелей было хоть отбавляй – не конфликтный был человек Гошка. Взять хотя бы Вовку Горохина. Или Сашку Соломина – даже в гостях были друг у друга. Был еще Валька Лукин, вот это был друг… Но в прошлом году он перешел в другую школу – они с родителями переехали в другой микрорайон, в противоположном конце города. Больше с тех пор не виделись. </w:t>
      </w:r>
    </w:p>
    <w:p>
      <w:pPr>
        <w:pStyle w:val="Normal"/>
        <w:ind w:firstLine="720"/>
        <w:jc w:val="both"/>
        <w:rPr/>
      </w:pPr>
      <w:r>
        <w:rPr/>
        <w:t>Прозвище свое Гошка получил от класса легко и естественно, как будто так и должно было быть. Он почти не обижался, хотя «почти» – не считается. Да и как обидишься на целый класс? Просто когда у доски он терялся и не знал ответ – от его виноватого нескладного вида и неловкой улыбки вся «камчатка» от смеха скатывалась под парты… В остальном он был как все – среднестатистический школьник. Не прочь был прогулять физкультуру. Не любил медпункт и прививки (но ходил же все-таки, не «отмазывался»). Как все, «принимал участие в общественной жизни класса». Как все, стоял на лине</w:t>
        <w:tab/>
        <w:t xml:space="preserve">йках и мыл полы, когда был дежурный. Как все, смотрел на школьные драки со стороны… И так же как все, стоял тогда в сторонке на черной лестнице, когда два маленьких пацаненка с большой уверенной наглостью прижали к стенке Кирилла Лепехина из параллельного класса… </w:t>
      </w:r>
    </w:p>
    <w:p>
      <w:pPr>
        <w:pStyle w:val="Normal"/>
        <w:ind w:firstLine="720"/>
        <w:jc w:val="both"/>
        <w:rPr/>
      </w:pPr>
      <w:r>
        <w:rPr/>
        <w:t>Вот за это стыд нет-нет, да и покусывал Гошку… Ведь он не один тогда стоял в зрителях – народу вокруг было порядочно. У всех на лицах было плохо скрываемое любопытство – чем кончится? Лепехин стоял, прижавшись лопатками к стене, тихо и односложно бурчал что-то в ответ тем двоим… Один был черный, цыганистый, другой – как противоположность – белобрысый и весь какой-то белесый, даже глаза. Держались они всегда вместе и одинаково нагло, уверенные в себе и бесцеремонные со сверстниками. На учителей смотрели вызывающе. В разговорах их мелькали блатные и еще какие-то непонятные цыганские слова, отчего иногда казалось, что они говорят на каком-то другом диалекте… Как пираты из соседней страны.</w:t>
      </w:r>
    </w:p>
    <w:p>
      <w:pPr>
        <w:pStyle w:val="Normal"/>
        <w:ind w:firstLine="720"/>
        <w:jc w:val="both"/>
        <w:rPr/>
      </w:pPr>
      <w:r>
        <w:rPr/>
        <w:t>Еще одно выражение запомнил на лицах Гошка… Какая-то отчужденность, как будто у каждого на лице было написано «Главное, что это не со мной. Если бы меня так прижали, все было бы по-другому. Как? Вас это не касается». Это было непонятно и гадко. Непонятно потому, что каждый из зрителей и сам Лепехин был  как минимум на полголовы выше любого из тех двоих. Гадко потому что при этом все стояли вокруг и никто делал шага внутрь круга… Всего одного шага… И еще потому, что этот шаг не сделал он, Гошка. И не знал, но догадывался, что и у него, наверное, было точно такое же лицо. А как было бы с ним в такой ситуации, он не хотел спрашивать даже сам себя… Потому что от ответа стало бы еще хуже.</w:t>
      </w:r>
    </w:p>
    <w:p>
      <w:pPr>
        <w:pStyle w:val="Normal"/>
        <w:ind w:firstLine="720"/>
        <w:jc w:val="both"/>
        <w:rPr/>
      </w:pPr>
      <w:r>
        <w:rPr/>
        <w:t>Стыд не сгрыз Гошку до костей только потому, что он был там не один. Другие же стояли – и ничего. Неужели их грызет такой же стыд? Почему же тогда все стояли? Но он стоять не смог.  Не мог находиться там и просто смотреть. Думал, что если не можешь ничего сделать – то лучше, если тебя там не будет. Торопливо скатился по лестнице, ни разу не оглянувшись. На него никто не обратил внимания. Потом пошли и прошли дни, недели, месяцы… Забыть этого, конечно, нельзя, но все же как-то затерлось в памяти.</w:t>
      </w:r>
    </w:p>
    <w:p>
      <w:pPr>
        <w:pStyle w:val="Normal"/>
        <w:ind w:firstLine="720"/>
        <w:jc w:val="both"/>
        <w:rPr/>
      </w:pPr>
      <w:r>
        <w:rPr/>
        <w:t>Отсидев свои пять уроков, Гошка двинул домой. А куда еще? В спортивные секции он не ходил, авиамодельного кружка при школе не было, другие он не признавал. А дома – дома у Гошки был свой маленький аэродром. С маленькими острокрылыми истребителями и пузатыми транспортниками, и длины стола как раз хватало для взлетно-посадочной полосы.</w:t>
      </w:r>
    </w:p>
    <w:p>
      <w:pPr>
        <w:pStyle w:val="Normal"/>
        <w:ind w:firstLine="720"/>
        <w:jc w:val="both"/>
        <w:rPr/>
      </w:pPr>
      <w:r>
        <w:rPr/>
        <w:t>Все бы ничего, но в переулке Стекольщиков, тесно зажатом пятиэтажками, которые взрослые презрительно называют «хрущобы», поджав от холода переднюю лапу, стояла собака. Простая дворовая псина, вывернувшаяся неизвестно из какой подворотни. Увидев Гошку, она повернулась и вопросительно посмотрела на него – «ты чего тут делаешь?». Гошка приостановился. Затем сделал шаг вперед. Собака зарычала. Еще шаг – рычание громче. Гошка замер – ему вовсе не улыбалось быть укушенным. А потом еще сорок прививок получать из-за такого подарк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ты чего-о…, – протяжно сказал он собаке.</w:t>
      </w:r>
    </w:p>
    <w:p>
      <w:pPr>
        <w:pStyle w:val="Normal"/>
        <w:ind w:firstLine="720"/>
        <w:jc w:val="both"/>
        <w:rPr/>
      </w:pPr>
      <w:r>
        <w:rPr/>
        <w:t xml:space="preserve">Услышав его голос, пес уже не стал сдерживаться и хрипло залаял. Хрипло и зло, а потом сделал шаг к Гошке. Теперь все повторилось – только в обратном порядке и гораздо быстрее. Псина сделала шаг вперед – Гошка отступил. Пес разошелся не на шутку и, припадая на передние лапы, сделал попытку ухватить Гошку за лодыжку. </w:t>
      </w:r>
    </w:p>
    <w:p>
      <w:pPr>
        <w:pStyle w:val="Normal"/>
        <w:ind w:firstLine="720"/>
        <w:jc w:val="both"/>
        <w:rPr/>
      </w:pPr>
      <w:r>
        <w:rPr/>
        <w:t>Как случилось дальше, вспоминать было потом смешно и стыдно. Как так могло случиться, он не совсем понимал, но вышло именно так – Гошка побежал. Казалось, от хриплого захлебывающегося лая звенят стекла в хрущобах. И как будто собачья морда уже вот-вот достанет до икры. На самом деле это хлопали штанины от быстрого бега.</w:t>
      </w:r>
    </w:p>
    <w:p>
      <w:pPr>
        <w:pStyle w:val="Normal"/>
        <w:ind w:firstLine="720"/>
        <w:jc w:val="both"/>
        <w:rPr/>
      </w:pPr>
      <w:r>
        <w:rPr/>
        <w:t>Бежал Гошка долго. Наверно, с полкилометра – так ему показалось. На секунду оглянулся, успел увидеть, что псина осталась далеко позади и…</w:t>
      </w:r>
    </w:p>
    <w:p>
      <w:pPr>
        <w:pStyle w:val="Normal"/>
        <w:ind w:firstLine="720"/>
        <w:jc w:val="both"/>
        <w:rPr/>
      </w:pPr>
      <w:r>
        <w:rPr/>
        <w:t>Шлепнулся щекой и всем телом в чье-то шершавое пальт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Ух ты… – только и успел выдохнуть человек, с размаху усаживаясь на утоптанный до ледяной твердости снег переулка.</w:t>
      </w:r>
    </w:p>
    <w:p>
      <w:pPr>
        <w:pStyle w:val="Normal"/>
        <w:ind w:firstLine="720"/>
        <w:jc w:val="both"/>
        <w:rPr/>
      </w:pPr>
      <w:r>
        <w:rPr/>
        <w:t xml:space="preserve">Гошка виновато стоял над ним. Смотрел, кого сбил. </w:t>
      </w:r>
    </w:p>
    <w:p>
      <w:pPr>
        <w:pStyle w:val="Normal"/>
        <w:ind w:firstLine="720"/>
        <w:jc w:val="both"/>
        <w:rPr/>
      </w:pPr>
      <w:r>
        <w:rPr/>
        <w:t xml:space="preserve">Человек был взрослый – высокий мужчина лет сорока или около того – Гошка не очень разбирался в возрасте. Вроде обыкновенный взрослый. Такой, который сейчас скажет «Носитесь тут, оглашенные! Совсем ослеп, что ли?» или закричит, заругается… </w:t>
      </w:r>
    </w:p>
    <w:p>
      <w:pPr>
        <w:pStyle w:val="Normal"/>
        <w:ind w:firstLine="720"/>
        <w:jc w:val="both"/>
        <w:rPr/>
      </w:pPr>
      <w:r>
        <w:rPr/>
        <w:t xml:space="preserve">Незнакомый дядька судорожно вздохнул – видимо, головой Гошка угодил ему «под дых». Вздохнул еще, не вставая почему-то со снега. Перевел дух. </w:t>
      </w:r>
    </w:p>
    <w:p>
      <w:pPr>
        <w:pStyle w:val="Normal"/>
        <w:ind w:firstLine="720"/>
        <w:jc w:val="both"/>
        <w:rPr/>
      </w:pPr>
      <w:r>
        <w:rPr/>
        <w:t>«Ну, щас он мне…» – подумал Гошк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спугался? – негромко спросил незнакомец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Что? – переспросил Гошка. Он ожидал другог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спугался чего-то? – повторил сбитый, — Рекорд стометровки побил, наверно – так бежал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а так… – виновато сказал Гошка, будто оправдываясь. Объяснил коротко и просто, — Собака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Эх ты… – в его интонации звучало «Ну что же ты… Такой большой и тут – собаки испугался»</w:t>
      </w:r>
    </w:p>
    <w:p>
      <w:pPr>
        <w:pStyle w:val="Normal"/>
        <w:ind w:firstLine="720"/>
        <w:jc w:val="both"/>
        <w:rPr/>
      </w:pPr>
      <w:r>
        <w:rPr/>
        <w:t>Незнакомый взрослый поднялся, подхватил большую черную сумку, тяжелую даже на вид (Гошка только сейчас ее заметил), поставил на обочину под дерево. Посмотрел в ту сторону, откуда прибежал Гошка, и взял его за рук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ну, пойдем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ваше… - кивнул Гошка на сумку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ичего с ней не сделается, – ответил сбитый, — охота кому воровать такую тяжесть…</w:t>
      </w:r>
    </w:p>
    <w:p>
      <w:pPr>
        <w:pStyle w:val="Normal"/>
        <w:ind w:firstLine="720"/>
        <w:jc w:val="both"/>
        <w:rPr/>
      </w:pPr>
      <w:r>
        <w:rPr/>
        <w:t>Они пошли обратно. Собака стояла на прежнем месте – как будто охраняла свой переулок – «Ходят тут всякие». Увидев Гошку, зарычала снова.</w:t>
      </w:r>
    </w:p>
    <w:p>
      <w:pPr>
        <w:pStyle w:val="Normal"/>
        <w:ind w:firstLine="720"/>
        <w:jc w:val="both"/>
        <w:rPr/>
      </w:pPr>
      <w:r>
        <w:rPr/>
        <w:t>Подошли ближе. До пса оставалось метров десять, когда он снова, припадая и подпрыгивая, заскакал вокруг них, захлебываясь лаем – искал слабое место в обороне, за что бы ухватить. Гошка вздрогнул и почувствовал сквозь варежку, как взрослая рука легонько сжала его рук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 бойся, – сказал незнакомец. «Мне или собаке?» - подумал Гошка, – «обоим, наверно».</w:t>
      </w:r>
    </w:p>
    <w:p>
      <w:pPr>
        <w:pStyle w:val="Normal"/>
        <w:ind w:firstLine="720"/>
        <w:jc w:val="both"/>
        <w:rPr/>
      </w:pPr>
      <w:r>
        <w:rPr/>
        <w:t>А дяденька между тем как ни в чем ни бывало присел на корточки, снял перчатку и открыто протянул ничем не защищенную руку ладошкой вверх – собаке. Пес погавкал еще немного и замер. Думал, наверное, укусить или не стоит, раз дают? Впрочем, достоверно это неизвестно. Потоптался на месте. Склонил морду к земле. Порычал еще чуть-чуть, уже неуверенно и без недавнего энтузиазма. И хвост его, как будто против воли хозяина, качнулся влево. Потом вправо. Потом еще влево. И еще.</w:t>
      </w:r>
    </w:p>
    <w:p>
      <w:pPr>
        <w:pStyle w:val="Normal"/>
        <w:ind w:firstLine="720"/>
        <w:jc w:val="both"/>
        <w:rPr/>
      </w:pPr>
      <w:r>
        <w:rPr/>
        <w:t>Через минуту неуверенных собачьих колебаний Гошка почувствовал, как мягкий и мокрый нос ткнулся в рукав. Теперь он тоже сидел на корточках перед собакой. «Ну  что же вы…» – всем своим видом показывал пес, «Кто же знал… В наше собачье время попробуй отличить своих от чужих. Не сердитесь…»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-а…, – Гошка хотел спросить, но не знал, как обратить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ркадий Геннадьевич, – ответил взрослый и протянул руку. Ту самую, без перчатк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ошка, – ответил Гошка и немного смутился. Потом все же спросил: — И что, все они так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е все. Некоторые перестают лаять, но знакомиться тоже не хотят. Некоторые отбегают подальше и заливаются еще пуще. Боятся, видимо. С такими труднее всего. Запущенные случаи. </w:t>
      </w:r>
    </w:p>
    <w:p>
      <w:pPr>
        <w:pStyle w:val="Normal"/>
        <w:ind w:firstLine="720"/>
        <w:jc w:val="both"/>
        <w:rPr/>
      </w:pPr>
      <w:r>
        <w:rPr/>
        <w:t>Гошка слышал, что так иногда говорят про больных – «запущенные». Что же получается, страх – это как болезнь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Это как болезнь, – как будто услышал его Аркадий Геннадьевич, – и с «запущенными» справиться бывает почти невозможно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почему «почти»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тому что очень трудно. По сути, преодолеть это может только один человек.</w:t>
      </w:r>
    </w:p>
    <w:p>
      <w:pPr>
        <w:pStyle w:val="Normal"/>
        <w:ind w:firstLine="720"/>
        <w:jc w:val="both"/>
        <w:rPr/>
      </w:pPr>
      <w:r>
        <w:rPr/>
        <w:t>Гошка задумался. Сказал неуверенно, как на урок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Это… тот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а. Это тот, кто бои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ни пошли обратно. Сумка стояла там, где ее оставили – целая и невредимая. «И как он не побоялся оставлять» - подумал Гошка.</w:t>
      </w:r>
    </w:p>
    <w:p>
      <w:pPr>
        <w:pStyle w:val="Normal"/>
        <w:ind w:firstLine="720"/>
        <w:jc w:val="both"/>
        <w:rPr/>
      </w:pPr>
      <w:r>
        <w:rPr/>
        <w:t>Аркадий Геннадьевич взялся за ручку сумки. Приподнял – ручка натянулась. Видно было, что в сумке килограммов двенадцать, не меньше. Спросил просто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можешь?</w:t>
      </w:r>
    </w:p>
    <w:p>
      <w:pPr>
        <w:pStyle w:val="Normal"/>
        <w:ind w:firstLine="720"/>
        <w:jc w:val="both"/>
        <w:rPr/>
      </w:pPr>
      <w:r>
        <w:rPr/>
        <w:t>Гошке понравилось, как он это спросил. Не как все: «Мальчик, помоги, пожалуйста. Неужели не видишь – тяжело», или «Мог бы и помочь, молодой человек». Спросил легко и просто, как у равного. И так же легко и просто Гошка ответи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!</w:t>
      </w:r>
    </w:p>
    <w:p>
      <w:pPr>
        <w:pStyle w:val="Normal"/>
        <w:ind w:firstLine="720"/>
        <w:jc w:val="both"/>
        <w:rPr/>
      </w:pPr>
      <w:r>
        <w:rPr/>
        <w:t xml:space="preserve">Вместе пошли по переулку. Сумка оттягивала ручки-лямки и пару раз чем-то угловато-прямоугольным царапнула Гошку по ноге. Он улыбнулся и сказал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яжелая… как будто кирпичи …</w:t>
      </w:r>
    </w:p>
    <w:p>
      <w:pPr>
        <w:pStyle w:val="Normal"/>
        <w:ind w:firstLine="720"/>
        <w:jc w:val="both"/>
        <w:rPr/>
      </w:pPr>
      <w:r>
        <w:rPr/>
        <w:t>Аркадий Геннадьевич тоже улыбнулся, как будто вспомнил что-то хорошее, и ответи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ниг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го… Сколько же там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ридцать томов… Полное собрание сочинений.</w:t>
      </w:r>
    </w:p>
    <w:p>
      <w:pPr>
        <w:pStyle w:val="Normal"/>
        <w:ind w:firstLine="720"/>
        <w:jc w:val="both"/>
        <w:rPr/>
      </w:pPr>
      <w:r>
        <w:rPr/>
        <w:t>Они миновали поворот на Гошкину улицу Фабричную, на которой фабрик не было и в помине. Остановились передохнуть. Гошка посмотрел на Аркадия Геннадьевича, увидел в глазах разрешение и тихонько приоткрыл замок. «Мальчик со шпагой» –  прочитал он на верхнем томике. Было интересно посмотреть остальные, но копаться в чужой сумке он, конечно, не стал бы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… куда столько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библиотеку.</w:t>
      </w:r>
    </w:p>
    <w:p>
      <w:pPr>
        <w:pStyle w:val="Normal"/>
        <w:ind w:firstLine="720"/>
        <w:jc w:val="both"/>
        <w:rPr/>
      </w:pPr>
      <w:r>
        <w:rPr/>
        <w:t>Странно, подумал Гошка – ближайшая библиотека была на другом конце улицы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Это не публичная библиотека, – угадал Аркадий Геннадьевич его мысль, – это институтская.</w:t>
      </w:r>
    </w:p>
    <w:p>
      <w:pPr>
        <w:pStyle w:val="Normal"/>
        <w:ind w:firstLine="720"/>
        <w:jc w:val="both"/>
        <w:rPr/>
      </w:pPr>
      <w:r>
        <w:rPr/>
        <w:t>Институтов в своем районе Гошка не знал и подавно.</w:t>
      </w:r>
    </w:p>
    <w:p>
      <w:pPr>
        <w:pStyle w:val="Normal"/>
        <w:ind w:firstLine="720"/>
        <w:jc w:val="both"/>
        <w:rPr/>
      </w:pPr>
      <w:r>
        <w:rPr/>
        <w:t>Они прошли еще несколько домов и остановились перед очередной пятиэтажкой с высоким цоколем. В торце цокольного этажа была дверь, рядом с которой висела небольшая табличка:</w:t>
      </w:r>
    </w:p>
    <w:p>
      <w:pPr>
        <w:pStyle w:val="Normal"/>
        <w:ind w:firstLine="720"/>
        <w:jc w:val="center"/>
        <w:rPr/>
      </w:pPr>
      <w:r>
        <w:rPr/>
        <w:t>ИНСТИТУТ БЛИЗКОГО ВЗРОСЛОГО</w:t>
      </w:r>
    </w:p>
    <w:p>
      <w:pPr>
        <w:pStyle w:val="Normal"/>
        <w:ind w:firstLine="720"/>
        <w:jc w:val="center"/>
        <w:rPr/>
      </w:pPr>
      <w:r>
        <w:rPr/>
        <w:t>детский филиал</w:t>
      </w:r>
    </w:p>
    <w:p>
      <w:pPr>
        <w:pStyle w:val="Normal"/>
        <w:ind w:firstLine="720"/>
        <w:jc w:val="center"/>
        <w:rPr/>
      </w:pPr>
      <w:r>
        <w:rPr/>
        <w:t>НИИ Человеческих Отноше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 том, что здесь существует филиал какого-то НИИ, Гошка не знал. Тыщу раз был здесь, а не помнил. Оглянулся по сторонам – все то же. Те же хрущобы, и хоккейная коробка на пригорке. А кажется, как в первый раз.</w:t>
      </w:r>
    </w:p>
    <w:p>
      <w:pPr>
        <w:pStyle w:val="Normal"/>
        <w:ind w:firstLine="720"/>
        <w:jc w:val="both"/>
        <w:rPr/>
      </w:pPr>
      <w:r>
        <w:rPr/>
        <w:t>В маленьком вестибюле Аркадий Геннадьевич сказа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я в библиотеку. А ты, главное, не стесняйся, если интересно. Здесь все свои люди.</w:t>
      </w:r>
    </w:p>
    <w:p>
      <w:pPr>
        <w:pStyle w:val="Normal"/>
        <w:ind w:firstLine="720"/>
        <w:jc w:val="both"/>
        <w:rPr/>
      </w:pPr>
      <w:r>
        <w:rPr/>
        <w:t>«Свой людь» сидел на дерматиновой скамейке напротив. Болтал ногами. Мальчишка примерно Гошкиного возраста, скорее, на год младше, смотрел с нескрываемым интересом. Отворачиваться было бы глуп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вет, – сказал Гошк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вет! – с готовностью отозвался мальчик, — Первый раз здесь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га… Я случайно тут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у уж… В жизни случайностей гораздо меньше, чем кажется, – как-то совсем по-взрослому ответил паренек, — Да я тоже…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оже в первый раз? – Гошка удивился его уверенности. Слишком по-свойски для первого раз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у, вообще-то, второй… Я ребят жду. У нас сегодня этот… Организационный сбо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гда Гошка уходил, уже смеркалось. Он знал, что дома попадет, но это было неважно. Он словно попал в книгу. Как будто это не дверь закрывалась за ним, а плотная створка ледеринового книжного переплета. Теперь он твердо знал, что не раз еще вернется сюда.</w:t>
      </w:r>
    </w:p>
    <w:p>
      <w:pPr>
        <w:pStyle w:val="Normal"/>
        <w:ind w:firstLine="720"/>
        <w:jc w:val="both"/>
        <w:rPr/>
      </w:pPr>
      <w:r>
        <w:rPr/>
        <w:t>За последние пять часов он узнал многое. Узнал, например, что институт придумали сами ребята. Нашлись, к счастью, несколько взрослых (хотя взрослыми назвать их было трудно – казалось, они отличаются от ребят только ростом, да и звали их обычно по именам, без отчеств), которые помогли организовать ребячью мечту в конкретное помещение, со стульями, чайником и потертым старым диваном. Впрочем, институт буквально на глазах обрастал обстановкой – что-то ребята приносили из дома (сколько раз родители говорили про любимую этажерку – «Куда бы деть этот старый хлам»), что-то делали сами.</w:t>
      </w:r>
    </w:p>
    <w:p>
      <w:pPr>
        <w:pStyle w:val="Normal"/>
        <w:ind w:firstLine="720"/>
        <w:jc w:val="both"/>
        <w:rPr/>
      </w:pPr>
      <w:r>
        <w:rPr/>
        <w:t>А мечта… Мечта была ни много ни мало – изменить мир.</w:t>
      </w:r>
    </w:p>
    <w:p>
      <w:pPr>
        <w:pStyle w:val="Normal"/>
        <w:ind w:firstLine="720"/>
        <w:jc w:val="both"/>
        <w:rPr/>
      </w:pPr>
      <w:r>
        <w:rPr/>
        <w:t>Поскольку мир состоит преимущественно из взрослых, именно с ними приходится порой повозиться. Отучить их от всяких вредных привычек, например – от телевизора, бесконечных сканвордов, разговоров о глупости начальства и маленькой зарплате. Как будто в жизни нету темы интереснее.</w:t>
      </w:r>
    </w:p>
    <w:p>
      <w:pPr>
        <w:pStyle w:val="Normal"/>
        <w:ind w:firstLine="720"/>
        <w:jc w:val="both"/>
        <w:rPr/>
      </w:pPr>
      <w:r>
        <w:rPr/>
        <w:t>Были задачки и поглобальнее – изменить взрослых настолько и в таком количестве, чтобы утихли войны у южных границ, дебаты, пикеты и забастовки. Но проходили это на старших курсах, потому что такие вещи делать жутко сложно. Запущенные случаи.</w:t>
      </w:r>
    </w:p>
    <w:p>
      <w:pPr>
        <w:pStyle w:val="Normal"/>
        <w:ind w:firstLine="720"/>
        <w:jc w:val="both"/>
        <w:rPr/>
      </w:pPr>
      <w:r>
        <w:rPr/>
        <w:t>Но главное – главное были ребята. Гошка почувствовал себя так, как будто они были знакомы с детства. Его приняли таким, какой есть. Со всеми его страхами и проблемами. Он чувствовал, что его никто не стал бы стыдить здесь за случай с собакой – все понимали, что это хоть было и неприятно, зато ничего страшного не произошло, а главное – все можно исправить. Он вспомнил фразу, услышанную от кого-то в этот вечер – «в жизни все можно исправить, кроме смерти». О смерти Гошка не думал. Еще чего!</w:t>
      </w:r>
    </w:p>
    <w:p>
      <w:pPr>
        <w:pStyle w:val="Normal"/>
        <w:ind w:firstLine="720"/>
        <w:jc w:val="both"/>
        <w:rPr/>
      </w:pPr>
      <w:r>
        <w:rPr/>
        <w:t>С него взяли твердое обещание приходить во вторник и четверг, и отпустили.</w:t>
      </w:r>
    </w:p>
    <w:p>
      <w:pPr>
        <w:pStyle w:val="Normal"/>
        <w:ind w:firstLine="720"/>
        <w:jc w:val="both"/>
        <w:rPr/>
      </w:pPr>
      <w:r>
        <w:rPr/>
        <w:t>На крыльце увидел знакомое шершавое пальт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ркадий Геннадьевич!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Гоша…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ркадий Геннадьевич… Я… хотел сказать… Спасиб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 что? – удивленно поднял брови тот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у… За то, что меня сюда…, – Гошка хотел сказать «привели», но не решил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, Гош, это ты сам… Ты мне просто сумку помог донести, - улыбнулся Аркадий Геннадьевич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вы придете еще сюда? – Гошка почти знал, что ответ будет утвердительным. Как же иначе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т, Гош, не приду…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Что-что? – от неожиданности Гошка не понял смысл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 приду, Гош, и вряд ли мы еще увидимся. Это просто совпадение, что мы встретились. Я ведь только книги сюда должен был занест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начит, это все…просто… Случайность?</w:t>
      </w:r>
    </w:p>
    <w:p>
      <w:pPr>
        <w:pStyle w:val="Normal"/>
        <w:ind w:firstLine="720"/>
        <w:jc w:val="both"/>
        <w:rPr/>
      </w:pPr>
      <w:r>
        <w:rPr/>
        <w:t>Аркадий Геннадьевич улыбнулся, хотя Гошке в вечерних сумерках заметить это было непросто, и ответи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чти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ма Гошке попало. Он чистосердечно рассказал все, и родители слегка встревожились – слишком много всяких сект развелось в последнее время, и еще нехватало, чтобы чадо попалось в сети одной из них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а не секта это! – в отчаянии кричал Гошка, — Ну как вы не понимаете! Это – институт. Там – ребята!</w:t>
      </w:r>
    </w:p>
    <w:p>
      <w:pPr>
        <w:pStyle w:val="Normal"/>
        <w:ind w:firstLine="720"/>
        <w:jc w:val="both"/>
        <w:rPr/>
      </w:pPr>
      <w:r>
        <w:rPr/>
        <w:t>Однако и после ужина он слышал, как родители тихо о чем-то говорили в другой комнате. Повздыхал и засел за уроки.</w:t>
      </w:r>
    </w:p>
    <w:p>
      <w:pPr>
        <w:pStyle w:val="Normal"/>
        <w:ind w:firstLine="720"/>
        <w:jc w:val="both"/>
        <w:rPr/>
      </w:pPr>
      <w:r>
        <w:rPr/>
        <w:t xml:space="preserve">Наутро мама сказала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оша, мы согласны, что ты будешь ходить в свой… институт… но в том случае, если хотя бы сегодня, например, я схожу вместе с тобой.</w:t>
      </w:r>
    </w:p>
    <w:p>
      <w:pPr>
        <w:pStyle w:val="Normal"/>
        <w:ind w:firstLine="720"/>
        <w:jc w:val="both"/>
        <w:rPr/>
      </w:pPr>
      <w:r>
        <w:rPr/>
        <w:t>Гошка хмыкнул. Он был согласен на все. Тем более на такой открытый х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уроков  они с мамой пошли вместе знакомым переулком. Дом с высоким цоколем был на месте, и все было как раньше. Гошка подошел к двер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десь? – удивленно спросила мама, – странное место для института…</w:t>
      </w:r>
    </w:p>
    <w:p>
      <w:pPr>
        <w:pStyle w:val="Normal"/>
        <w:ind w:firstLine="720"/>
        <w:jc w:val="both"/>
        <w:rPr/>
      </w:pPr>
      <w:r>
        <w:rPr/>
        <w:t>У двери висела табличка:</w:t>
      </w:r>
    </w:p>
    <w:p>
      <w:pPr>
        <w:pStyle w:val="Normal"/>
        <w:ind w:firstLine="720"/>
        <w:jc w:val="center"/>
        <w:rPr/>
      </w:pPr>
      <w:r>
        <w:rPr/>
        <w:t xml:space="preserve">«Жилищно-эксплуатационный </w:t>
      </w:r>
    </w:p>
    <w:p>
      <w:pPr>
        <w:pStyle w:val="Normal"/>
        <w:ind w:firstLine="720"/>
        <w:jc w:val="center"/>
        <w:rPr/>
      </w:pPr>
      <w:r>
        <w:rPr/>
        <w:t>участок №8 «ЖилСтройТрест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Гошка слегка опешил. Он видел, что дом тот, дверь та самая, и протянул было руку чтобы открыть ее, но рука ткнулась в дерматиновую обивку – ручка оказалась с другой стороны, и дверь, вместо того, чтобы открываться направо, сегодня почему-то открывалась налево. «Когда успели перевесить?», подумал Гошка, «и зачем?».</w:t>
      </w:r>
    </w:p>
    <w:p>
      <w:pPr>
        <w:pStyle w:val="Normal"/>
        <w:ind w:firstLine="720"/>
        <w:jc w:val="both"/>
        <w:rPr/>
      </w:pPr>
      <w:r>
        <w:rPr/>
        <w:t>Внутри был пыльный коридор с дверями кабинетов там и сям. Гошка открыл какую-то наугад. В кабинете сидела дама канцелярской наружности, под которой (под дамой) терялся стул. Оглядев с ног до головы сначала маму, а затем Гошку, она, видимо, что-то решила для себя и сказала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 пятницам, с десяти до двенадцати. Четвертый кабинет.</w:t>
      </w:r>
    </w:p>
    <w:p>
      <w:pPr>
        <w:pStyle w:val="Normal"/>
        <w:ind w:firstLine="720"/>
        <w:jc w:val="both"/>
        <w:rPr/>
      </w:pPr>
      <w:r>
        <w:rPr/>
        <w:t>После чего опять уткнулась в свои гроссбухи.</w:t>
      </w:r>
    </w:p>
    <w:p>
      <w:pPr>
        <w:pStyle w:val="Normal"/>
        <w:ind w:firstLine="720"/>
        <w:jc w:val="both"/>
        <w:rPr/>
      </w:pPr>
      <w:r>
        <w:rPr/>
        <w:t>Как они оттуда ушли, Гошка не помнил. Ноги слегка подкашивались. Что же такое! Он уныло шел рядом с мамой, ничего не понимая. Мама молчала. Как же так? Вчера – все, Аркадий Геннадьевич, ребята, институт… А сегодня… Эта толстая грымза… Каак рявкнет – «по пятницам, мол…»</w:t>
      </w:r>
    </w:p>
    <w:p>
      <w:pPr>
        <w:pStyle w:val="Normal"/>
        <w:ind w:firstLine="720"/>
        <w:jc w:val="both"/>
        <w:rPr/>
      </w:pPr>
      <w:r>
        <w:rPr/>
        <w:t>По-пят-ни-цам… По-пят-ни-цам…– насмешливо хрустел снег в такт шагам под каблуками у мамы. По пятницам…</w:t>
      </w:r>
    </w:p>
    <w:p>
      <w:pPr>
        <w:pStyle w:val="Normal"/>
        <w:ind w:firstLine="720"/>
        <w:jc w:val="both"/>
        <w:rPr/>
      </w:pPr>
      <w:r>
        <w:rPr/>
        <w:t>Ну конечно!!! Гошку как будто подбросило. Как он мог забыть! Его же приглашали в ЧЕТВЕРГ!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Мама! Четверг же ЗАВТРА! Нам надо было прийти сюда </w:t>
      </w:r>
      <w:r>
        <w:rPr>
          <w:i/>
          <w:iCs/>
        </w:rPr>
        <w:t>завтра</w:t>
      </w:r>
      <w:r>
        <w:rPr/>
        <w:t>!</w:t>
      </w:r>
    </w:p>
    <w:p>
      <w:pPr>
        <w:pStyle w:val="Normal"/>
        <w:ind w:firstLine="720"/>
        <w:jc w:val="both"/>
        <w:rPr/>
      </w:pPr>
      <w:r>
        <w:rPr/>
        <w:t>Но мама не понимала очевидной логики и не разделяла энтузиазма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Мне кажется, мы уже и за сегодня нагулялись достаточно.</w:t>
      </w:r>
    </w:p>
    <w:p>
      <w:pPr>
        <w:pStyle w:val="Normal"/>
        <w:ind w:firstLine="720"/>
        <w:jc w:val="both"/>
        <w:rPr/>
      </w:pPr>
      <w:r>
        <w:rPr/>
        <w:t>Как теперь ее убедить?</w:t>
      </w:r>
    </w:p>
    <w:p>
      <w:pPr>
        <w:pStyle w:val="Normal"/>
        <w:ind w:firstLine="720"/>
        <w:jc w:val="both"/>
        <w:rPr/>
      </w:pPr>
      <w:r>
        <w:rPr/>
        <w:t>«Ладно», подумал Гошка, «завтра все равно приду. А дома скажу, что записался куда-нибудь. На шахматы, например». Врать, конечно, не годилось ни в коем случае, но Гошка надеялся, что ребята что-нибудь подскажут. Ведь институт же «близкого взрослого»! А разве есть на свете взрослые ближе мамы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 он пришел. Подошел к двери (той самой!), зажмурившись, снял зачем-то варежку, протянул руку... После вчерашнего Гошка немного боялся, что рука опять слепо стукнет в ровный дерматин. И вздрогнул, ощутив в ладони холодный металлический шарик с кнопкой. От неожиданности резко вывернул его в сторону и дернул на себя. Дверь распахнулась. За нею был знакомый тесный вестибюль. И кто-то, пока еще незнакомый, весело улыбнувшись, звонко сказал ему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вет!</w:t>
      </w:r>
    </w:p>
    <w:p>
      <w:pPr>
        <w:pStyle w:val="Normal"/>
        <w:jc w:val="center"/>
        <w:rPr/>
      </w:pPr>
      <w:r>
        <w:rPr/>
        <w:t xml:space="preserve">—— </w:t>
      </w:r>
      <w:r>
        <w:rPr/>
        <w:t>/\/\/\ ——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нятие вел высокий чернявый восьмиклассник, Гошке незнакомый. Это был еще вводный курс. Рассказывал о том, как придумали саму идею института. О том, как живут сейчас люди – как во сне, в бесконечной гонке за деньгами, за вещами, за властью, бог знает за чем еще. О том, как ходят по сорок лет на одну и ту же работу, не ведая, что творится в соседнем переулке. О том, как трудно бывает изменить что-то в самом себе, и что без этого не стоит и пытаться изменить что-то еще. И о многом друг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 еще об одном, – долетели до Гошки слова ведущего (учителей в полном смысле здесь не было – все учились и учили друг друга одновременно), институт выполнит свою задачу до конца только тогда, когда вы не потеряете его в себе с возрастом. Не забудете, как забывают хорошую детскую игру взрослые, стесняясь ее в своей «взрослости». И даже лет через тридцать, когда, встретив такого же мальчишку, как сами сейчас, вы не пройдете мимо…</w:t>
      </w:r>
    </w:p>
    <w:p>
      <w:pPr>
        <w:pStyle w:val="Normal"/>
        <w:ind w:firstLine="720"/>
        <w:jc w:val="both"/>
        <w:rPr/>
      </w:pPr>
      <w:r>
        <w:rPr/>
        <w:t>Гошке трудно было представить себя «лет через тридцать». Слишком далекий срок это был – ему бы со своими тринадцатью разобраться… И все же он спроси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как мы встретим того мальчишку? Как его найти и узнать? Случайно?</w:t>
      </w:r>
    </w:p>
    <w:p>
      <w:pPr>
        <w:pStyle w:val="Normal"/>
        <w:ind w:firstLine="720"/>
        <w:jc w:val="both"/>
        <w:rPr/>
      </w:pPr>
      <w:r>
        <w:rPr/>
        <w:t>Ведущий посмотрел внимательно на Гошку и улыбнулся, чуть наклонив голов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лучайно?</w:t>
      </w:r>
    </w:p>
    <w:p>
      <w:pPr>
        <w:pStyle w:val="Normal"/>
        <w:ind w:firstLine="708"/>
        <w:rPr/>
      </w:pPr>
      <w:r>
        <w:rPr/>
        <w:t xml:space="preserve">— </w:t>
      </w:r>
      <w:r>
        <w:rPr/>
        <w:t>Почт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52:00Z</dcterms:created>
  <dc:creator>Участник конкурса Сорванная "Башня"</dc:creator>
  <dc:description/>
  <dc:language>en-US</dc:language>
  <cp:lastModifiedBy>Tash_mc</cp:lastModifiedBy>
  <dcterms:modified xsi:type="dcterms:W3CDTF">2003-12-08T10:53:00Z</dcterms:modified>
  <cp:revision>1</cp:revision>
  <dc:subject>ИНСТИТУТ БЛИЗКОГО ВЗРОСЛОГО</dc:subject>
  <dc:title>ИНСТИТУТ БЛИЗКОГО ВЗРОСЛОГО</dc:title>
</cp:coreProperties>
</file>