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лик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Обыск стал для Толика потрясением. Впрочем, иначе и быть не могло. Одно дело смотреть детектив по телевизору, другое – когда твоего отца обвиняют в преступлении. Чужие люди роются в папиных и маминых вещах, а понятые, соседи по лестничной площадке, таращатся на компьютер и синтезатор в твоей комнате и наверняка злорадствуют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Толик сел на диван к маме и уткнулся ей в плечо. Он не мог плакать. Мальчику хотелось закрыть глаза и уснуть, а проснувшись - увидеть, что всё кончилось. Что кончился этот кавардак в квартире, которая всегда была такой тихой и уютной, что папа сидит  на диване и смотрит футбол или читает газету, а мама проверяет тетради своих учеников и иногда зачитывает вслух особенно выдающиеся перл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 потом мама и соседи-понятые подписывали какие-то бумаги, люди в штатском унесли компьютер, и какой-то мужчина, совсем не похожий на сыщика из кино, похожий стал спрашивать маму про папины де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Разумеется, вы можете не давать никаких  показаний, Марина Сергеевна, но ваш гражданский долг…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Раз уж вы заговорили о гражданском долге, - ледяным голосом оборвала следователя мама, - то объясните, пожалуйста, нашему сыну, почему он не должен ничего вам говорить про своего отц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Но вы же учительница, - возразил следователь, - вот и объясните сами. Я же не собираюсь его допраши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Мама отвернулась от следователя и перестала обращать на него внимание. Она не вытирала слёз на лице, а гладила Толика по голове и негромко говорила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Понимаешь, Толюшка, что бы ни говорили про нашего папу, он только твой папа и больше никто. И никто на свете не может заставить тебя или меня говорить и рассказывать что-нибудь, что может ему навредить. Я знаю, мама, - тихо прошептал Толик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2"/>
        <w:jc w:val="both"/>
        <w:rPr>
          <w:sz w:val="24"/>
        </w:rPr>
      </w:pPr>
      <w:r>
        <w:rPr>
          <w:sz w:val="24"/>
        </w:rPr>
        <w:t>Следователь убрал свои бумаги в портфель и тихо вышел. В квартире стало тихо мрачно. Толик встал, подошёл к книжному шкафу и бережно, как будто что-то очень хрупкое, взял в руки фотографию в деревянной рамке, где вся семья сфотографировалась в день, когда Толика и маму выписали из роддома. Толик снова сел рядом с мамой и стал всматриваться в лицо отца. Двенадцать лет назад в волосах отца ещё не было и намёка на залысины, не было и таких морщин на лице. Ни мама, ни Толик ничего не говорили, они просто смотрели на фотографию. Затем мама поднялась и сказала: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4"/>
        </w:rPr>
      </w:pPr>
      <w:r>
        <w:rPr>
          <w:sz w:val="24"/>
        </w:rPr>
        <w:t xml:space="preserve">Толюшка, мне нужно ехать договариваться с адвокатами, наших с папой друзей просить помогать, а ты поезжай к бабушке, ладно? Чтобы я за тебя не беспокоилась. А завтра можешь в школу не ходить.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Толику очень не хотелось ехать к бабушке. Та всегда считала своим долгом закормить внука до неподвижного состояния, а потом  заставляла рассказывать, что Толик прочитал за последнее время и что из этого понял. С дедом было веселей, хоть тот и говорил всегда так громко, что через полчаса общения начинала болеть голова. Но бабушка почти никогда не давала толком деду и внуку поговорить, вмешивалась и уводила разговор сторону, как правило  - в сторону дачи. Все разговоры у бабушки рано или поздно сводились именно к этой теме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Толик представил, как один будет ждать в пустой квартире возвращения отца, со вздохом кивнул и начал собираться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До пенсии Лидия Петровна работала директором школы, и строгое выражение её лица было чем-то вроде печати профессии. Сергей Михайлович, дедушка Толика был раньше пожарным, что служило вечным поводом для шуток Толика и его папы. Дед никогда не обижался на шутки, а вот бабушка почему-то считала своим долгом такие шутки пресекать на корню. Сегодня, разумеется, ни у кого и мысли не было пытаться пошутить.  Накормив как обычно чуть ли не силой, Толика оставили одного в комнате, которую привык называть маминой.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У бабушки не было компьютера и видика, зато библиотека была богатейшая. Особенно Толику нравилось перечитывать изданные ещё до его рождения ежегодные сборники «Миров приключений» и роскошные тома серии мировой детской литературы. Обычно Толик за ними и проводил всё время, если приходилось ночевать у бабушки с дедом. А если приходили в гости всей семьёй, то и папа старался поскорей сбежать из-за стола и читал вместе с Толиком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Читать не хотелось. Глаза бегали по строчкам, но смысл до сознания не доходил, терялся где-то. Зато всё отчётливей доносились голоса бабушки и деда из соседней комнаты.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4"/>
        </w:rPr>
      </w:pPr>
      <w:r>
        <w:rPr>
          <w:sz w:val="24"/>
        </w:rPr>
        <w:t>Ну неужели Марина  не могла найти себе кого-нибудь получше? – Уже несколько раз повторяла бабушка. – Почему ей так приспичил этот махинатор?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4"/>
        </w:rPr>
      </w:pPr>
      <w:r>
        <w:rPr>
          <w:sz w:val="24"/>
        </w:rPr>
        <w:t xml:space="preserve">Но ведь когда они поженились, Игорь был инженером, а не махинатором, - пытался возразить дед.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Толик невольно усмехнулся. Ясно, что бабушка сейчас заведётся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4"/>
        </w:rPr>
      </w:pPr>
      <w:r>
        <w:rPr>
          <w:sz w:val="24"/>
        </w:rPr>
        <w:t>Вот давай, защищай! – Не обманула ожиданий бабушка. – Ты и тогда, тринадцать лет назад всё своей доченьке поддакивал. Вот и дождались – преступник в семье! Господи, позор-то какой!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Такого Толик не ожидал даже от своей родной бабушки Лидии Петровны. И раньше все знали, что она не любит своего зятя, Толиного отца, но так отзываться…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Толик сосчитал до десяти, поднялся с дивана и вышел из комнаты: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абушка, - спросил мальчик, изо всех сил стараясь не сорваться на крик, - а что ты любишь кроме своей дачи? Кого ты любишь кроме себя?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Наступила тишина. Бабушка побледнела.  Дед часто заморгал глазами. И первым нарушил молчание: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4"/>
        </w:rPr>
      </w:pPr>
      <w:r>
        <w:rPr>
          <w:sz w:val="24"/>
        </w:rPr>
        <w:t>Анатолий, как ты можешь? Бабушка любит нас  всех, а тебя – особенно, ведь ты у нас единственный внук!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Бабушка успела придти в себя и почти спокойно, ровным учительским тоном произнесла: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- То, что я говорила, предназначалось не для твоих ушей. Получается, что ты подслушивал?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4"/>
        </w:rPr>
      </w:pPr>
      <w:r>
        <w:rPr>
          <w:sz w:val="24"/>
        </w:rPr>
        <w:t>Нет, я сидел и читал книгу. И я не виноват, что дед плохо слышит и тебе приходится громко с ним разговаривать. А раз говорилось не для твоих ушей, то ты не имеешь право меня осуждать за мысли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Бабушка отвернулась от внука.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 всё равно мой папа – не преступник. Он никого не убивал, не воровал и не брал взяток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а конечно, Толюшка, - дед бодро вскочил со стула и повёл внука обратно в мамину комнату, - бабушка ведь тоже переживает за твоего папу. И за вас с мамой. За кого же ей ещё-то переживать?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иди со мной, деда, - тихо попросил Толик. – Страшно одному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Утром Толик проснулся от кашля деда. Дед спать ложился рано, бабушка же наоборот, досматривала все программы по телевизору. Соответственно и вставал дед без всяких будильников.</w:t>
      </w:r>
    </w:p>
    <w:p>
      <w:pPr>
        <w:pStyle w:val="2"/>
        <w:ind w:left="708" w:hanging="0"/>
        <w:jc w:val="both"/>
        <w:rPr>
          <w:sz w:val="24"/>
        </w:rPr>
      </w:pPr>
      <w:r>
        <w:rPr>
          <w:sz w:val="24"/>
        </w:rPr>
        <w:t>Глянув на часы, Толик решительно встал с кровати и отправился умываться.</w:t>
      </w:r>
    </w:p>
    <w:p>
      <w:pPr>
        <w:pStyle w:val="2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ы чего так рано? – Удивился дед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 школу пойду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Сергей Михайлович растеряно посмотрел на внука, потом тихо попросил, отвернувшись в сторону:</w:t>
      </w:r>
    </w:p>
    <w:p>
      <w:pPr>
        <w:pStyle w:val="2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 ходи сегодня, Толюшка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чему? – спросил Толик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708" w:hanging="0"/>
        <w:jc w:val="both"/>
        <w:rPr>
          <w:sz w:val="24"/>
        </w:rPr>
      </w:pPr>
      <w:r>
        <w:rPr>
          <w:sz w:val="24"/>
        </w:rPr>
        <w:t>Дед долго мялся, прежде чем ответить.</w:t>
      </w:r>
    </w:p>
    <w:p>
      <w:pPr>
        <w:pStyle w:val="2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ы же знаешь, бабушка раньше была директором школы, в которой ты учишься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 причём тут бывшая бабушкина работа?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на стыдится? Чего?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Ну, стыдится, что её зятя, твоего папу арестовали.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708"/>
        <w:jc w:val="both"/>
        <w:rPr>
          <w:sz w:val="24"/>
        </w:rPr>
      </w:pPr>
      <w:r>
        <w:rPr>
          <w:sz w:val="24"/>
        </w:rPr>
        <w:t>Но ведь папа не преступник! – Закричал Толик, - Просто папа и налоговая инспекция по-разному читают законы. И уже был суд, на котором сказали, что папа всё правильно сделал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708"/>
        <w:jc w:val="both"/>
        <w:rPr>
          <w:sz w:val="24"/>
        </w:rPr>
      </w:pPr>
      <w:r>
        <w:rPr>
          <w:sz w:val="24"/>
        </w:rPr>
        <w:t>Так-то оно так, - вздохнул Сергей Михайлович, - но никому от этого не легче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708" w:hanging="0"/>
        <w:jc w:val="both"/>
        <w:rPr>
          <w:sz w:val="24"/>
        </w:rPr>
      </w:pPr>
      <w:r>
        <w:rPr>
          <w:sz w:val="24"/>
        </w:rPr>
        <w:t>Махнув на деда рукой, Толик отправился в прихожую звонить маме.</w:t>
      </w:r>
    </w:p>
    <w:p>
      <w:pPr>
        <w:pStyle w:val="2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708" w:hanging="0"/>
        <w:jc w:val="both"/>
        <w:rPr>
          <w:sz w:val="24"/>
        </w:rPr>
      </w:pPr>
      <w:r>
        <w:rPr>
          <w:sz w:val="24"/>
        </w:rPr>
        <w:t>Голос мамы был полон надежды:</w:t>
      </w:r>
    </w:p>
    <w:p>
      <w:pPr>
        <w:pStyle w:val="2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егодня после обеда всё должно решиться. Потерпим, маленький, ладно? Ты в школу собрался? Как знаешь. Я тебя встречу после уроков. Подожди, пожалуйста, если задержусь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Толик уже не помнил, когда последний раз ездил в школу на маршрутке, обычно его привозил в школу папа. Сперва они ехали подвозить маму в её школу,  а затем уже под самый звонок приезжали в Толину школу, в центр города. Всю дорогу Толик думал о том, что будет драться как лев, если кто-то посмеет плохо говорить про его папу.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Но никто и не думал что-то говорить, ни учителя, ни одноклассники. В их так называемой престижной школе все привыкли, что у кого-то из учеников выбирают в депутаты, у кого-то постоянно показывают по телевизору. Были случаи, что на родителей покушались как в гангстерских боевиках – из снайперской винтовки или гранатомёта. Если на первом уроке Толик ловил сочувственные взгляды одноклассников, то к концу учебного дня все ребята вели себя как ни в чём не бывало. Учителя и вовсе не обращали на Толика особого внимания. Сам же он в суматохе школы немного успокоился, а на двух последних переменах носился по школьному коридору ничуть не спокойней обычного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Тоска вновь охватила мальчика, когда он стоял в очереди в гардероб за курткой. Ему уже расхотелось играть в футбол на школьном дворе, Толик решил, будет просто сидеть на скамейке и ждать маму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Но ждать не пришлось – ещё с крыльца мальчик увидел папину машину. Жалко, что не было рядом учителя физкультуры с секундомером, наверняка зря пропал рекорд. Папа выскочил (не вышел, а именно выскочил!) из машины и раскинул руки в стороны, готовясь поймать несущуюся прямо на него торпеду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апа, папа, папа! – Других слов Толик не мог ни найти, ни произнести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ебя… Ты насовсем вернулся? – Спросил Толик, когда они уже выехали на центральную улицу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а, сын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ё кончилось?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ка не всё, но я буду с вами. Всегда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708" w:hanging="0"/>
        <w:jc w:val="both"/>
        <w:rPr>
          <w:sz w:val="24"/>
        </w:rPr>
      </w:pPr>
      <w:r>
        <w:rPr>
          <w:sz w:val="24"/>
        </w:rPr>
        <w:t>Почти всю дорогу до дома отец и сын молчали, только оглядывались друг на друга.</w:t>
      </w:r>
    </w:p>
    <w:p>
      <w:pPr>
        <w:pStyle w:val="2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  <w:t>Что ты хочешь спросить, сын? – Сказал папа, когда машина поворачивала к дому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4"/>
        </w:rPr>
      </w:pPr>
      <w:r>
        <w:rPr>
          <w:sz w:val="24"/>
        </w:rPr>
        <w:t>Пап, а почему со мной такое? Пока тебя не было рядом, я думал только о том, как без тебя плохо. И что готов сделать всё что угодно, лишь бы тебя… Лишь бы ты вернулся скорей. А когда ты вот здесь, рядом со мной, мне вдруг стало важно ещё раз узнать, что ты ни в чём не виноват? Ведь ты не виноват?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4"/>
        </w:rPr>
      </w:pPr>
      <w:r>
        <w:rPr>
          <w:sz w:val="24"/>
        </w:rPr>
        <w:t>Я не виноват, Толик, - твёрдо ответил отец. – А что спросить хочешь – правильно. Ведь сначала надо вытащить кое-кого из бочки с битумом на стройке, отмыть, а лишь потом спрашивать, за коим лешим туда человека занесло. И выпороть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708" w:hanging="0"/>
        <w:jc w:val="both"/>
        <w:rPr>
          <w:sz w:val="24"/>
        </w:rPr>
      </w:pPr>
      <w:r>
        <w:rPr>
          <w:sz w:val="24"/>
        </w:rPr>
        <w:t>Отец и сын с минуту помолчали, вспоминая одну позапрошлогоднюю историю.</w:t>
      </w:r>
    </w:p>
    <w:p>
      <w:pPr>
        <w:pStyle w:val="2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4"/>
        </w:rPr>
      </w:pPr>
      <w:r>
        <w:rPr>
          <w:sz w:val="24"/>
        </w:rPr>
        <w:t>Но ведь ты меня не порол, - сказал Толик. – Мама только шлёпнула – и всё. А я тебя ниоткуда не вытаскивал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4"/>
        </w:rPr>
      </w:pPr>
      <w:r>
        <w:rPr>
          <w:sz w:val="24"/>
        </w:rPr>
        <w:t>Вытащил, сын. Я же знал, что ты мне веришь. А значит – мне есть, куда… - Отец на секунду замолчал, подбирая слово. - Пойдём, мама праздничный стол уже накрыла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Для взрослых. Это обычная практика налоговых органов, когда по результатам проверки предприятия не только выносится постановление о штрафе и требование возместить «ущерб», но и параллельно(!) возбуждается уголовное дело. И тот факт, что арбитражный суд признаёт действия государственных налоговых органов неправомерными, вовсе не влечёт за собой прекращения уголовного дела со всеми вытекающими последствиями.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4"/>
        </w:tabs>
        <w:ind w:left="1584" w:hanging="876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2:00Z</dcterms:created>
  <dc:creator>Участник конкурса Сорванная "Башня"</dc:creator>
  <dc:description/>
  <dc:language>en-US</dc:language>
  <cp:lastModifiedBy>Tash_mc</cp:lastModifiedBy>
  <dcterms:modified xsi:type="dcterms:W3CDTF">2003-12-10T08:28:00Z</dcterms:modified>
  <cp:revision>1</cp:revision>
  <dc:subject>ИНСТИТУТ БЛИЗКОГО ВЗРОСЛОГО</dc:subject>
  <dc:title>Толик</dc:title>
</cp:coreProperties>
</file>