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ОХОТА НА МАМОН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36" w:hanging="0"/>
        <w:rPr/>
      </w:pPr>
      <w:r>
        <w:rPr/>
        <w:t>Я отвергаю споры: в них ничего не рождается.</w:t>
      </w:r>
    </w:p>
    <w:p>
      <w:pPr>
        <w:pStyle w:val="Heading1"/>
        <w:ind w:left="4536" w:hanging="0"/>
        <w:rPr>
          <w:sz w:val="18"/>
        </w:rPr>
      </w:pPr>
      <w:r>
        <w:rPr>
          <w:sz w:val="18"/>
        </w:rPr>
        <w:t>А. Де Сент-Экзюпери</w:t>
      </w:r>
    </w:p>
    <w:p>
      <w:pPr>
        <w:pStyle w:val="Normal"/>
        <w:ind w:left="4536" w:hanging="0"/>
        <w:rPr>
          <w:sz w:val="18"/>
        </w:rPr>
      </w:pPr>
      <w:r>
        <w:rPr>
          <w:sz w:val="18"/>
        </w:rPr>
      </w:r>
    </w:p>
    <w:p>
      <w:pPr>
        <w:pStyle w:val="Normal"/>
        <w:ind w:left="4536" w:hanging="0"/>
        <w:rPr/>
      </w:pPr>
      <w:r>
        <w:rPr/>
        <w:t xml:space="preserve">— </w:t>
      </w:r>
      <w:r>
        <w:rPr/>
        <w:t>Во как наш Гриша может!</w:t>
      </w:r>
    </w:p>
    <w:p>
      <w:pPr>
        <w:pStyle w:val="TextBodyIndent"/>
        <w:ind w:left="4536" w:firstLine="567"/>
        <w:rPr/>
      </w:pPr>
      <w:r>
        <w:rPr>
          <w:sz w:val="18"/>
        </w:rPr>
        <w:t>Из комментария к эпизоду в м/ф «Маугли», где Балу сражается со степными собакам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  <w:t xml:space="preserve">Охота на мамонта — весьма ответственное дело. Если мамонта не поймать, то можно остаться без обеда, а это неприятно. Если мамонта поймать неправильно (то есть, если он помрет прямо на месте и не сможет дойти сам до пещеры) — это тоже нехорошо, потому что кто ж его такого тяжелого потащит? А ведь мамонт может ещё и убежать! Так что надо правильно выбрать местность для охоты — как можно более пересеченную, чтобы большой мамонт на ней застрял, а маленькие люди прошли без проблем. А если мамонт прорвется? </w:t>
      </w:r>
    </w:p>
    <w:p>
      <w:pPr>
        <w:pStyle w:val="Normal"/>
        <w:ind w:firstLine="567"/>
        <w:jc w:val="both"/>
        <w:rPr/>
      </w:pPr>
      <w:r>
        <w:rPr/>
        <w:t>Словом, охота на мамонта — дело серьёзное, требующее вдумчивого подхода и тщательной подгото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монт уходил в лес. С треском продирался через подлесок, мелькал между сосен, в облаке пыли ссыпался по песчаным косогорам. Племя Тамагочи, тихонько подвывая от ожидания восторга, ломилось следом. Параллельно ему чуть в стороне двигалось племя Синемаек. Где-то впереди, на пути у мамонта, ждало в засаде племя Кракопузов, готовясь к решительному бою.</w:t>
      </w:r>
    </w:p>
    <w:p>
      <w:pPr>
        <w:pStyle w:val="2"/>
        <w:rPr/>
      </w:pPr>
      <w:r>
        <w:rPr/>
        <w:t>Николай Михалыч (в просторечии — Ним) смотрел на эту суету со снисходительной доброжелательностью взрослого, умудренного опытом целых тринадцати лет, человека. Его племя, неосмотрительно выбравшее его вождём, томилось сейчас в засаде, но он не испытывал ни малейшего сожаления по поводу своего отсутствия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Эй, Ним, не стой с кислой рожей, побежали! — промчался мимо один из охотников. Ним даже не кивнул в ответ: что они понимают!</w:t>
      </w:r>
    </w:p>
    <w:p>
      <w:pPr>
        <w:pStyle w:val="Normal"/>
        <w:ind w:firstLine="567"/>
        <w:jc w:val="both"/>
        <w:rPr/>
      </w:pPr>
      <w:r>
        <w:rPr/>
        <w:t xml:space="preserve">С некоторых пор он напрочь потерял интерес к командованию, сочинению и разыгрыванию чего-то театрального или музыкального, к общим играм и вообще всякой «организованной» деятельности. Он вдруг обнаружил совершенно особое удовольствие в том, чтобы помочь на кухне, подсобить с аппаратурой или просто послушать, как бурно спорят о чем-то совсем непонятном взрослые участники выезда. Взгляд «изнутри» оказался захватывающе интересным: вся тяжесть того, что остальные видели легким и жизнерадостным, оказывается, не растворялась в воздухе, а лежала на плечах вполне конкретных людей. С непривычки удивляло, что никто не говорил, как это бывает обычно, «отстань, мальчик, не мешай». Оказалось, что можно включиться во взрослый разговор и услышать, что твоё мнение важно и учтено как аргумент. Общее дело ложилось в руки паяльником, ножом, отверткой. Взаимное уважение расправляло плечи и меняло взгляд. </w:t>
      </w:r>
    </w:p>
    <w:p>
      <w:pPr>
        <w:pStyle w:val="Normal"/>
        <w:ind w:firstLine="567"/>
        <w:jc w:val="both"/>
        <w:rPr/>
      </w:pPr>
      <w:r>
        <w:rPr/>
        <w:t xml:space="preserve">Племя обижалось, устраивало допросы с пристрастием на тему «где ты был?» Он отмалчивался или кидал сверху вниз: «Столы таскал». Вдруг оказалось, что гораздо проще начистить картошки на всех, чем объяснить, почему этим занялся именно он. </w:t>
      </w:r>
    </w:p>
    <w:p>
      <w:pPr>
        <w:pStyle w:val="Normal"/>
        <w:ind w:firstLine="567"/>
        <w:jc w:val="both"/>
        <w:rPr/>
      </w:pPr>
      <w:r>
        <w:rPr/>
        <w:t>Вот и сейчас Ним не собирался тратить время зря. Единственным, что его слегка озадачивало, было отношение к происходящему мамонта.</w:t>
      </w:r>
    </w:p>
    <w:p>
      <w:pPr>
        <w:pStyle w:val="Normal"/>
        <w:ind w:firstLine="567"/>
        <w:jc w:val="both"/>
        <w:rPr/>
      </w:pPr>
      <w:r>
        <w:rPr/>
        <w:t xml:space="preserve">Гриша, бессменный мамонт, а также Балу, Баобаб, и прочая, и прочая, был огромен, могуч и добр неимоверно. Малыши лазали по нему вверх-вниз, как по большому дереву, повизгивая от удовольствия. Народ постарше предпочитал пристроиться вечером к теплому мягкому боку и сидеть так, глядя на свечку и о чем-нибудь мечтая. Он ворочал огромные кастрюли с легкостью необыкновенной и был поэтому весьма популярен среди дежурных по кухне. Вывести его из себя на памяти Нима не удалось никому — и не то чтобы никто не пытался… С одинаковым удовольствием он изображал злого демона и рассказывал о секретах леса (будучи биологом, о лесе он мог рассказывать бесконечно). Ну, и так далее. Ним уже понимал разницу между желаниями участника выезда и обязанностями организатора, но Гриша-то </w:t>
      </w:r>
      <w:r>
        <w:rPr>
          <w:i/>
        </w:rPr>
        <w:t>действительно</w:t>
      </w:r>
      <w:r>
        <w:rPr/>
        <w:t xml:space="preserve"> с удовольствием играл в мамонта! Это было непостижимо.</w:t>
      </w:r>
    </w:p>
    <w:p>
      <w:pPr>
        <w:pStyle w:val="Normal"/>
        <w:ind w:firstLine="567"/>
        <w:jc w:val="both"/>
        <w:rPr/>
      </w:pPr>
      <w:r>
        <w:rPr/>
        <w:t>Из леса раздались восторженные вопли: судя по всему, племена встретились-таки, и не просто так, а окружив мамонта. Теперь начиналось самое интересное: зверя надо завалить и принудить к сдаче. Судя по приглушенному рычанию и прочим звукам, процесс заваливания набирал темп. Под шум и треск всплыла в памяти вчерашняя «вольная борьба» (точнее, куча-мала) на лужайке, когда кто-то со всего маху толкнул Гришу на Нима. Глядя, как на него валится эта махина, Ним уже приготовился остаться без головы, но в последний момент Гриша каким-то чудом, извернувшись под немыслимым углом, проскользнул мимо. Никто не был в обиде, свалка — она свалка и есть, но вечером Ним с особенно непреклонным видом занял место рядом с Гришей. Он не сумел сказать то, что хотел (да и не пытался, если честно), но Гриша вздохнул, притянул его к себе, и так они и сидели до самого конца «огонька», а свечки горели ровно и ярко, хотя вокруг и гуляли коварные сквозняки.</w:t>
      </w:r>
    </w:p>
    <w:p>
      <w:pPr>
        <w:pStyle w:val="Normal"/>
        <w:ind w:firstLine="567"/>
        <w:jc w:val="both"/>
        <w:rPr/>
      </w:pPr>
      <w:r>
        <w:rPr/>
        <w:t>Сейчас, прислушиваясь к звукам охоты, Ним поймал себя на непривычной мысли: «Ведь ему же, наверно, больно. Ведь эти олухи не догадаются же его поберечь! Они же сейчас, кроме своего восторга, ничего не видят и, кроме как о добыче, ни о чем не думают!»</w:t>
      </w:r>
    </w:p>
    <w:p>
      <w:pPr>
        <w:pStyle w:val="Normal"/>
        <w:ind w:firstLine="567"/>
        <w:jc w:val="both"/>
        <w:rPr/>
      </w:pPr>
      <w:r>
        <w:rPr/>
        <w:t>Охотники повисали на мамонте гроздьями, ставили подножки, использовали все дозволенные и недозволенные приёмы, и уже почти совсем уложили зверя, но он ещё ворочался где-то в глубине, его ещё надо было связать и доставить в пещеру.</w:t>
      </w:r>
    </w:p>
    <w:p>
      <w:pPr>
        <w:pStyle w:val="Normal"/>
        <w:ind w:firstLine="567"/>
        <w:jc w:val="both"/>
        <w:rPr/>
      </w:pPr>
      <w:r>
        <w:rPr/>
        <w:t>Племя Кракопузов было в восторге: совершенно, казалось бы, оторвавшийся от народа вождь занял-таки положенное ему место в самом центре кольца, окружившего добычу. А вождь пробился к голове мамонта, раскидал всех, кто уже успел сесть, лечь или упасть на неё, и удерживал этот «кусочек свободы», пока все не решили, что охота удалась и пора обед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right"/>
      <w:outlineLvl w:val="0"/>
    </w:pPr>
    <w:rPr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right"/>
    </w:pPr>
    <w:rPr>
      <w:i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02:00Z</dcterms:created>
  <dc:creator>Участник конкурса Сорванная "Башня"</dc:creator>
  <dc:description/>
  <dc:language>en-US</dc:language>
  <cp:lastModifiedBy>Tash_mc</cp:lastModifiedBy>
  <dcterms:modified xsi:type="dcterms:W3CDTF">2003-12-10T08:04:00Z</dcterms:modified>
  <cp:revision>1</cp:revision>
  <dc:subject>ИНСТИТУТ БЛИЗКОГО ВЗРОСЛОГО</dc:subject>
  <dc:title>Охота на мамонта</dc:title>
</cp:coreProperties>
</file>