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ДУН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ab/>
        <w:t xml:space="preserve">Из нашей школы домой можно добраться тремя путям. Во-первых «по дороге»,  То есть просто по центральной улице, где ходят трамваи, и иногда даже подъехать на этом самом трамвае одну остановку. Переулком – по маленькой параллельной улочке, где с одной стороны дома, а с другой территория автобазы. Это любимая дорога моей бабушки, потому что «спокойная». Вот только темная, потому что когда зимой после второй смены идешь домой, фонари там почему-то никогда не горят. А вот третья, самая загадочная и любопытная – это через карье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ообще-то карьер  - это озеро. Оно очень глубокое и вода там очень-очень холодная. Сашка говорит, что это потому, что вода там артезианская, и питается от подземных родников. Когда-то здесь добывали камень  - известняк, из которого у нас построены почти все дома в городе. А потом вскрылись подземные родники, карьер затопило, и добывать там камень стало больше невозможно. А еще Сашка уверяет, что карьер наш очень древний и даже в  народном эпосе упоминается. И камни на строительство Старого Города именно из него брали. А это почти тысячу лет назад было! О как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 сегодня в школе был спортивный день. И никто не учился. Оно и понятно, учителям, наверное, тоже хочется погулять под майским солнышком, а не киснуть по душным кабинетам. Вот нас и выгнали всех на стадион.  А к  полудню честно распустили по домам. Только дома в такую погоду точно не сидится, и я сразу же гулять убежал, уверив бабушку, что нам, во-первых, ничего не задавали, а все что надо я вечером сделаю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Ты же не хочешь, чтобы я гулял вечером, когда темно? – этот аргумент на бабушку действовал безотказ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Тимоха! Айда на карьер! На плотах кататься! </w:t>
      </w:r>
    </w:p>
    <w:p>
      <w:pPr>
        <w:pStyle w:val="Normal"/>
        <w:jc w:val="both"/>
        <w:rPr/>
      </w:pPr>
      <w:r>
        <w:rPr/>
        <w:t xml:space="preserve">Это, запыхавшись, ко мне подлетел непоседа Янис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Айда конечно! – обрадовано отозвался 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обще-то я конечно никакой не Тимоха, а Алеша. Только Алеш у нас во дворе трое. А у меня фамилия Тимошин – потому и Тимоха. А еще есть тощий и кудрявый и черноглазый Алешка Ефимов. Только его все Ефим</w:t>
      </w:r>
      <w:r>
        <w:rPr>
          <w:i/>
        </w:rPr>
        <w:t>о</w:t>
      </w:r>
      <w:r>
        <w:rPr/>
        <w:t xml:space="preserve">вичем зовут. По аналогии с Якубовичем, наверное. Хотя Якубович, конечно же, совсем даже не тощий и не черноглазый. А у третьего нашего Алешки прозвище -  Рошфор. Это мы как-то в мушкетеров в парке играли, а Лешка Рошфором был.  Он даже в канаву провалился, когда с Д’Артаньяном на палках, пардон, на шпагах, конечно, дрался.  Игра закончилась, а прозвище осталось – Рошфор и Рошфор. Лешка на самом деле своим прозвищем очень гордится. А когда его Рокфором дразнят – обижается. Рокфор – это сыр такой, говорят жутко вонючий, но я не пробова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карьер мы отправились всей компанией.  – Сашка Кяйс, Янис, Рошфор, Ефимович и я. И еще Юлька. Сашкина сестра. Юлька - классный парень, хотя и девчонка. Вообще-то девчонки у нас во дворе тоже есть. Но они все больше с куклами возятся и нарядами хвастают. Но Юльку все эти глупости мало интересуют. Она с братом на дзю-до ходит и еще много всякой всячины знает. А уж если штаб строить – совершенно незаменимый человек. Настоящая  Гаечка как в мультике про Чипа и Дэйла. А Сашка он хоть и старший, но совсем не зад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отя с Сашкой частенько всякие забавные истории происходят. Тут неделю назад Кяйсы откуда-то  разломанный мопед приволокли. Без колес, но с мотором. Работающим. Мы конечно помогать взялись. Приладили к нему колеса от Юлькиного школьника и давай экспериментировать. Ау нас во дворе «гаражи» стоят  - такие сараюшки с шиферной крышей. Жильцы там как правило скарб всякий хранят а не по назначению используют. Что дядя Вася с крышей своего сарайчика делал? Зачем он эту доску прислоненной к сараюшке оставил? Теперь уже никому не ведомо. А только Сашка первым мопед опробовал и  кругам по двору ездил, а тут дверь третьего подъезда распахнулась, и прямо перед Сашкой, из дома выскочила Баба Мотя с мусорным ведром. Сашка конечно отвернул, но так получилось, что точнехонько на эту самую доску. И как заправский мотокаскадер по ней на крышу гаража заехал. Только крыша у сарайчика для езды на мопеде не предназначена. Проломилась она, и Сашка вместе с мопедом так в сарай и рухнул. Мы, конечно сразу его достать попытались. Но все равно пришлось за дядей Васей бежать, чтобы он двери открыл. А в сараюшке оказывается, клетки от кроликов лежали. Или от курей. Сосед их на дачу собирался отвезти.  Так что когда Сашка из сарая вылез, видок у него был еще тот. Пух и перь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мы просто камнями в воду кидались. Наша физкультурница уверяет, что это очень полезное занятие, потому что меткость и моторику рук развивает. Смешное словечко – я когда услышал, почему-то сразу представил, что у меня внутри рук маленькие такие моторчики. Гаечки, зубчики, шестереночки и все время вертятся. Но Янис сказал, что тогда я был бы роботом. А я, конечно же, не робот а самый обыкновенный мальч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лотов у нас получилось три штуки – целая флотилия. Самый большой из четырех здоровенных бревен – толстый  и крепкий. Он нас троих выдерживал, вместе с Сашкой, потом дверь старая. Но когда на нее становились, ее водой заливало. На ней только я и Рошфор могли держаться. И еще один — из обломков досок. На нем даже не замочив ног стоять можно было. Передвигаться по карьеру получалось, отталкиваясь шестом от дна, либо подгребая обломком доски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Это будет фрегат!  - заявил Сашка про самый большой плот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Это не похоже на фрегат, — возразила Юлька. Она с Сашкой все время спорит, на правах младшей сестры, - фрегаты быстроходные, а этот тяжелый и неповоротливый.</w:t>
      </w:r>
    </w:p>
    <w:p>
      <w:pPr>
        <w:pStyle w:val="Normal"/>
        <w:jc w:val="both"/>
        <w:rPr/>
      </w:pPr>
      <w:r>
        <w:rPr/>
        <w:t xml:space="preserve">А я закричал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Я знаю! Так боевые пароходы назывались! Я в книжке читал - Бердунас!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редноут! – возмутилась Юлька,  - я тоже эту книжку читала!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Нет, Бердунас! – уверенно возразил я. </w:t>
      </w:r>
    </w:p>
    <w:p>
      <w:pPr>
        <w:pStyle w:val="Normal"/>
        <w:jc w:val="both"/>
        <w:rPr/>
      </w:pPr>
      <w:r>
        <w:rPr/>
        <w:t>На самом деле Юлька, конечно была права, но этот несчастный «дредноут» все время вылетал у меня из головы и плотно замещался на навязчивый «Бердунас». Как оказалось не у меня одного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Эскадра! К Бою! – заорал Сашка. И мы, оглашая воплями  карьер, отчалили от берега.</w:t>
      </w:r>
    </w:p>
    <w:p>
      <w:pPr>
        <w:pStyle w:val="Normal"/>
        <w:jc w:val="both"/>
        <w:rPr/>
      </w:pPr>
      <w:r>
        <w:rPr/>
        <w:t>Сашка правил Бердунасом с помощью шеста, Янис подгребал  доской от ящика, а вооруженная лысой шваброй Юлька решила изобразить матроса, драящего палубу.</w:t>
      </w:r>
    </w:p>
    <w:p>
      <w:pPr>
        <w:pStyle w:val="Normal"/>
        <w:jc w:val="both"/>
        <w:rPr/>
      </w:pPr>
      <w:r>
        <w:rPr/>
        <w:tab/>
        <w:t>Очень скоро, однако, шесты перестали доставать до дна, и пришлось перейти на «весла» из обломков досок. Но все равно было страшновато, и мы решили через карьер не переплывать и повернули обратно. Но если Рошфор с Ефимовичем нормально на своем плотике передвигались, то моя дверь почему-то медленно, но верно погружалась под воду.</w:t>
      </w:r>
    </w:p>
    <w:p>
      <w:pPr>
        <w:pStyle w:val="Normal"/>
        <w:jc w:val="both"/>
        <w:rPr/>
      </w:pPr>
      <w:r>
        <w:rPr/>
        <w:t xml:space="preserve">Мы уже почти до полуразрушенных мостков доплыли, когда я почти по колено в воде оказался и заорал: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лундра! Крейсер тонет!</w:t>
      </w:r>
    </w:p>
    <w:p>
      <w:pPr>
        <w:pStyle w:val="Normal"/>
        <w:jc w:val="both"/>
        <w:rPr/>
      </w:pPr>
      <w:r>
        <w:rPr/>
        <w:t>—</w:t>
      </w:r>
      <w:r>
        <w:rPr/>
        <w:t xml:space="preserve">Прыгай к нам! – закричала Юлька. И я размахнулся и прыгнул! Вот только тщательно отмытые матросом Юлькой мокрые бревна оказались ужасно скользкими – и я как на коньках пронесся по поверхности Бердунаса и шлепнулся в воду. Самое удивительное, что я даже глаза не закрыл. Опускаюсь под воду, смотрю опоры мостика все в тине, стебли камышей  и пузырьки воздуха. «Надо всплывать как-то…» -  подумал и тут же почувствовал, как вода выталкивает меня вверх, на поверхность. А затем у меня перед глазами появилось крайнее бревно мостика. Я за него уцепился и наружу вылез. А там меня ребята подхватили и на мостик вытащи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Ну ты даешь, Тимоха! – закричал Сашка, —  мы думали сейчас за тобой нырять придется! А ты сам вылез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ашка уже, оказывается, и рубашку скинул. А я только сейчас вспомнил, что я плавать толком не умею! А вдруг утонул бы? Отдышался немного и как зареву!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Что я дома скажу?!  У меня же и штаны, и футболка, и носки, и тенниски - все теперь насквозь мокрое!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ичего! – утешил меня Ефимович, скажешь бабушке, что в лужу упал. У нас там такая большая лужа возле магазина есть. Глубокая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Чтобы так промокнуть,  я в той луже лежать должен был бы! Как поросенок! – всхлипнув, ответил я Ефимовичу, но вообще согласился. Нельзя бабушке говорить, что в карьер падал. Это ее напугает. А бабушек лишний раз волновать никогда не следует. Вот только бабушка моих объяснений слушать не стала, а сразу же взволновалас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ма присела ко мне на кровать и грустно сказала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леша! Ты же обещал мне, что вы не будете ходить на карьер без взрослых!</w:t>
      </w:r>
    </w:p>
    <w:p>
      <w:pPr>
        <w:pStyle w:val="Normal"/>
        <w:jc w:val="both"/>
        <w:rPr/>
      </w:pPr>
      <w:r>
        <w:rPr/>
        <w:t>Действительно обещал. Но я же не нарушал обещания и честно сказал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Мама! Но с нами же и был взрослый!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акой взрослый?! – удивленно и подозрительно переспросила мама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ашка! Ему же целых тринадцать!  А ты мне сама говорила, что человек в этом возрасте уже совсем взрослый!</w:t>
      </w:r>
    </w:p>
    <w:p>
      <w:pPr>
        <w:pStyle w:val="Normal"/>
        <w:jc w:val="both"/>
        <w:rPr/>
      </w:pPr>
      <w:r>
        <w:rPr/>
        <w:t>Мама сначал озадаченно замолчала, а потом принялась что-то говорить про переносные смыслы и так далее, но я уже видел, что она совсем совсем не сердится. Странные существа эти взрослые! Никогда не поймешь, что их разозлит, а что нет. Ну, и в конце концов все хорошо, что хорошо кончается, верн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авда, как это всегда бывает, ничто не проходит бесследно. Через два дня, когда Сашка забежал за мной, чтобы идти играть в футбол, мама прочитала ему небольшую лекцию, что он уже взрослый, ответственный парень и что она совершенно спокойна, когда ее безответственный ребенок (то есть я), находится под его присмотром.</w:t>
      </w:r>
    </w:p>
    <w:p>
      <w:pPr>
        <w:pStyle w:val="Normal"/>
        <w:ind w:firstLine="708"/>
        <w:jc w:val="both"/>
        <w:rPr/>
      </w:pPr>
      <w:r>
        <w:rPr/>
        <w:t xml:space="preserve">—  </w:t>
      </w:r>
      <w:r>
        <w:rPr/>
        <w:t>Чего это мама твоя решила, что я за тобой присматриваю? – изумился Сашка, когда мы вышли во двор,  - А то мне сестры не хватает!</w:t>
      </w:r>
    </w:p>
    <w:p>
      <w:pPr>
        <w:pStyle w:val="Normal"/>
        <w:jc w:val="both"/>
        <w:rPr/>
      </w:pPr>
      <w:r>
        <w:rPr/>
        <w:tab/>
        <w:t>Пришлось рассказать ему про то, как я выпутывался из той истории с купанием в карьере.</w:t>
      </w:r>
    </w:p>
    <w:p>
      <w:pPr>
        <w:pStyle w:val="Normal"/>
        <w:jc w:val="both"/>
        <w:rPr/>
      </w:pPr>
      <w:r>
        <w:rPr/>
        <w:tab/>
        <w:t>— Ну ты даешь, Тимоха! – хмыкнул Сашка. – Нашел себе взрослого! Ох и хитрый же тип!</w:t>
      </w:r>
    </w:p>
    <w:p>
      <w:pPr>
        <w:pStyle w:val="Normal"/>
        <w:jc w:val="both"/>
        <w:rPr/>
      </w:pPr>
      <w:r>
        <w:rPr/>
        <w:t>Но я то видел, что ему это нравится, а потому добавил</w:t>
      </w:r>
    </w:p>
    <w:p>
      <w:pPr>
        <w:pStyle w:val="Normal"/>
        <w:jc w:val="both"/>
        <w:rPr/>
      </w:pPr>
      <w:r>
        <w:rPr/>
        <w:tab/>
        <w:t>— Я не хитрый! Я предусмотрительный! А ты теперь у нас общественный взрослый!</w:t>
      </w:r>
    </w:p>
    <w:p>
      <w:pPr>
        <w:pStyle w:val="Normal"/>
        <w:jc w:val="both"/>
        <w:rPr/>
      </w:pPr>
      <w:r>
        <w:rPr/>
        <w:t xml:space="preserve">А Сашка засмеял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7:58:00Z</dcterms:created>
  <dc:creator>Участник конкурса Сорванная "Башня"</dc:creator>
  <dc:description/>
  <dc:language>en-US</dc:language>
  <cp:lastModifiedBy>Tash_mc</cp:lastModifiedBy>
  <dcterms:modified xsi:type="dcterms:W3CDTF">2003-12-10T08:01:00Z</dcterms:modified>
  <cp:revision>1</cp:revision>
  <dc:subject>ИНСТИТУТ БЛИЗКОГО ВЗРОСЛОГО</dc:subject>
  <dc:title>Бердунас</dc:title>
</cp:coreProperties>
</file>