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Японская делегац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К нам едет иностранная делегация!  К кому, зачем, кто будет встречать? Все делают страшные глаза и суетятся, суетятся, суетятся…  В Москве и Питере  такой приезд – событие. Что уж говорить о нашем захолустье. В принципе, у  ВНИИиК  крепкие связи с зарубежьем. Насколько мне известно, директор частенько посещал  и Америку, и  Индию. В Китае бывал. А вот что бы сюда в Соловейск, да делегация? Нонсенс! (ВНИИиК –  всероссийский научно –исследовательский институт. Неизвестно чего. То ли «изучения колдовства», то ли «имени Кастанеды». Магия и волшебство – наша специализация. Разоблачение, применение  и использование.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м прельщают  дружественные визиты? Во-первых, возможностью ответных поездок.  Говорят, на заре заката перестройки одному деятелю заслуженному  пришло персональное приглашение на конференцию во Францию. Но без сопровождения ученого не пустили. До последнего ждали, когда позовут и кого-нибудь из руководства, но французы оказались скупердяями. Может,  сейчас сложится как-то иначе? Во-вторых, наши сотрудники привлекались к иностранным контрактам других организаций как соисполнители. Значит, фирмачей можно раскрутить на заказ! В-третьих, сладкое слово «грант» выучили все, но на зуб его никто пока не попробовал. А тут – прямо к нам в логово прибывает делегация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конец ситуация прояснилась. Крайними оказались мы с Савловым Петром Петрович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кратко. Делегация из Японии. Семь человек  из Института близкого взрослого. (За правильность перевода не ручаюсь, может,  Институт не далекого взрослого.) Ну, кроме названия, у Института  из Посёгамы (пригород Токио)  не все ладно с кадрами. Эти семеро  человек на самом деле и не люди вовсе, а дети. Вот такой, можно сказать, катаклизм. В детском возрасте меня пытались привлечь в состав Совета пионеров города.  Может у них что-то схожее? Только с упором не на политику, а на науку социумологию, наприме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хой остаток: встретить надо, но прибыли от них никакой ждать не приходится. У них даже из взрослых  никого в сопровождающих нет! Видно  поддерживают теорию, что все дети – гении, а взрослые… Нет, тогда название их Института звучит вполне определенно! (Не обращайте внимания, это я в сердцах.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я культурная программа – коту на стол. Под котом я, конечно, подразумеваю нашу Администрацию. Коробку черной икры привезли?  Лицензии на отстрел волка и двух лис получили? И это только то, о чем я точно знаю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ймите меня правильно, я в подготовке, конечно, участия не принимал, мне морально тяже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авлов же отнесся к происшествию философс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ж, не переживай! Твое дело – вообще сторона. Выполняй мои указания – и все будет хорош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Хорошо говорить «не переживай».  Наверное, это моё первое по-настоящему ответственное задание. За целый год работы во ВНИИиК, между прочи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ачале надо найти для них  российских ровес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 Петрович, у меня детей 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рен? Шучу. Твои дети бы и не подошли. Им в лучшем случае не больше пяти лет было бы. На самом деле, Серж, это проблема номер раз. Боюсь, что  решить ее на два-три не сможем. Я же в профсоюзе  за детский сектор отвечаю.  Нет у нас такого возраста. Либо внуки-груднички, либо студ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 вот, та девочка, которая Снегурочкой была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 у нее дети пока маленькие. Оп! Идея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тр Петрович схватил вишневого цвета телефонную трубку, пробежался глазами по трем черным кнопкам, отчего те вжались по очереди в аппарат,  и вежливым тоном поинтересовал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оргий Платонович, тебя можно… побеспокоить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подумал: «Гениально!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оргий Платонович Ломидзе работал над проблемой долголетия. Петр Петрович мне рассказывал. В ВНИИиК  конкурсы поощрялись. Даже не конкурсы, а конкуренция. Ну, работает пять секторов над одной и той же задачей. Ну и пусть. Вероятность  решения в пять раз выше – правильно?  Теорию вероятности себе представляет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т Ломидзе, наперегонки с другими решал проблему долголетия. И, не исключено, что решил. Лет через сто узна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 мне возразите - все давно решено! Конечно, решено. Но! Каких затрат и усилий  требует долгожительство сегодня? Того не ешь, этого – не пей. Занимайся йогой по шесть часов на дню. Думай только о возвышенном, никогда не злись и не сердись.  Разве можно так? То-то!  А партия и правительство требовали, что бы без усилий. Без ограничений в еде, напитках, и уж тем более в мыслях.  Лично моя точка зрения – правильное желание. В конце концов, ведь на всех кто затеял жить несколько тысячелетий  идиотов для пересадки сознания не хватит.  (Обычная методика. Душа может выходить из  умирающего тела и вселяться в тело без души.) А смысл жить тысячу лет в идеальной и постоянной гармонии с природой – мне вообще не понятен. Когда каждый день ничего не происходит и так в течение миллиона дней.  Зачем вообще тогда жи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омидзе с вопросом долгожительства справился. Причем в то время, когда генная инженерия не могла  развиваться  - компьютеров не изобрели. Жаль,  решал вопрос он не традиционно. Надо было ведь применительно к людям старшего и сверхзрелого возраста, а он, то ли по глупости, то ли из протеста, а может в силу уверенности в единственно верном подходе, занялся беременными женщинами. Был только один материал для исследований –  жена. Какие методы воздействия на сына Ломидзе предпринимал в перинатальный (внутриутробный) период развития – меня Петрович не просвещал, но итог следующий. Вахтангу Георгиевичу Ломидзе,  работающему в институтской столовой мойщиком посуды, сейчас по умственному и физическому развитию никто не даст больше двенадцати лет. А от рождения ему – все сорок. Вот, скажите  мне, пожалуйста: это ребенок или взрослый?  Говорите - что хотите. Спорить не буду.  Однако, если вы видите перед собой ребенка, разговариваете с ребенком – неужели вы потребуете паспорт? Не странно то, что я не вспомнил об этом человеке. Мало ли непонятного у нас в Институте? Много. Но Петр Петрович вспомнил! А?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ководство позвонило в Москву, добилось сокращения сроков пребывания делегации. До одного дня сокращать сочли неудобным, на два, как? На верху согласились. Может, они там день приезда и отъезда не считают за один день, мне сие «нихт ферштейн». Приехали японцы утром, а утром следующего дня их уже увезли. Провожали с оркестром. Духовым. Благо, не холодно. Пять ниже нуля. А что вы хотите? Глобальное потеплени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ыло в программе встречи следующее. Завтрак. Официальная встреча с заместителем директора. Ознакомительная экскурсия по Институту.  Обед. Демонстрационный показ левитирующей тарелки. Встреча с В.Г. Ломидзе. Ужин. Сон. Завтрак. Оркестр, как было сказано выш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етр Петрович выступал в роли переводчика. Я – сопровождающим. Всё время сопровождал. За исключением сна. Они спали  в гостинице, я – у себя в общежит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 время официальной части немного прояснилось, что у них за Институт такой странный. Идея в том, что ребенок неосознанно (природная программа) стремиться быть похожим на взрослого человека, который находится ближе всего к ребенку. Это как утята принимают за мать первый движущийся предмет. Утята подражают – идут , куда и предмет. Дети "идут" в более широком смысле. Это такая теория. И они ищут подтверждение этой теории в практике воспитания детей в других странах. Именно их групп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чему их занесло в Соловейск, и почему в группе только дети  - наша сторона спросить постесняла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 иностранной делегации говорить особо нечего. Дети как дети. Только японцы. Вежливые, тихие, внимательные. Улыбаются, глазки блестят. Глаза, действительно, узк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т кто удивил, так это Ломидз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плановой встрече Петр Петрович представил его как сотрудника Института, и как понимаете, практически не погрешил против истины.  Потом японские дети попросили Вахтанга рассказать, как, по его мнению, должно строиться взаимоотношение между ребенком и  близким для ребенка взрослым человеком. Будь это родитель, родственник или учител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Вахтанг стал рассказывать. Причем на японском языке. И единственный, кто не понимал разговор, оказался я. Уточню: кто совсем не понимал. Петр Петрович, который был тут переводчиком, мягко говоря, владел японским не как ооновский синхронист. А Вахтанг тараторил без останов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ети, они вообще к языкам восприимчивы. Я слышал об этом по телевизору. Вот младший Ломидзе и поднаторел. Где он только практиковался – не понятно.  Петр Петрович, добрая душа, как мог, передавал смысл  выступл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го-чего, а опыта у Вахтанга в деле воспитания было накоплено огромное количество. Ну, вы понимаете.  Однако ничего дельного он не предлагал. Да он вообще ничего не предлагал.  Найдя внимательных слушателей, Вахтанг Ломидзе критиковал все подря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фициальную школьную систему. Пионерское и скаутское движения. Детские оздоровительные лагеря. Санатории, профилактории, курорты. Привлечение трудных подростков к студенческим строительным отрядам.  Домашнее воспитание. Музыкальные и спортивные школы. Частные школы, воскресные религиозные школы…. Особенно досталось летним пионерским лагеря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ут Петр Петрович перестал переводить на некоторое время. Кажется, он рассердился на Вахтанга. </w:t>
      </w:r>
    </w:p>
    <w:p>
      <w:pPr>
        <w:pStyle w:val="Normal"/>
        <w:jc w:val="both"/>
        <w:rPr/>
      </w:pPr>
      <w:r>
        <w:rPr/>
        <w:t>-  Я ему путевки в эти лагеря доставал. Он  под чужими именами туда ездил, а сейчас вон как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влов у нас человек, обладающий железными нервами. Лично я это его качество очень ценю. Другой бы давно перестал со мной возиться,  а он по несколько раз объяснял очевидные (ему) вещи. Так что сорокалетний мальчик обидел его всерьез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то как заинтересованно слушали Вахтанга японцы! Можно допустить, что наш Институт – не первое место в России, куда они попали. Можно допустить, что они общались с простыми детьми. В смысле возраста - простыми. Но, конечно, политически зрелыми.  Кого надо детьми. Но вот встречи японских детей с Вахтангом допускать было нельзя. Это мы не подумали. Надеяться оставалась только на то, что юные японцы не будут стучать про встречу с маленьким диссидент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наше счастье, физические кондиции Ломидзе тоже были детскими, как и патриотическое самосознание. Наш мальчик уста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ако его сил хватило на заключительный, финальный аккорд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е кажется, - Вахтанг заговорил медленно, что позволило  Савлову его понимать  и переводить, - взрослые, которые пытаются воспитывать ребенка, пытаются решить свои собственные неудачи. Они хотят прожить свою жизнь второй раз. Когда я играю в солдатика, я - этот солдатик.  Так и для взрослого ребенок – это сам он. Он не просто дарит игрушку. Он дарит ее самому себ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разве ребенок для ближнего взрослого не просто игрушка? – пожалуй, первый раз (да, точно, первый раз) задал вопрос японе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-е-е-ет.  Игрушка – это как юла. А солдатик – это не просто игрушка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! Сейчас дети 12-14 лет будут решать психологические проблемы уровня Фрейда. И  я взял инициативу в свои руки.   Как в старом мультфильме. «Мышка стала вспоминать. Что делала её мама в подобных случаях?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бята, а может пойдете на улицу, поиграете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 ужина они играли в снежки. Вот. Вы, наверное, не знаете, какое это счастье, когда дети заня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естно говоря, я потом побаивался, что Ломидзе-младшего пригласят работать в Японию.  Меня бы задушила жаба. Или я сам бы умер от зависти. Однако обошлос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том к нам приезжало много иностранцев. Меня  больше не привлекали – завели специализированный отдел.  Так что об этой  делегации я никогда не за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44:00Z</dcterms:created>
  <dc:creator>Участник конкурса Сорванная "Башня"</dc:creator>
  <dc:description/>
  <dc:language>en-US</dc:language>
  <cp:lastModifiedBy>Tash_mc</cp:lastModifiedBy>
  <dcterms:modified xsi:type="dcterms:W3CDTF">2003-12-09T07:48:00Z</dcterms:modified>
  <cp:revision>1</cp:revision>
  <dc:subject>ИНСТИТУТ БЛИЗКОГО ВЗРОСЛОГО</dc:subject>
  <dc:title>Японская делегация</dc:title>
</cp:coreProperties>
</file>