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color w:val="FF0000"/>
          <w:sz w:val="22"/>
        </w:rPr>
      </w:pPr>
      <w:r>
        <w:rPr>
          <w:i/>
          <w:iCs/>
          <w:color w:val="FF0000"/>
          <w:sz w:val="22"/>
        </w:rPr>
        <w:t>Рассказ вне конкурса. Не включается в бюллетень.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Heading1"/>
        <w:rPr/>
      </w:pPr>
      <w:r>
        <w:rPr/>
        <w:t>ТОЖЕ – СИБИРЯ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- Вот, наговаривают на нас много, а за что? – Анжер мрачно шевелил длинным чешуйчатым хвостом и покашливал; видно здешний климат был для него холодноват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Ну, чего ты, Анжерка! Кто на тебя наговаривает? – Славик недоуменно вытаращил глаза, даже перестав полировать дракжал (великолепный легкий и прочный клинок из драконьего когтя – они недавно начали входить в моду). - Я что, плохо к тебе отношусь?!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Дракон снисходительно усмехнулся и глянул на Славика, с видом умудренного жизнью старца, – дело не в тебе, дружище! Дело вовсе не в тебе… Просто… как бы тебе объяснить попроще?.. Ну, ты эти книжки читал? – Анжер ткнул когтем в два томика, небрежно валявшиеся на столе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Что там? Ага – Лем, «Кибериада»… Читал, конечно, мой папа обожает Лема. Мне тут Трурль больше нравится, а тебе?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Хм, а ты про «Вероятностных драконов» читал?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Читал… а, вот в чем дело!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Да-да! Драконы изображены гадкими, вонючими и безмозглыми тварями, вредителями…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Ну, что ты говоришь, Анжерка! Ведь это же написано задолго до вашего появления. Это же фантастика! Мне папа рассказывал…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Хорошо, значит он нас не видел, а такие гадости писал?! А кто ему позволил, кто дал право?.. – Анжер сердился и нервно бил хвостом, высекая из камня искр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У Василия Петровича перехватило дыхание. Может, он действительно, бездушный карьерист, мечтающий о Нобелевской премии, как перешептывались некоторые его коллеги? Или того хуже – фанатик науки?!</w:t>
      </w:r>
    </w:p>
    <w:p>
      <w:pPr>
        <w:pStyle w:val="Normal"/>
        <w:jc w:val="both"/>
        <w:rPr/>
      </w:pPr>
      <w:r>
        <w:rPr/>
        <w:t xml:space="preserve">  </w:t>
      </w:r>
      <w:r>
        <w:rPr/>
        <w:t>Шутка ли, родной сын – в вольере с драконом! Василий Петрович Лебедев, директор Первого НИИ Дракологии Российской Академии Наук, отер со лба холодный по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Брось, причин для тревоги нет! Они знакомы уже месяц, и их дружба только крепнет, – успокоил он сам себя. Смешно! Дружба: человеческий ребенок и дракон, здоровенная чешуйчатая махина, весом до трех тонн…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се началось два года назад, когда в разных уголках планеты вдруг стали появляться эти жуткие твари, будто сошедшие со страниц фэнтези. Кое-где это было настоящим бедствием: вытоптанные посевы, разрушенные  дома, десятки погибших. Драконы, порой, действовали с величайшей изобретательностью, но иногда – проявляли верх беспечности (Чудища способны были  увлечься игрой в самый неожиданный момент, подставляясь под снаряды и пули). Армии истребляли драконов и отлавливали их, готовя секретные программы использования тварей в военных целях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ак гром среди ясного (ну, не очень ясного) неба грянуло известие – драконы разумны! Мало того, они оказались невероятно склонны к обучению, буквально все схватывая на лету. Вот Анжер – русский язык, в основном, освоил за неделю (правда, здесь заслуга Славика). Наука жадно вцепилась в первых братьев по разуму. Василий Петрович особо гордился тем, что Россия оказалась пионером в изучении драконов (хотя, если вспомнить, что орал в Думе Шкуряновский, по поводу «разбазаривания народных денег»…). Вот сегодня, тоскливые украинские коллеги, завистливо осматривали  лаборатории и жадно вчитывались в материалы исследований. Ведь их президент Хрющенко заявил, что Украина шагает в Европу и имперские азиатские драконы ей ни к чему. Правда, на пути лихого политика, «внезапно» очутилась европейская Польша, где популярный фантаст Анджей Сапковский, развернул всенародную кампанию и выбил грант на организацию польского институт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от так и вышло, что в современной дракологии на первом месте стоит Россия, на втором – Польша, а на третьем… весь остальной мир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незапно, Лебедев понял, что совершенно отвлекся от идущего в вольере разговор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Нет, ну ты вспомни главное у Штерна! – «наступал» Славик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Что там главное? – бурчал Анжер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Главное, это – Горыныч. Он же – настоящий герой! Он защищает слабых, наказывает дураков…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Ну-у-у… вообще-то, да! – задумчиво протянул дракон. Горыныч мне нравится, он сильный…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И смелый, и умный! Как настоящий богатырь!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Ага! – оживился Анжер, – а помнишь, как он того, черного – бац!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римерно через час, когда оба, человек и дракон, стали клевать носами, Василий Петрович спустился вниз, постучал по циферблату часов, и развел каждого по своей спальне. Спать-то всем над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Утром приятели заявили, что намерены отправиться на прогулку. Оказывается, Славик успел рассказать Анжеру о драгунах. Ведь название этих лихих кавалеристов происходило именно от слова «дракон». Когда же Анжер узнал, что Буденный и Жуков (величайшие богатыри, в представлении дракона), в молодости, тоже были драгунами, он, надувшись от гордости, заявил, что тоже хочет быть драгуном  и усадив Славку к себе на шею, легкой трусцой направился на берег Об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 словам Анжера, он тоже был сибиряк (разумеется, в своей Вселенной), Обь у них называлась Кайя, а родной город Анжера – Уи стоял на Иртыше (вернее – его аналоге под названием Аль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мешно, но всякий раз дракон добавлял, о своем мире, новые, совершенно невероятные подробности. Вот и теперь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Ну, у нас гораздо теплее! Здесь фрукты всякие растут – персики, апельсины, ананасы, бананы, аво… авогадро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Да! У нас перед домом растут такие здоровенные ананасовые деревья! А я, каждый день, на обед съедал десять ананасов, пятьдесят апельсинов, сто бананов и триста аво… манго! Вот!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нтересная, пока не объясненная, особенность драконьей психологии. Все они – патологические вруны. Причем, врут просто так, без всякой выгоды, скорее фантазируют, нежели врут. Ананасовые деревья рядом с развесистой клюквой!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ообще – загадочная раса. До сих пор не известно – почему они здесь появляются. А почему, например, драконы сведенные в пары, совершенно не желают размножаться? Дерутся, играют, лопочут на своем странном языке, но не… в общем, не это…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 почему в драконах, даже сытых и прирученных, вдруг просыпается разрушитель? И не одичалый, буйный, а спокойный и методичный, способный настойчиво разламывать сложную технику, будто интересуюсь ее устройством?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а, загадок, пока, хватает и работы – непочатый край!</w:t>
      </w:r>
    </w:p>
    <w:p>
      <w:pPr>
        <w:pStyle w:val="Normal"/>
        <w:jc w:val="both"/>
        <w:rPr/>
      </w:pPr>
      <w:r>
        <w:rPr/>
        <w:t xml:space="preserve">  </w:t>
      </w:r>
      <w:r>
        <w:rPr/>
        <w:t>Лебедев прислушался. С берега реки доносились: смех, визг, клекот, плеск, топот и еще, бес разберет что… Василий Петрович не решился бы сейчас точно определить, кто из веселящихся – дракон или сын, издает какой звук. Странно, он почти не волновался за Слав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Неделю спустя, когда профессор Лебеде допоздна засиделся в своем кабинете над новой статьей, в дверь тихо но решительно постучали. На пороге стоял Славка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А, не пора ли Вам спать, молодой человек? – поинтересовался Василий Петрович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апа, мне нужно с тобой поговорить. Это важно!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голосе двенадцатилетнего человека звучали нотки, заставившие сердце взрослого мужчины сжаться. «Как же он похож на Ленку!..» - мелькнула и тут же испуганно спряталась мысль. Все эти десять лет после аварии Лебедев глушил любое воспоминание о жене и втором, не рожденном ребенк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Я слушаю тебя, сын, – сказал он, как можно спокойне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апа, – Славик смотрел куда-то влево, на стеллаж с книгами, – вы будете резать дракона?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от так вопрос! Василий Петрович растерялся. Ну, как объяснить мальчику, что анатомические исследования входят в программу Института? Правда, это, пока, не касалось конкретно Анжера… Профессор говорил, говорил, что его приятелю ничего не грозит, но – наука есть наука…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онял. Значит будете резать других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Дьявольщина! – взорвался Лебедев. – Славка, кто, вообще, тебе такое наплел?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Анжер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Что-что?!!</w:t>
      </w:r>
    </w:p>
    <w:p>
      <w:pPr>
        <w:pStyle w:val="Normal"/>
        <w:jc w:val="both"/>
        <w:rPr/>
      </w:pPr>
      <w:r>
        <w:rPr/>
        <w:t xml:space="preserve">  </w:t>
      </w:r>
      <w:r>
        <w:rPr/>
        <w:t>Господи, де любой лаборант или, не похмелившийся уборщик могли ляпнуть дракону, что скоро того распластают и формалином зальют! Да, это чудище, сейчас, наверное, бушует, громит приборы, пытается вырваться. Вся программа исследований летит к черту!.. Хорошо, что со Славкой все в порядк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Ты видел его? Что он делает?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н плачет, пап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Как это – плачет? – Василий Петрович опустился в кресло, изумленно глядя на сын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чень просто… Их нельзя резать… Папа, я знаю кто они!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ни? В каком смысле, сынок?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ни – дет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Да, все было очень-очень просто. Мир драконов погибал, терзаемый непонятными пространственно-временными катаклизмами. Их мудрая цивилизация была обречена и взрослые, пытаясь спасти хоть кого-то, уже два года, ценой невероятных усилий, перебрасывали сюда детей. Порой, совсем крошек, несмышленышей. Они надеялись их спасти, а люди устраивали облавы, организовывали «Фэнтези-сафари» и подпольные драконьи бои, торговали чешуей… И исследовали, в том числе – резали!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нжерка, услышав от кого-то, о своей будущей доле (может, и с подробностями!), горько рыдал сейчас. Он звал маму! Он хотел быть со своей мамочкой, пусть и в гибнущем мире, но – вместе!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ебенок плак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асилий Петрович несся по коридору огромными прыжками, проклиная себя и свою науку. Сорвав с пожарного щита топор, он несколькими ударами разнес замок и отшвырнув инструмент в сторону, чтобы не напугать малыша, распахнул двери вольера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7:41:00Z</dcterms:created>
  <dc:creator>Stas</dc:creator>
  <dc:description/>
  <dc:language>en-US</dc:language>
  <cp:lastModifiedBy>Tash_mc</cp:lastModifiedBy>
  <dcterms:modified xsi:type="dcterms:W3CDTF">2003-12-10T17:56:00Z</dcterms:modified>
  <cp:revision>3</cp:revision>
  <dc:subject>ИНСТИТУТ БЛИЗКОГО ВЗРОСЛОГО</dc:subject>
  <dc:title>Тоже - сибиряк</dc:title>
</cp:coreProperties>
</file>