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олыбельна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Сон закончился внезапно. Обрыв. Темно. Слегка светящиеся контуры тела, смотрю вниз. Вниз - туда, где светится звездочка. Проходят секунды, сердцебиение останавливается, слезы замедляют падение. Из глубины души льется детская мелодия, под нее я засыпала, маленькая и беззащитна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Темнота поглотила меня, все. Нет верха, низа, меня. Делаю шаг. Навстречу падению. Лечу. Маленькие крылышки трепещут под потоками воздуха, боль отошла. Свет настиг резким кинжальным клинком…проснулас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еальность. Сухая и раздражающая. Стылые стены, мониторы, заглядывающие в каждую клеточку твоего тела, вынюхивающие одни известные им алгоритмы. Не люблю технику. Людей. Все постепенно превращается в один механизм. Еда и воздух- надуманные фантазии. Черно-белые стены, рисованные вещи, искусственные цветы- жива ли я? Этим вопросом озадачивается мое Я каждый божий день. Зачем я существую. Мои игрушки стары. Моя память забыла старое и не помнит нового. Труд моих рук ценится на вес золота. До поры до време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ердце останавливается. Иногда я хочу уйти. Далеко. Стараюсь забыть то, что держит. На плаву. Мой маленький Секрет (по крайней мере, я так дума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еру в руки альбом, вбираю носом малейшие запахи, запахи кожи и тепла. Утраченного, но не забытого. Ветхий альбом раскрывает страницы, сердце замирает на несколько минут я Один. Наедине с прошлы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начале было темно. Вернее, я не знала, что такое Темнота. Я видела. Слышала. Говорила. Меня слышали растения, птицы и небо. Земля баюкала и пела колыбельную. Плакала. Когда Маму обижали. Согревала своим теплом тогда, в холод и мороз, в войну. Войну Взрослых. Понимала, творится невероятное и страшное, но изменить ход истории оказалось невозможны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шло время, я увидела Свет. Резкий и тревожный. И пожалела о появлении. Заботы и Горесть сопровождали мое рождение, крик разнеся по Вселенной, отразился в глазах Проматери и затих. Я знала, рождение предопределяет уход из жизни, грустный, печальный. Если бы знать, что все не так прост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ама любила. Мои глаза, рот и уши, целовала в животик и говорила, лелеяла.  Трогательно кормила молоком, пока это было возможно. Дарила и не требовала взамен. Тепло и ласка вскормили меня, нежность и забота воспитали человека. Папа - был тенью, не светился и не напоминал о себе. Много раз, во сне и наяву прикасалась к волосам, ладоням. Ответа не было. Печально и грустно все закончилось. Смутные подозрения начали терзать, когда я не смогла выйти за пределы комнаты. Мама частенько приносила свежие фрукты, но открыть дверь - невозможно. Опасность исходила от одного из нас. Голоса извне всегда присутствовали во мне. До рождения и после. Разноцветные, они плели паутинку  событий, говорили со мной, читали для меня. Так я нашла ЕГО. Голос пел песенку, нежную, кристально чистую, волшебную. Мелодия сердца сопровождала песню. Страшно. Ответить на вопросы, окружающие со всех сторон. Песня звучала ночью. Закрывала глаза, видела звезда, облака и Космос. Именно там Он услышал мой голос. Я, маленькая и невзрачная, спросила Звезду, как ее зовут. Эхо повторило мои слова, нежно нашептывая, в ушко влились звуки, переполнили мое сознание, ответ пришел. Я могу разговаривать про себя - эта мысль окрылила. -Звезды не любят, когда их спрашивают - ответил незнакомец. -Спой  для меня колыбельную - просила я. Так завязалась наша дружб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Слеза стекла на страницу, оставила дорожку, высохла. Пора на рабо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акрываю глаза, говорю пароль. Одна из звездочек на небосклоне зажглась. Меня нет. Я  ничто. Мои мысли доступны для всех. Сотни миллионов ждут, когда я засну. Расскажу сказку. Их сказку. Каждого. Каждому свою историю, красивую и не очень. Страшные небылицы, злые вещи и добрые дела - они могут все. Я - генератор их идей, затей, помыслов, поступков. Мое информационное поле входит в души людей, сердце диктует, как им жит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ак я устала. Пришло сообщение от Него. Последний день на работ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е зря приснился со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ла. Ночь наступила для меня, включаю сообщ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вместе. Там, куда обычные люди никогда не попадут. Он и я. В пустоте. Забавляемся. Посылаем импульс наших чувств в разные уголки Вселенной, пролетают планеты, ласкают Солнца. Я и ОН. Дарить и не просить взамен. Всегда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от так. Новое утро. Новая Жизнь. Скоро. В последний раз открываю альб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Мама исчезла внезапно. Неожиданно долгий поцелуй, тишина. Осознание полного одиночества. Шаги по комнате, скрип двери. Ничего. Никог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Я закрыла дверь. В другой ми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льбом закрыт. Тлеет, рассыпается на кусочки. Как все просто. Положить ладонь на дверную ручку, потянут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ак во сне, стою на краю, и думаю, сколько звезд на небе. Яркие и пушистые, ласково смотрят. Мой крик полетел так далеко, что не вернется. Никогда. Он останется там, где  тысячи лет рождаются дети. Там, где нет зла и есть Ты. 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олет - долгий, страстный, горячий, обжигающий душу.  Скоро я стану одной из них. Я так хочу сгореть, исчезнуть. Нет - длинное слово для меня. Темнота постепенно исчезает и я знаю - это конец. Сказке о девочке-звезде, дающей жизнь. Я - есть. Помни об этом. Люби. Себя и иногда меня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0:00Z</dcterms:created>
  <dc:creator>Участник конкурса Сорванная "Башня"</dc:creator>
  <dc:description/>
  <dc:language>en-US</dc:language>
  <cp:lastModifiedBy>Tash_mc</cp:lastModifiedBy>
  <dcterms:modified xsi:type="dcterms:W3CDTF">2003-12-10T08:11:00Z</dcterms:modified>
  <cp:revision>1</cp:revision>
  <dc:subject>ИНСТИТУТ БЛИЗКОГО ВЗРОСЛОГО</dc:subject>
  <dc:title>Колыбельная</dc:title>
</cp:coreProperties>
</file>