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ёлые приключения растроенной личност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детстве я очень часто растраивался по пустякам. Нет-нет, я не ошибся - н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сстраивалс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а именн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страивалс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Вот представьте: был один я, вдруг - хоп! - и стало меня трое. Эту особенность я заметил за собой ещё когда был в первом классе. Шёл я однажды из школы домой, никому не мешал и никуда не спешил. А надо сказать, что путь от дома до школы - по улице - занимал у меня десять минут, а вот обратная дорога - по дворам, через парк, заброшенные стройплощадки и пустыри - растягивался часа на два-три. Так вот,  возвращался я однажды домой после четырёх уроков, заглядывая в известные лишь мне места и закоулки, навещая своих игрушечных (а для меня тогдашнего - настоящих, живых!) друзей, и любовался настоящим морским компасом с океанского корабля: с красно-синей стрелочкой, непонятными надписями и делениями и маленьким якорем, нарисованным посередине. Его мне подарил вчера двоюродный дядя - капитан дальнего плавания, вернувшийся недавно из рейса. Любовался я совершенно не скрываясь - сроду в этих местах не водилось никаких врагов, тем более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акой замечательный, по-летнему жаркий майский день. И поэтому страшно удивился, услышав грозный окрик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Эй, стой, малявка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няв кверху очи, я увидел перед собой двух больших мальчишек. Наверно, третьеклассников или даже четвероклассников. Один был рыжий, веснушчатый и лохматый, с очень нахальным лицом. "Второгодник, наверное", - испуганно подумал я тогда. Ну а другой был ещё страшнее - длинный, худой и с большой красной бородавкой на носу!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Что это у него там? - заинтересовался длинный моим сокровищем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Никак компас? - поддержал его рыжий. - Да какой классный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да у меня появились первые смутные, но очень неприятные подозрения. Которые подтвердились в тот же ми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Мальчик, дай-ка нам свой компас, - миролюбиво предложил тот, что с бородавк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Ага, на время, - поддакнул ему рыжий. - А сам иди домой. Мы тебя не обиди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Мы маленьких никогда не обижаем. Если они уважают старших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ут я окончательно понял, что мой драгоценный подарок уже пропал почти безвозвратно. Но терять его жуть как не хотелось. Аж до слёз. Но не полезешь же в драку с этими страшными "третьеклассниками"! И ведь не убежишь: двоим поймать одного - раз плюнуть. Вот если бы..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то ли от этого отчаянного желания, то ли от обычного страха всё поплыло перед моими глазами. Пустырь, трава, кусты, лица врагов. На мгновенье эти лица почти слились в одно - с веснушчатым утиным носом, увенчанным красной бородавкой. Это было так смешно, что я, забыв про всё, не выдержал и расхохотался. И не сразу понял, отчего у врагов  вытянулись лица и вытаращились глаза. Но когда огляделся, у самого нижняя челюсть отвисла: справа и слева от меня стояли двое мальчишек с меня ростом, в такой же как у меня одежде и с моими портфелями. Короче, это бы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ы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пришёл в себя раньше врагов и понял, что самое время спасаться. Мы, не сговариваясь, чесанули в разные стороны, а ошеломлённые враги остались стоять с разинутыми рта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третились мы в городском парке, в самом глухом его углу, где был у нас секретный тайник. Вылезли в один и тот же миг из разных кустов. Заговорщически переглянулись, и опять я остался в одиночестве. Но вот странное дело: теперь я помнил не один, а целых три своего достойного отступления, как будто всё это произошло сразу в одно и то же время со мной одним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сь остаток дня я размышлял о том, что со мной случилось, и находил всё больше преимуществ и полезных применений своим способностям. Единственное, что омрачало радость, было то, что я не знал, как всё это повтори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прошёл вечер, и наступила ночь. Я уже лёг спать, но уснуть никак не мог - всё вспоминал необычайные события этого дня. И в какой-то миг вновь представил лица врагов, и опять они слились в одно смешное и страшное лицо с веснушчато-бородавчатым носом, и вновь нахлынула всё та же волна чувств. И тут я почуял, что в комнате не один. Второй я сидел на кровати поверх одеяла, а третий - прямо на пол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от это да!" - восторженным голосом прошептали м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а! Получилось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том, снова не сговариваясь (а чего сговариваться-то, если в головах всё равно одни и те же мысли), слились воедино, и я ещё раз попытался представить нос с веснушками и бородавкой. Получилось это только с четвёртого раза, и нас опять стало трое! Короче, технологию "растроения" я освоил быстр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сь следующий день я думал, как бы получше начать использовать свои замечательные способности. Например, можно втроём учить уроки: один я решаю задачи по математике, другой - выполняю упражнения по русскому, а третий в это время как раз успеет прочитать рассказ, заданный по чтению. Ну, или сделать ещё чего-нибудь - неизвестно ещё, что могут задать на дом во втором классе. А можно втроём играть в прятки, или в "штандер", или ещё во что-нибудь, если пацаны не возьмут в свою игру (почему-то со мной это происходит значительно чаще, чем с другими). И ещё множество других заманчивых перспектив открывалось передо мной. Конечно же, я никому не рассказал о том, чего умею, ведь иначе круг возможностей резко сузился бы. К тому же взрослые, узнав про них, могли запрятать меня в какой-нибудь медицинский институт, чтобы докопаться, как у меня такое получается. Но ведь я и сам не знал этого. Получается - и всё! Хорошенько представил себе этот распроклятый нос, и вот нас уже тро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счастью те мои враги были не из нашей школы, и мы больше никогда не встречались. Так что моя тайна так и не была раскрыта, хотя и наделала много слухов. Про Ленку Левитину даже говорили, будто она совсем сбрендила, после того, как с жаром доказывала, что у меня есть брат-близнец, и мы с ним напару прогуливаем школу. Ведь все в нашем классе знали, что я в тот день отсидел все шесть уроков (дело было уже в четвёртом классе) и ещё один классный ча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была классная идея - утром перед первым уроком растраиваешься, кидаешь жребий, кому из нас придётся мучиться на уроках, а сам отправляешься гулять с самим собой по городу или окрестностям. Сколько удивительных и загадочных мест разведал я за то время в нашем городе, сколько странных и интересных людей повидал здесь... Наверное, именно поэтому сейчас, когда все ребята и девчонки из нашего класса мечтают жить в Москве, я ни на что на свете не променяю наш маленький, но такой замечательный городок..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от ещё что: раньше у меня не было настоящих друзей</w:t>
      </w:r>
      <w:r>
        <w:rPr>
          <w:sz w:val="24"/>
          <w:szCs w:val="24"/>
          <w:lang w:val="ru-RU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ак, несколько приятелей, с которыми можно было поговорить по-человечески, а теперь в любой момент дня или ночи со мной было двое друзей, которые понимали меня с полуслова</w:t>
      </w:r>
      <w:r>
        <w:rPr>
          <w:sz w:val="24"/>
          <w:szCs w:val="24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на которых можно было положиться как на самого себя. Сначала это казалось странным, а временами даже неприятным - что хорошего, когда кто-то знает о тебе всё-всё-всё, но очень скоро я привык и уже не обращал внимания на подобные мелочи. Ведь бродить целый день по городу одному всё-таки скоро надоедает, а вот когда рядом есть кто-то, с кем можно поделиться.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прочем, прогуливать уроки с помощью своих уникальных способностей я решился не сразу, и делал это не так часто, как вы подумали. А в то, первое лето я развлекался по-другому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сь июнь мне предстояло провести в городе. По правде говоря, мне это не очень нравилось. Зато вокруг родные места и знакомые ребята. Правда, иногда я всё же гулял один, но в то время ещё не забредал так далеко, поэтому иприменить свои способности было негда - того и гляди встретишь кого-нибудь из знакомы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о однажды я отчего-то настолько замечтался, что сам не заметил, как очутился на другом краю города, в новом центре. Там всюду торчали высоченные башни девятиэтажных домов, улицы были широкими и прямыми, а люди - сплошь незнакомыми. Раньше я бывал здесь очень редко и всегда с кем-нибудь из взрослых. И тогда я наконец решился и стало нас опять тро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ходили  по улицам просто так, болтали о всякой ерунде, купили на сэкономленные деньги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школьных завтраках деньги по мороженому. Было очень кстати, что деньги эти тоже утроились. Так мы гуляли, ловили удивлённые взгляды незнакомых прохожих, пока не услышали за спинами восторженный возглас, а потом взволнованный женский голос позва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Э... эй, мальчики, постойте! не уходите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остановились, одновременно оглянулись и увидели, что к нам, звонко цокая по асфальту каблучками и широко улыбаясь, бежит женщина с пышной причёской и в каких-то по-чудному изогнутых очка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Подождите, мальчики, не уходите, ещё раз произнесла она, когда, наконец, добежала до нас. - Я сейчас вам всё объясню. Дело в том, что снимаем в вашем городе фильм "Три сорванца, одинаковых с лица". Меня зовут Эмма Львовна, я ассистент режиссёра. А вот артистов на главную роль мы ещё не нашли. Вы не хотели бы попробоваться?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не верили своим ушам. Ведь сниматься в кино, чтобы потом меня увидели все люди на свете, было моей тайной мечтой. Ну а кто, скажите, не мечтал об этом хотя бы раз?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Конечно, - хором крикнули м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мма Львовна предложила, не теряя ни секунды, сообщить, где можно найти наших родителей, чтобы они разрешили нам съездить с ней на киностудию. Однако преждевременное разоблачение не входило в мои планы, и я на три голоса начал врать, что они в командировке, а бабушка пошла на рынок и вернётся неизвестно когда, и вообще мы сами уже совсем взрослые. Видимо, мы хорошо постарались, потому что,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конец, сломили её сопротивление. С напускным недовольством, но заметным облегчением она согласилась. Потом Эмма Львовна усадила нас на заднее сиденье "Волги" с надписью "Мосфильм", сама села за руль, и мы поеха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студии она долго водила нас по длиннющим коридорам, и, наконец, мы вошли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росторную комнату. В ней за столом сидел молодой бородатый дядька и нервно кусал потухшую трубку. Когда мы вошли, и Эмма Львовна торжественным голосом произнесла "Вот!", он рассеяно поднял голову, но, когда увидел нас, его глаза загорелись, и он одобрительно протяну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-о-о-о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был режиссёр. Он отвёл нас в соседнюю комнату - она оказалась съёмочным павильоном</w:t>
      </w:r>
      <w:r>
        <w:rPr>
          <w:sz w:val="24"/>
          <w:szCs w:val="24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ля начала попросил нас изобразить тигра. Конечно же, нам не составило труда выполнить его просьб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Замечательно! - воскликнул он. - А теперь представьте, что вы попали под внезапный ливен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и это сдела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Великолепно! А теперь давайте разыграем одну сценку из фильма. Представьте: вы, трое лучших друзей, не разлей водой, вдруг поссорились. Ну, из-за какого-нибудь пустяка. Вот ты, первым обижаешься и уходишь. Ну вон, к примеру, в ту кладовку. Только ничего там не трогайте! Потом то же делаешь ты. А ты, подумав немного, бросаешься их догонять, чтобы помиритьс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м-то что, мы так ссорились уже сто раз</w:t>
      </w:r>
      <w:r>
        <w:rPr>
          <w:sz w:val="24"/>
          <w:szCs w:val="24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всё равно приходилось мириться. А на пожилого оператора, который снимал нас здоровенной кинокамерой мы, по правде говоря, не обратили внимания. Мы всё сделали так, как и в жизни. Но когда последний я ворвался в эту тесную и тёмную кладовку (хотя это было уже не нужно), нас словно какой-то бес дёрнул подшутить. Мы, как всегда не сговаривались, лишь переглянулись, и я стал один. Тут дверь кладовки открылась, и в неё просунулось бородатое лицо режиссё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Потрясающе, ребята! Мы вас берём! - воодушевлённо крикнул он, но вдруг осёкся. - Но где ещё двое?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Не знаю, - я изобразил на лице недоумение. Я когда вошёл сюда, никого не был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жиссёр на секунду задумался. Вдруг лицо его просиял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А-а-а, понятно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залось, что в углу кладовки в полу был проделан люк. От него вела в подвал железная винтовая лестниц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Но надо их найти! - обеспокоено сунулась Эмма Львовна. - Подвал киностудии - место опасное, не для игрушек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Да-да-да-да... - смущённо затараторил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жиссёр. - Давайте спустимся вниз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я уже понял, какую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упость сотворил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 искали полтора часа.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ачала режиссёр с Эммой Львовной, потом вся съёмочная группа, а потом, кажется, и вся киностудия. Мы пробегали по подвальным коридорам с густым переплетением разноцветных кабелей и труб, обшаривали все попадающиеся незапертые комнаты и тёмные закоулки. Меня контролировала Эмма Львовна. Она была вне себя от злости. Сначала она крепко держала меня за руку, чтобы я тоже не исчез. потом её это надоело, и она отпустила меня, но всё равно не сводила с меня глаз. Ну что тут будешь делать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конец я, улучив момент, шмыгнул в приоткрытую дверцу, которую не заметила Эмма Львовна, и оказался в полной тишине и темноте. Сразу же представил веснушчатый нос с бородавкой... Точнее, попытался представить. Видимо, от волнения у меня это не получилось. Лихорадочно мелькали перед глазами разные носы - знакомые и незнакомые, маленькие и большие, скучные и весёлые. Но того, единственного, среди них не было. Я чуть не заплакал от обиды (всё-таки тогда я был ещё маленьким), но это, конечно, не помогл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ут дверь распахнулась, и в лучах яркого света предстала разъярённая Эмма Львов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Так вот ты где?!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рала она минут пять, пока на крик не сбежались люди. Всё это сейчас кажется весёлым, но тогда мне было не до смеха. Но в один прекрасный миг мне надоело виновато ёжиться (хотя, конечно, я того заслужил). Я уже не слышал воплей не видел злого лица в перекошенных очках. Я был в это время где-то далеко, в недавнем прошлом, и вспоминал всё самое хорошее, что у меня было. Маму, папу, Новый год, сказки, как я был прошлым летом в деревне у бабушки, как дядя Коля подарил мне морской компас... И тут я понял, что сейчас у мен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сё получи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Я радостно улыбался, а Эмма Львовна удивлённо примолкла. И тогда я рывком захлопнул дверь перед её носом (чтобы у неё не случился шок) и накинул крючок. Ещё через секунду нас стало тро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в дверь уже вопили и барабанили. Тогда, как обычно, правый из нас прочитал считалочку, и тот, на кого он указал, крикну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Ребята, вылезайте уже! - и через пару секунд открыл двер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буду рассказывать, что было дальше, это уже не так интерес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как же наши съёмки в кино? А их не было. Когда все успокоились и разошлись,  нас опять привели в павильон и закрыли в кладовке. На крышке люка уже висел замок. А за дверью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авались спорящие голо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Но вы же видите, это хулиганы! С ними невозможно работать! они над нами просто издевались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Не хулиганы, Эмма Львовна, а творческие личности! Я уверен, они не хотели нам плохо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Но ведь вы уже почти утвердили на эту роль Зайцевых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Вот именно, что "почти". Им я ничего не обещал. К тому же Зайцевы толстые и в очка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Ну и что - в очках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Да ничего... Главное, не это. Вы видели, как они играют? Мы просмотрели всех тройняшек в стране, и никто не подошёл. Все или каменеют перед камерой или стремятся "получше сыграть". А тут сама естественность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С этим, пожалуй, можно согласиться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м было так интересно, чем кончится спор, что мы толкали и отпихивали друг друга от двери, и один из нас что-то задел на полке. Раздался звон осколков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Ах! - воскликнула Эмма Львовна, ворвавшись в кладовку. - Наша старинная греческая ваза! Хулиганы! Это же был самый главный реквизит! Где мы достанем другую такую же?! Иван Сидорович, неужели вы будете настаивать?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Тогда я ухожу, - и Эмма Львовна вдруг заплакала. Уже потом я узнал, что мужчины не переносят женские слёзы. А тогда просто удивлялся, почему режиссёр вдруг так резко изменил своё мн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т так мы не стали звёздами ки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жизнь продолжалась, и впереди было ещё много подобных приключе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порой для таких шуточек возникало небольшое препятствие: ведь я умел превращаться только в трёх себя, а иногда нас нужно было только двое. В таких случаях мы договорились тянуть жребий, и тогда один из нас отсиживался в ближайших кустах, с завистью наблюдая за нашими проделками. Это было тем более неприятно, что потом мы объединялись, и все обиды огорчения приходилось делить поровн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прошло несколько лет. Я рос, взрослел, детские игры стали казаться мне нелепыми, а, вспоминая многие проделки нас троих, даже краснел от стыда за собственную глупость. Всё реже я превращался в нас троих, в основном - для выполнения домашних заданий. Но случалось, что под настроение мы вспоминали прежние годы и весело разыгрывали кого-нибуд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от однажды я в очередной раз попытался растроиться, а вместо этого всего лишь раздвоился. Тогда я ужасно обрадовался: не пришлось кидать жребий и одному из меня прятаться в кустах. Но это оказалось началом конца моих замечательных способностей. Оказалось, что теперь я могу только раздваиваться. А вскоре и это перестало у меня получаться, сколько бы я ни силился вызвать в своём воображении рыжий веснушчатый нос с бородавк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теперь я об этом ничуть не жалею. Нет, и не надо. Взрослому и серьёзному человеку почти уже четырнадцати лет ни к чему растраиваться по пустякам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9:53:00Z</dcterms:created>
  <dc:creator>Unknown</dc:creator>
  <dc:description/>
  <dc:language>en-US</dc:language>
  <cp:lastModifiedBy>Tash_mc</cp:lastModifiedBy>
  <dcterms:modified xsi:type="dcterms:W3CDTF">2004-04-06T09:17:00Z</dcterms:modified>
  <cp:revision>4</cp:revision>
  <dc:subject/>
  <dc:title/>
</cp:coreProperties>
</file>