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Старый друг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 </w:t>
      </w:r>
      <w:r>
        <w:rPr/>
        <w:t>Поначалу все складывалось просто отлично. До явления предков оставалось часа полтора. Вовка, открыл тетрадку, разбросал на столе в беспорядке учебники, и осторожно покрался в соседнюю комнату к компьютеру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Пока дома никого не было, но что поделаешь, привычка – вторая натура. Главное – не прозевать характерный звук поворачивающегося в прихожей ключа. Остальное дело техники. Экстренный выход с запоминанием состояния, одновременно выход из среды </w:t>
      </w:r>
      <w:r>
        <w:rPr>
          <w:sz w:val="24"/>
          <w:lang w:val="en-US"/>
        </w:rPr>
        <w:t>Windows</w:t>
      </w:r>
      <w:r>
        <w:rPr>
          <w:sz w:val="24"/>
        </w:rPr>
        <w:t xml:space="preserve"> и выключение. Сто раз уж проходили, так что не учите ученого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 если папа дипломатично промолчит, а то и похвалит украдкой, переход на седьмой уровень – не шутки, что там не говори, то мама, не снимая передника, конечно же, укоризненно покачает головой, – думал бы лучше, как в седьмой класс перейти, горе луковое, – а то и сядет рядом, домашнее задание проверя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тратегический план был безупречен. Оставив на столе в своей маленькой комнате рабочий беспорядок, Вовка пробрался в смежную большую, служившую гостиной, где кроме компьютера стояли обеденный стол и телевизор. Открытая дверь большой комнаты вела в прихожую с маленьким чуланом, направо небольшой коридор – на кухню и в комнату родителей. Открывая дверь, предки непременно должны были повернуть ключ на полтора оборота, глухой услышит. Шум, издаваемый ими, неизбежно заглушит слабое попискивание выключающегося компа, и далее они, кто бы ни пришел первым, всегда отправлялись в свою комнату переодеваться. Затем мама обычно отправлялась на кухню, а папа – в путешествие по квартире в поисках отпрыска. Неизбежные расспросы о делах в школе, и жизнь начинала привычно бить ключом. Естественно, вся процедура была тщательно отслежена и повторялась неизменно с точностью до дета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конце шестого этапа надо было преодолеть водную преграду. Оружия и снаряжения никаких. Противник, пока плыву под водой, только зубастые твари, так и норовящие тяпнуть со всех сторон. Попробуй, повертись. А жизни осталось всего ноль семьдесят пять. А там, когда еще что подбросят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Хотя и с трудом, но дело шло. Тяпнули, конечно, пару раз. Один раз сзади, и какая-то вонючка выстрелила длинным языком снизу. Но несильно. По ноль, ноль семь каждая. С ноль шестью подплывал к берегу, на всякий случай не показываясь над поверхностью. Кто их знает, этих пиратов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квозь толщу воды можно было уже различить берег. Зеленый пригорок, выше уровня глаз, и дальше близко, сплошной лес. Не иначе, как придется идти насквозь. Не сидеть же на берегу весь седьмой уровень! Уже подплывая и собираясь вставать, но пока не показываясь на поверхности, Вовка самозабвенно всматривался в прибрежные камыши, не прячется ли там кто. Даже пробовал прислушаться, на предмет шорохов. Совсем позабыв, для чего не стал надевать наушники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Цепкие пальцы пребольно ухватили за ухо и мамин голос прошепта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Ну, я тебе сейчас и задам, злодей. А уроки ты выучил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овка автоматически перевел управление на полный автомат и поднялся из кресла, с трудом пряча глаза. Сердить маму никак не входило в его планы, но она улыбнулас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Марш руки мыть, и на кухню, архаровец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есь последующий вечер Вовка изо всех сил старался быть правильным и хорошим мальчиком. Тщательно вымыл руки, а затем держал вилку левой рукой, а нож правой, даже не отказывался есть хлеб, отвечал на вопросы про школу, там все равно ни разу не спросили, но мама оставалась неумолима. После ужина пришлось тащиться за ненавистный стол, и садиться за уроки. А стрелка упорно ползла к одиннадца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Мучения несчастного прекратил папа. Со словами, – перешел-таки на седьмой? Поздравляю! А теперь, спать, – он выключил свет. Пришлось в темноте раздеваться, и отправляться в постел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ногда трудно бывает сообразить, что спишь. Что ни происходи, а тебе все нипочем. Голова и та работает по-другому. В данном случае, Вовка в этом был совершенно уверен. Потому что лета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начала – над вековой тайгой. Широко разбросав руки, Вовка планировал лицом вниз. Стена темно зеленых крон выглядела, как луговая трава в пасмурную погоду. Отчего-то непременно надо было рассмотреть, что там на земле, но деревья росли очень густо, и сделать это никак не удавалос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степенно начал снижаться. Недалеко впереди тайга кончалась излучиной реки. Дальше, на том берегу, шли бескрайние серые поля, а далеко, почти на горизонте, в синей дымке смутно угадывались очертания гор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 высоком берегу, со стороны леса, стоял мальчишка его возраста, и внимательно всматривался в воду. Спланировав, Вовка приземлился ряд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Здравствуй, Первый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е оборачиваясь буркнул парень. Вовка возмутился до глубины душ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Какой я тебе Первый! Я Вовка, если хочешь зна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Подумаешь, открыл Америку, я тоже Вов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Получается, мы тезки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Какие тезки, я и есть ты, только из с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Послушай, а у тебя головка не того? Я тебя вижу, как ты можешь быть мной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Ну, ты и тупой! Ты видишь не меня, а сон, и себя самого в этом же сн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А как получается, что и ты меня видишь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Отстань, – огрызнулся Вовка Второй, – я, если хочешь знать, тебя и не вижу, потому что спиной сто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Так повернись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Зачем мне поворачиваться, что я себя самого не видел? Вон, он вылезает, смотри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з воды, с подозрением оглядываясь, вышел третий мальчик. В отличие от первых двоих, он был белобрысый и чуть пониже ростом. Настороженно вглядываясь в прибрежные камыши, он вдруг заметил на пригорке, прям о перед носом двоих сверстников, рванулся было назад в воду, но не заметив в руках оружия, успокоился и начал карабкаться на пригорок, хватаясь за длинные стебли полын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Привет, Третий, – сказал Вовка Второй, – куда идем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Погоди, дай отдышаться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ретий был в плавках, весь мокрый и покрытый гусиной кожей. Переводя дыхание, он попрыгал, помахал руками, и обсох прямо на глазах, после чего занялся одеждой, лежащей, оказывается, здесь же в трав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Ты хочешь сказать, он – тоже я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едоверчиво протянул Первы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А ты, оказывается, ничего, соображаешь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Но он же совсем на нас не похож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Нашел, чему удивляться! Его таким художник нарисовал. Ты ведь вышел вчера на седьмой уровень? Вот он – ты и есть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ак, сейчас начнется седьмой? А как же разбойники! Может поищем форт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Ага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тветили уже оба Вовки, Второй и Трет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А если нас поймают, и застрелят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Скажи уж лучше – съедят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торой ободряюще похлопал Первого по плеч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Лесник-то там хоть есть, это точно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торой вопросительно глянул на Третьего. Тот слишком уж решительно поддержал эту иде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Должен обязательно быть. Сейчас полдень, и утренний обход он уже завершил… – и замолчал, подозрительно пряча гла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елать было нечего, придется пускаться в путь. Разбойникам все равно, где искать, а хоть бы и здесь. А против лесника, может и не пойдут. Да и ружье у него. Опять же и втроем веселее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лес вела узенькая тропинка, по которой с трудом мог протиснуться один человек. Пробираться сквозь сплошной бурелом не хотелось, но ничего не поделаешь. Тропа нашлась только одна, и разбойники, ясное дело, поджидают где-нибудь на ней. Вещей кроме одежды Третьего никаких не нашлось, и ребята налегке тронулись в путь. Подозрительным образом не чирикали птички, не считая ворон. Первый даже поклялся себе, как проснется, возьмется за зоологию, где-то невдалеке средь бела дня разухался филин. Многочисленные шорохи ясно говорили, лес обитаем. Очень не хотелось попасться кому-то из местной фауны на обед. Страшно, конечно, но какой от страха прок! Да и бегать от каждого шороха, только разбойникам попадешься. Внезапно Третий насторожился и замер. Остановились. Где-то совсем рядом раздавалось негромкое ворчание. Первый почувствовал, как мурашки пробежали по спине, и лоб покрылся испариной. Ворчание было явно человеческо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Слегка раздвинув ветки и затаив дыхание, ребята выглянули. Тропинка в этом месте поворачивала и змейкой пересекала маленькую полянку. Человек пятнадцать мужиков самого разбойничьего вида, ползая на четвереньках, искали что-то в высокой траве. Один, одетый не по сезону тепло, в шаровары и длинный морской китель, стоял поодаль. С большим желтым попугаем на плече. Первый плотно сжал губы, чтобы не рассмеяться в полный голос. Ну, конечно же! Мужчина с попугаем на одной ноге. Вторая, естественно, деревянная. Это же команда разбойников из нового “Острова сокровищ”!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тоящий вплотную впереди Второй обернулся и скорчил страшную рожу, прижимая палец к губам. Это оказалось излишним. Даже дышать, и то показалось уж слишком шумным. В принципе, смешно, но до Первого так и не дошло, что Третий, Команда Сильвера, окружающая обстановка, все это – из игры на папином компьютере. Одно дело, видеть на экране монитора, а вот так, непосредственно – совсем другое. Но зато вспомнил панораму, которую видел только что, когда летел. Какие там серые поля, какой город. Да это же океан и синие облака на горизонте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Послушай-ка, Сильвер, – вполголоса проскрипел худой как жердь субъект в рваной тельняшке, – здесь нет никаких следов сорванца или висеть мне на рее! Плакали наши денежки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пугай на плече Сильвера встрепенулся и хрипло закричал: “Пиастры! Пиастры!”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Юный джентльмен еще не дошел до этой благословенной полянки, а может, просто решил отправиться другой дорогой или пусть окрестным акулам достанутся мои старые кости, – голос Сильвера звучал добродушно и убедительно. Но отчего-то мороз пробегал по коже, и ребята даже не вдумывались в смысл его слов, Сильвер тем временем продолжал, – эй, вы, сухопутные крысы! Айда все с полянки, и чтобы духу вашего здесь не было. Не иначе, наш юнга вот-вот появится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 злодеи бесшумно исчезли в дальних куст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ак бы то ни было, но разбойники скрылись, и удалось полушепотом посовещаться. Погода тем временем решила разгуляться, и вместе с солнцем, пробивающимся сквозь немногие прогалины в густой лесной кроне, закапал крупный холодный дождик. Только сейчас Первый почувствовал, какая стояла удушающая жа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удить да рядить было нечего. Все что оставалось – обойти полянку стороной. Двинулись влево, подальше от тропинки. Разбойники могли на всякий случай оставить кого-нибудь поджидать их чуть впереди основной заса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мандиром выбрали Второго. Миновав полянку, Вовка Второй поднял руку и остановился. Ребята приблизили лица почти вплотную, и несколько секунд молча глазели друг на друга. Возвращаться, чтобы поговорить на безопасном расстоянии, тоже было нельзя. Разбойники могли прятаться за ближайшим кустом и тогда каюк. Второй поднял руки и бесшумно скорчил несколько рож, помогая себе жестами пальцев, но никто ничего не понял. Пришлось непосредственно привести замысел в исполнение. Пригнувшись, он на цыпочках покрался в сторону полянки. Первый и Третий, переглянулись и пустились след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икаких следов шайки найти не удалось. И, если на самой поляне явно погулял слон, то дальше, в кустах, не оказалось ни одной примятой травинки. И тем более, ни одного надломленного сучка. Не обнаружив жертву, разбойники ушл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ебята остановились и прислушались, затаив дыхание. Лес зажил привычной жизнью. Дождик кончился. Зачирикали птички. И настроение поднялось. Невозможно бояться каждого куста! От этой благословенной мысли ребята заметно успокоились и двинулись дальше. На сей раз, на всякий случай держались справа от тропы. Чтобы не попасться, если пираты вернутся, изучат следы и разгадают их предыдущую хитр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слышалось журчание ручейка. Нестерпимо захотелось пить. Ежу было ясно, что если разбойники не законченные болваны, здесь ждет засада. Но хоть одним глазом-то глянуть можно! Тем более, что один раз уже получилось. Журчало где-то еще левее. Осторожно двинулись в этом направлении, и, наконец, не раздвигая кустов, опустились не четвереньки. Здесь начинался овраг, и там, на самом дне, бил ключ. Маленький ручеек весело убегал вдоль овраг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 сомнением посмотрели друг на друга. Всем вместе идти было страшно. А так, один попадется, двое других выручат. Но набрать воды было неч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 огорчением сунув руки в карманы, вечно оттопыривающиеся от всякой всячины, Первый чуть не вскрикнул от радости. Но тут же поперхнулся, остановленный зверскими гримасами Второго и Третьего. И уже молча вытащил из кармана смятый пакет из ближайшего “Перекрестка”. Только и успел подумать: “А нехило для сна…”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лго думать не пришлось. Кто хозяин пакета, тому и идти. Все по честному. И вот он уже крадется по крутому склону оврага, цепляясь за крепкие стволы карликового кустарника. Спустившись до половины, еще раз на всякий случай внимательно огляделся. Ничего подозрительного не заметил. Да и негде тут спрятаться. Ключ бил с высоты метра полтора прямо под ногами. Соответственно, спуск в этом месте становился отвесным, и требовалось сдвинуться в сторон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ополз метра три, можно было спускаться дальше, и увидел, что вода бьет из огромного камня, вросшего в землю. Ну, тут уж склон сделался совсем пологим, и Вовка не таясь подошел к воде. Пахнуло свежестью. Захотелось первым делом напиться, как вдруг ошалело рассмотрел под каменным навесом за слоем воды ухмыляющуюся усатую физиономию. И палец, прижатый к губам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ервый скрылся под крутым склоном оврага. Там стояла подозрительная тишина, даже не слышно, как вода наливается в пакет, и ребята забеспокоились. Самое обидное, если Первый угодил в западню, им самим впору поскорее уносить ноги. Время шло, а ничего нового не происходило. Журчание ручейка ни под каким видом не назовешь зловещим, и это помогло немного успокоиться. Простая мысль витала в воздухе и пришла в головы одновременно обоим. Разбойники искали кого-то одного. И если они его поймали, то должны были успокоиться. На их присутствие никто не рассчитывал. Однако, чтобы помочь Первому, надо было поспешить. В первую очередь, неплохо бы отправиться на разведк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Шестое чувство или какое-то еле уловимое движение заставило обернуться. Кусты подступали к краю обрыва метра на полтора. Порывисто оглянувшись, Второй оторопел. Медведь, стоя на задних лапах, был выше его ростом хорошо, если не наполовину. Левой лапой зверь опирался на ствол огромной сосны, а правой подзывал ребят к себе. Чуть не подумалось, – молча, тоже, видать, боится привлечь внимание разбойников. Морда была сосредоточенно добродушной, но каждый же знает, насколько коварны медведи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Что будем делать, командир? – горячо задышал сзади в ухо Трет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торой колебался. Деваться некуда. Косолапый по проселочной дороге легко догонит мотоцикл. А этот к тому же до сих пор не бросил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Пошли за ним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ешился, наконец, Второй, и друзья тихонько двинулись за Топтыгиным в чащ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ак бы то ни было, а идти медвежьими тропами оказалось куда легче, чем самим через бурелом. Ребята невольно повеселели. Шагать пришлось недолго, от силы две-три минуты. За кустами начинался участок чистого сосняка, а на земле – мох и редкая мелкая травка. И среди сосен избушкой на курьих ножках стоял развалюха сара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Ваш друг там, – тихонько пророкотал мишка, склонившись к самым их уш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Эй, приятель, – встрепенулся одноглазый бандюга с черной повязкой через глаз, и вскочил с завалинки, пристально вглядываясь в их кусты. Не забыв отхлебнуть из бутылки, зажатой в левой руке, – выходь сюда, если ром уважаешь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днявшись на ноги, разбойник покачнулся, и оперся свободной рукой о стенку сарая. Ветер колыхнул кроны деревьев. Сильный порыв дотянулся до земли, заставив скрипнуть дверь, закрытую на видавший виды амбарный замок. На злобной с легкой хитрецой физиономии сторожа отразилось сомнение. Он тупо уставился на дверь, не забыв еще раз отхлебнуть своего пой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Ну и дурень же я, никак это дверь скрипнула! Ваше здоровьице, господин Леший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азбойник пьяным жестом приподнял бутылку, приветствуя воображаемого собеседника, рухнул обратно на завалинку, стенка сарая дружелюбно подперла молодецкую спину, и раздался богатырский храп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Вы идите вдоль оврага, а кончится, и ручеек выйдет на поверхность, найдете избушку лесника. А мне, сами понимаете, вас провожать туда… не с лапы. Еще угожу… в шкуры… – проворчал медведь уже громче, разбудить горе-сторожа можно было разве что выстрел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А как же ты туда проберешься? – поинтересовался Третий, – кстати, смотри, что это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т ноги одноглазого тянулась веревка и конец ее терялся в темноте под дверь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Не беспокойтесь, я найду способ, это, считайте, мой дом родной. А веревкой они пленника привязали, чтобы не сбежал ненаро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незапно медведь полез на большую толстую старую березу. Второй с завистью наблюдал за его проворством. Невольно подумалось, – вот, мне бы так! – обычно. Так ловко получается у молодых, а тут, поди ж ты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Лирические размышления прервало глухое рычание. Подняв глаза, Второй с трудом различил мохнатого друга в густой листве. Пристально вглядываясь куда-то за из спины, тот энергично махал лапой, приглашая наверх. Третий сзади схватил за локоть, и горячо задышал в ух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Бежим! Пираты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слышались негромкие мужские голоса. Они приближались. Шутки в сторону, голоса, казалось, раздавались в нескольких шаг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Лезем вверх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аспорядился Второй, и они с обезьяньей ловкостью вскарабкались по замшелому стволу. Ухитрившись проделать это одновременно. Нежности, неизбежные при встрече, пришлось отложить. Медведь прижал лапу к губам и указал вниз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Клянусь костями Флинта, - бушевал Сильвер, оглядывая понуро сгрудившуюся на пятачке вокруг березы команду, - наш чернявый приятель совсем не похож на белобрысого юнгу, сбежавшего с корабля вчера вечером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Во имя сундука мертвеца и бутылки рома, Сильвер, почему бы нам всем не пораспросить его обо всем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рикнул крепкий невысокий мужик, по виду скорее портовый грузчик, чем кровожадный пира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Вы тут посидите, а я, пожалуй, пойду выручать нашего юного друга, - проворчал Топтыгин, и заскользил вниз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явление медведя прямо в центре круга разбойников рядом с Сильвером было встречено с деловитым проворством. Пираты бросились врассыпную, и через миг никого из них не стало. Медведь довольно хмыкнул, и потрусил в сторону овраг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ебята спустились, выглянуло солнышко, настроение поднялось, и чуть ли не насвистывая, отправились искать форт. Какие разбойники, дескать, нам сам черт теперь не страшен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чнувшись в темноте, Вовка первое время не мог понять, где находится и как сюда попал. Захотелось почесать затылок, но руки не слушались. Попробовал пошевелиться и обнаружил, что связан. И тут же тоскливо вспомнил того бандюгу, деловито скрутившего его в бараний рог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степенно глаза привыкли к темноте. Вовка сел. Помещение, куда он попал, выглядело смутно знакомым, но никак не вспоминалось, откуда имен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онкая полоска света тянулась из-под двери. Скорее всего, сарай. Откуда сарай в лесу? Вовка вспомнил некстати, что спит, и, стало быть, тут может оказаться что угодно. Но нет, сарай это не то. Тут что-то другое. Из самого детства. Когда совсем пешком под стол ходи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одолжая обследовать помещение, Вовка посмотрел в дальний темный угол, и чуть не вскрикнул, рассмотрев два красных огонь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К… кто ты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Едва вырвалось у нег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А ты не узнаешь? Это же твой чулан. А я тот, с кем ты любил в детстве спать. А потом ты вырос, и меня отправили сюда. Вот тут я и живу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Медведь вышел на задних лапах, и остановился перед пленни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Так ты Федя, мой мишка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е веря глазам, Вовка вскочил и попытался обнять старого друга, но руки по-прежнему оказались связаны за спин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Постой спокойно, я сейчас тебя освобож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Федор обошел собеседника и аккуратно перегрыз путы на руках. Вовка с трудом пошевелил затекшими пальцами, и быстро отвязал веревку с ног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лушай, – мишка сел на то же место, где только что был Вовка, – давай сыграем с ними шутку, привяжи-ка меня за лапу… – и, когда дело было сделано, продолжил, – ты сейчас разгреби солому в том углу, где меня увидел. Там подземный ход. Он выведет поверх оврага. Пойдешь вдоль по течению ручейка, там лесник. И… дай, пожалуйста, конфетку, если есть. Ты никогда не догадывался, а я такой же сладкоежка, как и ты, если хочешь зна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овка порылся в карманах и к радости обнаружил завалявшуюся “Кара-Кум”. Федор благодарно разгрыз фантик, и конфета исчезла у него в пасти. Попрощавшись с другом, Вовка двинулся в путь. И уже сверху мстительно улыбнулся, увидев, как проснувшегося разбойника окружили остальные, кто-то дернул за веревку.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- Эй, ты, там! Жив еще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знутри сарая послышалось глухое ворчание, бандит, пьяно икнув, привалился к двери сарая, с трудом открыл замок и пираты гуськом направились в темноту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А потом был чай с малиновым вареньем, прощание с друзьями… и Вовка проснулся в своей постел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Вовочка, идешь завтракать? А то мы с папой скоро уходим, – заглянула мама на миг в его комна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Быстро одевшись, он первым делом побежал в чулан. В углу действительно оказалась крысиная дыра. К задней лапе Феди оказался привязан обрывок веревки, а рядом валялся разгрызенный фантик “Кара-Кума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А это что такое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аздался из-за спины мамин голос. Чувствуя, что попался, Вовка быстро сжал в кулаке огрызки фантика. Но дело оказалось вовсе не в этом. Сильные папины руки взяли его под мышки и вытащили  из чулана. Мама шагнула вперед, и усадила Федора на полу. Оказывается, он лежал на небольшом старинной работы сундучке. Дрожащими руками откинула крышку и все трое оторопело уставились на переполнявшее его сияние золотых монет...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7:47:00Z</dcterms:created>
  <dc:creator/>
  <dc:description/>
  <dc:language>en-US</dc:language>
  <cp:lastModifiedBy>Tash_mc</cp:lastModifiedBy>
  <dcterms:modified xsi:type="dcterms:W3CDTF">2004-04-06T09:24:00Z</dcterms:modified>
  <cp:revision>10</cp:revision>
  <dc:subject/>
  <dc:title/>
</cp:coreProperties>
</file>