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 море так близк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се бы хорошо, но куда подевались сандалеты?</w:t>
      </w:r>
    </w:p>
    <w:p>
      <w:pPr>
        <w:pStyle w:val="Normal"/>
        <w:ind w:firstLine="709"/>
        <w:jc w:val="both"/>
        <w:rPr/>
      </w:pPr>
      <w:r>
        <w:rPr/>
        <w:t xml:space="preserve">Славка осторожно шарила под кроватью, боясь разбудить девочек, спящих в  палате, и даже ругаться не мог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у что? – это  свесила голову со своей койки маленькая Маруся. Остренький носик ее нервно подергивался, она душой тоже рвалась со Славкой, только вот с кровати она слезть не могла. – Нету? Может, Наташкины возьмешь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, – Покачала головой Славка. – Велики. Потеряю еще. Я так пойд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Босиком?!! – Маруся ужаснулась, но глаза ее загорелись. Или наполнились слезами – Славка не поня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Ага… босиком. Тепло же. – Сказала Славка, осторожно открывая окошко и влезая на подоконник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 долго только. Скоро рассвет. – Тоненькая ручка Маруси махнула над подушк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постараюсь! – И Славка  спрыгнула в с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рава была мокрой, холодной и колючей. Но эти ощущения только радовали. Вот заросли ночной ежевики – это уже другое дело -  разодрали пижамную курточку. Славка ощупью шла вдоль забора среднего корпуса и искала лаз. Про него рассказывали мальчишки из соседней палаты. Только вот лаз этот так никто и не видел – в соседней палате были одни лежачие мальчишки. Вот и он: третья секция от большого куста, сетка в углу порвана – в самый раз выбраться. </w:t>
      </w:r>
    </w:p>
    <w:p>
      <w:pPr>
        <w:pStyle w:val="Normal"/>
        <w:ind w:firstLine="709"/>
        <w:jc w:val="both"/>
        <w:rPr/>
      </w:pPr>
      <w:r>
        <w:rPr/>
        <w:t xml:space="preserve">Славка бежала к морю. Ноги пружинисто несли ее по крутой тропинке. Острый камешек впился в пятку. Славка пискнула и присела. Отдышалась и осмотрелась. Вдруг что-то страшно шлепнулось на тропинку, и Славка съежила худенькие плечик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й, жаба! – Обрадовано прошептала она. </w:t>
      </w:r>
    </w:p>
    <w:p>
      <w:pPr>
        <w:pStyle w:val="Normal"/>
        <w:ind w:firstLine="709"/>
        <w:jc w:val="both"/>
        <w:rPr/>
      </w:pPr>
      <w:r>
        <w:rPr/>
        <w:t>Жаба была странная, песочного цвета, размером со Славкину ладошку. Раньше, возле дома, Славка видела только коричневых юрких лягушек. Жаба важно сидела на тропинке и поблескивала глазками. Славка осторожно тронула ее спинку мизинцем. Жаба, сохраняя на морде высокомерное выражение, скакнула в траву. Славка побежала дальше….</w:t>
      </w:r>
    </w:p>
    <w:p>
      <w:pPr>
        <w:pStyle w:val="Normal"/>
        <w:ind w:firstLine="709"/>
        <w:jc w:val="both"/>
        <w:rPr/>
      </w:pPr>
      <w:r>
        <w:rPr/>
        <w:t>Пляжик был совсем узкий, каменистый. Тропинка крутая терялась в береговых кустах, а за кустами дышало и шевелилось море….</w:t>
      </w:r>
    </w:p>
    <w:p>
      <w:pPr>
        <w:pStyle w:val="Normal"/>
        <w:ind w:firstLine="709"/>
        <w:jc w:val="both"/>
        <w:rPr/>
      </w:pPr>
      <w:r>
        <w:rPr/>
        <w:t>Славка  сначала встала у самой кромки воды и ждала, когда набегающие волны дотянутся до ее босых ног. Одна, самая шустрая волна, плюхнула на колени и замочила пижамные штаны. Славка засмеялась, отпрыгнула и стала закатывать их выше колен. Потом она шла по воде. Темнота стала зыбкой, звезды потускнели – близилось утро. Славке надо было вернуться на место, пока ее не хватились, но ей не хотелось. Она сидела на пирсе и смотрела, как  розовеет горизонт. Вдруг услышала шаги…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лавка сначала не оглядывалась. Потом шаги стихли. Она медленно повернула голову: на другом краю пирса сидел, свесив ноги к волнам, мальчишка. Поменьше Славки, толстоватый, в летнем льняном костюмчике. Славка неожиданно засмеялась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же тебя не целовала, а только тронула!</w:t>
      </w:r>
    </w:p>
    <w:p>
      <w:pPr>
        <w:pStyle w:val="Normal"/>
        <w:ind w:firstLine="709"/>
        <w:jc w:val="both"/>
        <w:rPr/>
      </w:pPr>
      <w:r>
        <w:rPr/>
        <w:t xml:space="preserve">Мальчишка посмотрел на нее как на сумасшедшу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го тронула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лавке почему-то было легко и весел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Я когда сюда шла, мне жаба прыгнула на тропинку. Такого же цвета, как у тебя рубаха. Я тронула  ее пальцем - она ускочила.  А теперь ты…  Принц расколдовался? </w:t>
      </w:r>
    </w:p>
    <w:p>
      <w:pPr>
        <w:pStyle w:val="Normal"/>
        <w:ind w:firstLine="709"/>
        <w:jc w:val="both"/>
        <w:rPr/>
      </w:pPr>
      <w:r>
        <w:rPr/>
        <w:t>Мальчишка тоже улыбнул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е, я не похож на принца,  - рот у мальчишки был и правда немного лягушачий, но улыбка хорошая. – Ты рассвет встречать? Тоже из лагеря убежала? </w:t>
      </w:r>
    </w:p>
    <w:p>
      <w:pPr>
        <w:pStyle w:val="Normal"/>
        <w:ind w:firstLine="709"/>
        <w:jc w:val="both"/>
        <w:rPr/>
      </w:pPr>
      <w:r>
        <w:rPr/>
        <w:t>- Я  не из лагеря, тут недалеко…  – неопределенно махнула рукой в сторону своего забора  Славка. – Ага, рассвет. Ну и просто погляде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тебя не видел тут раньш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ак я первый раз удрала. А ты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ретий. Хочешь, я тебе покажу одну штуку? Тут  недалеко…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Хочу. </w:t>
      </w:r>
    </w:p>
    <w:p>
      <w:pPr>
        <w:pStyle w:val="Normal"/>
        <w:ind w:firstLine="709"/>
        <w:jc w:val="both"/>
        <w:rPr/>
      </w:pPr>
      <w:r>
        <w:rPr/>
        <w:t xml:space="preserve">Они пошли вдоль берег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ы что в пижаме и босиком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а искать темно было. Ты не бойся, я быстро буду идт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Не боюсь я. Я тоже сниму башмаки. Зовут-то тебя как?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Слав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от тебе раз! А я тоже Славка. </w:t>
      </w:r>
    </w:p>
    <w:p>
      <w:pPr>
        <w:pStyle w:val="Normal"/>
        <w:ind w:firstLine="709"/>
        <w:jc w:val="both"/>
        <w:rPr/>
      </w:pPr>
      <w:r>
        <w:rPr/>
        <w:t>Толстый маленький принц ей нравился. Он какой-то был смешной, доверчивый и немного волшебный. Может, потому что встретился на рассвете и возле моря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ак так – Славка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у, имя такое  – Ярослава. Меня так в честь дедушки назвали. Он умер давно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е знал, что девчоночье имя такое бывает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Бывает. А ты часом не Ярослав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, я - Вышесла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от напридумывают – а нам мучайс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сс, смотри….</w:t>
      </w:r>
    </w:p>
    <w:p>
      <w:pPr>
        <w:pStyle w:val="Normal"/>
        <w:ind w:firstLine="709"/>
        <w:jc w:val="both"/>
        <w:rPr/>
      </w:pPr>
      <w:r>
        <w:rPr/>
        <w:t xml:space="preserve">Сначала Славка ничего не заметила. Только показалось, что на травянистом пятачке между камней чуть светлее, чем везде. Редко росли какие-то цветы, похожие на крупные колокольчики. Только они смотрели вверх и… светились. Изнутр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й, это что? – шепотом спросила Славка. Она присела возле ближнего цветка и протянула к нему руку. Но трогать не стала. Ей показалось, что чувствуется еле заметное тепл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ветляки, наверное. Сам не знаю. Я каждый раз хожу на них посмотреть. Перед самым рассветом они ярче всего светятся. </w:t>
      </w:r>
    </w:p>
    <w:p>
      <w:pPr>
        <w:pStyle w:val="Normal"/>
        <w:ind w:firstLine="709"/>
        <w:jc w:val="both"/>
        <w:rPr/>
      </w:pPr>
      <w:r>
        <w:rPr/>
        <w:t>Светлые точки мерцали над чашечками. Цветы казались пушистыми и почему-то заснеженны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Чудо какое! Ты и правда волшебник?</w:t>
      </w:r>
    </w:p>
    <w:p>
      <w:pPr>
        <w:pStyle w:val="Normal"/>
        <w:ind w:firstLine="709"/>
        <w:jc w:val="both"/>
        <w:rPr/>
      </w:pPr>
      <w:r>
        <w:rPr/>
        <w:t xml:space="preserve">Принц смущенно шмыгнул носом и почесал снятой кедой ухо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Это место волшебное. Смотри, сейчас солнце сюда дойдет и что будет.</w:t>
      </w:r>
    </w:p>
    <w:p>
      <w:pPr>
        <w:pStyle w:val="Normal"/>
        <w:ind w:firstLine="709"/>
        <w:jc w:val="both"/>
        <w:rPr/>
      </w:pPr>
      <w:r>
        <w:rPr/>
        <w:t>Небо все светлело. Цветы потихоньку начали свешивать головы. Как будто засыпали и становились похожими на простые колокольчики. Первый свободный луч солнца, отразившись от волн, ослепил Славку,  и….. она проснула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зле кровати стояли не растоптанные сандалеты, а  тапочки.   Тонкие короткие  занавесочки на большущем окне не давали тень.   Девочки в палате возились, просыпаясь. Нет, конечно, не было никаких цветов, и никуда не бегала Славка на рассвете. Она уже давно не бегала. Она точно не помнила, как называется ее болезнь. Просто два года назад,  перед первым классом, Славка начала почему-то все чаще спотыкаться и падать на ровном месте. Ее ругали за рваные колготки и побитые коленки. Считали, что она нарочно. А Славка сама не понимала, почему ноги подгибаются и никак не хотят становиться на пятки. Удобнее было на цыпочках, как балерина. И ее опять ругали. Потом перестали, когда она стала ходить все хуже и хуже. Ей несколько раз подрезали что-то  в ногах, и на  какое-то время становилось легче, но потом мышцы снова твердели, и она поднималась на носочки. И двигаться было все труднее. Сейчас Славка с костылями еле добиралась до умывальника. Но пока добиралась. А вот на соседней койке Маруська тоже как раз должна пойти в первый класс. И не пойдет – пол года назад она попала в аварию с родителями и повредила позвоночник. Ноги вообще не двигались.  Ее вывозили на каталке во двор на солнышко. Но оно не радовало Марусю – никак не могла привыкнуть. После больниц с бесконечными терапиями и процедурами, сейчас они вместе «отдыхали» в санатории: массажи, грязи, электрофорезы  - и все без толк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лавка, ты чего такая? – Маруся угадала странное состояние Славк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он мне приснился…. – задумчиво сказал Славка. Вот только не знала, надо ли рассказывать его Марусе: расстроится, вдруг опять заплачет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асскажи, пожалуйста, – тоненько попросила Маруся.</w:t>
      </w:r>
    </w:p>
    <w:p>
      <w:pPr>
        <w:pStyle w:val="Normal"/>
        <w:ind w:firstLine="709"/>
        <w:jc w:val="both"/>
        <w:rPr/>
      </w:pPr>
      <w:r>
        <w:rPr/>
        <w:t>Славка рассказала. Вообще-то она не очень хорошо умела рассказывать, но Маруся поняла. Только спросил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 что, и в твоем сне я не могла ходить, да? </w:t>
      </w:r>
    </w:p>
    <w:p>
      <w:pPr>
        <w:pStyle w:val="Normal"/>
        <w:ind w:firstLine="709"/>
        <w:jc w:val="both"/>
        <w:rPr/>
      </w:pPr>
      <w:r>
        <w:rPr/>
        <w:t>Славка схитрил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ы меня прикрывала. А на следующий день мы побежали к морю вместе.</w:t>
      </w:r>
    </w:p>
    <w:p>
      <w:pPr>
        <w:pStyle w:val="Normal"/>
        <w:ind w:firstLine="709"/>
        <w:jc w:val="both"/>
        <w:rPr/>
      </w:pPr>
      <w:r>
        <w:rPr/>
        <w:t xml:space="preserve">Маруся наморщила носик и задумалась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лав… а давай пойдем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уда? – ошеломленно спросила Слав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 морю. На рассвете. Я не видела моря. Оно же совсем близко! - глаза Маруси наполнились слезами. </w:t>
      </w:r>
    </w:p>
    <w:p>
      <w:pPr>
        <w:pStyle w:val="Normal"/>
        <w:ind w:firstLine="709"/>
        <w:jc w:val="both"/>
        <w:rPr/>
      </w:pPr>
      <w:r>
        <w:rPr/>
        <w:t>Славка, чтобы она совсем не расплакалась, заговорила спокойно  и деловито:</w:t>
      </w:r>
    </w:p>
    <w:p>
      <w:pPr>
        <w:pStyle w:val="Normal"/>
        <w:ind w:firstLine="709"/>
        <w:jc w:val="both"/>
        <w:rPr/>
      </w:pPr>
      <w:r>
        <w:rPr/>
        <w:t xml:space="preserve">- А как, ты подумала? </w:t>
      </w:r>
    </w:p>
    <w:p>
      <w:pPr>
        <w:pStyle w:val="Normal"/>
        <w:ind w:firstLine="709"/>
        <w:jc w:val="both"/>
        <w:rPr/>
      </w:pPr>
      <w:r>
        <w:rPr/>
        <w:t xml:space="preserve">- Я подумаю, хорошо? </w:t>
      </w:r>
    </w:p>
    <w:p>
      <w:pPr>
        <w:pStyle w:val="Normal"/>
        <w:ind w:firstLine="709"/>
        <w:jc w:val="both"/>
        <w:rPr/>
      </w:pPr>
      <w:r>
        <w:rPr/>
        <w:t xml:space="preserve">- Ага, попробуй. </w:t>
      </w:r>
    </w:p>
    <w:p>
      <w:pPr>
        <w:pStyle w:val="Normal"/>
        <w:ind w:firstLine="709"/>
        <w:jc w:val="both"/>
        <w:rPr/>
      </w:pPr>
      <w:r>
        <w:rPr/>
        <w:t xml:space="preserve">Пока те, кто мог, умылись, кое-как  заправили кровати и завтракали, Маруся не говорила ни слова. А потом тихонько поманила Славк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идумала, - Зашептала она в ухо.  – Не получится у нас на рассвете. Но это не страшно, правда? Когда нас вывезут на прогулку, я сяду в большую, взрослую коляску, и мы на ней уедем вдвоем, давай? Мы только попробуем! Ненадолго. </w:t>
      </w:r>
    </w:p>
    <w:p>
      <w:pPr>
        <w:pStyle w:val="Normal"/>
        <w:ind w:firstLine="709"/>
        <w:jc w:val="both"/>
        <w:rPr/>
      </w:pPr>
      <w:r>
        <w:rPr/>
        <w:t>Славка удивилась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аруська, ты умница, но только …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Я сильная. У нас получится. У меня руки сильные,  - совсем грустно сказала Мару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почки она оставили возле забора (будут падать и потеряются), а Славкины костыли -  возле крыльца. Сначала они немного потренировались во дворе крутить колеса вдвоем - вроде получалось - потом потихоньку скрылись за кустами ежевики. Самое главное пока было, чтобы коляска пролезла в дырку решетки. </w:t>
      </w:r>
    </w:p>
    <w:p>
      <w:pPr>
        <w:pStyle w:val="Normal"/>
        <w:ind w:firstLine="709"/>
        <w:jc w:val="both"/>
        <w:rPr/>
      </w:pPr>
      <w:r>
        <w:rPr/>
        <w:t xml:space="preserve">Не пролеза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аталка как-то должна складываться,  -  сказала Мару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ейчас попробуем. Выбирайся!</w:t>
      </w:r>
    </w:p>
    <w:p>
      <w:pPr>
        <w:pStyle w:val="Normal"/>
        <w:ind w:firstLine="709"/>
        <w:jc w:val="both"/>
        <w:rPr/>
      </w:pPr>
      <w:r>
        <w:rPr/>
        <w:t>Славка стояла, держась за забор, и протягивала  Марусе руку. Маруся ухватилась, коляска отъехала, и  Маруся шлепнулась коленками на камни у дорожки. Славка громко охнула, попыталась ее приподнять, но сама уселась ряд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шиблась сильно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т. Не знаю. Я же их не чувствую. Так что ничего страшного. Давай лучше выбираться, пока мы тут не попались.</w:t>
      </w:r>
    </w:p>
    <w:p>
      <w:pPr>
        <w:pStyle w:val="Normal"/>
        <w:ind w:firstLine="709"/>
        <w:jc w:val="both"/>
        <w:rPr/>
      </w:pPr>
      <w:r>
        <w:rPr/>
        <w:t>Коляска сложилась легко, но все равно пролезать не хотела. Славка расцарапала руки, но немного еще оторвала сетку от каркаса забора. Потом помогала выбираться Марусе, и вместе вытянули каталку. Потом еще барахтались, пытаясь усесться. Как ни странно, Маруся тихонько смеялась:</w:t>
      </w:r>
    </w:p>
    <w:p>
      <w:pPr>
        <w:pStyle w:val="Normal"/>
        <w:ind w:firstLine="709"/>
        <w:jc w:val="both"/>
        <w:rPr/>
      </w:pPr>
      <w:r>
        <w:rPr/>
        <w:t>- Ничего, это мы без тренировки тут долго. Дальше по дороге мы быстро, правда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нечно, - Славку тоже охватило какое-то радостное волнение, как будто они сейчас, выбравшись за забор, оставят за ним свои хвори и  побегут вдвоем по песку. Как в Славкином сне…</w:t>
      </w:r>
    </w:p>
    <w:p>
      <w:pPr>
        <w:pStyle w:val="Normal"/>
        <w:ind w:firstLine="709"/>
        <w:jc w:val="both"/>
        <w:rPr/>
      </w:pPr>
      <w:r>
        <w:rPr/>
        <w:t>Дорогу они знали приблизительно – это было не важно. Добрались бы в любом случае – поселок тянулся вдоль  берега. Улочки были узкие, машины почти не ездили. Сосредоточенно вертя колеса, стараясь не попадаться прохожим, они ехали к морю…</w:t>
      </w:r>
    </w:p>
    <w:p>
      <w:pPr>
        <w:pStyle w:val="Normal"/>
        <w:ind w:firstLine="709"/>
        <w:jc w:val="both"/>
        <w:rPr/>
      </w:pPr>
      <w:r>
        <w:rPr/>
        <w:t>Волны шумели внизу. С высокого берега открывался простор: маяк на мысу, город вдали у моря. Ветер трепал длинные Славкины волосы и легкий халатик Маруси, похожий на летнее цветастое платьице.  Носились чайки, и гудел вдали крошечный теплохо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лавка с колотящимся сердцем вдыхала йодистый возду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Теперь только  вниз осталось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добрались к самому краю и стали съезжать по узкой крутой тропин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ержи крепче!!!!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держу! Она все равно едет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репче!  Я слезу! Буду держ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ползает! Ты не удержишь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авай спрыгивать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Я НЕ МОГУ ПРЫГАТЬ!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ы разобьемся, там камни!</w:t>
      </w:r>
    </w:p>
    <w:p>
      <w:pPr>
        <w:pStyle w:val="Normal"/>
        <w:ind w:firstLine="709"/>
        <w:jc w:val="both"/>
        <w:rPr/>
      </w:pPr>
      <w:r>
        <w:rPr/>
        <w:t xml:space="preserve">Коляску неудержимо несло с обрыва все быстрее и быстрее. Славка зажмурилась изо всех сил, еще крепче схватилась за  колеса и вжала Марусю в сиденье, как  вдруг  почувствовала, что коляска опрокидывается. </w:t>
      </w:r>
    </w:p>
    <w:p>
      <w:pPr>
        <w:pStyle w:val="Normal"/>
        <w:ind w:firstLine="709"/>
        <w:jc w:val="both"/>
        <w:rPr/>
      </w:pPr>
      <w:r>
        <w:rPr/>
        <w:t>Скворчали изо всех сил цикады. Немного щипало локоть. Все еще не веря, Славка услышал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Жаба!</w:t>
      </w:r>
    </w:p>
    <w:p>
      <w:pPr>
        <w:pStyle w:val="Normal"/>
        <w:ind w:firstLine="709"/>
        <w:jc w:val="both"/>
        <w:rPr/>
      </w:pPr>
      <w:r>
        <w:rPr/>
        <w:t xml:space="preserve">Она медленно открыла глаз. Потом другой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На этом месте прыгнула жаба, которая принцем стала? – спросила Маруся и поцарапанным подбородком показала на виновника счастливого падения. </w:t>
      </w:r>
    </w:p>
    <w:p>
      <w:pPr>
        <w:pStyle w:val="Normal"/>
        <w:ind w:firstLine="709"/>
        <w:jc w:val="both"/>
        <w:rPr/>
      </w:pPr>
      <w:r>
        <w:rPr/>
        <w:t xml:space="preserve">В траве, все еще сжимая ручки коляски, на них удивлено смотрел мальчишка. Большой. Темный и худой. Славка опять приготовилась зажмуриться: сейчас начнет ругатьс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Целы?  - вместо: «Куда вас понесло, малявки?» или чего-то похуж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га, – за себя и за Марусю сказала Славка. </w:t>
      </w:r>
    </w:p>
    <w:p>
      <w:pPr>
        <w:pStyle w:val="Normal"/>
        <w:ind w:firstLine="709"/>
        <w:jc w:val="both"/>
        <w:rPr/>
      </w:pPr>
      <w:r>
        <w:rPr/>
        <w:t xml:space="preserve">- Ну, вы меня напугали!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Мы не хотели, - почти одновременно сказали девчонки. – Мы только море потрогать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оре, значит… потрогать,  – задумчиво сказал он. – Тогда  пошли трогать.</w:t>
      </w:r>
    </w:p>
    <w:p>
      <w:pPr>
        <w:pStyle w:val="Normal"/>
        <w:ind w:firstLine="709"/>
        <w:jc w:val="both"/>
        <w:rPr/>
      </w:pPr>
      <w:r>
        <w:rPr/>
        <w:t xml:space="preserve">Осторожно, как будто она была стеклянная, он посадил Марусю в коляску и свез вниз. </w:t>
      </w:r>
    </w:p>
    <w:p>
      <w:pPr>
        <w:pStyle w:val="Normal"/>
        <w:ind w:firstLine="709"/>
        <w:jc w:val="both"/>
        <w:rPr/>
      </w:pPr>
      <w:r>
        <w:rPr/>
        <w:t xml:space="preserve">Славка ковыляла сама. Мальчишка вернулся с пустой коляской и помог спуститься Славке. </w:t>
      </w:r>
    </w:p>
    <w:p>
      <w:pPr>
        <w:pStyle w:val="Normal"/>
        <w:ind w:firstLine="709"/>
        <w:jc w:val="both"/>
        <w:rPr/>
      </w:pPr>
      <w:r>
        <w:rPr/>
        <w:t>Марусю он посадил на пирс. Совсем недалеко от берега. Так, чтобы ее ноги были в воде. Только вот руки-то  не дотягивались до моря, а только они могли его почувствовать…</w:t>
      </w:r>
    </w:p>
    <w:p>
      <w:pPr>
        <w:pStyle w:val="Normal"/>
        <w:ind w:firstLine="709"/>
        <w:jc w:val="both"/>
        <w:rPr/>
      </w:pPr>
      <w:r>
        <w:rPr/>
        <w:t xml:space="preserve">А пирс был такой, как во сне: растрескавшийся и замшелый. Волны плюхались о камни.  </w:t>
      </w:r>
    </w:p>
    <w:p>
      <w:pPr>
        <w:pStyle w:val="Normal"/>
        <w:ind w:firstLine="709"/>
        <w:jc w:val="both"/>
        <w:rPr/>
      </w:pPr>
      <w:r>
        <w:rPr/>
        <w:t xml:space="preserve">Славка прямо на коляске заехала в воду и протянула руки Марус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ыгай, я держу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же не могу прыгать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Можешь! Оттолкнись руками! </w:t>
      </w:r>
    </w:p>
    <w:p>
      <w:pPr>
        <w:pStyle w:val="Normal"/>
        <w:ind w:firstLine="709"/>
        <w:jc w:val="both"/>
        <w:rPr/>
      </w:pPr>
      <w:r>
        <w:rPr/>
        <w:t>Море держал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стою! Смотри!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Вижу. И я стою.</w:t>
      </w:r>
    </w:p>
    <w:p>
      <w:pPr>
        <w:pStyle w:val="Normal"/>
        <w:ind w:firstLine="709"/>
        <w:jc w:val="both"/>
        <w:rPr/>
      </w:pPr>
      <w:r>
        <w:rPr/>
        <w:t xml:space="preserve">Славке первый раз за столько лет было легко стоять. Она держала за руки Марусю, а мальчишка как-то странно  смотрел на них, не обращая внимания, что волны намочили кроссовки и джинс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 светляки где? </w:t>
      </w:r>
    </w:p>
    <w:p>
      <w:pPr>
        <w:pStyle w:val="Normal"/>
        <w:ind w:firstLine="709"/>
        <w:jc w:val="both"/>
        <w:rPr/>
      </w:pPr>
      <w:r>
        <w:rPr/>
        <w:t xml:space="preserve">- Так солнце светит!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огда цветы.</w:t>
      </w:r>
    </w:p>
    <w:p>
      <w:pPr>
        <w:pStyle w:val="Normal"/>
        <w:ind w:firstLine="709"/>
        <w:jc w:val="both"/>
        <w:rPr/>
      </w:pPr>
      <w:r>
        <w:rPr/>
        <w:t>В воде было легко забраться в коляску. Брызгаясь и смеясь, они с трудом вертели  колеса к берегу,  пока мальчишка не вытянул их на песок.</w:t>
      </w:r>
    </w:p>
    <w:p>
      <w:pPr>
        <w:pStyle w:val="Normal"/>
        <w:ind w:firstLine="709"/>
        <w:jc w:val="both"/>
        <w:rPr/>
      </w:pPr>
      <w:r>
        <w:rPr/>
        <w:t xml:space="preserve">Колокольчиков не было. Мелкие, розоватые и сухие цветочки, похожие на ромашки, затерялись среди камней. </w:t>
      </w:r>
    </w:p>
    <w:p>
      <w:pPr>
        <w:pStyle w:val="Normal"/>
        <w:ind w:firstLine="709"/>
        <w:jc w:val="both"/>
        <w:rPr/>
      </w:pPr>
      <w:r>
        <w:rPr/>
        <w:t xml:space="preserve">Маруся погладила их, но не стала рвать. И Славка не стала. Им хватило того, что у них был этот день. И волны. И принц. </w:t>
      </w:r>
    </w:p>
    <w:p>
      <w:pPr>
        <w:pStyle w:val="Normal"/>
        <w:ind w:firstLine="709"/>
        <w:jc w:val="both"/>
        <w:rPr/>
      </w:pPr>
      <w:r>
        <w:rPr/>
        <w:t xml:space="preserve">Назад они добрались совсем быстро.  Мальчишка вез их до забора. Сложил коляску,  а с другой стороны усадил девочек на место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альше мы сами, – сказала Славка. </w:t>
      </w:r>
    </w:p>
    <w:p>
      <w:pPr>
        <w:pStyle w:val="Normal"/>
        <w:ind w:firstLine="709"/>
        <w:jc w:val="both"/>
        <w:rPr/>
      </w:pPr>
      <w:r>
        <w:rPr/>
        <w:t>Когда они отъехали, мальчишка взялся за решетку и крикнул:</w:t>
      </w:r>
    </w:p>
    <w:p>
      <w:pPr>
        <w:pStyle w:val="Normal"/>
        <w:ind w:firstLine="709"/>
        <w:jc w:val="both"/>
        <w:rPr/>
      </w:pPr>
      <w:r>
        <w:rPr/>
        <w:t xml:space="preserve">- Я приду завтра! Попрошу отвезти вас гулять. Я скажу, что я брат ваш. </w:t>
      </w:r>
    </w:p>
    <w:p>
      <w:pPr>
        <w:pStyle w:val="Normal"/>
        <w:ind w:firstLine="709"/>
        <w:jc w:val="both"/>
        <w:rPr/>
      </w:pPr>
      <w:r>
        <w:rPr/>
        <w:t>Они подъехали к крыльцу, и только тогда  Маруся спросил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ак ты думаешь, Славка   придет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н же не говорил, как его зову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у и что? </w:t>
      </w:r>
    </w:p>
    <w:p>
      <w:pPr>
        <w:pStyle w:val="Normal"/>
        <w:ind w:firstLine="709"/>
        <w:jc w:val="both"/>
        <w:rPr/>
      </w:pPr>
      <w:r>
        <w:rPr/>
        <w:t xml:space="preserve">На улице никого уже не было. Надеясь, что их отсутствие все же никто не заметил, Славка выбралась из коляски и стала помогать въехать Марусе. Они цеплялись тонкими ручонками за перила. Ведь какие-то шесть ступенек!! Но им сегодня слишком много приходилось хвататься, цепляться и ползти. Руки сорвались. Каталка подмяла  Славку и опрокинулась. Который раз за день. Сначала была тишина. А потом Маруся страшно закричала. </w:t>
      </w:r>
    </w:p>
    <w:p>
      <w:pPr>
        <w:pStyle w:val="Normal"/>
        <w:ind w:firstLine="709"/>
        <w:jc w:val="both"/>
        <w:rPr/>
      </w:pPr>
      <w:r>
        <w:rPr/>
        <w:t>Славка все не могла понять и повторяла:</w:t>
      </w:r>
    </w:p>
    <w:p>
      <w:pPr>
        <w:pStyle w:val="Normal"/>
        <w:ind w:firstLine="709"/>
        <w:jc w:val="both"/>
        <w:rPr/>
      </w:pPr>
      <w:r>
        <w:rPr/>
        <w:t>-Что? Что случилось?</w:t>
      </w:r>
    </w:p>
    <w:p>
      <w:pPr>
        <w:pStyle w:val="Normal"/>
        <w:ind w:firstLine="709"/>
        <w:jc w:val="both"/>
        <w:rPr/>
      </w:pPr>
      <w:r>
        <w:rPr/>
        <w:t>И вдруг она поняла, что Маруся не только плачет, но и смеет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не больно! Коленку больно!</w:t>
      </w:r>
    </w:p>
    <w:p>
      <w:pPr>
        <w:pStyle w:val="Normal"/>
        <w:ind w:firstLine="709"/>
        <w:jc w:val="both"/>
        <w:rPr/>
      </w:pPr>
      <w:r>
        <w:rPr/>
        <w:t xml:space="preserve">На крыльцо выбегали нянечки и санитар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Юрка Скворцов лежал в каюте большого белого теплохода. Юрка так мечтал об этом путешествии всю весну и пол лета. Он проснулся от хлопнувшей двери (вышел отец) и силился вспомнить свой сон. Что-то мерцающее и одновременно щемящее сердце, но что?  Может, сон этот мучает потому, что днем ему все время кажется, что он, Юрка, сейчас должен быть в другом месте и там он что-то не сделал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6:00Z</dcterms:created>
  <dc:creator/>
  <dc:description/>
  <dc:language>en-US</dc:language>
  <cp:lastModifiedBy>Tash_mc</cp:lastModifiedBy>
  <dcterms:modified xsi:type="dcterms:W3CDTF">2004-04-06T09:31:00Z</dcterms:modified>
  <cp:revision>6</cp:revision>
  <dc:subject/>
  <dc:title/>
</cp:coreProperties>
</file>