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rPr>
      </w:pPr>
      <w:r>
        <w:rPr>
          <w:b/>
          <w:bCs/>
        </w:rPr>
        <w:t>«Ха-ха» - три раза!</w:t>
      </w:r>
    </w:p>
    <w:p>
      <w:pPr>
        <w:pStyle w:val="Normal"/>
        <w:spacing w:before="0" w:after="240"/>
        <w:jc w:val="right"/>
        <w:rPr>
          <w:i/>
          <w:i/>
          <w:iCs/>
          <w:sz w:val="24"/>
        </w:rPr>
      </w:pPr>
      <w:r>
        <w:rPr>
          <w:i/>
          <w:iCs/>
          <w:sz w:val="24"/>
        </w:rPr>
        <w:t>Фанатам Лолы-бегущей посвящается…</w:t>
      </w:r>
    </w:p>
    <w:p>
      <w:pPr>
        <w:pStyle w:val="Normal"/>
        <w:spacing w:before="0" w:after="120"/>
        <w:ind w:firstLine="561"/>
        <w:jc w:val="both"/>
        <w:rPr>
          <w:b/>
          <w:b/>
          <w:bCs/>
          <w:i/>
          <w:i/>
          <w:iCs/>
          <w:sz w:val="24"/>
        </w:rPr>
      </w:pPr>
      <w:r>
        <w:rPr>
          <w:b/>
          <w:bCs/>
          <w:i/>
          <w:iCs/>
          <w:sz w:val="24"/>
        </w:rPr>
        <w:t>«С чего начинается…»</w:t>
      </w:r>
    </w:p>
    <w:p>
      <w:pPr>
        <w:pStyle w:val="Normal"/>
        <w:ind w:firstLine="560"/>
        <w:jc w:val="both"/>
        <w:rPr>
          <w:sz w:val="24"/>
        </w:rPr>
      </w:pPr>
      <w:r>
        <w:rPr>
          <w:sz w:val="24"/>
        </w:rPr>
        <w:t>Солнце палило нещадно. Сирена откинула прядь волос с лица и огляделась вокруг: джунгли, джунгли и еще раз джунгли. Сейчас их экспедиция выползла на небольшой относительно свободный пятачок из одних зарослей и, если верить карте, их дальнейший путь лежал в следующие заросли на другой стороне. Только феноменальная память да невероятная способность Сирены ориентироваться на местности в любое время дня и ночи не давали им сбиться с маршрута. Проводник довел их до реки, заявил, что здесь нужно устроиться на ночлег, а поутру, пока все еще спали – сбежал. А может и не сбежал… По крайней мере все его вещи почему-то остались в лагере. Может быть, он решил бежать налегке? Сирене затея этой экспедиции не нравилась с самого начала, но что поделать – папочке втемяшилось в голову найти этот долбанный Кристалл! А упрямство в их семье, как выражалась прабабушка Вероника, не черта характера, а патология… Сирена отвинтила крышку фляжки и сделала несколько глотков. Все. Вода закончилась. Теперь им остается либо найти этот заброшенный храм, где есть источник с чистой водой, либо помереть от жажды. Сирена бросила взгляд на солнце – сейчас примерно десять часов, так? Мы уже успели пройти километров двадцать, могли бы больше, если бы не папочка! Значит… Значит… Сирена задумчиво потерла переносицу. Значит, самое большее через пару километров мы доберемся до места. А минут через 15-20 мы должны выйти к реке, и если повернуть на юго-запад то еще минут через десять будет брод или, возможно, остатки моста. А может, будет и сам мост – раньше ведь строили на века. Сирена оглянулась на своих спутников: радуясь внезапной передышке, они дружно развалились в высокой траве. Ну, полежали и хватит! Сирена надела рюкзак и решительно двинулась на другую сторону полянки. Народ, недовольно ворча, с неохотой начал подниматься и идти вслед за ней. В одном месте джунгли росли не так густо… Прорубив пару-тройку метров в выбранном направлении, они вышли на мощенную камнем дорожку. Джунгли подступали плотной стеной, но ни одна травинка не сумела пробиться сквозь каменную кладку. Дорожка вывела их к хорошо сохранившемуся мосту. Когда-то мост был великолепен, высеченные на камне узоры украшали его. Он и сейчас вызывал восхищение, несмотря на то, что кое-где пролеты были разрушены временем, выпали камни, отбились узоры… Миновав мост они по все той же каменной дорожке буквально через полчаса вышли к воротам заброшенного города. Здесь было невероятно тихо… Сирена, без особого труда привела их к храму, находящемуся в самом центре. Все было слишком легко! Сирена не чувствовала опасности, но ее не покидало ощущение, что что-то не так. Оставив свои вещи снаружи, они вошли в храм. У дальней стены возвышалась огромная плита из белого камня, к ней вела лестница, каждая ступень которой имела свой цвет. На камне лежал, переливаясь под солнечными лучами Кристалл. Сирена оглянулась – ей показалось, что джунгли на горизонте изменили свое очертание… Она пригляделась: джунгли стремительно покрывались мелкими трещинками рассыпались на кусочки как… детали мозаики! Папочка остановился у подножия лестницы и начал вещать, что, мол, этот Кристалл – уникальное явление, по древним легендам, он может выполнить любое желание, ассистенты радостно захлопали в ладоши! Загадать желание! – вот что нужно сделать и как можно быстрее! Сирена побежала по лестнице – как же много здесь ступенек! И когда же они кончатся! Она оглянулась на бегу – стены храма покрылись мелкими трещинками, вот он уже начал растворяться в воздухе… Еще один рывок! Сирена заскочила на белый камень и оглянулась: здание почти полностью исчезло! Оставались жалкие остатки лестницы но и они стремительно исчезали! Сирена взглянула на свою левую руку – на ней начинали проступать мелкие трещинки! Прежде чем темнота окутала ее сознание, Сирена успела прикоснуться к Кристаллу и загадать желание…</w:t>
      </w:r>
    </w:p>
    <w:p>
      <w:pPr>
        <w:pStyle w:val="TextBodyIndent"/>
        <w:rPr>
          <w:sz w:val="24"/>
        </w:rPr>
      </w:pPr>
      <w:r>
        <w:rPr>
          <w:sz w:val="24"/>
        </w:rPr>
        <w:t>* * *</w:t>
      </w:r>
    </w:p>
    <w:p>
      <w:pPr>
        <w:pStyle w:val="Normal"/>
        <w:spacing w:before="0" w:after="120"/>
        <w:ind w:firstLine="561"/>
        <w:jc w:val="both"/>
        <w:rPr>
          <w:b/>
          <w:b/>
          <w:bCs/>
          <w:i/>
          <w:i/>
          <w:iCs/>
          <w:sz w:val="24"/>
        </w:rPr>
      </w:pPr>
      <w:r>
        <w:rPr>
          <w:b/>
          <w:bCs/>
          <w:i/>
          <w:iCs/>
          <w:sz w:val="24"/>
        </w:rPr>
        <w:t>«А где-то прынцы на белых конях, ну просто ходят стадами…»</w:t>
      </w:r>
    </w:p>
    <w:p>
      <w:pPr>
        <w:pStyle w:val="Normal"/>
        <w:ind w:firstLine="560"/>
        <w:jc w:val="both"/>
        <w:rPr>
          <w:sz w:val="24"/>
        </w:rPr>
      </w:pPr>
      <w:r>
        <w:rPr>
          <w:sz w:val="24"/>
        </w:rPr>
        <w:t xml:space="preserve">Сирена проснулась от жуткого грохота. Неужели Фанни-Печка опять свалилась с лестницы? И снова придется выделять деньги на ремонт – лестницы разумеется, а не Фанни. В этом месяце одну только парадную ремонтировали пять раз! Не говоря уж об остальных. А вот Фанни – хоть бы что! Сирена уже не раз выдвигала папочке предложение использовать Фанни в качестве секретного оружия. Методика следующая: выдаем Фанни замуж за какого-нибудь лакея из враждебного королевского дома. Фанни там ломает все лестницы – а тут приходим мы и побеждаем! Или отказываемся брать Фанни обратно без выкупа! Папочка идеей загорелся, одна проблема – не знает с кого начать… Вообще-то, он бы удовольствием начал с Черного Дракона… Но у того нет замка, а только огромная пещера, набитая богатствами. И вряд ли в этой пещере есть хоть одна лестница! Еще вариант: запустить Фанни на территорию вражеского государства, пусть просто пройдется… И опять же: без выкупа или полной капитуляции врагов Фанни не забирать! В любом случае, хоть какое-то время местные мастера смогут отдохнуть! </w:t>
      </w:r>
    </w:p>
    <w:p>
      <w:pPr>
        <w:pStyle w:val="Normal"/>
        <w:ind w:firstLine="560"/>
        <w:jc w:val="both"/>
        <w:rPr>
          <w:sz w:val="24"/>
        </w:rPr>
      </w:pPr>
      <w:r>
        <w:rPr>
          <w:sz w:val="24"/>
        </w:rPr>
        <w:t xml:space="preserve">Сирена выглянула в окно: Фанни-Печка действительно опять упала. Но, видимо для разнообразия, в этот раз, она умудрилась свалиться на голову Черного Дракона. Бедняга, распластавшись, тупо стучал лапами по земле и воротам замка, безрезультатно пытаясь скинуть с себя Фанни, которая преспокойненько лежала на его голове. В отличие от жителей замка, дракон не знал, что Фанни теперь проспит до вечера, и лучше ее не двигать с места… а то она начнет прыгать. Во сне. Как-то Фанни упала с сеновала. Конюхи ее сумели передвинуть на пару миллиметров… Пришлось строить новую конюшню, хорошо хоть лошадей успели вывести. Но ведь дракон об этом ничего не знал! А предупредить его, почему-то, ни у кого желания не было. Наоборот, все население замка, во главе с королем, высыпало на стену и с удовольствием наблюдало за происходящим. Заключались пари, делались ставки! Самыми азартными оказались Его Королевское Величество и придворный шут! Дракону удалось немного сдвинуть Фанни… Народ, предвкушая новую порцию развлечения, радостно взвыл! Дракон поднял морду от земли и, злобно усмехнувшись, разинул пасть, собираясь спалить наглецов… но не успел. Неведомая (для дракона, но очевидная для зрителей) сила вдруг пригвоздила его голову к земле, пасть захлопнулась, приличное количество зубов приказало долго жить, огонь тонкими струйками вышел через пробоины… А Фанни отрывалась по полной программе! К полудню на драконе живого места не осталось! Ближе к вечеру Фанни начала просыпаться. Дракон, почувствовав, что скачки стали реже, дождался момента и юркнул в сторону – Фанни приземлилась на землю и проснулась окончательно. Проклиная все на свете, дракон взмахнул крыльями и улетел в пещеру, так и не сообщив о цели своего визита. Добравшись домой, он хорошенько выругался, и только спалив в радиусе десяти километров все насаждения смог взять себя в руки и немного успокоиться. </w:t>
      </w:r>
      <w:r>
        <w:rPr>
          <w:i/>
          <w:iCs/>
          <w:sz w:val="24"/>
        </w:rPr>
        <w:t>«Чтоб я еще раз в этот филиал дурдома нос сунул?!</w:t>
      </w:r>
      <w:r>
        <w:rPr>
          <w:sz w:val="24"/>
        </w:rPr>
        <w:t xml:space="preserve"> – думал дракон. – </w:t>
      </w:r>
      <w:r>
        <w:rPr>
          <w:i/>
          <w:iCs/>
          <w:sz w:val="24"/>
        </w:rPr>
        <w:t>Да ни за что! Ну, их, на фиг, вместе с принцессой! Что мне больше всех надо что ли? Или принцесс в мире мало? На этой свет клином не сошелся!».</w:t>
      </w:r>
    </w:p>
    <w:p>
      <w:pPr>
        <w:pStyle w:val="Normal"/>
        <w:ind w:firstLine="560"/>
        <w:jc w:val="both"/>
        <w:rPr>
          <w:sz w:val="24"/>
        </w:rPr>
      </w:pPr>
      <w:r>
        <w:rPr>
          <w:sz w:val="24"/>
        </w:rPr>
        <w:t>Глядя вслед улетающему дракону, Сирена задумчиво потерла переносицу. Интересно, а зачем все же прилетал дракон?</w:t>
      </w:r>
    </w:p>
    <w:p>
      <w:pPr>
        <w:pStyle w:val="Normal"/>
        <w:ind w:firstLine="560"/>
        <w:jc w:val="both"/>
        <w:rPr>
          <w:sz w:val="24"/>
        </w:rPr>
      </w:pPr>
      <w:r>
        <w:rPr>
          <w:sz w:val="24"/>
        </w:rPr>
        <w:t>* * *</w:t>
      </w:r>
    </w:p>
    <w:p>
      <w:pPr>
        <w:pStyle w:val="Normal"/>
        <w:ind w:firstLine="560"/>
        <w:jc w:val="both"/>
        <w:rPr>
          <w:sz w:val="24"/>
        </w:rPr>
      </w:pPr>
      <w:r>
        <w:rPr>
          <w:sz w:val="24"/>
        </w:rPr>
        <w:t xml:space="preserve">- Дорогая, ты уверена, что это так необходимо? – Принц Артур, бледнея, озирался по сторонам, казалось он вот-вот упадет в обморок. </w:t>
      </w:r>
    </w:p>
    <w:p>
      <w:pPr>
        <w:pStyle w:val="Normal"/>
        <w:ind w:firstLine="560"/>
        <w:jc w:val="both"/>
        <w:rPr>
          <w:sz w:val="24"/>
        </w:rPr>
      </w:pPr>
      <w:r>
        <w:rPr>
          <w:sz w:val="24"/>
        </w:rPr>
        <w:t xml:space="preserve">- ДА! Ты же сам слышал, что сказал папочка: он отдаст меня в жены только победителю дракона! А ты хоть одного победил? Нет! А тут такой шанс – и ты хочешь его упустить? – Сирена подтолкнула принца вперед. Может быть, имело смысл выбрать в мужья кого-нибудь другого? Ага, сейчас, только шнурки поглажу! Из всех кандидатов только этим можно вертеть, как хочешь – и слова против не скажет! И пусть только попробует! Боевой сковородкой по ушам – и баста! На этом все прения по вопросу будут закрыты! </w:t>
      </w:r>
    </w:p>
    <w:p>
      <w:pPr>
        <w:pStyle w:val="Normal"/>
        <w:ind w:firstLine="560"/>
        <w:jc w:val="both"/>
        <w:rPr>
          <w:sz w:val="24"/>
        </w:rPr>
      </w:pPr>
      <w:r>
        <w:rPr>
          <w:sz w:val="24"/>
        </w:rPr>
        <w:t xml:space="preserve">- Здесь так темно! – Артур обо что-то запнулся. – Ой, что это? </w:t>
      </w:r>
    </w:p>
    <w:p>
      <w:pPr>
        <w:pStyle w:val="Normal"/>
        <w:ind w:firstLine="560"/>
        <w:jc w:val="both"/>
        <w:rPr>
          <w:sz w:val="24"/>
        </w:rPr>
      </w:pPr>
      <w:r>
        <w:rPr>
          <w:sz w:val="24"/>
        </w:rPr>
        <w:t>В пещере вдруг стало светло как днем. Артур увидел обо ЧТО, точнее об КОГО он запнулся и… упал в обморок. Сирена пробормотала что-то себе под нос.</w:t>
      </w:r>
    </w:p>
    <w:p>
      <w:pPr>
        <w:pStyle w:val="Normal"/>
        <w:ind w:firstLine="560"/>
        <w:jc w:val="both"/>
        <w:rPr>
          <w:sz w:val="24"/>
        </w:rPr>
      </w:pPr>
      <w:r>
        <w:rPr>
          <w:sz w:val="24"/>
        </w:rPr>
        <w:t>- Чего-чего? Ну-ка повтори, я такого еще не слышала.</w:t>
      </w:r>
    </w:p>
    <w:p>
      <w:pPr>
        <w:pStyle w:val="Normal"/>
        <w:ind w:firstLine="560"/>
        <w:jc w:val="both"/>
        <w:rPr/>
      </w:pPr>
      <w:r>
        <w:rPr>
          <w:sz w:val="24"/>
        </w:rPr>
        <w:t xml:space="preserve">Сирена повторила в полный голос все, что она сказала ранее, добавив еще несколько новых эпитетов. Дракон обалдело хлопал глазами и краснел от смущения. Сирена, не останавливаясь, на достигнутом бурно выражала свое мнение о так называемом сильном поле, об этой пещере, о драконах, живущих в этой пещере, о бардаке, царящем в этой пещере, о сказочнике и менестреле, придумавших легенду о Кристалле, и об личных взаимоотношениях всех вышеперечисленных друг с другом. Дракон краснея как девица не знал куда деваться. </w:t>
      </w:r>
      <w:r>
        <w:rPr>
          <w:i/>
          <w:iCs/>
          <w:sz w:val="24"/>
        </w:rPr>
        <w:t>«И правильно сделал, что не связался с этой принцессой!</w:t>
      </w:r>
      <w:r>
        <w:rPr>
          <w:sz w:val="24"/>
        </w:rPr>
        <w:t xml:space="preserve"> – думал дракон. – </w:t>
      </w:r>
      <w:r>
        <w:rPr>
          <w:i/>
          <w:iCs/>
          <w:sz w:val="24"/>
        </w:rPr>
        <w:t>Она ж еще чего доброго, плохому научит! Вон ругается как! И дерется наверняка… Ну ее на фиг! Может ей чего предложить? Брюликов каких-нибудь? Или золотишка? Да хоть все нажитое годами добро – лишь бы убралась подальше, да кавалера своего, малахольного, забрала!».</w:t>
      </w:r>
      <w:r>
        <w:rPr>
          <w:sz w:val="24"/>
        </w:rPr>
        <w:t xml:space="preserve"> </w:t>
      </w:r>
    </w:p>
    <w:p>
      <w:pPr>
        <w:pStyle w:val="Normal"/>
        <w:ind w:firstLine="560"/>
        <w:jc w:val="both"/>
        <w:rPr>
          <w:sz w:val="24"/>
        </w:rPr>
      </w:pPr>
      <w:r>
        <w:rPr>
          <w:sz w:val="24"/>
        </w:rPr>
        <w:t>- Кхе-кхе! – деликатно кашлянул дракон.</w:t>
      </w:r>
    </w:p>
    <w:p>
      <w:pPr>
        <w:pStyle w:val="Normal"/>
        <w:ind w:firstLine="560"/>
        <w:jc w:val="both"/>
        <w:rPr>
          <w:sz w:val="24"/>
        </w:rPr>
      </w:pPr>
      <w:r>
        <w:rPr>
          <w:sz w:val="24"/>
        </w:rPr>
        <w:t>Сирена тут же выдала свое мнение по данному поводу.</w:t>
      </w:r>
    </w:p>
    <w:p>
      <w:pPr>
        <w:pStyle w:val="Normal"/>
        <w:ind w:firstLine="560"/>
        <w:jc w:val="both"/>
        <w:rPr>
          <w:sz w:val="24"/>
        </w:rPr>
      </w:pPr>
      <w:r>
        <w:rPr>
          <w:sz w:val="24"/>
        </w:rPr>
        <w:t>Дракон, алея как мак, смущенно уставился в пол.</w:t>
      </w:r>
    </w:p>
    <w:p>
      <w:pPr>
        <w:pStyle w:val="Normal"/>
        <w:ind w:firstLine="560"/>
        <w:jc w:val="both"/>
        <w:rPr>
          <w:sz w:val="24"/>
        </w:rPr>
      </w:pPr>
      <w:r>
        <w:rPr>
          <w:sz w:val="24"/>
        </w:rPr>
        <w:t>- Я, это… - промямлил он. Сирена не замедлила уточнить, что…</w:t>
      </w:r>
    </w:p>
    <w:p>
      <w:pPr>
        <w:pStyle w:val="Normal"/>
        <w:ind w:firstLine="560"/>
        <w:jc w:val="both"/>
        <w:rPr>
          <w:sz w:val="24"/>
        </w:rPr>
      </w:pPr>
      <w:r>
        <w:rPr>
          <w:sz w:val="24"/>
        </w:rPr>
        <w:t>Дракон собрался с силами, глубоко вздохнул и выпалил: «Чего надо?».</w:t>
      </w:r>
    </w:p>
    <w:p>
      <w:pPr>
        <w:pStyle w:val="Normal"/>
        <w:ind w:firstLine="560"/>
        <w:jc w:val="both"/>
        <w:rPr>
          <w:sz w:val="24"/>
        </w:rPr>
      </w:pPr>
      <w:r>
        <w:rPr>
          <w:sz w:val="24"/>
        </w:rPr>
        <w:t xml:space="preserve">Сирена в тех же выражениях объяснила чего и от кого ей конкретно надо, а также кому и куда нужно пойти, и что при этом нужно сделать! Дракон покраснел уже до кончика хвоста, на его глаза навернулись слезы. Не выдержав, он сорвал с шеи цепочку с медальоном с Кристаллом и швырнул его к ногам принцессы. </w:t>
      </w:r>
    </w:p>
    <w:p>
      <w:pPr>
        <w:pStyle w:val="Normal"/>
        <w:ind w:firstLine="560"/>
        <w:jc w:val="both"/>
        <w:rPr>
          <w:sz w:val="24"/>
        </w:rPr>
      </w:pPr>
      <w:r>
        <w:rPr>
          <w:sz w:val="24"/>
        </w:rPr>
        <w:t>- НА! Забирай! – нервно выкрикнул дракон и зарыдал, сейчас он меньше всего походил на чудовище, наводившее страх на близлежащие королевства.</w:t>
      </w:r>
    </w:p>
    <w:p>
      <w:pPr>
        <w:pStyle w:val="Normal"/>
        <w:ind w:firstLine="560"/>
        <w:jc w:val="both"/>
        <w:rPr>
          <w:sz w:val="24"/>
        </w:rPr>
      </w:pPr>
      <w:r>
        <w:rPr>
          <w:sz w:val="24"/>
        </w:rPr>
        <w:t>- Ты чего такой нервный-то? – Сирена подобрала медальон – где-то она уже его видела. – Валерьянку пей. А то развел тут нюни. Сначала припрется, нахулиганит, а как к ответу призовут – так в слезы? Ни виноватый я, так да?</w:t>
      </w:r>
    </w:p>
    <w:p>
      <w:pPr>
        <w:pStyle w:val="Normal"/>
        <w:ind w:firstLine="560"/>
        <w:jc w:val="both"/>
        <w:rPr>
          <w:sz w:val="24"/>
        </w:rPr>
      </w:pPr>
      <w:r>
        <w:rPr>
          <w:sz w:val="24"/>
        </w:rPr>
        <w:t>Дракон не отвечал, а закрыв лапами глаза, лишь изредка всхлипывал.</w:t>
      </w:r>
    </w:p>
    <w:p>
      <w:pPr>
        <w:pStyle w:val="Normal"/>
        <w:ind w:firstLine="560"/>
        <w:jc w:val="both"/>
        <w:rPr>
          <w:sz w:val="24"/>
        </w:rPr>
      </w:pPr>
      <w:r>
        <w:rPr>
          <w:sz w:val="24"/>
        </w:rPr>
        <w:t>- Загадывай желание! – пробормотал вдруг он и вскочил, оглядываясь по сторонам. – Быстро!</w:t>
      </w:r>
    </w:p>
    <w:p>
      <w:pPr>
        <w:pStyle w:val="Normal"/>
        <w:ind w:firstLine="560"/>
        <w:jc w:val="both"/>
        <w:rPr>
          <w:sz w:val="24"/>
        </w:rPr>
      </w:pPr>
      <w:r>
        <w:rPr>
          <w:sz w:val="24"/>
        </w:rPr>
        <w:t>Сирена хотела было возмутиться, но передумала. Прежде чем темнота окутала ее сознание, Сирена успела прикоснуться к Кристаллу и загадать желание…</w:t>
      </w:r>
    </w:p>
    <w:p>
      <w:pPr>
        <w:pStyle w:val="Normal"/>
        <w:ind w:firstLine="560"/>
        <w:jc w:val="both"/>
        <w:rPr>
          <w:sz w:val="24"/>
        </w:rPr>
      </w:pPr>
      <w:r>
        <w:rPr>
          <w:sz w:val="24"/>
        </w:rPr>
        <w:t>* * *</w:t>
      </w:r>
    </w:p>
    <w:p>
      <w:pPr>
        <w:pStyle w:val="2"/>
        <w:spacing w:before="0" w:after="0"/>
        <w:rPr>
          <w:sz w:val="24"/>
        </w:rPr>
      </w:pPr>
      <w:r>
        <w:rPr>
          <w:sz w:val="24"/>
        </w:rPr>
        <w:t xml:space="preserve">«На карибском перешейке я сховаю злато, </w:t>
      </w:r>
    </w:p>
    <w:p>
      <w:pPr>
        <w:pStyle w:val="2"/>
        <w:rPr>
          <w:sz w:val="24"/>
        </w:rPr>
      </w:pPr>
      <w:r>
        <w:rPr>
          <w:sz w:val="24"/>
        </w:rPr>
        <w:t>Ой вы, хлопци, спомяните гарного пирата…»</w:t>
      </w:r>
    </w:p>
    <w:p>
      <w:pPr>
        <w:pStyle w:val="Normal"/>
        <w:ind w:firstLine="560"/>
        <w:jc w:val="both"/>
        <w:rPr/>
      </w:pPr>
      <w:r>
        <w:rPr>
          <w:sz w:val="24"/>
        </w:rPr>
        <w:t xml:space="preserve">«Как говорил мой папа: </w:t>
      </w:r>
      <w:r>
        <w:rPr>
          <w:i/>
          <w:iCs/>
          <w:sz w:val="24"/>
        </w:rPr>
        <w:t>«Бить детей – непедагогично…»</w:t>
      </w:r>
      <w:r>
        <w:rPr>
          <w:sz w:val="24"/>
        </w:rPr>
        <w:t>. Но ему подобные заблуждения простительны, ведь папа у нас пират. А в природе есть такие дети, которым порка просто необходима! Ладно, для разнообразия, сегодня послушаю папочку… Бить не буду, но уши надеру!». Сирена медленно вытащила кортик и на цыпочках подкралась к мальчишке лет 12, сидящему за письменным столом спиной к двери, и что-то увлеченно пишущему пером на бумаге. Несколько смятых листков валялись на полу. Сирена пригляделась к одному из них, наименее помятому – и бросила на мальчишку такой взгляд, словно хотела испепелить его на месте. Подойдя вплотную, она поудобнее перехватила кортик и плавным движением поднесла его к горлу мальчика. Почувствовав кожей холодную сталь, мальчик замер, перо задрожало в его руке, несколько капель чернил упали на почти полностью исписанный лист. Сирена пробежала глазами по тексту и хмыкнула, мальчишка дернулся, лезвие слегка дрогнуло, из царапины на шее мальчика выступила капелька крови.</w:t>
      </w:r>
    </w:p>
    <w:p>
      <w:pPr>
        <w:pStyle w:val="Normal"/>
        <w:ind w:firstLine="560"/>
        <w:jc w:val="both"/>
        <w:rPr>
          <w:sz w:val="24"/>
        </w:rPr>
      </w:pPr>
      <w:r>
        <w:rPr>
          <w:sz w:val="24"/>
        </w:rPr>
        <w:t>- Сейчас ты поставишь точку. И если ты еще хоть раз попробуешь написать что-нибудь на эту тему… - Сирена провела лезвием вверх. Мальчик судорожно сглотнул и, обмакнув перо в чернильницу, послушно поставил точку.</w:t>
      </w:r>
    </w:p>
    <w:p>
      <w:pPr>
        <w:pStyle w:val="Normal"/>
        <w:ind w:firstLine="560"/>
        <w:jc w:val="both"/>
        <w:rPr>
          <w:sz w:val="24"/>
        </w:rPr>
      </w:pPr>
      <w:r>
        <w:rPr>
          <w:sz w:val="24"/>
        </w:rPr>
        <w:t xml:space="preserve">- Давно бы так. А то от твоих фантазий свихнуться можно. Держи! </w:t>
      </w:r>
    </w:p>
    <w:p>
      <w:pPr>
        <w:pStyle w:val="Normal"/>
        <w:ind w:firstLine="560"/>
        <w:jc w:val="both"/>
        <w:rPr>
          <w:sz w:val="24"/>
        </w:rPr>
      </w:pPr>
      <w:r>
        <w:rPr>
          <w:sz w:val="24"/>
        </w:rPr>
        <w:t xml:space="preserve">Она вытащила из-за отворота камзола белый кружевной платочек и протянула мальчику. </w:t>
      </w:r>
    </w:p>
    <w:p>
      <w:pPr>
        <w:pStyle w:val="Normal"/>
        <w:ind w:firstLine="560"/>
        <w:jc w:val="both"/>
        <w:rPr>
          <w:sz w:val="24"/>
        </w:rPr>
      </w:pPr>
      <w:r>
        <w:rPr>
          <w:sz w:val="24"/>
        </w:rPr>
        <w:t xml:space="preserve">- Ну, и что ты придумал на этот раз? </w:t>
      </w:r>
    </w:p>
    <w:p>
      <w:pPr>
        <w:pStyle w:val="Normal"/>
        <w:ind w:firstLine="560"/>
        <w:jc w:val="both"/>
        <w:rPr>
          <w:sz w:val="24"/>
        </w:rPr>
      </w:pPr>
      <w:r>
        <w:rPr>
          <w:sz w:val="24"/>
        </w:rPr>
        <w:t>Сирена взяла листок и уселась в стоящее рядом со столом кресло.</w:t>
      </w:r>
    </w:p>
    <w:p>
      <w:pPr>
        <w:pStyle w:val="Normal"/>
        <w:ind w:firstLine="560"/>
        <w:jc w:val="both"/>
        <w:rPr>
          <w:sz w:val="24"/>
        </w:rPr>
      </w:pPr>
      <w:r>
        <w:rPr>
          <w:sz w:val="24"/>
        </w:rPr>
        <w:t>- «Ветер наполнял паруса. «Стелла Ди Маре» летела по волнам как птица, послушная уверенной руке своего капитана – Сирены, дочери Роба Счастливчика. Был чудесный солнечный день, корабль мчался по волнам все дальше и дальше, вот он уже превратился в точку на горизонте, еще мгновение и он исчез из виду. И только крики чаек порой нарушали тишину». – Сирена подняла взгляд на мальчика. – Чего вылупился? Врезать бы тебе хорошенько, да папу огорчать не хочется. Ты сам на верхушке мачты сидел когда-нибудь? Или в рекордно короткие сроки по вантам туда забраться пробовал? Ну, хотя бы до марса? Когда за тобой недовольный папа бежит? И что за дикие идеи, ты где таких пиратов видел? Это не команда, это институт благородных девиц! А капитану так вообще впору в монастырь уйти, он там был бы весьма к месту. Ты хоть стаксель от штангенциркуля отличить можешь, а? Ты вообще знаешь, что это такое? Прежде чем писать, хоть бы с элементарной терминологией ознакомился. А то, по твоей милости, никто из нас двух слов по теме связать не может. «Поднять паруса! Свистать всех наверх! Полный вперед! На абордаж!» – ну, просто, глубочайшие познания! Профессор! Академик! – Сирена немного помолчала. – Интересно, а если тебе действительно по ушам настучать, мне легче станет? Чего молчишь?</w:t>
      </w:r>
    </w:p>
    <w:p>
      <w:pPr>
        <w:pStyle w:val="Normal"/>
        <w:ind w:firstLine="560"/>
        <w:jc w:val="both"/>
        <w:rPr>
          <w:sz w:val="24"/>
        </w:rPr>
      </w:pPr>
      <w:r>
        <w:rPr>
          <w:sz w:val="24"/>
        </w:rPr>
        <w:t xml:space="preserve">- А как… </w:t>
      </w:r>
    </w:p>
    <w:p>
      <w:pPr>
        <w:pStyle w:val="Normal"/>
        <w:ind w:firstLine="560"/>
        <w:jc w:val="both"/>
        <w:rPr>
          <w:sz w:val="24"/>
        </w:rPr>
      </w:pPr>
      <w:r>
        <w:rPr>
          <w:sz w:val="24"/>
        </w:rPr>
        <w:t>- Чего как?</w:t>
      </w:r>
    </w:p>
    <w:p>
      <w:pPr>
        <w:pStyle w:val="Normal"/>
        <w:ind w:firstLine="560"/>
        <w:jc w:val="both"/>
        <w:rPr>
          <w:sz w:val="24"/>
        </w:rPr>
      </w:pPr>
      <w:r>
        <w:rPr>
          <w:sz w:val="24"/>
        </w:rPr>
        <w:t>- А как ты сюда попала?</w:t>
      </w:r>
    </w:p>
    <w:p>
      <w:pPr>
        <w:pStyle w:val="Normal"/>
        <w:ind w:firstLine="560"/>
        <w:jc w:val="both"/>
        <w:rPr>
          <w:sz w:val="24"/>
        </w:rPr>
      </w:pPr>
      <w:r>
        <w:rPr>
          <w:sz w:val="24"/>
        </w:rPr>
        <w:t xml:space="preserve">- Элементарно! С помощью Кристалла. Еще что-то объяснять нужно? Нет? Отлично. Завязывай, парень, с сочинительством. Лучше сказки читай. </w:t>
      </w:r>
    </w:p>
    <w:p>
      <w:pPr>
        <w:pStyle w:val="Normal"/>
        <w:ind w:firstLine="560"/>
        <w:jc w:val="both"/>
        <w:rPr>
          <w:sz w:val="24"/>
        </w:rPr>
      </w:pPr>
      <w:r>
        <w:rPr>
          <w:sz w:val="24"/>
        </w:rPr>
        <w:t>Какое-то время они сидели молча. Сирена злилась, пыталась себя успокоить и боролась с желанием надрать пацану уши. Мальчик всем своим видом выражал испуг и сильную обиду. Сирена задумчиво потерла переносицу, повертела в руке медальон с Кристаллом…</w:t>
      </w:r>
    </w:p>
    <w:p>
      <w:pPr>
        <w:pStyle w:val="Normal"/>
        <w:ind w:firstLine="560"/>
        <w:jc w:val="both"/>
        <w:rPr>
          <w:sz w:val="24"/>
        </w:rPr>
      </w:pPr>
      <w:r>
        <w:rPr>
          <w:sz w:val="24"/>
        </w:rPr>
        <w:t>- Эй! – мальчишка поднял на нее взгляд. – Хватит тут изображать всю скорбь вселенной в одну рожу. Как насчет морской прогулки? Ой, только не надо делать удивленных глаз! Если согласен, но не хочешь говорить – просто кивни. Так как насчет пошариться в районе Карибов? Осторожнее, а то голова отвалится! Неужели в кои то веки я смогу отдохнуть от папочки и компании? И все свое внимание, в этот раз, они будут уделять новому юнге? Ну что тут можно сказать? ОТЛИЧНО! ЗДОРОВО! ВЕЛИКОЛЕПНО!</w:t>
      </w:r>
    </w:p>
    <w:p>
      <w:pPr>
        <w:pStyle w:val="Normal"/>
        <w:ind w:firstLine="560"/>
        <w:jc w:val="both"/>
        <w:rPr>
          <w:sz w:val="24"/>
        </w:rPr>
      </w:pPr>
      <w:r>
        <w:rPr>
          <w:sz w:val="24"/>
        </w:rPr>
        <w:t>Сирена взяла мальчика за руку, и потянула за собой. Один шаг… и они оказались на прогретой солнцем палубе….</w:t>
      </w:r>
    </w:p>
    <w:p>
      <w:pPr>
        <w:pStyle w:val="Normal"/>
        <w:ind w:firstLine="560"/>
        <w:jc w:val="both"/>
        <w:rPr>
          <w:sz w:val="24"/>
        </w:rPr>
      </w:pPr>
      <w:r>
        <w:rPr>
          <w:sz w:val="24"/>
        </w:rPr>
        <w:t>* * *</w:t>
      </w:r>
    </w:p>
    <w:p>
      <w:pPr>
        <w:pStyle w:val="TextBodyIndent"/>
        <w:rPr>
          <w:sz w:val="24"/>
        </w:rPr>
      </w:pPr>
      <w:r>
        <w:rPr>
          <w:sz w:val="24"/>
        </w:rPr>
        <w:t xml:space="preserve">Ветер наполнял паруса. «Стелла Ди Маре» летела по волнам как птица, послушная уверенной руке своего капитана – Сирены, дочери Роба Счастливчика. Был чудесный солнечный день, корабль мчался по волнам все дальше и дальше, вот он уже превратился в точку на горизонте, еще мгновение и он исчез из виду. И только крики чаек порой нарушали тишину. </w:t>
      </w:r>
    </w:p>
    <w:p>
      <w:pPr>
        <w:pStyle w:val="TextBodyIndent"/>
        <w:rPr>
          <w:sz w:val="24"/>
        </w:rPr>
      </w:pPr>
      <w:r>
        <w:rPr>
          <w:sz w:val="24"/>
        </w:rPr>
        <w:t xml:space="preserve">Да юнга как птица взлетал по вантам к салингу от старого пирата… </w:t>
      </w:r>
    </w:p>
    <w:sectPr>
      <w:headerReference w:type="default" r:id="rId2"/>
      <w:type w:val="nextPage"/>
      <w:pgSz w:w="11906" w:h="16838"/>
      <w:pgMar w:left="1134" w:right="850"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b/>
        <w:b/>
        <w:bCs/>
        <w:sz w:val="20"/>
      </w:rPr>
    </w:pPr>
    <w:r>
      <w:rPr>
        <w:b/>
        <w:bCs/>
        <w:sz w:val="20"/>
      </w:rPr>
      <w:t>«Ха-ха» - три раз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120"/>
      <w:ind w:firstLine="561"/>
      <w:jc w:val="both"/>
      <w:outlineLvl w:val="0"/>
    </w:pPr>
    <w:rPr>
      <w:b/>
      <w:bCs/>
    </w:rPr>
  </w:style>
  <w:style w:type="paragraph" w:styleId="Heading2">
    <w:name w:val="Heading 2"/>
    <w:basedOn w:val="Normal"/>
    <w:next w:val="Normal"/>
    <w:qFormat/>
    <w:pPr>
      <w:keepNext w:val="true"/>
      <w:numPr>
        <w:ilvl w:val="1"/>
        <w:numId w:val="1"/>
      </w:numPr>
      <w:spacing w:before="0" w:after="240"/>
      <w:jc w:val="right"/>
      <w:outlineLvl w:val="1"/>
    </w:pPr>
    <w:rPr>
      <w:b/>
      <w:bCs/>
    </w:rPr>
  </w:style>
  <w:style w:type="paragraph" w:styleId="Heading3">
    <w:name w:val="Heading 3"/>
    <w:basedOn w:val="Normal"/>
    <w:next w:val="Normal"/>
    <w:qFormat/>
    <w:pPr>
      <w:keepNext w:val="true"/>
      <w:numPr>
        <w:ilvl w:val="2"/>
        <w:numId w:val="1"/>
      </w:numPr>
      <w:spacing w:before="0" w:after="240"/>
      <w:jc w:val="right"/>
      <w:outlineLvl w:val="2"/>
    </w:pPr>
    <w:rPr>
      <w:i/>
      <w:i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i/>
      <w:iCs/>
    </w:rPr>
  </w:style>
  <w:style w:type="paragraph" w:styleId="2">
    <w:name w:val="Основной текст с отступом 2"/>
    <w:basedOn w:val="Normal"/>
    <w:qFormat/>
    <w:pPr>
      <w:spacing w:before="0" w:after="120"/>
      <w:ind w:firstLine="561"/>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17:00Z</dcterms:created>
  <dc:creator/>
  <dc:description/>
  <dc:language>en-US</dc:language>
  <cp:lastModifiedBy>Tash_mc</cp:lastModifiedBy>
  <cp:lastPrinted>2004-04-05T13:21:00Z</cp:lastPrinted>
  <dcterms:modified xsi:type="dcterms:W3CDTF">2004-04-06T09:30:00Z</dcterms:modified>
  <cp:revision>8</cp:revision>
  <dc:subject/>
  <dc:title/>
</cp:coreProperties>
</file>