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b/>
          <w:bCs/>
          <w:i/>
          <w:iCs/>
          <w:color w:val="FF0000"/>
          <w:sz w:val="22"/>
        </w:rPr>
        <w:t>Внеконкурсное произведение. Не включается в бюллетень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lang w:val="en-US"/>
        </w:rPr>
      </w:pPr>
      <w:r>
        <w:rPr>
          <w:b/>
          <w:bCs/>
          <w:i/>
          <w:iCs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е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1-му апреля посвя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Наверно все слышали о Ташке. Сей загадочный персонаж вырос из простого участника конкурса «башенки» до настоящего сердитого арбитра. Говорят, Владислава Крапивина мечтает увидеть. Но мало кто знает, что Ташка была ташкой не всегда. Когда-то – ребёнком. По крайней мере с первого взгляда, если одеть её в кроссовки, шорты и длинную футболку с весёлыми, как она сама, рожицами. В этом наряде ей очень идёт кепка и её рост – около 145 см – атрибуты настоящей Ташки. Будьте осторожны, встретив Ташку без кепки, вполне вероятно, что наступила холодная и ветреная зим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акой вот и запомнил её автор сего произведения в то время, когда она проживала совсем рядом – через дорогу. Да-да, так близко, что выглянув из окна можно было увидеть котельную, мусорные баки, детишек в луже, молодёжь на карусели, а немного загнув свой взгляд – и свет в окошке её квартиры. Вспомнив это, я решил провести виртуальный опрос людей, хорошо знавших Ташк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ло, чашка чая и книга.</w:t>
      </w:r>
    </w:p>
    <w:p>
      <w:pPr>
        <w:pStyle w:val="Normal"/>
        <w:rPr/>
      </w:pPr>
      <w:r>
        <w:rPr/>
        <w:t>Шелест иглы граммофона</w:t>
      </w:r>
    </w:p>
    <w:p>
      <w:pPr>
        <w:pStyle w:val="Normal"/>
        <w:rPr/>
      </w:pPr>
      <w:r>
        <w:rPr/>
        <w:t>Растворяется в тишине, отмеряя</w:t>
      </w:r>
    </w:p>
    <w:p>
      <w:pPr>
        <w:pStyle w:val="Normal"/>
        <w:rPr/>
      </w:pPr>
      <w:r>
        <w:rPr/>
        <w:t>Положенные часы и годы, молодость</w:t>
      </w:r>
    </w:p>
    <w:p>
      <w:pPr>
        <w:pStyle w:val="Normal"/>
        <w:rPr/>
      </w:pPr>
      <w:r>
        <w:rPr/>
        <w:t>И старость, бремя внемлющего самому себе:</w:t>
      </w:r>
    </w:p>
    <w:p>
      <w:pPr>
        <w:pStyle w:val="Normal"/>
        <w:rPr/>
      </w:pPr>
      <w:r>
        <w:rPr/>
        <w:t>«Говори!»…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всегда легче, чем другим начинать что-нибудь новое, - изрёк Ник, - я и нач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ы тогда совершали перелёт к Ташке на родину, в Кременчуг. Солнце и ветер, лето всё-таки. Я с детства увлекался всякими самоделками – планёры, самолётики, воздушные шары…Да-да, воздушный шар мы и соорудили за весну. Ташка где-то выкопала спонсоров, настоящих спонсоров, что устроили нам поездку бесплатно. Не учли только, что конструктором я был. </w:t>
      </w:r>
    </w:p>
    <w:p>
      <w:pPr>
        <w:pStyle w:val="Normal"/>
        <w:rPr/>
      </w:pPr>
      <w:r>
        <w:rPr/>
        <w:t>Реальный огромный оранжевый шар с надписью «</w:t>
      </w:r>
      <w:r>
        <w:rPr>
          <w:lang w:val="en-US"/>
        </w:rPr>
        <w:t>Face off</w:t>
      </w:r>
      <w:r>
        <w:rPr/>
        <w:t>», всё пучк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Я, Мишка, Сергей, Алик, Лиза, Ташка, Суслик и Асти (как же без неё!). Я так и рассчитывал – на семерых. А остальные заняты были, то работали, то учились, -  детство просаживали. Соответственно нагрузили вещей прилично, килограмм на двести. </w:t>
      </w:r>
    </w:p>
    <w:p>
      <w:pPr>
        <w:pStyle w:val="Normal"/>
        <w:rPr/>
      </w:pPr>
      <w:r>
        <w:rPr/>
        <w:t>Ташка любит животных, у неё проживали в своё время кошки всеобразных пород, парочка собак, черепашка и рыбки, что исполняли некоторые желания. По этому поводу она в путь взяла любимую собачку – милую, симпатичную, очень шерстистую и мягкую – ньюфаундленда по имени Серый. Никто не знал, почему же его так назвали, ведь Серый был чёрен как сибирская нефть.</w:t>
      </w:r>
    </w:p>
    <w:p>
      <w:pPr>
        <w:pStyle w:val="Normal"/>
        <w:rPr/>
      </w:pPr>
      <w:r>
        <w:rPr/>
        <w:t xml:space="preserve">         </w:t>
      </w:r>
      <w:r>
        <w:rPr/>
        <w:t>Спокойно летели, относительно спокойно – в такой компании можно смеяться и веселиться везде, даже на высоте в полкилометра. Играли на гитаре, жевали шашлыки,</w:t>
      </w:r>
    </w:p>
    <w:p>
      <w:pPr>
        <w:pStyle w:val="Normal"/>
        <w:jc w:val="both"/>
        <w:rPr/>
      </w:pPr>
      <w:r>
        <w:rPr/>
        <w:t>Запускали самолётики в удивлённых прохожих. Останавливались размять косточки, прогулять собаку, пока пролетая непонятно почему над Чёрным морем, наш шарик не  решил  самостоятельно приводниться. Было жарко-солнечно и большинство дремало в тени, когда Серый тревожно залаял …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слик испуганно выглянул и, увидев тень на водной поверхности, стал всех будить. И меня в том числе. Пригодились крепкие мужские руки – мы выбросили за борт весь балласт….и начались споры о дальнейшем качестве нашей жизни. Ну разве в такие минуты кто-нибудь думает об этом? Продвижение замедлилось, но Ташка не хотела выбрасывать собаку. Свою любимую собачку…вода приближалась, а твёрдой поверхности и не видать. Я проверил воздушный шар, насколько мог, но он не хотел меня слушаться и продолжал свой косой путь. Мы отчаянно спорили, и, в конце концов выкинули мясные консервы, тёплую одежду, воду питьевую, соль и сахар…Впрочем это неважно оказалось по сравнению с Серым, ведь он – живое существо, которое Ташка приручила и потому – в ответе за него. Этакая она  – Т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ругие девушки тоже возникали против процедуры перемещения Серого за борт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шка пыталась выкинуть шоколад и рыболовные снасти, но я был за них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Асти, видя её мучения, сопроводила за борт свою подборку полезных книг обо всём…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шка взобралась на Серого верхом победно оглянулась, и выпрыгнула из корзины, как один из сказочных героев на коньке-горбунке. Её полёт был красив – плавно взмыла в воздух и приземлилась на проплывавшего мимо кита. Свободно и легко.</w:t>
      </w:r>
    </w:p>
    <w:p>
      <w:pPr>
        <w:pStyle w:val="Normal"/>
        <w:jc w:val="both"/>
        <w:rPr/>
      </w:pPr>
      <w:r>
        <w:rPr/>
        <w:t xml:space="preserve">       …</w:t>
      </w:r>
      <w:r>
        <w:rPr/>
        <w:t xml:space="preserve">Кто бы подумал, что вмиг </w:t>
      </w:r>
    </w:p>
    <w:p>
      <w:pPr>
        <w:pStyle w:val="Normal"/>
        <w:jc w:val="both"/>
        <w:rPr/>
      </w:pPr>
      <w:r>
        <w:rPr/>
        <w:t>Вся спешка и ожиданья покинут меня,</w:t>
      </w:r>
    </w:p>
    <w:p>
      <w:pPr>
        <w:pStyle w:val="Normal"/>
        <w:jc w:val="both"/>
        <w:rPr/>
      </w:pPr>
      <w:r>
        <w:rPr/>
        <w:t xml:space="preserve">В сумерках тени странны причины </w:t>
      </w:r>
    </w:p>
    <w:p>
      <w:pPr>
        <w:pStyle w:val="Normal"/>
        <w:rPr/>
      </w:pPr>
      <w:r>
        <w:rPr/>
        <w:t>Уведшие жизни кривые картины…</w:t>
      </w:r>
    </w:p>
    <w:p>
      <w:pPr>
        <w:pStyle w:val="Normal"/>
        <w:rPr/>
      </w:pPr>
      <w:r>
        <w:rPr/>
        <w:t xml:space="preserve">           </w:t>
      </w:r>
      <w:r>
        <w:rPr/>
        <w:t>Нам ничего не оставалось, как перерезать одновременно стропы и продолжить отвесное падение в чёрные воды, навстречу медузам и дельфинам. До Кременчуга я так и не добрался, понравилось мне в тёплом море с дельфинами. А Суслик и Асти объездили тогда всю Украи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чему бы самому не поучаствовать? - Спросил я себя и вскрыл некоторые из пластов моей памяти…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чему-то ассоциации начинаются только со вкуснейшего торта «Наполеон». Быть может, потому, что Ташка проживала у своей тёти – повара высокого класса. </w:t>
      </w:r>
    </w:p>
    <w:p>
      <w:pPr>
        <w:pStyle w:val="Normal"/>
        <w:rPr/>
      </w:pPr>
      <w:r>
        <w:rPr/>
        <w:t>Ташка любила всё украинское:</w:t>
      </w:r>
    </w:p>
    <w:p>
      <w:pPr>
        <w:pStyle w:val="Normal"/>
        <w:rPr/>
      </w:pPr>
      <w:r>
        <w:rPr/>
        <w:t>На соревнованиях по биатлону фотографировалась с украинскими спортсменками;</w:t>
      </w:r>
    </w:p>
    <w:p>
      <w:pPr>
        <w:pStyle w:val="Normal"/>
        <w:rPr/>
      </w:pPr>
      <w:r>
        <w:rPr/>
        <w:t>Пела песни Олександра Романова и «Океан Эльзы»;</w:t>
      </w:r>
    </w:p>
    <w:p>
      <w:pPr>
        <w:pStyle w:val="Normal"/>
        <w:rPr/>
      </w:pPr>
      <w:r>
        <w:rPr/>
        <w:t>Подарила Лизе украинский фла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верно под кроватью она хранила сотни украинских флажков, все углы её комнаты были завешены флагами и плакатами Олександра, и сама она укрывалась украинским флагом вместо одеяла. Правда посидеть любила лишь на мамонтёнке, том самом, что искал свою маму во льдах Арктики. </w:t>
      </w:r>
    </w:p>
    <w:p>
      <w:pPr>
        <w:pStyle w:val="Normal"/>
        <w:rPr/>
      </w:pPr>
      <w:r>
        <w:rPr/>
        <w:t>Мягконабивной мамонтёнок  был подарен ей на день рождения, что я помню яснее всего. Мамонтёнок был выше Ташки, и когда она прыгала со стола на него, то подлетала ещё выше. Любила она свободу действий и спонтанность. На том дне рождения и я был…</w:t>
      </w:r>
    </w:p>
    <w:p>
      <w:pPr>
        <w:pStyle w:val="Normal"/>
        <w:rPr/>
      </w:pPr>
      <w:r>
        <w:rPr/>
        <w:t xml:space="preserve">Когда дошли до «Наполеона», то желудки настолько наполнились, что Ташка решила повеселиться чуть-чуть. Она всегда шутила чуть-чуть – собрала всех в круг и предложила просто смешить – садиться на колени и представляться луноходиком. </w:t>
      </w:r>
    </w:p>
    <w:p>
      <w:pPr>
        <w:pStyle w:val="Normal"/>
        <w:rPr/>
      </w:pPr>
      <w:r>
        <w:rPr/>
        <w:t xml:space="preserve"> </w:t>
      </w:r>
      <w:r>
        <w:rPr/>
        <w:t>- Я луноходик, Пип-пип, - представился огромный Ник. И мы выпали в осадок…</w:t>
      </w:r>
    </w:p>
    <w:p>
      <w:pPr>
        <w:pStyle w:val="Normal"/>
        <w:rPr/>
      </w:pPr>
      <w:r>
        <w:rPr/>
        <w:t>Потом Ник откусил не менее огромный кусок торта и запил его стаканом воды.</w:t>
      </w:r>
    </w:p>
    <w:p>
      <w:pPr>
        <w:pStyle w:val="Normal"/>
        <w:rPr/>
      </w:pPr>
      <w:r>
        <w:rPr/>
        <w:t>Алик спел очередное новое творение на гитаре.</w:t>
      </w:r>
    </w:p>
    <w:p>
      <w:pPr>
        <w:pStyle w:val="Normal"/>
        <w:rPr/>
      </w:pPr>
      <w:r>
        <w:rPr/>
        <w:t xml:space="preserve">            </w:t>
      </w:r>
      <w:r>
        <w:rPr/>
        <w:t>На улице запустили фейерверки по случаю очередного праздника, мы вывалились наружу…</w:t>
      </w:r>
    </w:p>
    <w:p>
      <w:pPr>
        <w:pStyle w:val="Normal"/>
        <w:rPr/>
      </w:pPr>
      <w:r>
        <w:rPr/>
        <w:t xml:space="preserve"> </w:t>
      </w:r>
      <w:r>
        <w:rPr/>
        <w:t>- Ура-а-а-а-! День варенья Ташки!</w:t>
      </w:r>
    </w:p>
    <w:p>
      <w:pPr>
        <w:pStyle w:val="Normal"/>
        <w:rPr/>
      </w:pPr>
      <w:r>
        <w:rPr/>
        <w:t>Ташка упорно защищала свои ушки, тогда мы взяли её в крепкие мужские руки и хорошенько покидали вверх, а под конец, конечно, и в сугроб.</w:t>
      </w:r>
    </w:p>
    <w:p>
      <w:pPr>
        <w:pStyle w:val="Normal"/>
        <w:rPr/>
      </w:pPr>
      <w:r>
        <w:rPr/>
        <w:t xml:space="preserve"> </w:t>
      </w:r>
      <w:r>
        <w:rPr/>
        <w:t>Все там побывали, закидались снежками и закатали Ташку в снег…</w:t>
      </w:r>
    </w:p>
    <w:p>
      <w:pPr>
        <w:pStyle w:val="Normal"/>
        <w:rPr/>
      </w:pPr>
      <w:r>
        <w:rPr/>
        <w:t xml:space="preserve"> </w:t>
      </w:r>
      <w:r>
        <w:rPr/>
        <w:t>Точнее сделали из неё снеговика…</w:t>
      </w:r>
    </w:p>
    <w:p>
      <w:pPr>
        <w:pStyle w:val="Normal"/>
        <w:rPr/>
      </w:pPr>
      <w:r>
        <w:rPr/>
        <w:t xml:space="preserve"> </w:t>
      </w:r>
      <w:r>
        <w:rPr/>
        <w:t>Нашли настоящую морковку…</w:t>
      </w:r>
    </w:p>
    <w:p>
      <w:pPr>
        <w:pStyle w:val="Normal"/>
        <w:rPr/>
      </w:pPr>
      <w:r>
        <w:rPr/>
        <w:t xml:space="preserve"> </w:t>
      </w:r>
      <w:r>
        <w:rPr/>
        <w:t>Только глаза и копну волос оставили открытыми, да кепку сверху.</w:t>
      </w:r>
    </w:p>
    <w:p>
      <w:pPr>
        <w:pStyle w:val="Normal"/>
        <w:rPr/>
      </w:pPr>
      <w:r>
        <w:rPr/>
        <w:t>А Ташка не поверила, что она снеговик и взлетела как ракета, она же мастер перевоплощения. Невысоко, мы поймали. Это Алик и Ник прыгнули на доску, а Ташка с другой стороны была. Очень обрадовалась…</w:t>
      </w:r>
    </w:p>
    <w:p>
      <w:pPr>
        <w:pStyle w:val="Normal"/>
        <w:rPr/>
      </w:pPr>
      <w:r>
        <w:rPr/>
        <w:t xml:space="preserve"> </w:t>
      </w:r>
      <w:r>
        <w:rPr/>
        <w:t>Ничего, согрели чайком именинницу и торт дое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 у тебя получается, - промолвила Светочка, - а я помню Ташку немног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- Скучновато здесь, в «Сладкоежке», торты и пирожные не так и сладки как кажется, давайте на улицу, - предложила я, и озарила полутёмное помещение лучезарной улыбкой. Вообще-то это такая привычка у синтонных людей – озарять тьму, в которой, как вам кажется, вы находитесь. Собрав кепки, все дружно двинулись наружу. Солнце и ветер, день чудесный, наизамечательнейший. День Конституции, лето, что ещё надо! Нас собралось человек десять…</w:t>
      </w:r>
    </w:p>
    <w:p>
      <w:pPr>
        <w:pStyle w:val="Normal"/>
        <w:rPr/>
      </w:pPr>
      <w:r>
        <w:rPr/>
        <w:t>Ташка порхала по улице и увлечённо обсуждала с Асти очередные планы службы судебных приставов. Как это далеко от меня…И откуда  у неё в голове появляются безумные идеи –</w:t>
      </w:r>
    </w:p>
    <w:p>
      <w:pPr>
        <w:pStyle w:val="Normal"/>
        <w:rPr/>
      </w:pPr>
      <w:r>
        <w:rPr/>
        <w:t>- Я вот не понимаю, почему у нас в городе никто скалолазанием не занимается.</w:t>
      </w:r>
    </w:p>
    <w:p>
      <w:pPr>
        <w:pStyle w:val="Normal"/>
        <w:rPr/>
      </w:pPr>
      <w:r>
        <w:rPr/>
        <w:t>- А ты взгляни вокруг, где же горы? – урезонила её Асти.</w:t>
      </w:r>
    </w:p>
    <w:p>
      <w:pPr>
        <w:pStyle w:val="Normal"/>
        <w:rPr/>
      </w:pPr>
      <w:r>
        <w:rPr/>
        <w:t>- Нет проблем – сказал Алик, - девушка хочет – девушка получит. У неё же походные кроссовки. Более ничего не надо.</w:t>
      </w:r>
    </w:p>
    <w:p>
      <w:pPr>
        <w:pStyle w:val="Normal"/>
        <w:rPr/>
      </w:pPr>
      <w:r>
        <w:rPr/>
        <w:t>Такой он, Алик, романтично настроенный.</w:t>
      </w:r>
    </w:p>
    <w:p>
      <w:pPr>
        <w:pStyle w:val="Normal"/>
        <w:rPr/>
      </w:pPr>
      <w:r>
        <w:rPr/>
        <w:t>Вован и Сью почти не возражали, предложили внизу постоять, на случай непредвиденного падения Ташки с Луны.</w:t>
      </w:r>
    </w:p>
    <w:p>
      <w:pPr>
        <w:pStyle w:val="Normal"/>
        <w:rPr/>
      </w:pPr>
      <w:r>
        <w:rPr/>
        <w:t>Нет, она конечно не туда собралась, а поближе – на крышу пятиэтажки, что в самом центре города. Я, кстати в ней живу, потому спокойно провела народ на крышу. Малолетки активно подсаживали куревом свои лёгкие и не обращали на нас никакого внимания.</w:t>
      </w:r>
    </w:p>
    <w:p>
      <w:pPr>
        <w:pStyle w:val="Normal"/>
        <w:rPr/>
      </w:pPr>
      <w:r>
        <w:rPr/>
        <w:t xml:space="preserve">            </w:t>
      </w:r>
      <w:r>
        <w:rPr/>
        <w:t>Зря, конечно – пропустить первый в городе случай восхождения на отвесную стену. Я немного побаивалась за Ташку и захватила из дома приличный виток верёвки. Во всяком случае, он чуть не способствовал моему преждевременному выпадению в осадок.</w:t>
      </w:r>
    </w:p>
    <w:p>
      <w:pPr>
        <w:pStyle w:val="Normal"/>
        <w:rPr/>
      </w:pPr>
      <w:r>
        <w:rPr/>
        <w:t xml:space="preserve">А Алик молодец – прикрепил верёвку к антенне. Народ снизу почувствовал нашу решимость и уже подкидывал Ташку в воздух. Ей не привыкать – уж сколько дней рождений так празднуем. Она прилично взлетала – метра на два с половиной – три. </w:t>
      </w:r>
    </w:p>
    <w:p>
      <w:pPr>
        <w:pStyle w:val="Normal"/>
        <w:rPr/>
      </w:pPr>
      <w:r>
        <w:rPr/>
        <w:t>- Ташик, спокойнее – окликнул её Сергей. Он, как самый предусмотрительный, скрепил всех юношей; Вован обвязал Ташку на поясе. В честь первого шага Ташки по стене того дома, мы запустили в толпу самолётики с поздравлениями. Народ радостно ловил и разворачивал их. Пацаны потихоньку подтягивали Ташку вверх, а она как настоящий скалолаз отталкивалась ногами и зависала в воздухе. Впрочем, с её весом-то…</w:t>
      </w:r>
    </w:p>
    <w:p>
      <w:pPr>
        <w:pStyle w:val="Normal"/>
        <w:rPr/>
      </w:pPr>
      <w:r>
        <w:rPr/>
        <w:t xml:space="preserve">Она и взлетела. Держалась на уровне 3-4-го этажей, а потом поднялась выше. Мы все держали верёвку, но даже внешне спокойная Марина испугалась. Одна Асти невозмутимо помахала Ташке. Ташка смеялась…попросила отпустить верёвку, чтобы убрать лишний вес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Я взглянула вниз, где на асфальте парила её огромная тень. Самолётики кружились в хороводе и утягивали её вдаль, к лесу. </w:t>
      </w:r>
    </w:p>
    <w:p>
      <w:pPr>
        <w:pStyle w:val="Normal"/>
        <w:rPr/>
      </w:pPr>
      <w:r>
        <w:rPr/>
        <w:t>Это у нас центр города – лес везде, куда ни глянь. А когда взглянула на неё, Ташка уж сама развязывала узлы. Она плавно покачивалась на волнах ветра, что-то подписала на одном их самолётиков, и направила нам. Сью удивлённо взирала снизу.</w:t>
      </w:r>
    </w:p>
    <w:p>
      <w:pPr>
        <w:pStyle w:val="Normal"/>
        <w:rPr/>
      </w:pPr>
      <w:r>
        <w:rPr/>
        <w:t xml:space="preserve"> </w:t>
      </w:r>
      <w:r>
        <w:rPr/>
        <w:t>- Я знаю, скучно вам не будет…мне надо к родне слетать, - Ташка завязала потуже ботинки, - через недельку вернусь.</w:t>
      </w:r>
    </w:p>
    <w:p>
      <w:pPr>
        <w:pStyle w:val="Normal"/>
        <w:rPr/>
      </w:pPr>
      <w:r>
        <w:rPr/>
        <w:t>А потом она взмыла вдаль, куда-то на юго-запад. Свободно и легко.</w:t>
      </w:r>
    </w:p>
    <w:p>
      <w:pPr>
        <w:pStyle w:val="Normal"/>
        <w:rPr/>
      </w:pPr>
      <w:r>
        <w:rPr/>
        <w:t>К нам она так и не вернулась. Дальше ко мне лишь доходили слухи о Ташке. Асти и Суслик ездили к ней, в Киев, нашли себе в окружение крепких молодых украинских парней. А Ташка всё искала себе место, перелетела в Питер, прозой и поэзией занимаясь.</w:t>
      </w:r>
    </w:p>
    <w:p>
      <w:pPr>
        <w:pStyle w:val="Normal"/>
        <w:rPr/>
      </w:pPr>
      <w:r>
        <w:rPr/>
        <w:t xml:space="preserve">           </w:t>
      </w:r>
      <w:r>
        <w:rPr/>
        <w:t>Немного из того, что Ташка тогда оставила нам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Никто ведь не додумался,</w:t>
      </w:r>
    </w:p>
    <w:p>
      <w:pPr>
        <w:pStyle w:val="Normal"/>
        <w:rPr/>
      </w:pPr>
      <w:r>
        <w:rPr/>
        <w:t>Что символ сердца круг,</w:t>
      </w:r>
    </w:p>
    <w:p>
      <w:pPr>
        <w:pStyle w:val="Normal"/>
        <w:rPr/>
      </w:pPr>
      <w:r>
        <w:rPr/>
        <w:t>Круг безупречный, правильный,</w:t>
      </w:r>
    </w:p>
    <w:p>
      <w:pPr>
        <w:pStyle w:val="Normal"/>
        <w:rPr/>
      </w:pPr>
      <w:r>
        <w:rPr/>
        <w:t>А искаженья – сту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2:30:00Z</dcterms:created>
  <dc:creator>Миха</dc:creator>
  <dc:description/>
  <dc:language>en-US</dc:language>
  <cp:lastModifiedBy>Tash_mc</cp:lastModifiedBy>
  <dcterms:modified xsi:type="dcterms:W3CDTF">2004-04-14T11:54:00Z</dcterms:modified>
  <cp:revision>46</cp:revision>
  <dc:subject/>
  <dc:title>Итак, тема весеннего конкурса 2004 г</dc:title>
</cp:coreProperties>
</file>