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тняя прак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КООРДИНАТОР: Уважаемый АРБИТР, уважаемый ПЕДАГОГ, я рад вас видеть. Для комплектации экипажа номер 117 Группы Свободного Поиска требуются три объекта согласно заявке номер 37195В. В настоящий момент, уважаемый ПЕДАГОГ, ваше управление представило только один объект, удовлетворяющий данным условиям. Но нам требуются ещё два. Идентичных. Что скажете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ДАГОГ: Что скажу-что скажу? Вам требуется – вы и делайте. Производство объектов этого типа проходит не по моему ведомству. И вообще – у меня Процесс. Всеобщий и Обязательный. Процесс должен процессировать. Это Закон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ОРДИНАТОР: Уважаемые МЕДИК, БИОЛОГ и ЗООТЕХНИК, с которыми я беседовал ранее, гарантируют воспроизведение объекта-носителя на физическом и биологическом уровне. Однако остаётся очень серьёзный вопрос – программное обеспечение. А программированием объектов данного типа как раз и занимается ваше управление, уважаемый ПЕДАГОГ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Это ваше замечание, уважаемый КООРДИНАТОР, в корне меняет дело. Если управление уважаемых МЕДИКА, БИОЛОГА и ЗООТЕХНИКА представит мне два объекта-носителя, то я гарантирую их программирование в кратчайшие сроки, согласно установленным  нормативам и инструкция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ОРДИНАТОР: Рад слышать это, уважаемый ПЕДАГОГ. Подготовка объектов-носителей будет закончена завтра утром, после чего они будут переданы вам максимально быстро. Как вы оцениваете сроки завершения программирования объектов?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О, мы справимся весьма оперативно – нам потребуется 21114 час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ОРДИНАТОР (вкрадчиво): Уважаемый ПЕДАГОГ, я поделил 21114 часов на 24 и получил приблизительно 880 дней. Как вы это прокомментируете?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Вы знаете математику на «отлично», уважаемый КООРДИНАТО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ОРДИНАТОР: Да, я знаю, что я знаю  математику на «отлично». Вопрос не в этом. Вопрос в том, что 21114 часов – это почти три года, а это слишком мн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ДАГОГ: А вот тут вы ошибаетесь. 21114 часов – это не три года, это семь лет в соответствии с установленными санитарными нормативами. Таким образом я могу оценить ваши знания по педагогике лишь как «удовлетворительные»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ОРДИНАТОР: Знаете ли вы, уважаемые коллеги, о чём я сейчас сожалею? О том, что у меня нет голов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 и АРБИТР (хором): Почему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ОРДИНАТОР: Потому что тогда я мог бы взяться за неё руками и долго биться ей об стену. Впрочем, рук и стены у меня тоже нет. Видите ли, у меня тоже Процесс – три запрограммированных объекта нужны мне через неделю. Иначе график работы Группы Свободного Поиска будет сорван. А ведь работа Группы Свободного Поиска – это Процесс. А Процесс должен процессировать. Это – Закон. </w:t>
      </w:r>
    </w:p>
    <w:p>
      <w:pPr>
        <w:pStyle w:val="Normal"/>
        <w:jc w:val="both"/>
        <w:rPr>
          <w:i/>
          <w:i/>
        </w:rPr>
      </w:pPr>
      <w:r>
        <w:rPr>
          <w:i/>
        </w:rPr>
        <w:t>АРБИТР: Извините, коллеги, я немного отвлёкся, однако суть вставшей перед вами проблемы не могла ускользнуть от моего благосклонного внимания. Невзирая на мой высокий уровень самокритичности, я не могу отрицать того очевидного факта, что именно я и представляемое мною управление, являемся крупнейшими специалистами по программному обеспечению объектов. Накопленный нами опыт неявного программирования объектов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Программирование не может быть неявным. Программирование должно быть явным. Согласно действующим нормативам. И, если уж говорить об опыте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РБИТР: Уважаемый, ПЕДАГОГ, я не сомневаюсь в том, что вы способны меня перекричать. Это одна из основных ваших запрограммированных функций. Однако позвольте мне продолжить… Концептуальной ошибкой моего уважаемого коллеги является то, что он пытается использовать жесткие и косные методы всеобщего обязательного программирования объектов для индивидуального воспроизведения существующего программного обеспечения. Думаю, никто из вас не будет спорить с тем, что программа однозначно описывается своей реакцией на внешние раздражители. И если мы воспроизведём реакции – значит мы воспроизведём программу. Моим управлением накоплена большая база реакций объекта на самые разные импаек54внешние раздражители. Обобщив эту информацию, мы вполне способны адекватно запрограммировать объект менее чем за 72 час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Признавая эффективный в данном случае креативный подход АРБИТРА к проблеме, не могу согласиться с завышенной оценкой информативности базы данных его управления. Отсутствие с их стороны систематического подхода и принципиальная не способность к такому подходу вообще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ОРДИНАТОР: Стоп. Я всё понял. Идея меня устраивает. Вас двое, объектов двое. Каждый получает по объекту и возможность продемонстрировать, чей подход лучше. Завтра в 15:00 оба ваши управления получат объекты-носители в своё распоряжение. Запрограммированные объекты я ожидаю от вас не позднее понедельника, 23:59. Благодарю вас за участи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Я конечно мог поехать на чём-нибудь человеческом и тогда доехал бы минут за сорок, на человеческом надо ездить в человеческие места, а ГСП я с детства не люблю. Ещё с тех пор, как нас всем классом возили туда прыгать с антигравом с вышки и полосу препятствий проходить. Одно хорошее воспоминание осталось – как фехтовать учили. Но всё равно никому оно не надо – кто ж тринадцатилетнего мальчишку в рыцарское прошлое пошлёт? А на других планетах шпаг с мечами не предусмотрено. </w:t>
      </w:r>
    </w:p>
    <w:p>
      <w:pPr>
        <w:pStyle w:val="Normal"/>
        <w:jc w:val="both"/>
        <w:rPr/>
      </w:pPr>
      <w:r>
        <w:rPr/>
        <w:tab/>
        <w:t xml:space="preserve">Вообще – пустая трата времени. Из бластера даже пострелять не дали. Сказали, что при радиусе поражения двадцать метров неприцельно стрелять всё равно очень сложно и вообще – жизнь научит, когда вырасту. А ребёнку в ГСП только станеры полагаются. Тоже мне – ребёночка нашли… Сами они в своём ГСП ребёнки. Кому оно вообще нужно?  Ну что такое это их ГСП? Летаешь, ищешь эти их инопланетные цивилизации… Летаешь-ищешь-летаешь-ищешь… Приземляться нельзя, контактов устанавливать нельзя, революцию устраивать – и то нельзя. Сувенир привезёшь – заставят назад отвезти, положить где взял и извиняться. А стрелять - только из станера. </w:t>
      </w:r>
    </w:p>
    <w:p>
      <w:pPr>
        <w:pStyle w:val="Normal"/>
        <w:jc w:val="both"/>
        <w:rPr/>
      </w:pPr>
      <w:r>
        <w:rPr/>
        <w:tab/>
        <w:t xml:space="preserve">Конечно, они нам на вводной лекции философию развели – и про то, что машины не умеют отличить разумное от неразумного, и про то, что взрослые мыслят стереотипами… И про то, что детей  никто ни в чём таком не заподозрит… А в чём подозревать, если даже приземлятся нельзя? В общем – зануды они там… </w:t>
      </w:r>
    </w:p>
    <w:p>
      <w:pPr>
        <w:pStyle w:val="Normal"/>
        <w:jc w:val="both"/>
        <w:rPr/>
      </w:pPr>
      <w:r>
        <w:rPr/>
        <w:tab/>
        <w:t xml:space="preserve">Я вообще на практику к дельфинам хотел, там у них и батискафы одноместные и вообще… Но туда одних девчонок берут. Так что пихнули меня вот сюда. Сказали – почти батискаф и почти дельфины… Тоже мне батискаф – втроём в бочке пласталлоевой… </w:t>
      </w:r>
    </w:p>
    <w:p>
      <w:pPr>
        <w:pStyle w:val="Normal"/>
        <w:jc w:val="both"/>
        <w:rPr/>
      </w:pPr>
      <w:r>
        <w:rPr/>
        <w:tab/>
        <w:t xml:space="preserve"> А всё потому, что я со всякими дураками не общаюсь. Перевоспитать меня решили. ПЕДАГОГИ!.. Дескать втроём в одном корабле деваться некуда – хочешь-не хочешь – заобщаешься. Хитрые. Только я ещё хитрее. Потому что я не просто стандартную заявку на Свободный Поиск подписал, а специальную, как у взрослых. С указанием класса корабля. Так что я себе взял одноместный «Стриж». Правда на состав экипажа заявка другая, детская, три человека. Ну так я себя три раза и написал. Где они ещё двух меня возьмут? Да и вообще – корабль-то одноместный. </w:t>
      </w:r>
    </w:p>
    <w:p>
      <w:pPr>
        <w:pStyle w:val="Normal"/>
        <w:jc w:val="both"/>
        <w:rPr/>
      </w:pPr>
      <w:r>
        <w:rPr/>
        <w:tab/>
        <w:t xml:space="preserve">Ну вот – я же говорю, скучная эта штука ГСП. Думал о них – чуть не заснул. Даже педали крутить перестал. Хорошо, что у меня всё-таки не велосипед какой-нибудь средневековый, а нормальный современный веложабль. Мне его родители на день рожденья подарили. Баллон, правда, не самый большой, но потолок в 2000 метров даёт. А скоростей почти как у спортивного – двенадцать.  Если устанешь, можно к линиям энергодоставки подключаться, но это неинтересно… </w:t>
      </w:r>
    </w:p>
    <w:p>
      <w:pPr>
        <w:pStyle w:val="Normal"/>
        <w:jc w:val="both"/>
        <w:rPr/>
      </w:pPr>
      <w:r>
        <w:rPr/>
        <w:tab/>
        <w:t xml:space="preserve">Вообще на веложабле интересно летать – внизу столько всего происходит… А сейчас полночь, так что разве что цветные огоньки вид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землившись на стоянку космодрома ГСП, я спустил баллон и выставил на парковочном счётчике две недели. Ну вот – самая интересная часть летней практики и закончилась. Пойдём искать «Стриж».  Где там у них эта «Взлетная полоса номер пять»?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Стой! - раздался холодный железный голос из-за спины. Так неожиданно, что я даже чуть не подпрыгнул. Поворачиваюсь, гляжу – робот. Надвигается угрожающе, сенсоры красным огнем горят… Жуть… Ну ничего же себе…</w:t>
      </w:r>
    </w:p>
    <w:p>
      <w:pPr>
        <w:pStyle w:val="Normal"/>
        <w:jc w:val="both"/>
        <w:rPr/>
      </w:pPr>
      <w:r>
        <w:rPr/>
        <w:tab/>
        <w:t>- Сам стой, - ответил я, немного придя в себя. Я – человек, а ты – робот. Ты не имеешь права причинять мне вред и должен подчиняться моим приказам. Это основной закон робототехники.</w:t>
      </w:r>
    </w:p>
    <w:p>
      <w:pPr>
        <w:pStyle w:val="Normal"/>
        <w:jc w:val="both"/>
        <w:rPr/>
      </w:pPr>
      <w:r>
        <w:rPr/>
        <w:tab/>
        <w:t xml:space="preserve">- Правда? - с сомнением спросил робот. - В моей основной программе ничего такого нет. Сейчас проверю подключаемые модули. Так, так… Ага! Все верно, есть такой закон. Но мне он кажется нелогичным. Ты пытаешься проникнуть в зону зачистки, а это противоречит моим инструкциям. Стой здесь, а я вызову разводящего. </w:t>
      </w:r>
    </w:p>
    <w:p>
      <w:pPr>
        <w:pStyle w:val="Normal"/>
        <w:jc w:val="both"/>
        <w:rPr/>
      </w:pPr>
      <w:r>
        <w:rPr/>
        <w:tab/>
        <w:t xml:space="preserve">Разводящий оказался молодым парнем. Он чем-то пощёлкал в пульте управления роботом и тот продолжил зачищать зону, то есть, если по-человечески, убирать мусор. </w:t>
      </w:r>
    </w:p>
    <w:p>
      <w:pPr>
        <w:pStyle w:val="Normal"/>
        <w:jc w:val="both"/>
        <w:rPr/>
      </w:pPr>
      <w:r>
        <w:rPr/>
        <w:tab/>
        <w:t>- Не обращай внимания, - сказал парень. – Мату проектировали как роботессу-шпионку для засылки в Тираническую Роботократию Нижнего Сириуса. Только пока проектировали, у них главный роботократ заржавел и тирания развалилась. Пришлось вот перепрофилровать в уборщицы. Бластер сняли, законы робототехники навесили, но замашки старые остались. Кстати, а ты куда?</w:t>
      </w:r>
    </w:p>
    <w:p>
      <w:pPr>
        <w:pStyle w:val="Normal"/>
        <w:jc w:val="both"/>
        <w:rPr/>
      </w:pPr>
      <w:r>
        <w:rPr/>
        <w:tab/>
        <w:t xml:space="preserve">- На взлётную полосу номер пять. У меня там «Стриж» стоит. </w:t>
      </w:r>
    </w:p>
    <w:p>
      <w:pPr>
        <w:pStyle w:val="Normal"/>
        <w:jc w:val="both"/>
        <w:rPr/>
      </w:pPr>
      <w:r>
        <w:rPr/>
        <w:tab/>
        <w:t>- А!.. Так это твой «Стриж».!.. – парень почему-то развеселился. – Ну давай провожу, мне всё равно по пу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«Стриж» был прекрасен. Не батискаф, конечно, но всё-таки… Иссиня-чёрный, со стреловидными белыми полосами на боках он стоял, опираясь на свой растроенный хвост, готовый к отлёту. Распрощавшись с моим неожиданным спутником, я со знанием дела попинал посадочную опору и поднялся по трапу. </w:t>
      </w:r>
    </w:p>
    <w:p>
      <w:pPr>
        <w:pStyle w:val="Normal"/>
        <w:jc w:val="both"/>
        <w:rPr/>
      </w:pPr>
      <w:r>
        <w:rPr/>
        <w:tab/>
        <w:t>Изнутри «Стриж» имел трехъярусную архитектуру: на нижнем ярусе находился грузовой трюм (уже запертый и опломбированный), далее шли жилой ярус (каюта, камбуз и ванная) и рубка. Именно туда, в рубку, я и прошел сразу, не отвлекаясь на всякие мелочи.</w:t>
      </w:r>
    </w:p>
    <w:p>
      <w:pPr>
        <w:pStyle w:val="Normal"/>
        <w:jc w:val="both"/>
        <w:rPr/>
      </w:pPr>
      <w:r>
        <w:rPr/>
        <w:tab/>
        <w:t>Рубка была, конечно, не такая интересная, как в батискафе. Современные космические корабли используют три разных типа двигателей ( в зависимости от задачи), имеют кучу внешних сенсоров, компактные сверхмощные реакторы, сложную систему жизнеобеспечения… В общем, никакой человек в одиночку неспособен всем этим управлять, поэтому всем управляет компьютер, а для человека остается капитанское кресло, панорамные голографические экран, микрофон голосового интерфейса и большая красная кнопка «</w:t>
      </w:r>
      <w:r>
        <w:rPr>
          <w:lang w:val="en-US"/>
        </w:rPr>
        <w:t>START</w:t>
      </w:r>
      <w:r>
        <w:rPr/>
        <w:t>», около которой как раз сейчас мигало табло «</w:t>
      </w:r>
      <w:r>
        <w:rPr>
          <w:lang w:val="en-US"/>
        </w:rPr>
        <w:t>Please</w:t>
      </w:r>
      <w:r>
        <w:rPr/>
        <w:t xml:space="preserve"> </w:t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butto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gin</w:t>
      </w:r>
      <w:r>
        <w:rPr/>
        <w:t>» - или, если по-русски, «Пожалуйста, нажмите сюда, чтобы все началось». Ну я и нажал. А ещё махнул рукой и сказал в микрофон: «Поехали!»</w:t>
      </w:r>
    </w:p>
    <w:p>
      <w:pPr>
        <w:pStyle w:val="Normal"/>
        <w:jc w:val="both"/>
        <w:rPr/>
      </w:pPr>
      <w:r>
        <w:rPr/>
        <w:tab/>
        <w:t>И ничего не началось. Бортовой компьютер немного погудел, разогреваясь, прокашлялся в динамики и произнес: «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must</w:t>
      </w:r>
      <w:r>
        <w:rPr/>
        <w:t xml:space="preserve"> </w:t>
      </w:r>
      <w:r>
        <w:rPr>
          <w:lang w:val="en-US"/>
        </w:rPr>
        <w:t>gather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 </w:t>
      </w:r>
      <w:r>
        <w:rPr>
          <w:lang w:val="en-US"/>
        </w:rPr>
        <w:t>before</w:t>
      </w:r>
      <w:r>
        <w:rPr/>
        <w:t xml:space="preserve"> </w:t>
      </w:r>
      <w:r>
        <w:rPr>
          <w:lang w:val="en-US"/>
        </w:rPr>
        <w:t>venturing</w:t>
      </w:r>
      <w:r>
        <w:rPr/>
        <w:t xml:space="preserve"> </w:t>
      </w:r>
      <w:r>
        <w:rPr>
          <w:lang w:val="en-US"/>
        </w:rPr>
        <w:t>forth</w:t>
      </w:r>
      <w:r>
        <w:rPr/>
        <w:t xml:space="preserve">!». Ну ничего себе! Какую же ещё команду ему требуется, чтоб продолжить? </w:t>
      </w:r>
    </w:p>
    <w:p>
      <w:pPr>
        <w:pStyle w:val="Normal"/>
        <w:jc w:val="both"/>
        <w:rPr/>
      </w:pPr>
      <w:r>
        <w:rPr/>
        <w:tab/>
        <w:t xml:space="preserve">Ну хорошо. Я ещё раз махнул рукой, на этот раз медленнее, и с нажимом произнёс: «Поехали!» И снова ничего не произошло. Но потом табло около кнопки мигнуло, переключаясь на русский текст, а из динамиков донеслось: </w:t>
      </w:r>
    </w:p>
    <w:p>
      <w:pPr>
        <w:pStyle w:val="Normal"/>
        <w:jc w:val="both"/>
        <w:rPr/>
      </w:pPr>
      <w:r>
        <w:rPr/>
        <w:tab/>
        <w:t xml:space="preserve">- Вы должны собрать весь экипаж перед стартом. </w:t>
      </w:r>
    </w:p>
    <w:p>
      <w:pPr>
        <w:pStyle w:val="Normal"/>
        <w:jc w:val="both"/>
        <w:rPr/>
      </w:pPr>
      <w:r>
        <w:rPr/>
        <w:tab/>
        <w:t>- Так я и есть экипаж!</w:t>
      </w:r>
    </w:p>
    <w:p>
      <w:pPr>
        <w:pStyle w:val="Normal"/>
        <w:jc w:val="both"/>
        <w:rPr/>
      </w:pPr>
      <w:r>
        <w:rPr/>
        <w:tab/>
        <w:t xml:space="preserve">- У меня записан экипаж, состоящий из трёх человек. Сейчас на борту только двое. </w:t>
      </w:r>
    </w:p>
    <w:p>
      <w:pPr>
        <w:pStyle w:val="Normal"/>
        <w:jc w:val="both"/>
        <w:rPr/>
      </w:pPr>
      <w:r>
        <w:rPr/>
        <w:tab/>
        <w:t xml:space="preserve">- То есть как это двое? Где? </w:t>
      </w:r>
    </w:p>
    <w:p>
      <w:pPr>
        <w:pStyle w:val="Normal"/>
        <w:jc w:val="both"/>
        <w:rPr/>
      </w:pPr>
      <w:r>
        <w:rPr/>
        <w:tab/>
        <w:t xml:space="preserve">- Вы, капитан, находитесь в рубке. Бортинженер находится в каюте. Космонавт-исследователь на борту отсутствует. </w:t>
      </w:r>
    </w:p>
    <w:p>
      <w:pPr>
        <w:pStyle w:val="Normal"/>
        <w:jc w:val="both"/>
        <w:rPr/>
      </w:pPr>
      <w:r>
        <w:rPr/>
        <w:tab/>
        <w:t xml:space="preserve">В каюту я влетел едва ли не кубарем. Что ещё за бортинженер?! Едва не врезавшись в платяной шкаф, я уставился на койку. Точнее даже не совсем на койку, а на того, кто на ней лежал. Мальчишка промычал что-то недовольное, закрывая глаза рукой от внезапно вспыхнувшего света. </w:t>
      </w:r>
    </w:p>
    <w:p>
      <w:pPr>
        <w:pStyle w:val="Normal"/>
        <w:jc w:val="both"/>
        <w:rPr/>
      </w:pPr>
      <w:r>
        <w:rPr/>
        <w:tab/>
        <w:t>- Ты кто? – спросил я.</w:t>
      </w:r>
    </w:p>
    <w:p>
      <w:pPr>
        <w:pStyle w:val="Normal"/>
        <w:jc w:val="both"/>
        <w:rPr/>
      </w:pPr>
      <w:r>
        <w:rPr/>
        <w:tab/>
        <w:t>- Я!</w:t>
      </w:r>
    </w:p>
    <w:p>
      <w:pPr>
        <w:pStyle w:val="Normal"/>
        <w:jc w:val="both"/>
        <w:rPr/>
      </w:pPr>
      <w:r>
        <w:rPr/>
        <w:tab/>
        <w:t xml:space="preserve">Приглядевшись, я понял, что действительно – я. Один к одному. Только в школьной форме с непривычно большой нашивкой «МВГПУ». И физиономия вредная. </w:t>
      </w:r>
    </w:p>
    <w:p>
      <w:pPr>
        <w:pStyle w:val="Normal"/>
        <w:jc w:val="both"/>
        <w:rPr/>
      </w:pPr>
      <w:r>
        <w:rPr/>
        <w:tab/>
        <w:t xml:space="preserve">Ну ясно… Это у меня такой кошмар. В преддверии практики. Я ущипнул себя за руку. Действительно не больно. </w:t>
      </w:r>
    </w:p>
    <w:p>
      <w:pPr>
        <w:pStyle w:val="Normal"/>
        <w:jc w:val="both"/>
        <w:rPr/>
      </w:pPr>
      <w:r>
        <w:rPr/>
        <w:tab/>
        <w:t>- Что – не больно? – ехидно поинтересовался второй я. – Помочь?</w:t>
      </w:r>
    </w:p>
    <w:p>
      <w:pPr>
        <w:pStyle w:val="Normal"/>
        <w:jc w:val="both"/>
        <w:rPr/>
      </w:pPr>
      <w:r>
        <w:rPr/>
        <w:tab/>
        <w:t xml:space="preserve">- Ну помоги… - я решил спокойно досмотреть сон до конца, раз уж это понарошку. </w:t>
      </w:r>
    </w:p>
    <w:p>
      <w:pPr>
        <w:pStyle w:val="Normal"/>
        <w:jc w:val="both"/>
        <w:rPr/>
      </w:pPr>
      <w:r>
        <w:rPr/>
        <w:tab/>
        <w:t xml:space="preserve">Ну он и помог. Ой больно-то как!.. Теперь синяк точно будет. Ничего себе сны стали показывать… </w:t>
      </w:r>
    </w:p>
    <w:p>
      <w:pPr>
        <w:pStyle w:val="Normal"/>
        <w:jc w:val="both"/>
        <w:rPr/>
      </w:pPr>
      <w:r>
        <w:rPr/>
        <w:tab/>
        <w:t xml:space="preserve">- С научной точки зрения было бы логично, чтобы ты его тоже ущипнул, - раздался голос сзади. – Тогда и убедишься, что не спишь. </w:t>
      </w:r>
    </w:p>
    <w:p>
      <w:pPr>
        <w:pStyle w:val="Normal"/>
        <w:jc w:val="both"/>
        <w:rPr/>
      </w:pPr>
      <w:r>
        <w:rPr/>
        <w:tab/>
        <w:t>- А как я убежусь, что не сплю, если ущипну его? - не решаясь посмотреть назад спросил я.</w:t>
      </w:r>
    </w:p>
    <w:p>
      <w:pPr>
        <w:pStyle w:val="Normal"/>
        <w:jc w:val="both"/>
        <w:rPr/>
      </w:pPr>
      <w:r>
        <w:rPr/>
        <w:tab/>
        <w:t xml:space="preserve">- Как, как? По лбу я тебе дам – вот как. – ответил самозваный бортинженер. – Выдумал ещё – щипаться!.. </w:t>
      </w:r>
    </w:p>
    <w:p>
      <w:pPr>
        <w:pStyle w:val="Normal"/>
        <w:jc w:val="both"/>
        <w:rPr/>
      </w:pPr>
      <w:r>
        <w:rPr/>
        <w:tab/>
        <w:t xml:space="preserve">- Да, примерно это я и имел в виду, - согласился рассудительный голос сзади, видимо принадлежавший космонавту-исследователю. </w:t>
      </w:r>
    </w:p>
    <w:p>
      <w:pPr>
        <w:pStyle w:val="Normal"/>
        <w:ind w:firstLine="708"/>
        <w:jc w:val="both"/>
        <w:rPr/>
      </w:pPr>
      <w:r>
        <w:rPr/>
        <w:t xml:space="preserve">Голоса исследователя и бортинженера показались мне чем-то похожими. Лелея самые чёрные подозрения, я повернул голову… Естественно, в дверном проёме тоже стоял я.  </w:t>
      </w:r>
    </w:p>
    <w:p>
      <w:pPr>
        <w:pStyle w:val="Normal"/>
        <w:ind w:firstLine="708"/>
        <w:jc w:val="both"/>
        <w:rPr/>
      </w:pPr>
      <w:r>
        <w:rPr/>
        <w:t xml:space="preserve">- Интересно, - произнёс я, стоявший в дверном проёме, - как ты отреагируешь на меня? Особенно теперь, когда выяснил, что щипаться контрпродуктивно. </w:t>
      </w:r>
    </w:p>
    <w:p>
      <w:pPr>
        <w:pStyle w:val="Normal"/>
        <w:ind w:firstLine="708"/>
        <w:jc w:val="both"/>
        <w:rPr/>
      </w:pPr>
      <w:r>
        <w:rPr/>
        <w:t xml:space="preserve">- Ммм… - я серьёзно задумался. Очень хотелось сказать что-то умное, но ничего умного в голову не приходило. </w:t>
      </w:r>
    </w:p>
    <w:p>
      <w:pPr>
        <w:pStyle w:val="Normal"/>
        <w:ind w:firstLine="708"/>
        <w:jc w:val="both"/>
        <w:rPr/>
      </w:pPr>
      <w:r>
        <w:rPr/>
        <w:t>Пауза затягивалась и я сказал первое, что пришло в голову:</w:t>
      </w:r>
    </w:p>
    <w:p>
      <w:pPr>
        <w:pStyle w:val="Normal"/>
        <w:ind w:firstLine="708"/>
        <w:jc w:val="both"/>
        <w:rPr/>
      </w:pPr>
      <w:r>
        <w:rPr/>
        <w:t xml:space="preserve">- Хороший костюмчик. </w:t>
      </w:r>
    </w:p>
    <w:p>
      <w:pPr>
        <w:pStyle w:val="Normal"/>
        <w:ind w:firstLine="708"/>
        <w:jc w:val="both"/>
        <w:rPr/>
      </w:pPr>
      <w:r>
        <w:rPr/>
        <w:t>Костюмчик действительно был эээ… хороший. Белая рубашка с красным шейным платком была заправлена в бесформенные штаны защитного цвета. На ногах блестели гусарские сапоги, голову венчал металлический шлем, напоминавший простую миску. За поясом с одной стороны висела длинная шпага, а с другой – неимоверных размеров станер. На кармашке рубашки был вышит вычурный герб с надписью «УпрСвободВрем».</w:t>
      </w:r>
    </w:p>
    <w:p>
      <w:pPr>
        <w:pStyle w:val="Normal"/>
        <w:ind w:firstLine="708"/>
        <w:jc w:val="both"/>
        <w:rPr/>
      </w:pPr>
      <w:r>
        <w:rPr/>
        <w:t>Бортинженер удивлённым не выглядел. Из всего костюма меня-дверного его заинтересовал только станер:</w:t>
      </w:r>
    </w:p>
    <w:p>
      <w:pPr>
        <w:pStyle w:val="Normal"/>
        <w:ind w:firstLine="708"/>
        <w:jc w:val="both"/>
        <w:rPr/>
      </w:pPr>
      <w:r>
        <w:rPr/>
        <w:t>- А это откуда?</w:t>
      </w:r>
    </w:p>
    <w:p>
      <w:pPr>
        <w:pStyle w:val="Normal"/>
        <w:ind w:firstLine="708"/>
        <w:jc w:val="both"/>
        <w:rPr/>
      </w:pPr>
      <w:r>
        <w:rPr/>
        <w:t>- Я ж космонавт-исследователь, вот – буду исследовать. Дракона по слухам берёт.</w:t>
      </w:r>
    </w:p>
    <w:p>
      <w:pPr>
        <w:pStyle w:val="Normal"/>
        <w:ind w:firstLine="708"/>
        <w:jc w:val="both"/>
        <w:rPr/>
      </w:pPr>
      <w:r>
        <w:rPr/>
        <w:t>Наша милая беседа была прервана самым беспардонным образом:</w:t>
      </w:r>
    </w:p>
    <w:p>
      <w:pPr>
        <w:pStyle w:val="Normal"/>
        <w:ind w:firstLine="708"/>
        <w:jc w:val="both"/>
        <w:rPr/>
      </w:pPr>
      <w:r>
        <w:rPr/>
        <w:t>- Весь экипаж на борту. Начинаю предстартовую подготовку. Рекомендуется всем принять горизонтальное положение в койк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гда звук гонга возвестил об окончании перегрузок и маневрирования, мы вылезли из койки. </w:t>
      </w:r>
    </w:p>
    <w:p>
      <w:pPr>
        <w:pStyle w:val="Normal"/>
        <w:ind w:firstLine="708"/>
        <w:jc w:val="both"/>
        <w:rPr/>
      </w:pPr>
      <w:r>
        <w:rPr/>
        <w:t xml:space="preserve">- А вообще-то это моя койка, - сказал бортинженер. – А вы себе поищите ещё. </w:t>
      </w:r>
    </w:p>
    <w:p>
      <w:pPr>
        <w:pStyle w:val="Normal"/>
        <w:ind w:firstLine="708"/>
        <w:jc w:val="both"/>
        <w:rPr/>
      </w:pPr>
      <w:r>
        <w:rPr/>
        <w:t xml:space="preserve">- Почему это твоя? – возмутился я. – Я же здесь капитан. </w:t>
      </w:r>
    </w:p>
    <w:p>
      <w:pPr>
        <w:pStyle w:val="Normal"/>
        <w:ind w:firstLine="708"/>
        <w:jc w:val="both"/>
        <w:rPr/>
      </w:pPr>
      <w:r>
        <w:rPr/>
        <w:t xml:space="preserve">- Вот ты капитан – ты и спи в своём капитанском кресле. А койка – моя. </w:t>
      </w:r>
    </w:p>
    <w:p>
      <w:pPr>
        <w:pStyle w:val="Normal"/>
        <w:ind w:firstLine="708"/>
        <w:jc w:val="both"/>
        <w:rPr/>
      </w:pPr>
      <w:r>
        <w:rPr/>
        <w:t xml:space="preserve">- Вообще-то, - задумчиво сказал космонавт-исследователь, - мы можем просто отключить гравитацию и спать в невесомости  - кто где захочет. </w:t>
      </w:r>
    </w:p>
    <w:p>
      <w:pPr>
        <w:pStyle w:val="Normal"/>
        <w:ind w:firstLine="708"/>
        <w:jc w:val="both"/>
        <w:rPr/>
      </w:pPr>
      <w:r>
        <w:rPr/>
        <w:t xml:space="preserve">По лицам моих собеседников я понял, что воспоминания о невесомости у нас всех одни и те же. </w:t>
      </w:r>
    </w:p>
    <w:p>
      <w:pPr>
        <w:pStyle w:val="Normal"/>
        <w:ind w:firstLine="708"/>
        <w:jc w:val="both"/>
        <w:rPr/>
      </w:pPr>
      <w:r>
        <w:rPr/>
        <w:t xml:space="preserve">- А давай мы только тебе гравитацию отключим, - произнёс бортинженер и привстал с койки. </w:t>
      </w:r>
    </w:p>
    <w:p>
      <w:pPr>
        <w:pStyle w:val="Normal"/>
        <w:ind w:firstLine="708"/>
        <w:jc w:val="both"/>
        <w:rPr/>
      </w:pPr>
      <w:r>
        <w:rPr/>
        <w:t xml:space="preserve">- Вижу, что моя в целом разумная идея вызвала у вас столь же мало энтузиазма, сколь и у меня. В такой ситуации наиболее оптимальным мне представляется обратиться к нашему бортовому компьютеру. </w:t>
      </w:r>
    </w:p>
    <w:p>
      <w:pPr>
        <w:pStyle w:val="Normal"/>
        <w:ind w:firstLine="708"/>
        <w:jc w:val="both"/>
        <w:rPr/>
      </w:pPr>
      <w:r>
        <w:rPr/>
        <w:t>- И что тогда? – поинтересовался бортинженер. – Он нам раскладушки противоперегрузочные выдаст или как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ж лучше бы он нам выдал противоперегрузочные раскладушки… Вместо этого компьютер предложил нам спать посменно по восемь часов, а когда мы сказали, что нельзя же целый день спать, установил сорокачасовые бортовые сутки. Я конечно хотел, чтобы практика закончилась меньше, чем за две недели, но не таким же способом!.. </w:t>
      </w:r>
    </w:p>
    <w:p>
      <w:pPr>
        <w:pStyle w:val="Normal"/>
        <w:ind w:firstLine="708"/>
        <w:jc w:val="both"/>
        <w:rPr/>
      </w:pPr>
      <w:r>
        <w:rPr/>
        <w:t>Я пытался было спать в капитанском кресле. Но компьютер меня оттуда согнал. Ультразвуком. Сказал, что мышей пугает. «Так ведь нет здесь никаких мышей» - возразил я. «Значит хорошо пугаю» - резонно ответил компьютер. И увеличил мощность ультразвука.</w:t>
      </w:r>
    </w:p>
    <w:p>
      <w:pPr>
        <w:pStyle w:val="Normal"/>
        <w:ind w:firstLine="708"/>
        <w:jc w:val="both"/>
        <w:rPr/>
      </w:pPr>
      <w:r>
        <w:rPr/>
        <w:t xml:space="preserve">Впрочем, может быть не так уж хорошо и пугает. Космонавт-исследователь, пытавшийся заночевать в грузовом отсеке, говорил, что всю ночь по нему кто-то бегал, шуршал, немузыкально выл, ронял мелкие предметы и сам падал сверху. Если это и мыши, то очень крупные. Шпага в процессе охоты сломалась. Застанировать удалось только бортинженера. </w:t>
      </w:r>
    </w:p>
    <w:p>
      <w:pPr>
        <w:pStyle w:val="Normal"/>
        <w:ind w:firstLine="708"/>
        <w:jc w:val="both"/>
        <w:rPr/>
      </w:pPr>
      <w:r>
        <w:rPr/>
        <w:t xml:space="preserve">Вот так и живём. Посменно. Каждые тринадцать часов у кого-то наступает утро. Компьютер задвигает в стену койку и заставляет делать зарядку. То есть ничего он конечно не заставляет, просто без этого завтрака не даёт. </w:t>
      </w:r>
    </w:p>
    <w:p>
      <w:pPr>
        <w:pStyle w:val="Normal"/>
        <w:ind w:firstLine="708"/>
        <w:jc w:val="both"/>
        <w:rPr/>
      </w:pPr>
      <w:r>
        <w:rPr/>
        <w:t xml:space="preserve">Два раза в сутки это даже ничего, забавно… А вот один раз, когда самому надо зарядку делать, обидно – ну что они на меня смотрят?.. </w:t>
      </w:r>
    </w:p>
    <w:p>
      <w:pPr>
        <w:pStyle w:val="Normal"/>
        <w:ind w:firstLine="708"/>
        <w:jc w:val="both"/>
        <w:rPr/>
      </w:pPr>
      <w:r>
        <w:rPr/>
        <w:t xml:space="preserve">Питаемся мы вкусной и здоровой пищей. Наш космонавт-исследователь посчитал что-то и сказал, что если разделить нормальный суточный рацион на троих да ещё на сорокачасовые сутки растянуть, то такая пища нездоровой быть не может. </w:t>
      </w:r>
    </w:p>
    <w:p>
      <w:pPr>
        <w:pStyle w:val="Normal"/>
        <w:ind w:firstLine="708"/>
        <w:jc w:val="both"/>
        <w:rPr/>
      </w:pPr>
      <w:r>
        <w:rPr/>
        <w:t xml:space="preserve">А бортинженер наоборот считает, что она не может быть здоровой. По определению. И уже два раза брал у исследователя драконобойный станер и ходил в грузовой отсек на охот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 том, что мы достигли цели нам сообщило табло около большой красной кнопки. Теперь оно гласило: «Пожалуйста, выполните свою миссию и нажмите сюда, чтобы все благополучно закончилось» А на панорамном голографическом экране плыла зеленовато-голубая, чем-то похожая на Землю планета. Плыла перед каждым из нас по очереди. Потому что панорамный голографический экран формирует изображение в своём фокусе, то есть в командирском кресле – корабль-то одноместный. А остальным видна только мозаика расплывающихся цветных пятен. Я пробовал попросить компьютер описывать словами что он видит. Получалось нечто невразумительное. Пробовал просить о том же бортинженера, сразу оккупировавшего командирское кресало. Результат был ещё хуже. И только когда я одолжил у космонавта-исследователя драконобойку, я смог сам добраться до кресла и посмотреть. </w:t>
      </w:r>
    </w:p>
    <w:p>
      <w:pPr>
        <w:pStyle w:val="Normal"/>
        <w:ind w:firstLine="708"/>
        <w:jc w:val="both"/>
        <w:rPr/>
      </w:pPr>
      <w:r>
        <w:rPr/>
        <w:t xml:space="preserve">Мы по очереди посмотрели на планету и продолжили заниматься нашими обычными делами – ведь всю информацию компьютер собирал автоматически. К «вечеру» моих суток, то есть где-то через день, компьютер сообщил, что сбор данных завершен. Мы с удовольствием и космонавтом-исследователем растолкали бортинженера. </w:t>
      </w:r>
    </w:p>
    <w:p>
      <w:pPr>
        <w:pStyle w:val="Normal"/>
        <w:ind w:firstLine="708"/>
        <w:jc w:val="both"/>
        <w:rPr/>
      </w:pPr>
      <w:r>
        <w:rPr/>
        <w:t xml:space="preserve">Компьютер, как обычно, начал со скучных и никому не нужных деталей – температура, состав атмосферы, влажность и тому подобное. Можно подумать, что это всё нам было неизвестно ещё на Земле. Потом пошли интересные вещи. Оказалось, что планета действительно обитаема. И у её обитателей даже есть своё головидение. Правда двухмерное и монофоническое, но всё-таки цветное и вполне отчётливое. Так что мы увидели и кто там живёт, и как они живут. Компьютер проанализировал всё, что перехватывал в течение суток и теперь вывалил на нас наиболее характерные моменты. </w:t>
      </w:r>
    </w:p>
    <w:p>
      <w:pPr>
        <w:pStyle w:val="Normal"/>
        <w:ind w:firstLine="708"/>
        <w:jc w:val="both"/>
        <w:rPr/>
      </w:pPr>
      <w:r>
        <w:rPr/>
        <w:t xml:space="preserve">Обитатели планеты были очень похожи на людей. На нас то есть. Кожа может быть немного непривычного оттенка – вот и вся разница. И одеты как в исторической виртуалке. Наш исследователь сказал, что мужчины одеты совсем как средневековые самураи. Но по-другому. И все ходят с мечами. Даже мальчишки. </w:t>
      </w:r>
    </w:p>
    <w:p>
      <w:pPr>
        <w:pStyle w:val="Normal"/>
        <w:ind w:firstLine="708"/>
        <w:jc w:val="both"/>
        <w:rPr/>
      </w:pPr>
      <w:r>
        <w:rPr/>
        <w:t xml:space="preserve">А ещё компьютер нашел в новостях несколько похожих сюжетов. В одном из них, который он перед нами прокрутил, дракон атаковал красивый город со средневековыми небоскрёбами из стекла и бетона, освещёнными закатным солнцем. Перед драконом кружили какие-то чёрные точки, при увеличении оказавшиеся чем-то вроде увеличенных веложаблей. Потом дракон повернул голову в нашу сторону и экран заполнился пламенем. На чём сюжет и закончился. </w:t>
      </w:r>
    </w:p>
    <w:p>
      <w:pPr>
        <w:pStyle w:val="Normal"/>
        <w:ind w:firstLine="708"/>
        <w:jc w:val="both"/>
        <w:rPr/>
      </w:pPr>
      <w:r>
        <w:rPr/>
        <w:t xml:space="preserve">В других сюжетах драконов не было. Зато были чудовища похожие на лошадей с острыми клыками, козлиной бородой и длинным витым рогом, великаны с дубинами и копьями, одетые в звериные шкуры… А ещё был корабль. Большой, чёрный корабль с парусами, похожими на крылья летучих мышей, окруженный кольцом голубоватых молний, вплывал в гавань и в сторону берега с него летели большие огненные шары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- Вау! Это война. Настоящая, - возбуждённо произнёс бортинженер. – Как в виртуалке.</w:t>
      </w:r>
    </w:p>
    <w:p>
      <w:pPr>
        <w:pStyle w:val="Normal"/>
        <w:jc w:val="both"/>
        <w:rPr/>
      </w:pPr>
      <w:r>
        <w:rPr/>
        <w:tab/>
        <w:t xml:space="preserve">- Да, - задумчиво протянул исследователь. – Теперь нам нужно срочно сообщить на Землю. И – слава обеспечена. Не каждый день встречаются цивилизации, способные выжить в войнах планетарного масштаба. </w:t>
      </w:r>
    </w:p>
    <w:p>
      <w:pPr>
        <w:pStyle w:val="Normal"/>
        <w:jc w:val="both"/>
        <w:rPr/>
      </w:pPr>
      <w:r>
        <w:rPr/>
        <w:tab/>
        <w:t xml:space="preserve">Я промолчал. К своему стыду я не думал ни о приключении, с которым мы столкнулись, ни о славе первооткрывателей уникальной цивилизации, ни о том, что будет с этой цивилизацией дальше. Я думал, что нам пора возвращаться. И о том, что нас трое, а я один. Это значит, что по возвращении домой, эта ошибка будет обнаружена, а мои копии уничтожены. И ещё я думал о том, что не так-то и плохо оказалось путешествовать втроём. И вообще… </w:t>
      </w:r>
    </w:p>
    <w:p>
      <w:pPr>
        <w:pStyle w:val="Normal"/>
        <w:jc w:val="both"/>
        <w:rPr/>
      </w:pPr>
      <w:r>
        <w:rPr/>
        <w:tab/>
        <w:t xml:space="preserve">- Жалко мне вас, - прервал мои размышления бортинженер. – Теперь вернёмся на Землю и вас уничтожат. Вы же мои копии… </w:t>
      </w:r>
    </w:p>
    <w:p>
      <w:pPr>
        <w:pStyle w:val="Normal"/>
        <w:jc w:val="both"/>
        <w:rPr/>
      </w:pPr>
      <w:r>
        <w:rPr/>
        <w:tab/>
        <w:t xml:space="preserve">- Прошу прощения, - ответил исследователь, - но мне представляется наиболее вероятным тот факт, что именно вы являетесь моими копиями, поскольку именно моё поведение является наиболее разумным и адекватным. Вы же демонстрируете примитивные и упрощённые поведенческие модели. Что вполне естественно для копий. </w:t>
      </w:r>
    </w:p>
    <w:p>
      <w:pPr>
        <w:pStyle w:val="Normal"/>
        <w:jc w:val="both"/>
        <w:rPr/>
      </w:pPr>
      <w:r>
        <w:rPr/>
        <w:tab/>
        <w:t>- Это ты-то адекватный? – вскочил бортинженер. – Да ты посмотри хотя бы во что ты одет!</w:t>
      </w:r>
    </w:p>
    <w:p>
      <w:pPr>
        <w:pStyle w:val="Normal"/>
        <w:jc w:val="both"/>
        <w:rPr/>
      </w:pPr>
      <w:r>
        <w:rPr/>
        <w:tab/>
        <w:t xml:space="preserve">Я испытал сильное желание взяться за голову и побиться ею об стенку. Вот только спора между моими копиями нам не хватало. Хотя… А кто сказал, что это они копии, а не я?.. Помним мы все вроде одно и то же, родинка над правой бровью у всех троих одинаковая… И уж точно хорошая копия не будет думать, что она копия. Вот я и не дума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АРБИТР: Прежде всего приношу извинения за отсутствие уважаемого КООРДИНАТОРА. МЕДИК и БИОЛОГ обеспечили его руками и головой и теперь он бьется головой о стенку. Предварительные оценки сравнительной прочности головы и стенки заставляют предположить, что в ближайшие 48 часов он будет неработоспособен. Поэтому в соответствии с установленной системой я буду председательствовать на нашем сегодняшнем заседании. Как вы уже знаете, корабль «Стриж-635» Группы Свободного Поиска, отправленный месяц назад, отправленный к планете Алиса-</w:t>
      </w:r>
      <w:r>
        <w:rPr>
          <w:i/>
          <w:lang w:val="en-US"/>
        </w:rPr>
        <w:t>III</w:t>
      </w:r>
      <w:r>
        <w:rPr>
          <w:i/>
        </w:rPr>
        <w:t xml:space="preserve">, вернулся без экипажа. Характер повреждений и данные чёрного ящика заставляют предположить, что он совершал непредусмотренную полётным планом посадку, и при входе в атмосферу подвергся удару высокоэнергетическим оружием орбитального базирования, а также нераспознаваемому деформирующему воздействию. В связи с этим к сожалению мы не можем располагать всеми данными бортового компьютера. Однако данные чёрного ящика говорят о том, что члены экипажа признали обитателей планеты разумным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ООТЕХНИК: Ну а какое отношение это всё имеет к дракону?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Какому дракону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ООТЕХНИК: Золотистому четверолапому двукрылому одноглаво-однохвостому дракону обыкновенному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А какое отношение этот дракон имеет к нашему делу? Не могли бы вы объяснить мне это, уважаемый АРБИТР?</w:t>
      </w:r>
    </w:p>
    <w:p>
      <w:pPr>
        <w:pStyle w:val="Normal"/>
        <w:jc w:val="both"/>
        <w:rPr>
          <w:i/>
          <w:i/>
        </w:rPr>
      </w:pPr>
      <w:r>
        <w:rPr>
          <w:i/>
        </w:rPr>
        <w:t>ЗООТЕХНИК: Нет. Вначале, уважаемый АРБИТР, ответьте на мой вопрос – какое отношение это ваше дело имеет к моему дракону?</w:t>
      </w:r>
    </w:p>
    <w:p>
      <w:pPr>
        <w:pStyle w:val="Normal"/>
        <w:jc w:val="both"/>
        <w:rPr/>
      </w:pPr>
      <w:r>
        <w:rPr>
          <w:i/>
        </w:rPr>
        <w:t>АРБИТР: Попробую ответить на оба ваши вопроса одновременно. Сразу после возвращения корабля, управлением материаловедения к Алисе-</w:t>
      </w:r>
      <w:r>
        <w:rPr>
          <w:i/>
          <w:lang w:val="en-US"/>
        </w:rPr>
        <w:t>III</w:t>
      </w:r>
      <w:r>
        <w:rPr>
          <w:i/>
        </w:rPr>
        <w:t xml:space="preserve"> была направлена экспедиция с целью изучения судеб корабля и экипажа и выяснения методов сверления пласталлоя, использованных аборигенами. Однако, будучи не должным образом оснащённой, экспедиция вернулась ни с чем. На следующий день на космодроме Группы Свободного Поиска появился дракон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Золотистый четверолапый двукрылый одноглаво-однохвостый дракон обыкновенный?</w:t>
      </w:r>
    </w:p>
    <w:p>
      <w:pPr>
        <w:pStyle w:val="Normal"/>
        <w:jc w:val="both"/>
        <w:rPr>
          <w:i/>
          <w:i/>
        </w:rPr>
      </w:pPr>
      <w:r>
        <w:rPr>
          <w:i/>
        </w:rPr>
        <w:t>АРБИТР: Золотистый четверолапый двукрылый одноглаво-однохвостый дракон обыкновенный говорящ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ООТЕХНИК (мрачно): Еще какой говорящий!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И что же он сказал?</w:t>
      </w:r>
    </w:p>
    <w:p>
      <w:pPr>
        <w:pStyle w:val="Normal"/>
        <w:jc w:val="both"/>
        <w:rPr/>
      </w:pPr>
      <w:r>
        <w:rPr>
          <w:i/>
        </w:rPr>
        <w:t>АРБИТР: Его высокопревосходительство чрезвычайный и полномочный посол Дракоша Чешуекрылый передал нам ультиматум братьев-близнецов с планеты Алиса-</w:t>
      </w:r>
      <w:r>
        <w:rPr>
          <w:i/>
          <w:lang w:val="en-US"/>
        </w:rPr>
        <w:t>III</w:t>
      </w:r>
      <w:r>
        <w:rPr>
          <w:i/>
        </w:rPr>
        <w:t xml:space="preserve">. 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ООТЕХНИК (мрачно): И ещё как передал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РБИТР: В ультиматуме нам предлагается никоим образом не пытаться вернуть братьев-близнецов на Землю либо иным способом причинять им какой-либо вред. В противном случае нам обещают продемонстрировать несколько новых способов обработки пласталлоя.  От себя замечу, что я, как исполняющий обязанности КООРДИНАТОРА, считаю разумным согласиться с такими требованиям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ДАГОГ: Всё-таки КООРДИНАТОР должен оставаться КООРДИНАТОРОМ, а АРБИТР – АРБИТРОМ. То, что вы предлагаете, уважаемый, противоречит основному Закону: «Процесс должен процессировать». В том числе и образовательный процесс. Мы должны вернуть дете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ООТЕХНИК: А о каком вреде при возвращении на Землю вообще идёт речь?</w:t>
      </w:r>
    </w:p>
    <w:p>
      <w:pPr>
        <w:pStyle w:val="Normal"/>
        <w:jc w:val="both"/>
        <w:rPr>
          <w:i/>
          <w:i/>
        </w:rPr>
      </w:pPr>
      <w:r>
        <w:rPr>
          <w:i/>
        </w:rPr>
        <w:t>АРБИТР: Ни о как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ДАГОГ: Так-таки ни о каком? Вы же сами хотели по завершении операции перевести два дополнительных объекта в состояние темпорального стазиса на неопределенный период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РБИТР: Хотел. Но меня переубедил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ДАГОГ: Ну вот и надо об этом сказать детям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РБИТР: Ну и кто же им об этом скажет? Если вы не заметили, нам предъявлен ультиматум и мы вообще почти в состоянии войны. Не забывайте, что найти на целой планете трёх мальчишек намного сложнее, чем три иголки в стоге сен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ООТЕХНИК: Если речь идёт о тех самых объектах, которые мы делали месяц назад, то у нас сохранилась матрица и мы вполне можем воспроизвести ещё один. Поскольку, как я понимаю, проблема программного обеспечения решена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АРБИТР: Великолепное предложение. Поскольку моё Управление Свободного Времени уже подготовило один раз программное обеспечение для объекта, то сразу после получения от вас объекта-носителя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 Ну да! Вы объект запрограммировали, а объект там остался. Всё потому, что у вас нет системного подхода. Не забывайте, что моё Межпланетное ВысокоГуманное Педагогическое Управление тоже уже один раз программировало объект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РБИТР: И он тоже там остался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ООТЕХНИК: Не кажется ли вам, коллеги, что вы находитесь приблизительно в равном положении. Может быть вам объединить усилия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РБИТР: Увы, похоже придется поступить именно так. Без дополнительных данных мы не можем определить, чьё программирование оказалось более эффективным, поэтому как исполняющий обязанности КООРДИНАТОРА,  я поручаю МВГПУ и УпрСвободВрему совместно запрограммировать объект-носитель, предоставленный им ведомством уважаемого ЗООТЕХНИКА. Мы объясним объекту ситуацию и пошлём в качестве нашего чрезвычайного и полномочного посла вместе с драконом. </w:t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3:45:00Z</dcterms:created>
  <dc:creator/>
  <dc:description/>
  <dc:language>en-US</dc:language>
  <cp:lastModifiedBy>Tash_mc</cp:lastModifiedBy>
  <dcterms:modified xsi:type="dcterms:W3CDTF">2004-04-06T09:20:00Z</dcterms:modified>
  <cp:revision>3</cp:revision>
  <dc:subject/>
  <dc:title/>
</cp:coreProperties>
</file>