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Я, Элми и другие</w:t>
      </w:r>
    </w:p>
    <w:p>
      <w:pPr>
        <w:pStyle w:val="Normal"/>
        <w:spacing w:before="0" w:after="120"/>
        <w:ind w:firstLine="540"/>
        <w:jc w:val="both"/>
        <w:rPr/>
      </w:pPr>
      <w:r>
        <w:rPr/>
      </w:r>
    </w:p>
    <w:p>
      <w:pPr>
        <w:pStyle w:val="Normal"/>
        <w:spacing w:before="0" w:after="120"/>
        <w:ind w:firstLine="540"/>
        <w:jc w:val="both"/>
        <w:rPr/>
      </w:pPr>
      <w:r>
        <w:rPr/>
        <w:t>Второй месяц не было дождя. Знойное солнце высушило пастбища, земля растрескалась, когда-то полноводная река в глубоком ущелье высохла и превратилась в маленький ручеек, но и его совсем не стало видно из-за столпотворения зверей, шеренгой выстроившихся вдоль этого ручейка, чтобы хоть как-то утолить жажду. Обитателям леса приходилось немного полегче – там влага сохранялась еще в листьях растений; иногда проходящий мимо зверь случайно разрывал неосторожно опустившийся стебель, из которой вытекала пара капель живительной влаги. Из всего живого, что стучало, кричало и пело в лесу лишь только неугомонные птицы не давали лесу окончательно утонуть в тишине.</w:t>
      </w:r>
    </w:p>
    <w:p>
      <w:pPr>
        <w:pStyle w:val="Normal"/>
        <w:spacing w:before="0" w:after="120"/>
        <w:ind w:firstLine="540"/>
        <w:jc w:val="both"/>
        <w:rPr/>
      </w:pPr>
      <w:r>
        <w:rPr/>
        <w:t>Внезапно птицы смолкли, будто повинуясь команде невидимого дирижера. Всё стихло. Прошло немного времени, и стала слышна совершенно другая музыка. «Бум... бум... бум...» – где-то далеко забили барабаны. «Бум... бум...», – становилось всё громче, к ударам барабанов присоединился лязг бубенцов, звуки дудок и крики людей. Племя двигалось через просеку в джунглях к большому отвесному обрыву, чтобы выполнить долгожданный ритуал. Племя хотело дождя.</w:t>
      </w:r>
    </w:p>
    <w:p>
      <w:pPr>
        <w:pStyle w:val="Normal"/>
        <w:spacing w:before="0" w:after="120"/>
        <w:ind w:firstLine="540"/>
        <w:jc w:val="both"/>
        <w:rPr/>
      </w:pPr>
      <w:r>
        <w:rPr/>
        <w:t xml:space="preserve">Процессия двигалась медленно. Впереди шел шаман, отплясывая свой любимый танец, за ним, опустив голову, шел мальчик, которому предстояло выполнить свою миссию – вызвать дождь. Так сказали духи предков, а точнее, шаман, которого всё племя слушалось. Через несколько минут племя уже стояло кольцом вокруг шамана и мальчика. Шаман подошел к самому краю обрыва и осторожно посмотрел вниз. Там, далеко-далеко внизу, на дне ущелья протекала река, которая, приняв жертву, должна была превратиться в долгожданный дождь. </w:t>
      </w:r>
    </w:p>
    <w:p>
      <w:pPr>
        <w:pStyle w:val="Normal"/>
        <w:spacing w:before="0" w:after="120"/>
        <w:ind w:firstLine="540"/>
        <w:jc w:val="center"/>
        <w:rPr/>
      </w:pPr>
      <w:r>
        <w:rPr/>
        <w:t>* * *</w:t>
      </w:r>
    </w:p>
    <w:p>
      <w:pPr>
        <w:pStyle w:val="Normal"/>
        <w:spacing w:before="0" w:after="120"/>
        <w:ind w:firstLine="540"/>
        <w:jc w:val="both"/>
        <w:rPr/>
      </w:pPr>
      <w:r>
        <w:rPr/>
        <w:t xml:space="preserve">«Надо же – на вид ему не больше двенадцати лет. Прямо как мне. Вот сволочи!» – подумал я, внимательно вглядываясь на экран. Я сидел в кабине пилота «антигравитационного метеонавигационно-спасательного летательного аппарата», которого называл просто кораблем, высоко в небе и наблюдал за происходящим. </w:t>
      </w:r>
    </w:p>
    <w:p>
      <w:pPr>
        <w:pStyle w:val="Normal"/>
        <w:spacing w:before="0" w:after="120"/>
        <w:ind w:firstLine="540"/>
        <w:jc w:val="both"/>
        <w:rPr/>
      </w:pPr>
      <w:r>
        <w:rPr/>
        <w:t xml:space="preserve">– </w:t>
      </w:r>
      <w:r>
        <w:rPr/>
        <w:t>Спускаюсь! – сказал я, и, сделав большую петлю вокруг того места, чтобы корабль не заметили с земли, завис почти у самого дна обрыва.</w:t>
      </w:r>
    </w:p>
    <w:p>
      <w:pPr>
        <w:pStyle w:val="Normal"/>
        <w:spacing w:before="0" w:after="120"/>
        <w:ind w:firstLine="540"/>
        <w:jc w:val="both"/>
        <w:rPr/>
      </w:pPr>
      <w:r>
        <w:rPr/>
        <w:t xml:space="preserve">– </w:t>
      </w:r>
      <w:r>
        <w:rPr/>
        <w:t>Скоро начнется! – крикнул я. – Элми, готова?</w:t>
      </w:r>
    </w:p>
    <w:p>
      <w:pPr>
        <w:pStyle w:val="Normal"/>
        <w:spacing w:before="0" w:after="120"/>
        <w:ind w:firstLine="540"/>
        <w:jc w:val="both"/>
        <w:rPr/>
      </w:pPr>
      <w:r>
        <w:rPr/>
        <w:t xml:space="preserve">– </w:t>
      </w:r>
      <w:r>
        <w:rPr/>
        <w:t>Всегда готова, Мимиэл, – раздался веселый голос Элми в ухе, – Они могут начинать!</w:t>
      </w:r>
    </w:p>
    <w:p>
      <w:pPr>
        <w:pStyle w:val="Normal"/>
        <w:spacing w:before="0" w:after="120"/>
        <w:ind w:firstLine="540"/>
        <w:jc w:val="center"/>
        <w:rPr/>
      </w:pPr>
      <w:r>
        <w:rPr/>
        <w:t>* * *</w:t>
      </w:r>
    </w:p>
    <w:p>
      <w:pPr>
        <w:pStyle w:val="Normal"/>
        <w:spacing w:before="0" w:after="120"/>
        <w:ind w:firstLine="540"/>
        <w:jc w:val="both"/>
        <w:rPr/>
      </w:pPr>
      <w:r>
        <w:rPr/>
        <w:t>Тем временем шум на краю пропасти прекратился, бубенцы и барабаны смолкли. Шаман подвел мальчика к самому краю обрыва, на котором был закреплен небольшой деревянный помост. Крикнув еще пару слов на своем языке, он столкнул мальчика прямо в пропасть...</w:t>
      </w:r>
    </w:p>
    <w:p>
      <w:pPr>
        <w:pStyle w:val="Normal"/>
        <w:spacing w:before="0" w:after="120"/>
        <w:ind w:firstLine="540"/>
        <w:jc w:val="both"/>
        <w:rPr/>
      </w:pPr>
      <w:r>
        <w:rPr/>
        <w:t xml:space="preserve">Я весь напрягся. Теперь всё зависит от Элми – удастся ли ей поймать мальчика в сетку. Главное ей не мешать... </w:t>
      </w:r>
    </w:p>
    <w:p>
      <w:pPr>
        <w:pStyle w:val="Normal"/>
        <w:spacing w:before="0" w:after="120"/>
        <w:ind w:firstLine="540"/>
        <w:jc w:val="both"/>
        <w:rPr/>
      </w:pPr>
      <w:r>
        <w:rPr/>
        <w:t xml:space="preserve">Тишина. </w:t>
      </w:r>
    </w:p>
    <w:p>
      <w:pPr>
        <w:pStyle w:val="Normal"/>
        <w:spacing w:before="0" w:after="120"/>
        <w:ind w:firstLine="540"/>
        <w:jc w:val="both"/>
        <w:rPr/>
      </w:pPr>
      <w:r>
        <w:rPr/>
        <w:t>Ну что же она молчит? Я уже собирался окликнуть ее, но она сама закричала так, что я чуть не оглох на одно ухо.</w:t>
      </w:r>
    </w:p>
    <w:p>
      <w:pPr>
        <w:pStyle w:val="Normal"/>
        <w:spacing w:before="0" w:after="120"/>
        <w:ind w:firstLine="540"/>
        <w:jc w:val="both"/>
        <w:rPr/>
      </w:pPr>
      <w:r>
        <w:rPr/>
        <w:t xml:space="preserve">– </w:t>
      </w:r>
      <w:r>
        <w:rPr/>
        <w:t>Поймала! – крикнула она. – Можем лететь!</w:t>
      </w:r>
    </w:p>
    <w:p>
      <w:pPr>
        <w:pStyle w:val="Normal"/>
        <w:spacing w:before="0" w:after="120"/>
        <w:ind w:firstLine="540"/>
        <w:jc w:val="both"/>
        <w:rPr/>
      </w:pPr>
      <w:r>
        <w:rPr/>
        <w:t xml:space="preserve">– </w:t>
      </w:r>
      <w:r>
        <w:rPr/>
        <w:t>Ну как он? – спросил я, ужасно переживая.</w:t>
      </w:r>
    </w:p>
    <w:p>
      <w:pPr>
        <w:pStyle w:val="Normal"/>
        <w:spacing w:before="0" w:after="120"/>
        <w:ind w:firstLine="540"/>
        <w:jc w:val="both"/>
        <w:rPr/>
      </w:pPr>
      <w:r>
        <w:rPr/>
        <w:t xml:space="preserve">– </w:t>
      </w:r>
      <w:r>
        <w:rPr/>
        <w:t>Да нормально, – ответила Элми. – Как обычно – болтается в сетке. Ничего не понимает. Полетели, что ли?</w:t>
      </w:r>
    </w:p>
    <w:p>
      <w:pPr>
        <w:pStyle w:val="Normal"/>
        <w:spacing w:before="0" w:after="120"/>
        <w:ind w:firstLine="540"/>
        <w:jc w:val="both"/>
        <w:rPr/>
      </w:pPr>
      <w:r>
        <w:rPr/>
        <w:t>Я осторожно полетел подальше от этого места и стал искать ровную площадку, чтобы сесть и выудить мальчика из сетки. Выбрав подходящее место мы вдвоем с Элми побежали доставать мальчика.</w:t>
      </w:r>
    </w:p>
    <w:p>
      <w:pPr>
        <w:pStyle w:val="Normal"/>
        <w:spacing w:before="0" w:after="120"/>
        <w:ind w:firstLine="540"/>
        <w:jc w:val="both"/>
        <w:rPr/>
      </w:pPr>
      <w:r>
        <w:rPr/>
        <w:t>Он оказался примерно года на два моложе меня, значит, одногодка с Элми. Весь худой, чумазый, на теле ссадины и синяки, сразу видно, что из бедной семьи. Мальчик смотрел на нас большими черными глазами и не сопротивлялся, когда мы его выпутывали из сетки и отводили в корабль. Элми уложила его на постель в изоляторе и дала выпить стакан сока со снотворным экстрактом, чтобы он успокоился, выспался и, за одно, не мешал нам закончить то, что задумали.</w:t>
      </w:r>
    </w:p>
    <w:p>
      <w:pPr>
        <w:pStyle w:val="Normal"/>
        <w:spacing w:before="0" w:after="120"/>
        <w:ind w:firstLine="540"/>
        <w:jc w:val="both"/>
        <w:rPr/>
      </w:pPr>
      <w:r>
        <w:rPr/>
      </w:r>
    </w:p>
    <w:p>
      <w:pPr>
        <w:pStyle w:val="Normal"/>
        <w:spacing w:before="0" w:after="120"/>
        <w:ind w:firstLine="540"/>
        <w:jc w:val="both"/>
        <w:rPr/>
      </w:pPr>
      <w:r>
        <w:rPr/>
        <w:t>Вернувшись на корабль мы сразу же полетели завершать начатое дело. Мы решили найти тучи побольше и гнать их в то место, где было племя. Нас одолел азарт. Мы нагоняли их со всех сторон, и к концу дня небо в том месте, где располагалось племя, стало черным от туч. Началась гроза, и пошел тропический ливень. Шаман ликовал. Он думал, что духи, наконец-то, приняли жертву, и теперь он знает, как вызывать дождь. Всё племя радовалось долгожданному дождю и несло шаману подарки. С каждой минутой дождь всё усиливался. Вокруг деревни разлились большие лужи. Мальчишки, сначала радостно бегавшие по лужам, постепенно разбежались по своим лачугам, и скоро уже зябли от холода, прижимаясь друг к другу, и смотря как всё больше и больше холодных струек дождя пробирается сквозь крышу, сделанную из листьев деревьев. Земля быстро стала мокрой, а затем превратилась в большую лужу, и постепенно люди ощутили, как их домики медленно начинают двигаться вместе с прибывающей водой в сторону обрыва.</w:t>
      </w:r>
    </w:p>
    <w:p>
      <w:pPr>
        <w:pStyle w:val="Normal"/>
        <w:spacing w:before="0" w:after="120"/>
        <w:ind w:firstLine="540"/>
        <w:jc w:val="both"/>
        <w:rPr/>
      </w:pPr>
      <w:r>
        <w:rPr/>
        <w:t>«Все в горы!» – раздался крик, и племя, побросав свои вещи, побежало в горы. Всю ночь люди провели на ближайшей горе, кое-то даже забрался на деревья, а утром, когда дождь, наконец, стих, отправились обратно в долину посмотреть на ущерб, который принесла внезапная стихия. На том месте, где стояла их деревня, теперь было лишь небольшое озерцо. Их домики снесло водой; осталась лишь лачуга шамана, которую он построил на дереве. Взрослые, вооружившись копьями, обступили дерево и долго звали шамана, но тот уже давно догадался, что натворил и сбежал.</w:t>
      </w:r>
    </w:p>
    <w:p>
      <w:pPr>
        <w:pStyle w:val="Normal"/>
        <w:spacing w:before="0" w:after="120"/>
        <w:ind w:firstLine="540"/>
        <w:jc w:val="both"/>
        <w:rPr/>
      </w:pPr>
      <w:r>
        <w:rPr/>
      </w:r>
    </w:p>
    <w:p>
      <w:pPr>
        <w:pStyle w:val="Normal"/>
        <w:spacing w:before="0" w:after="120"/>
        <w:ind w:firstLine="540"/>
        <w:jc w:val="both"/>
        <w:rPr/>
      </w:pPr>
      <w:r>
        <w:rPr/>
        <w:t xml:space="preserve">– </w:t>
      </w:r>
      <w:r>
        <w:rPr/>
        <w:t>Да... – протянула Элми, смотря на экран. – Здорово мы их. Теперь они будут знать, как детей обижать.</w:t>
      </w:r>
    </w:p>
    <w:p>
      <w:pPr>
        <w:pStyle w:val="Normal"/>
        <w:spacing w:before="0" w:after="120"/>
        <w:ind w:firstLine="540"/>
        <w:jc w:val="both"/>
        <w:rPr/>
      </w:pPr>
      <w:r>
        <w:rPr/>
        <w:t xml:space="preserve">– </w:t>
      </w:r>
      <w:r>
        <w:rPr/>
        <w:t>Как там новенький? – поинтересовался я.</w:t>
      </w:r>
    </w:p>
    <w:p>
      <w:pPr>
        <w:pStyle w:val="Normal"/>
        <w:spacing w:before="0" w:after="120"/>
        <w:ind w:firstLine="540"/>
        <w:jc w:val="both"/>
        <w:rPr/>
      </w:pPr>
      <w:r>
        <w:rPr/>
        <w:t xml:space="preserve">– </w:t>
      </w:r>
      <w:r>
        <w:rPr/>
        <w:t>Спит, наверно, – ответила Лена и добавила: – Полетели домой, а? Уже есть хочется, а я пока посмотрю – как он там.</w:t>
      </w:r>
    </w:p>
    <w:p>
      <w:pPr>
        <w:pStyle w:val="Normal"/>
        <w:spacing w:before="0" w:after="120"/>
        <w:ind w:firstLine="540"/>
        <w:jc w:val="both"/>
        <w:rPr/>
      </w:pPr>
      <w:r>
        <w:rPr/>
        <w:t xml:space="preserve">И я полетел. До того места, где у нас был лагерь, было примерно час лета, плюс примерно еще пять тысяч лет тому назад (как говорил мой папа: «Чем раньше, тем лучше»), но перемещения во времени были мгновенными, и я их в расчет не брал – главное добраться до нужного места. Пока я летел, всё время думал о том, как же все-таки хорошо кого-нибудь спасать. Прошло два года с того момента, как отец разрешил ему самому полетать на корабле. Мне тогда исполнилось десять лет. А до этого, сколько я себя помнил, постоянно приставал к папе: «Ну дай мне самому полетать! Ну пожалуйста!». Он, конечно, давал мне немного управлять его кораблем, когда я сидел у него на коленях, но мне хотелось самому куда-нибудь слетать без посторонних. </w:t>
      </w:r>
    </w:p>
    <w:p>
      <w:pPr>
        <w:pStyle w:val="Normal"/>
        <w:spacing w:before="0" w:after="120"/>
        <w:ind w:firstLine="540"/>
        <w:jc w:val="both"/>
        <w:rPr/>
      </w:pPr>
      <w:r>
        <w:rPr/>
        <w:t>За неделю до моего десятилетия папа подозвал меня в его комнату и спросил: «Ты умеешь хранить тайны?». Я сказал, что умею. Тогда он немного помолчал, видно, чего-то решая, затем посмотрел мне прямо в глаза и спросил: «Знаешь, что такое машина времени?». «Конечно знаю», – ответил я. «Тогда слушай: скоро тебе исполнится десять лет и я дам тебе самому лететь, куда захочешь. Но есть одна проблема: без прав ты не можешь летать один на аппарате, и стоит тебе одному куда-нибудь полететь, то тебя сразу же остановят, а потом у меня будут неприятности. Выход один – отправиться на машине времени в прошлое, в то время, когда о летающих аппаратах никто не знал. Но ты пообещаешь мне, что вернешься через час. Договорились?». Я подумал и дал честное слово.</w:t>
      </w:r>
    </w:p>
    <w:p>
      <w:pPr>
        <w:pStyle w:val="Normal"/>
        <w:spacing w:before="0" w:after="120"/>
        <w:ind w:firstLine="540"/>
        <w:jc w:val="both"/>
        <w:rPr/>
      </w:pPr>
      <w:r>
        <w:rPr/>
        <w:t>В день рождения папа отвел меня в гараж и провел со мной инструктаж: «С машиной времени поосторожнее. Ближе девятнадцатого века не залетай. Сейчас какой век?». Я ответил. «Правильно», – продолжал он. – «Чем раньше, тем лучше. С людьми не общайся, постарайся без надобности из машины не вылезать. Всё. Голова на плечах у тебя есть; управлять машиной ты умеешь, с остальным разберешься сам. Не забудь, что ты обещал вернуться через час». Вот и всё.</w:t>
      </w:r>
    </w:p>
    <w:p>
      <w:pPr>
        <w:pStyle w:val="Normal"/>
        <w:spacing w:before="0" w:after="120"/>
        <w:ind w:firstLine="540"/>
        <w:jc w:val="both"/>
        <w:rPr/>
      </w:pPr>
      <w:r>
        <w:rPr/>
        <w:t>Я выбрал пятнадцатый век, нажал на кнопку и сразу же оказался прямо над бесконечным лесом. Наконец-то моя мечта сбылась, и я мог лететь куда хотел! Мне захотелось посмотреть на диких зверей, и я настроил экран, чтобы зверье выделялось красными пятнами, ведь звери, как и люди, теплые, в отличие от холодных деревьев, и должны быть хорошо видны на экране. Но, к сожалению, из-за дождя через пышные кроны деревьев ничего нельзя было разглядеть, и я стал искать, где лес заканчивается. Лететь пришлось не долго – лес граничил с заливом, и скоро я летел над водой, высматривая пролетающих птиц и морских животный. Птиц летало много, но животные не попадались. Берег давно уже пропал из виду, и я подумывал возвращаться к суше, но вдруг увидел на экране небольшое красное пятнышко – не иначе, тюлень или морской лев! Какого же было мое удивление, когда, приблизившись, вместо тюленя я увидел плот и сидевшего на нем человека. Это была девочка! Я ничего не мог понять: что мог делать ребенок так далеко от берега. Может, с ней случилась беда? Я спустился почти к самой воде, выдвинул спасательную платформу и стал ждать, пока девочка догадается на нее залезть. Ждать долго не пришлось – девчонка оказалась сообразительной и через мгновение она уже была в корабле.</w:t>
      </w:r>
    </w:p>
    <w:p>
      <w:pPr>
        <w:pStyle w:val="Normal"/>
        <w:spacing w:before="0" w:after="120"/>
        <w:ind w:firstLine="540"/>
        <w:jc w:val="both"/>
        <w:rPr/>
      </w:pPr>
      <w:r>
        <w:rPr/>
        <w:t>Так я познакомился с Элми. Она была такой же худой, как и этот новенький, сопящий сейчас в изоляторе, вся продрогшая и заплаканная. Я решил отвезти ее домой, но как только она увидела на экране знакомые домики, сразу стало ясно, что домой она не хочет. Пришлось искать другое место. Тогда, видя, как она дрожит от холода, я решил отвезти ее подальше от холодных мест, где она жила, куда-нибудь на юг, где растут апельсины. Почему именно апельсины, я не знал: просто мне захотелось, чтобы она не плакала. Я погнался на юг, пристально вглядываясь в экран, ища подходящее место. Прошел почти час, и мне надо было возвращаться, когда я, наконец то, увидел небольшой пляж на берегу моря и растущие деревья. Это были банановые пальмы. Показав жестами, что надо выходить, я сам вышел первым, а девочка пошла за мной. Здесь она сразу повеселела, нашла и сразу съела несколько упавших бананов. В это время у меня в ухе запищало. Это была папина переговорная капсула, которую он вставил мне в ухо «на всякий случай, чтобы я не забыл вернуться». Осталось пять минут. Пришлось оставить Элми с бананами, а самому возвращаться.</w:t>
      </w:r>
    </w:p>
    <w:p>
      <w:pPr>
        <w:pStyle w:val="Normal"/>
        <w:spacing w:before="0" w:after="120"/>
        <w:ind w:firstLine="540"/>
        <w:jc w:val="both"/>
        <w:rPr/>
      </w:pPr>
      <w:r>
        <w:rPr/>
        <w:t>Я вернулся домой всего за две минуты до окончания часа. Когда вышел из аппарата, папа сразу подбежал ко мне и спросил, как дела. Я ему рассказал о своих приключениях. Он опять задумался, залез в корабль, через некоторое время вышел оттуда с небольшой коробочкой и повел меня в мою комнату. Коробочка оказалась записывающим устройством – папа специально его установил, чтобы проверить меня, ведь я мог летать хоть целый день, а вернуться хоть за минуту до истечения часа. Но я ему не соврал – на экране мы увидели именно так, как было. Я переживал, что он будет ругать меня за то, что вопреки его наказу встретился с людьми, но вышло наоборот – папа погладил меня по голове и сказал, что сам поступил бы точно так же. «Хорошо, что ты не вернул ее. Если надумаешь еще кого-нибудь спасти, то не вздумай возвращать обратно или везти сюда, иначе изменится ход истории, и я или ты можем просто исчезнуть. Так ты, значит, оставил ее одну?» – спросил он и добавил: «А вдруг там дикие звери? И где она будет спать? Нехорошо». Я потупился. «Так...», – продолжал рассуждать он вслух, – «сюда ей лететь нельзя, домой она не хочет, выходит, придется обживаться ей там. Завтра же привезешь ей палатку». Я обрадовался – значит, я снова полечу к ней! «Давай сейчас отвезу палатку, а?», – спросил я. «Зачем сейчас? Уже поздно и спать пора. Вернешься к ней завтра, настроишь машину времени на то же время, когда от нее улетал, и для нее будет казаться, что ты исчез всего на одну минутку. Она даже испугаться не успеет, потому что она и так напуганная – пусть немного о чем-нибудь подумает наедине».</w:t>
      </w:r>
    </w:p>
    <w:p>
      <w:pPr>
        <w:pStyle w:val="Normal"/>
        <w:spacing w:before="0" w:after="120"/>
        <w:ind w:firstLine="540"/>
        <w:jc w:val="both"/>
        <w:rPr/>
      </w:pPr>
      <w:r>
        <w:rPr/>
        <w:t>Так всё и получилось. Как позднее рассказывали Элми, столько на нее всего в тот день навалилось, что на исчезновение меня с кораблем на пару минут она даже не обратила внимания. Вообще-то ее звали Эльенг, а я поначалу звал ее Ленкой.</w:t>
      </w:r>
    </w:p>
    <w:p>
      <w:pPr>
        <w:pStyle w:val="Normal"/>
        <w:spacing w:before="0" w:after="120"/>
        <w:ind w:firstLine="540"/>
        <w:jc w:val="both"/>
        <w:rPr/>
      </w:pPr>
      <w:r>
        <w:rPr/>
        <w:t xml:space="preserve">Первое время тяжело было понимать чужой язык. Хорошо, что мне папа помог и достал учебник языка – надеваешь на голову шлемофон, перед глазами начинают появляться предметы, и голос произносит их названия. </w:t>
      </w:r>
    </w:p>
    <w:p>
      <w:pPr>
        <w:pStyle w:val="Normal"/>
        <w:spacing w:before="0" w:after="120"/>
        <w:ind w:firstLine="540"/>
        <w:jc w:val="both"/>
        <w:rPr/>
      </w:pPr>
      <w:r>
        <w:rPr/>
        <w:t>Постепенно Ленка освоила наш язык. Она рассказала, что это ее наказали за то, что пропала овца из стада, которое она пасла, и ее отправили искать пропажу таким необычным способом.</w:t>
      </w:r>
    </w:p>
    <w:p>
      <w:pPr>
        <w:pStyle w:val="Normal"/>
        <w:spacing w:before="0" w:after="120"/>
        <w:ind w:firstLine="540"/>
        <w:jc w:val="both"/>
        <w:rPr/>
      </w:pPr>
      <w:r>
        <w:rPr/>
        <w:t>Теперь я знал, чем заняться. За два года наша команда пополнилась еще семью мальчиками и двумя девочками. Место, где я высадил Элми, оказалось очень хорошим – это был небольшой остров, недалеко от материка, который в солнечную погоду можно было разглядеть на горизонте. Прямо посередине острова было небольшое пресное озеро, вокруг него рос огромный лес. Можно было ничего не делать, а только играть, собирать плоды с деревьев или плескаться в озере, что мы, собственно, и делали, соревнуясь, кто первым добежит. Мы жили вместе на берегу – кто где хотел. Обычно каждый пытался построить себе такое жилище, которое строили в его народе, а мы все вместе ему помогали.  Как только мы просыпались, то, искупавшись и позавтракав, ходили на охоту или сразу бежали в корабль и летели куда-нибудь, наблюдая с высоты как играют дети разных народов и разного времени. Иногда нам очень хотелось присоединиться к ним, но я каждый раз удерживался.</w:t>
      </w:r>
    </w:p>
    <w:p>
      <w:pPr>
        <w:pStyle w:val="Normal"/>
        <w:spacing w:before="0" w:after="120"/>
        <w:ind w:firstLine="540"/>
        <w:jc w:val="both"/>
        <w:rPr/>
      </w:pPr>
      <w:r>
        <w:rPr/>
        <w:t>С именами сначала у нас тоже было тяжело. Родители давали своим детям такие красивые и, иногда, такие длинные имена, что их было очень трудно произносить. Ленка-Эльенг вообще никак не могла произнести слово Миша – коверкала его как могла, поэтому мы стали называть друг друга короткими именами. Сначала меня называли Ми, Эльенг – Эл, Лональо – Ло, и так далее. Нам нравились новые короткие имена, кроме Ло: в его народе чем длиннее было имя, тем больше уважали человека. Тогда мы решили награждать себя за какие-нибудь заслуги добавками к своему имени. Эл, например, была самой ловкой, Ло – самым сильным, а меня считали самым умным. Так мы и решили, что если кто себя в чем-нибудь проявит, то возьмет себе кусочек от имени другого. Первым отличился Ло, когда умудрился подманить и поймать дикую козу. Он придумал такую хитроумную ловушку, что мы сразу же переименовали его в Ломи, а меня, чтобы я не обижался, стали называть Мими. С таким именем я проходил всего неделю, потом не выдержал.</w:t>
      </w:r>
    </w:p>
    <w:p>
      <w:pPr>
        <w:pStyle w:val="Normal"/>
        <w:spacing w:before="0" w:after="120"/>
        <w:ind w:firstLine="540"/>
        <w:jc w:val="both"/>
        <w:rPr/>
      </w:pPr>
      <w:r>
        <w:rPr/>
        <w:t xml:space="preserve">– </w:t>
      </w:r>
      <w:r>
        <w:rPr/>
        <w:t xml:space="preserve">Дудки, – сказал я. – Я тоже ловкий – теперь зовите меня Мимиэл. </w:t>
      </w:r>
    </w:p>
    <w:p>
      <w:pPr>
        <w:pStyle w:val="Normal"/>
        <w:spacing w:before="0" w:after="120"/>
        <w:ind w:firstLine="540"/>
        <w:jc w:val="both"/>
        <w:rPr/>
      </w:pPr>
      <w:r>
        <w:rPr/>
        <w:t>Никто не возражал, а Эл это тоже понравилось, и она попросила, чтобы ее стали звать Элми. Так и договорились.</w:t>
      </w:r>
    </w:p>
    <w:p>
      <w:pPr>
        <w:pStyle w:val="Normal"/>
        <w:spacing w:before="0" w:after="120"/>
        <w:ind w:firstLine="540"/>
        <w:jc w:val="both"/>
        <w:rPr/>
      </w:pPr>
      <w:r>
        <w:rPr/>
      </w:r>
    </w:p>
    <w:p>
      <w:pPr>
        <w:pStyle w:val="Normal"/>
        <w:spacing w:before="0" w:after="120"/>
        <w:ind w:firstLine="540"/>
        <w:jc w:val="center"/>
        <w:rPr/>
      </w:pPr>
      <w:r>
        <w:rPr/>
        <w:t>* * *</w:t>
      </w:r>
    </w:p>
    <w:p>
      <w:pPr>
        <w:pStyle w:val="Normal"/>
        <w:spacing w:before="0" w:after="120"/>
        <w:ind w:firstLine="540"/>
        <w:jc w:val="both"/>
        <w:rPr/>
      </w:pPr>
      <w:r>
        <w:rPr/>
      </w:r>
    </w:p>
    <w:p>
      <w:pPr>
        <w:pStyle w:val="Normal"/>
        <w:spacing w:before="0" w:after="120"/>
        <w:ind w:firstLine="539"/>
        <w:jc w:val="both"/>
        <w:rPr/>
      </w:pPr>
      <w:r>
        <w:rPr/>
        <w:t xml:space="preserve">– </w:t>
      </w:r>
      <w:r>
        <w:rPr/>
        <w:t>Мимиэл! – вдруг позвала меня Элми, оторвав от воспоминаний. Она стояла вместе с новеньким, который  озирался по сторонам, разглядывая корабль.</w:t>
      </w:r>
    </w:p>
    <w:p>
      <w:pPr>
        <w:pStyle w:val="Normal"/>
        <w:spacing w:before="0" w:after="120"/>
        <w:ind w:firstLine="539"/>
        <w:jc w:val="both"/>
        <w:rPr/>
      </w:pPr>
      <w:r>
        <w:rPr/>
        <w:t xml:space="preserve">– </w:t>
      </w:r>
      <w:r>
        <w:rPr/>
        <w:t>Чего? – ответил я.</w:t>
      </w:r>
    </w:p>
    <w:p>
      <w:pPr>
        <w:pStyle w:val="Normal"/>
        <w:spacing w:before="0" w:after="120"/>
        <w:ind w:firstLine="539"/>
        <w:jc w:val="both"/>
        <w:rPr/>
      </w:pPr>
      <w:r>
        <w:rPr/>
        <w:t xml:space="preserve">– </w:t>
      </w:r>
      <w:r>
        <w:rPr/>
        <w:t>Давай новенькому переговорную капсулу в ухо вставим, а?</w:t>
      </w:r>
    </w:p>
    <w:p>
      <w:pPr>
        <w:pStyle w:val="Normal"/>
        <w:spacing w:before="0" w:after="120"/>
        <w:ind w:firstLine="539"/>
        <w:jc w:val="both"/>
        <w:rPr/>
      </w:pPr>
      <w:r>
        <w:rPr/>
        <w:t>Я как-то раз попросил папу, и он достал мне переговорных капсул с запасом, чтобы на всех хватило. Капсула выглядела маленьким цилиндром, которая вставлялась в ухо специальным инструментом, и была совершенно незаметна снаружи. Капсулы тоже понравились ребятам, хотя они долго привыкали, что в ухе слышно другого, где бы тот ни находился.</w:t>
      </w:r>
    </w:p>
    <w:p>
      <w:pPr>
        <w:pStyle w:val="Normal"/>
        <w:spacing w:before="0" w:after="120"/>
        <w:ind w:firstLine="539"/>
        <w:jc w:val="both"/>
        <w:rPr/>
      </w:pPr>
      <w:r>
        <w:rPr/>
        <w:t xml:space="preserve">– </w:t>
      </w:r>
      <w:r>
        <w:rPr/>
        <w:t>Зачем? – спросил я. – А вдруг ему у нас не понравится?</w:t>
      </w:r>
    </w:p>
    <w:p>
      <w:pPr>
        <w:pStyle w:val="Normal"/>
        <w:spacing w:before="0" w:after="120"/>
        <w:ind w:firstLine="539"/>
        <w:jc w:val="both"/>
        <w:rPr/>
      </w:pPr>
      <w:r>
        <w:rPr/>
        <w:t xml:space="preserve">– </w:t>
      </w:r>
      <w:r>
        <w:rPr/>
        <w:t>Мне почему-то кажется, что понравится, – ответила Элми и показав пальцев на экран, добавила: – Смотри-ка, уже прилетели.</w:t>
      </w:r>
    </w:p>
    <w:p>
      <w:pPr>
        <w:pStyle w:val="Normal"/>
        <w:spacing w:before="0" w:after="120"/>
        <w:ind w:firstLine="540"/>
        <w:jc w:val="both"/>
        <w:rPr/>
      </w:pPr>
      <w:r>
        <w:rPr/>
        <w:t>Новенького встретили очень радостно. Его обступили со всех сторон, девочка Шуми надела на его шею венок из цветов и погладила его по голове – она раньше никогда не видела людей с белыми волосами. Первым делом новенького отмыли в большом медном чане, который я приволок из одной заброшенной деревушки (вы не подумайте, что это я деревушку «забросил»). О том, как мы его мыли, это отдельная история, потому что он очень испугался, видя, как мы заливаем здоровый чан водой и разжигаем под ним костер. Когда же его удалось отмыть, Элми помазала все его ссадины зеленкой, от чего он стал похож на пуму, только с зелеными пятнами. Наконец, он понял, что здесь его друзья, стал улыбаться и что-то говорить на своем языке.</w:t>
      </w:r>
    </w:p>
    <w:p>
      <w:pPr>
        <w:pStyle w:val="Normal"/>
        <w:spacing w:before="0" w:after="120"/>
        <w:ind w:firstLine="540"/>
        <w:jc w:val="both"/>
        <w:rPr/>
      </w:pPr>
      <w:r>
        <w:rPr/>
        <w:t xml:space="preserve">– </w:t>
      </w:r>
      <w:r>
        <w:rPr/>
        <w:t>Кто-нибудь понимает, что он говорит? – спросил я у других.</w:t>
      </w:r>
    </w:p>
    <w:p>
      <w:pPr>
        <w:pStyle w:val="Normal"/>
        <w:spacing w:before="0" w:after="120"/>
        <w:ind w:firstLine="540"/>
        <w:jc w:val="both"/>
        <w:rPr/>
      </w:pPr>
      <w:r>
        <w:rPr/>
        <w:t>Все пожали плечами. Тогда я, показав на себя рукой, сказал по слогам: «Ми-ми-эл», показал на Элми, произнес: «Эл-ми», и как только я показал рукой на него, он, сказал: «Ва-зун-гу». Так мы познакомились с Ва. Через месяц он уже очень неплохо болтал с нами. Оказалось, что он, точно лесной зверек, умеет лазать по деревьям. По утрам, если у нас не было совместных дел, Ва уходил один в лес и возвращался вечером, когда мы все вместе собирались у костра, каждый раз принося полные сумки фруктов и ягод – все того, что можно было собрать с деревьев.</w:t>
      </w:r>
    </w:p>
    <w:p>
      <w:pPr>
        <w:pStyle w:val="Normal"/>
        <w:spacing w:before="0" w:after="120"/>
        <w:ind w:firstLine="540"/>
        <w:jc w:val="center"/>
        <w:rPr/>
      </w:pPr>
      <w:r>
        <w:rPr/>
        <w:t>* * *</w:t>
      </w:r>
    </w:p>
    <w:p>
      <w:pPr>
        <w:pStyle w:val="Normal"/>
        <w:spacing w:before="0" w:after="120"/>
        <w:ind w:firstLine="540"/>
        <w:jc w:val="both"/>
        <w:rPr/>
      </w:pPr>
      <w:r>
        <w:rPr/>
        <w:t>Уже темнело, и давно было пора возвращаться домой. Никогда они еще так далеко не заходили в дремучий лес.</w:t>
      </w:r>
    </w:p>
    <w:p>
      <w:pPr>
        <w:pStyle w:val="Normal"/>
        <w:spacing w:before="0" w:after="120"/>
        <w:ind w:firstLine="540"/>
        <w:jc w:val="both"/>
        <w:rPr/>
      </w:pPr>
      <w:r>
        <w:rPr/>
        <w:t xml:space="preserve">– </w:t>
      </w:r>
      <w:r>
        <w:rPr/>
        <w:t>Ау! – кричала самая старшая девочка, которую звали Муся.</w:t>
      </w:r>
    </w:p>
    <w:p>
      <w:pPr>
        <w:pStyle w:val="Normal"/>
        <w:spacing w:before="0" w:after="120"/>
        <w:ind w:firstLine="540"/>
        <w:jc w:val="both"/>
        <w:rPr/>
      </w:pPr>
      <w:r>
        <w:rPr/>
        <w:t xml:space="preserve">– </w:t>
      </w:r>
      <w:r>
        <w:rPr/>
        <w:t>Ау! – вторило ей эхо, но Муся думала, что это отвечает ей одна из ее подруг, и бежала все дальше вглубь леса.</w:t>
      </w:r>
    </w:p>
    <w:p>
      <w:pPr>
        <w:pStyle w:val="Normal"/>
        <w:spacing w:before="0" w:after="120"/>
        <w:ind w:firstLine="540"/>
        <w:jc w:val="both"/>
        <w:rPr/>
      </w:pPr>
      <w:r>
        <w:rPr/>
        <w:t>Их было пятеро – четверо девочек-подружек: Муся, Настя, Ксюша и Шура, которые пошли в лес по грибы, и маленький мальчик лет пяти, которого взяла с собой Настя, чтобы не оставлять одного дома. На их беду они не только заблудились, но и Коля – так звали мальчика – неудачно упал и больно подвернул ногу. Теперь он не мог на нее наступить, не то, что бы идти, а Настя не знала, что делать.</w:t>
      </w:r>
    </w:p>
    <w:p>
      <w:pPr>
        <w:pStyle w:val="Normal"/>
        <w:spacing w:before="0" w:after="120"/>
        <w:ind w:firstLine="540"/>
        <w:jc w:val="both"/>
        <w:rPr/>
      </w:pPr>
      <w:r>
        <w:rPr/>
        <w:t>«Ау...» – вдруг услышала она где-то очень далеко, и, на всякий случай крикнув Коленьке, чтобы он никуда не уходил, побежала на зов. Сильный ветер, который забавлялся с ветвями деревьев, относил звуки в сторону, и Настя побежала совсем не туда. Не найдя подруг, она повернула назад, попыталась найти братика, но окончательно заблудилась. Наступила ночь. Лесные жители с приходом темноты стали выходить из своих дневных убежищ. Совсем рядом пробежала лиса, сверкнув белой кисточкой хвоста. Где-то далеко справа прозвучал леденящий волчий вой. Ему ответил другой, потом третий. Настя села на землю, прижалась спиной к дереву и горько заплакала.</w:t>
      </w:r>
    </w:p>
    <w:p>
      <w:pPr>
        <w:pStyle w:val="Normal"/>
        <w:spacing w:before="0" w:after="120"/>
        <w:ind w:firstLine="540"/>
        <w:jc w:val="both"/>
        <w:rPr/>
      </w:pPr>
      <w:r>
        <w:rPr/>
        <w:t xml:space="preserve">– </w:t>
      </w:r>
      <w:r>
        <w:rPr/>
        <w:t>Элми, бери левее, – командовал я. – Так, хорошо. Еще примерно двести шагов. Фонарик включила?</w:t>
      </w:r>
    </w:p>
    <w:p>
      <w:pPr>
        <w:pStyle w:val="Normal"/>
        <w:spacing w:before="0" w:after="120"/>
        <w:ind w:firstLine="540"/>
        <w:jc w:val="both"/>
        <w:rPr/>
      </w:pPr>
      <w:r>
        <w:rPr/>
        <w:t xml:space="preserve">– </w:t>
      </w:r>
      <w:r>
        <w:rPr/>
        <w:t>Конечно включила, тут так темно, что вокруг ничего не видно, – отрапортовала Элми.</w:t>
      </w:r>
    </w:p>
    <w:p>
      <w:pPr>
        <w:pStyle w:val="Normal"/>
        <w:spacing w:before="0" w:after="120"/>
        <w:ind w:firstLine="540"/>
        <w:jc w:val="both"/>
        <w:rPr/>
      </w:pPr>
      <w:r>
        <w:rPr/>
        <w:t xml:space="preserve">– </w:t>
      </w:r>
      <w:r>
        <w:rPr/>
        <w:t>Ва, есть слабое пятно в трехстах шагов. Она убегает. Иди прямо! – окликнул я.</w:t>
      </w:r>
    </w:p>
    <w:p>
      <w:pPr>
        <w:pStyle w:val="Normal"/>
        <w:spacing w:before="0" w:after="120"/>
        <w:ind w:firstLine="540"/>
        <w:jc w:val="both"/>
        <w:rPr/>
      </w:pPr>
      <w:r>
        <w:rPr/>
        <w:t xml:space="preserve">– </w:t>
      </w:r>
      <w:r>
        <w:rPr/>
        <w:t>Нашла! – крикнула Элми. – Спускай быстрее сетку, а то она брыкается!</w:t>
      </w:r>
    </w:p>
    <w:p>
      <w:pPr>
        <w:pStyle w:val="Normal"/>
        <w:spacing w:before="0" w:after="120"/>
        <w:ind w:firstLine="540"/>
        <w:jc w:val="both"/>
        <w:rPr/>
      </w:pPr>
      <w:r>
        <w:rPr/>
        <w:t>Я подлетел к Элми, спустил сетку и через минуту увидел Элми, обнимавшую Настю, чтобы та случайно не выпала.</w:t>
      </w:r>
    </w:p>
    <w:p>
      <w:pPr>
        <w:pStyle w:val="Normal"/>
        <w:spacing w:before="0" w:after="120"/>
        <w:ind w:firstLine="540"/>
        <w:jc w:val="both"/>
        <w:rPr/>
      </w:pPr>
      <w:r>
        <w:rPr/>
        <w:t xml:space="preserve">– </w:t>
      </w:r>
      <w:r>
        <w:rPr/>
        <w:t>Не бойся, глупая, – успокаивала Элми.</w:t>
      </w:r>
    </w:p>
    <w:p>
      <w:pPr>
        <w:pStyle w:val="Normal"/>
        <w:spacing w:before="0" w:after="120"/>
        <w:ind w:firstLine="540"/>
        <w:jc w:val="both"/>
        <w:rPr/>
      </w:pPr>
      <w:r>
        <w:rPr/>
        <w:t xml:space="preserve">– </w:t>
      </w:r>
      <w:r>
        <w:rPr/>
        <w:t>А я и не боюсь, – сказала Настя, удивив меня с Элми.</w:t>
      </w:r>
    </w:p>
    <w:p>
      <w:pPr>
        <w:pStyle w:val="Normal"/>
        <w:spacing w:before="0" w:after="120"/>
        <w:ind w:firstLine="540"/>
        <w:jc w:val="both"/>
        <w:rPr/>
      </w:pPr>
      <w:r>
        <w:rPr/>
        <w:t xml:space="preserve">– </w:t>
      </w:r>
      <w:r>
        <w:rPr/>
        <w:t>Ты что, наш язык знаешь? – спросил я.</w:t>
      </w:r>
    </w:p>
    <w:p>
      <w:pPr>
        <w:pStyle w:val="Normal"/>
        <w:spacing w:before="0" w:after="120"/>
        <w:ind w:firstLine="540"/>
        <w:jc w:val="both"/>
        <w:rPr/>
      </w:pPr>
      <w:r>
        <w:rPr/>
        <w:t xml:space="preserve">– </w:t>
      </w:r>
      <w:r>
        <w:rPr/>
        <w:t>Не знаю, – робко ответила Настя и добавила: – У меня там братик остался, и я башмак потеряла.</w:t>
      </w:r>
    </w:p>
    <w:p>
      <w:pPr>
        <w:pStyle w:val="Normal"/>
        <w:spacing w:before="0" w:after="120"/>
        <w:ind w:firstLine="540"/>
        <w:jc w:val="both"/>
        <w:rPr/>
      </w:pPr>
      <w:r>
        <w:rPr/>
        <w:t xml:space="preserve">– </w:t>
      </w:r>
      <w:r>
        <w:rPr/>
        <w:t>Найдем братика, – ответил я. – За ним Ва пошел, он в лесу кого хочешь найдет. И я стал подлетать к тому месту, где должен быть</w:t>
      </w:r>
    </w:p>
    <w:p>
      <w:pPr>
        <w:pStyle w:val="Normal"/>
        <w:spacing w:before="0" w:after="120"/>
        <w:ind w:firstLine="540"/>
        <w:jc w:val="both"/>
        <w:rPr/>
      </w:pPr>
      <w:r>
        <w:rPr/>
        <w:t>Тут Ва закричал мне в ухо:</w:t>
      </w:r>
    </w:p>
    <w:p>
      <w:pPr>
        <w:pStyle w:val="Normal"/>
        <w:spacing w:before="0" w:after="120"/>
        <w:ind w:firstLine="540"/>
        <w:jc w:val="both"/>
        <w:rPr/>
      </w:pPr>
      <w:r>
        <w:rPr/>
        <w:t xml:space="preserve">– </w:t>
      </w:r>
      <w:r>
        <w:rPr/>
        <w:t>Есть!</w:t>
      </w:r>
    </w:p>
    <w:p>
      <w:pPr>
        <w:pStyle w:val="Normal"/>
        <w:spacing w:before="0" w:after="120"/>
        <w:ind w:firstLine="540"/>
        <w:jc w:val="both"/>
        <w:rPr/>
      </w:pPr>
      <w:r>
        <w:rPr/>
        <w:t>Я подлетел поближе, и скоро Настя обнимала своего Колю.</w:t>
      </w:r>
    </w:p>
    <w:p>
      <w:pPr>
        <w:pStyle w:val="Normal"/>
        <w:spacing w:before="0" w:after="120"/>
        <w:ind w:firstLine="540"/>
        <w:jc w:val="both"/>
        <w:rPr/>
      </w:pPr>
      <w:r>
        <w:rPr/>
        <w:t xml:space="preserve">– </w:t>
      </w:r>
      <w:r>
        <w:rPr/>
        <w:t>Смотри-ка, похоже мальчик ножку сломал, – сказала Элми. – Как же он так? Ну-ка, давай посмотрим.</w:t>
      </w:r>
    </w:p>
    <w:p>
      <w:pPr>
        <w:pStyle w:val="Normal"/>
        <w:spacing w:before="0" w:after="120"/>
        <w:ind w:firstLine="540"/>
        <w:jc w:val="both"/>
        <w:rPr/>
      </w:pPr>
      <w:r>
        <w:rPr/>
        <w:t>Настя держала братика и не хотела его отпускать. Еле-еле удалось ее уговорить.</w:t>
      </w:r>
    </w:p>
    <w:p>
      <w:pPr>
        <w:pStyle w:val="Normal"/>
        <w:spacing w:before="0" w:after="120"/>
        <w:ind w:firstLine="540"/>
        <w:jc w:val="both"/>
        <w:rPr/>
      </w:pPr>
      <w:r>
        <w:rPr/>
        <w:t xml:space="preserve">– </w:t>
      </w:r>
      <w:r>
        <w:rPr/>
        <w:t>Да..., – сказал я, осматривая мальчика. Его ножка распухла, посинела в голени, и было видно, как кожу оттопыривает сломанная косточка. Коле нужно было срочно к врачу, и как можно скорее.</w:t>
      </w:r>
    </w:p>
    <w:p>
      <w:pPr>
        <w:pStyle w:val="Normal"/>
        <w:spacing w:before="0" w:after="120"/>
        <w:ind w:firstLine="540"/>
        <w:jc w:val="both"/>
        <w:rPr/>
      </w:pPr>
      <w:r>
        <w:rPr/>
        <w:t xml:space="preserve">– </w:t>
      </w:r>
      <w:r>
        <w:rPr/>
        <w:t>Что делать? – спросил Ва.</w:t>
      </w:r>
    </w:p>
    <w:p>
      <w:pPr>
        <w:pStyle w:val="Normal"/>
        <w:spacing w:before="0" w:after="120"/>
        <w:ind w:firstLine="540"/>
        <w:jc w:val="both"/>
        <w:rPr/>
      </w:pPr>
      <w:r>
        <w:rPr/>
        <w:t xml:space="preserve">– </w:t>
      </w:r>
      <w:r>
        <w:rPr/>
        <w:t>Придется его везти ко мне домой, – ответил я. – Другого выхода нет.</w:t>
      </w:r>
    </w:p>
    <w:p>
      <w:pPr>
        <w:pStyle w:val="Normal"/>
        <w:spacing w:before="0" w:after="120"/>
        <w:ind w:firstLine="540"/>
        <w:jc w:val="both"/>
        <w:rPr/>
      </w:pPr>
      <w:r>
        <w:rPr/>
        <w:t>Ребят и всех четырех новеньких девочек я отвез к нам в лагерь, а мальчика пришлось к себе домой. Колю быстро вылечили – папа сам его куда-то отвозил лечиться. Он, конечно, устроил мне взбучку, сказал, что с перемещениями во времени не играют, и что больше мне нельзя будет летать в прошлое, какими бы полезными делами они не оправдывались. Папа был прав. Мне удалось лишь его уговорить отвезти Колю обратно и попрощаться со всеми. «У тебя есть один день», – сказал он, потом потрепал меня по голове и добавил: «Успехов».</w:t>
      </w:r>
    </w:p>
    <w:p>
      <w:pPr>
        <w:pStyle w:val="Normal"/>
        <w:spacing w:before="0" w:after="120"/>
        <w:ind w:firstLine="540"/>
        <w:jc w:val="both"/>
        <w:rPr/>
      </w:pPr>
      <w:r>
        <w:rPr/>
        <w:t>Меня встретили как всегда радостно. Навстречу сестренке выбежал Коля, немного прихрамывая на выздоравливающую ножку. «Ничего, пройдет», – подумал я.</w:t>
      </w:r>
    </w:p>
    <w:p>
      <w:pPr>
        <w:pStyle w:val="Normal"/>
        <w:spacing w:before="0" w:after="120"/>
        <w:ind w:firstLine="540"/>
        <w:jc w:val="both"/>
        <w:rPr/>
      </w:pPr>
      <w:r>
        <w:rPr/>
        <w:t xml:space="preserve">Никому не хотелось со мной расставаться. Элми плакала, не скрываясь. За особые заслуги Ва переименовали в Ваэла, а мне, не смотря на мои протесты, добавили еще одно мое имя, и теперь я стал Мимиэлми, то есть трижды я, плюс ловкий как Элми. </w:t>
      </w:r>
    </w:p>
    <w:p>
      <w:pPr>
        <w:pStyle w:val="Normal"/>
        <w:spacing w:before="0" w:after="120"/>
        <w:ind w:firstLine="540"/>
        <w:jc w:val="both"/>
        <w:rPr/>
      </w:pPr>
      <w:r>
        <w:rPr/>
        <w:t xml:space="preserve">– </w:t>
      </w:r>
      <w:r>
        <w:rPr/>
        <w:t>Придется вам тут жить одним, – сказал я на прощанье.</w:t>
      </w:r>
    </w:p>
    <w:p>
      <w:pPr>
        <w:pStyle w:val="Normal"/>
        <w:spacing w:before="0" w:after="120"/>
        <w:ind w:firstLine="540"/>
        <w:jc w:val="both"/>
        <w:rPr/>
      </w:pPr>
      <w:r>
        <w:rPr/>
        <w:t xml:space="preserve">– </w:t>
      </w:r>
      <w:r>
        <w:rPr/>
        <w:t>Ничего, – сказала Элми. – Как-нибудь выкрутимся. У тебя еще есть время? Пойдем, искупнемся на дорожку?</w:t>
      </w:r>
    </w:p>
    <w:p>
      <w:pPr>
        <w:pStyle w:val="Normal"/>
        <w:spacing w:before="0" w:after="120"/>
        <w:ind w:firstLine="540"/>
        <w:jc w:val="both"/>
        <w:rPr/>
      </w:pPr>
      <w:r>
        <w:rPr/>
        <w:t>Я кивнул, и мы весело бросились на перегонки к озеру.</w:t>
      </w:r>
    </w:p>
    <w:p>
      <w:pPr>
        <w:pStyle w:val="Normal"/>
        <w:spacing w:before="0" w:after="120"/>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0" w:after="120"/>
      <w:ind w:firstLine="5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8:26:00Z</dcterms:created>
  <dc:creator/>
  <dc:description/>
  <dc:language>en-US</dc:language>
  <cp:lastModifiedBy>Tash_mc</cp:lastModifiedBy>
  <cp:lastPrinted>2004-04-03T21:42:00Z</cp:lastPrinted>
  <dcterms:modified xsi:type="dcterms:W3CDTF">2004-04-06T09:31:00Z</dcterms:modified>
  <cp:revision>12</cp:revision>
  <dc:subject/>
  <dc:title/>
</cp:coreProperties>
</file>