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елкин остров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проснулся от того, что кто-то отчаянно колотил меня подушкой по голове. Кое-как протерев глаза, я понял, что это Гарик, и отпихнул его от себя ногами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чего? – выдавил из себя я и спрыгнул с кровати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как мне ещё тебя будить? – хихикнул брат. - Потрясти за плечико и сказать: «Марик-комарик, давай вставай»?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ма так уже не делает! – я покраснел, стащил простыню, накрыл ею брата и быстро толкнул его на пол. Запутавшийся в белом одеянии Гарик повалился навзничь и… беззвучно лежал не двигаясь. Я осторожно подошёл и слегка потрогал брата тапком. Никакой реакции. Прошло ещё пять секунд. Я уже хотел махнуть на него рукой, как вдруг Гарик дёрнул меня за ногу и я и с криком полетел на него. Мы вступили в отчаянную схватку. Вскоре за дверью послышались шаги. Мы быстро схватили подушки и одеяла и повалились на кровати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ьчики! – закричала бабушка. – Подъем! Умываться-одеваться-завтракать! – она энергично стащила с меня одеяло, и увидела, сколько простыней, подушек и одеял у меня там навалено. Я засопел и поглядел на Гарика. Брат услужливо зевнул и буркнул:</w:t>
        <w:br/>
        <w:t xml:space="preserve"> -  Инопланетяне… они… повсюду! Аааааааааа!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ется, ты переиграл, Игорь, - вздохнула бабушка и стащила с него одеяло. Гарик спрыгнул с верхней полки кровати и, наступив ногой на мою спину, спустился на пол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одители купили дачный участок здесь, в Водозёркино, совсем недавно. Купили для себя, а поселили бабушку с рыжим и противным котом Леонардо. Смейтесь, смейтесь! Почему-то наша французских кровей бабушка Дуня не захотела именовать беспородного подобранного на улице кота Муркой или Пушком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вышли во двор. Я потянулся, умылся под большой струёй воды из шланга, который из-за Гарика распространился на колени, футболку и волосы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бушка, что-то бурча себе под нос, поплелась на кухню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й день в дачном посёлке Водозёркино встретил нас чудесной погодой. Бабушка почему-то не разрешила нам пойти купаться с утра, но моего очень примерного и доброго брата Гарика это не остановило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шли на пирс! Вода, говорят, теплющая!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говорит? – удивился я. – Ты же никого здесь не знаешь!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рик махнул на меня рукой и ответил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у и что! Пошли, пока бабуля не выглянула!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вздохнул. Всё равно я бы не смог устоять перед соблазном, поплескаться в тёплой водице озера!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арик открыл сарай и залез туда на несколько минут. Послышался лязг железа, тяжёлые звуки колёс и ойканье брата. Вскоре он вышел оттуда с двумя старенькими «Аистами» и подкатил один из них ко мне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льчики! – послышалось из дома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жим! – крикнул мне Гарик и залез на велосипед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озера мы доехали очень быстро. Всё-таки родители удачно выбрали именно этот участок. Сонный посёлок то и дело встречал нас бодрыми старушками и улыбчивыми малышами. Только одна злая бабулька, завидев нас, несущихся с бешеной скоростью, сморщила лоб и крикнула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улиганье какое!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бравшись до бревенчатого пирса первым, Гарик вдруг замер и прижал палец ко рту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посмотрел из-за его плеча и увидел на пирсе девчонку. Она стояла на самом краю мостика и рисовала что-то у себя на плече чёрным маркером. Отсюда были хорошо видны рыже-светлые волосы, собранные в неаккуратные косички, рыжие веснушки по всему лицу и красная мальчишеская футболка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евидно, брат подумал о том же, о чём и я. Мы быстро обменялись взглядами. Я пошёл вперёд, к пирсу. Гарик завернул через деревья и тоже направился в сторону озера, но с другой стороны. Я положил велосипед на пирс. Девочка оглянулась, хмыкнула, и опять повернулась к своей татуировке со знаком «Инь-Янь»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подмигнул брату, который прятался за деревом, и с разбега прыгнул в воду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й! – рассержено крикнула мне девчонка. – Чего брызгаешься?!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хихикнул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же мне, пловец нашёлся! – сердито сказала она, сняла с себя футболку и оказалась в полосатом серо-чёрном купальнике. Она разбежалась, красиво подпрыгнула вверх, и щучкой полетела в воду. Я пожал плечами. Ну и что?.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так умеешь? – я хитро прищурился, и нырнул под воду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у же секунду на расстоянии около пяти метров из воды выглянул улыбающийся Гарик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тоже так умею, - неуверенно сказала девочка. Гарик опять погрузился в воду, я вынырнул и отдышался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ты это делаешь?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пожал плечами и захихикал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а вздохнула и села на «прыгалку» пирса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– Белка, - сказала она, протягивая мне ладонь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меня зовут Игорь! – сказал брат, вынырнув из воды, и пожал руку недоумевающей Белке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рк! – с наглой улыбочкой произнёс я и тоже вылез на берег. 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 вы близнецы! – наконец прозрела Белка. – И, судя по всему, не из здешних?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га! – одновременно воскликнули мы с Гариком. – Мы местные, только новенькие! – Продолжил я, - родители недавно дачу здесь купили.    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очка некоторое время сидела, задумавшись, а потом вдруг заявила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 и отлично! Всегда мечтала иметь клонов!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не белки, мы бурундуки… - закричали мы с братом в один голос. - Тьфу! Мы не клоны, мы близнецы! И как ты собираешься нас взять себе? Мы же на тебя и не похожи!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о вы похожи между собой, - сказала Белка. – Осталось только мне стать похожей на вас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с Гариком недоуменно переглянулись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перь нужны три одинаковых банданы…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чего? – покрутив пальцем у виска, спросил Гарик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и ещё мне надо поменяться с кем-то из вас шортами и футболкой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чем? – выпучил глаза я, не понимая, кто над кем прикалывается. Девочка внимательно на нас посмотрела и спросила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м что, одни мозги на двоих достались? Больно туго соображаете! Вы что, не понимаете, что нас теперь будет три брата-близнеца?</w:t>
      </w:r>
    </w:p>
    <w:p>
      <w:pPr>
        <w:pStyle w:val="TextBody"/>
        <w:ind w:left="4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обще-то, за «одни мозги на двоих» её следовало поколотить, но не хотелось с этого начинать знакомство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зачем? – пропустив подколку мимо ушей, спросил Гарик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йчас что-нибудь придумаем… - хитро улыбнулась Белка. – Первой жертвой у нас будут парни!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рик сурово посмотрел на Белку и серьёзно сказал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ты нам сейчас же всё не объяснишь, то станешь не белкой, а морской свинкой!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ясняю для особо одарённых, - по слогам стала говорить девочка. – Если уж я ничего про вас не знаю, то никто на даче у нас не знает, что у нас появились близнецы! Два близнеца – это круто, а три – это будет просто… просто… ну, в общем, вы меня поняли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кивнули, хотя вообще ничего не поняли, а только больше запутались в лабиринте странных девчоночьих мыслей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… мы ведь и без тебя такие трюки делать умеем!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же вы, мальчишки, непонятливые! Вы, близнецы, плюс мой мозг – это тройственный союз! Три мушкетёра!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ри поросёнка, - проворчал Гарик. 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шли ко мне, надо показаться родителям, что я накупалась! – видимо, не услышав бурчание Гарика, предложила Белка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бы предпочли Белке компанию местных мальчишек, но что-то их не было видно. Да и знакомство с необычной девочкой показалось мне неплохим началом дня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поднял с земли велосипед. Гарик, не глядя на меня, сделал тоже самое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лка подняла свой «Горник» и с силой потащила его в гору. Гарик, как настоящий джентльмен, предложил помочь, но как только попытался сдвинуть велосипед Белки с места, чуть не рухнул на землю. Белка захихикала и толкнула велосипед вперёд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начит так… - начала она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приехали к Белкиному дому с разных сторон. Я и Белка открыли калитку и прошли по холодным каменным ступенькам к дому. Белка выглянула во двор. На веранде сидели Белкина бабушка, судя по всему, слева от неё мама и папа и пили утренний чаёк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еночка вернулась! И с каким-то мальчиком…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ня зовут Марк, - представился я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у, значит, Лена, Марк, садитесь с нами и давайте завтракать! – хлопнула в ладоши мама. Она выглядела очень молодо,  на ней было летнее девчоночье платье, а волосы закручены в высокий и грациозный пучок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лка-Ленка взяла меня за руку и потащила к столу. Я неуверенно присел рядом с бабушкой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ы ведь здесь первый раз у нас, в Водозёркино? – спросил папа Белки, усатый чёрноволосый мужчина в очках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га… то есть, да. Мы здесь с бабушкой, - сказал я, прожёвывая бутерброд с сыром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, хочешь ещё пирожков? – спросила Белкина бабушка. – Больно ты худой да костлявый! Я всегда говорила своей Леночке: кушай побольше! Нет, девчонка какая, а?.. Не ест совсем, целыми днями в свой футбол играет! Ну, вот, возьми ещё салатику…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бушка! – рассердилась Белка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у, хорошо, хорошо. Пусть ребёнок будет худой! – пробурчала бабушка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в какой ты школе учишься, Марк? – спросила мама Лены тонким и звучным голосом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гимназии, 37-ой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? Очень хорошая гимназия, я в ней училась! Ну, Марк, возьми немного картошки!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й, спасибо, я поел, - я подмигнул Белке. – Пойду, вымою руки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прошёл в сторону умывальника и скрылся за сараем. Там меня уже ждал брат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у, что ты так долго? Я ведь тоже есть хочу!.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вай, давай, иди! – сказал я и обменялся с Гариком кепками. </w:t>
      </w:r>
    </w:p>
    <w:p>
      <w:pPr>
        <w:pStyle w:val="TextBody"/>
        <w:ind w:left="4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ведь Белка – гений! Какими глазами смотрели её мама и бабушка на то, как мой брат уплетает за обе щёки и картошку, и целую тарелку салата, и даже все пять пирожков! Они-то думали, что только что накормили мальчика до отвала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долго ждал брата. Во дворе, ко мне пристала маленькая противная собачонка, но это так, привычное дело. Отломал кусочек от стащенного со стола бутерброда и кинул в кусты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у, мам, мы пошли ко мне в комнату. Марки смотреть! – нарочито громко сказала Белка. Я прополз до лестницы и побежал следом за ними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поднялись по ступеням. Белка оглянулась по сторонам и закрыла дверь. Мы оказались в небольшой, но удобной комнате с множеством картинок, фотографий на стенках и огромным диваном с разноцветными подушками, на который мы и уселись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начала проверим мой план на мальчишках, - начала разъяснять ситуацию Белка, пока мы разглядывали комнату. - Мы с ними обычно играем на поляне возле дома Трандычихи. К мальчишкам выйдет… - она задумалась, и ткнула пальцем в меня. – Ты. Я тебе покажу мальчишек, скажу, как кого зовут, что мы вчера делали и во что играли. Так... – она вышла в коридор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т странная, а! – сказал я. Гарик кивнул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вчонки – они все такие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! Принесла! – радостно заявила Белка, волоча за собой огромный бабушкин фартук в красную клеточку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ещё что?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 – что? Банданы. Чтобы мы были похожи. Неужели не понятно?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а взяла со стола огромные ножницы и стала кроить будущие косынки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-а-ак… Теперь сюда… Одна готова! – она бросила мне большой кусок ткани. Я сложил его пополам и завязал на затылке. А что, удобно!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това вторая… третья… ага!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лка кинула Гарику точно такой же неровный кусок ткани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бабушка-то твоя ничего, ругаться не будет? – немного боязливо спросил Гарик, затягивая себе бандану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, она ничего и не заметит! – ответила Белка. Мы удивились, но ладно, пусть этот вопрос наш «мозговой центр» решает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подъехали к поляне незаметно и спрятались в кустах. Небольшая компания мальчишек сидела на бревне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начит так! – я уже привык, что эту фразу Белка произносит через каждые пять минут. – Вон этот, белобрысый и длиннющий – Носок, - я подумал, что это слишком безобидная кличка для такого жирафа, но промолчал. – Он у нас «типа главарь». Тот вот, маленький и рыжий – Ёжик, а вот этот, - она указала на чёрноволосого пацанёнка с хитрыми глазами, под одним из которых красовался здоровенный синяк. – Митёк. Рядом ещё Вовик. Слушай и запоминай…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вышел на поляну и поздоровался со всеми, как со старыми знакомыми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вет, Носок! Привет, Ёжик! О, Вовик, здравствуй! Митёк, я же говорил, приложи поварёшку к глазу, синяка сегодня уже и не было! А где Белка? 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арни с удивлением посмотрели в мою сторону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ты кто такой? – спросил Носок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ра-а-авствуйте! – протянул я. – Провалы в памяти? Мы же вчера вместе в футбол играли, пока кое-кто мячик своей подошвой не сдул! Головой ударился, что ли? Ничего не помнишь?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широко раскрыли рты. Я тоже широко раскрыл рот, выпучил глаза и хлопнул себя по лбу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, значит, это мне не приснилось? Ночью прилетали инопланетяне и сказали, что будут ставить эксперименты над человеческой памятью!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 что ты мелешь! – закричал Носок. – Не было тебя здесь вчера!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жет, вчера и мяч не сдувался? – спросил я ехидно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сок сжал кулаки и двинулся в мою сторону. Не растерявшись, я бросился наутёк и спрятался в зарослях кустарника. Мальчишки, азартно бросившиеся в погоню, непременно меня бы вытащили из кустов и начали допрашивать. Если бы с противоположной стороны поляны не выглянул из кустов Гарик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гей, куда же вы! Я здесь!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успевшие почувствовать подвох мальчишки бросились в его сторону, но не успели добежать, как из-за дерева неподалёку высунулась голова в клетчатой бандане. Белка не стала ничего кричать, чтобы не выдать себя голосом, а громко по-мальчишески свистнула. Мальчишки растеряно остановились. Они начали подозревать, что что-то здесь не так. Чтобы продолжить веселье, я высунулся из кустов и закричал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могите! Меня кто-то схватил за ногу!.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 мальчишки бежали ко мне, Гарик закричал из-за своих кустов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у, что же вы, помогите!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льчишки разделились на две группы. Носок с Ёжиком двинулись в мою сторону, а остальные – к Гарику. Нас схватили и повели к бревну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и близнецы! – воскликнул маленький Ёжик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с Гариком не растерялись и стали смотреть друг на друга, как будто мы не братья, а клоны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я настоящий! – ткнул я брата в грудь, как учила меня Белка. – А ты кто?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т, это я настоящий! А тебя инопланетяне создали!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уточку! – топнул ногой Носок. – Тебя как зовут?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ик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тебя? – он посмотрел на моего брата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я Марик!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 тебя есть брат? – спросил Носок у меня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тут я и осёкся. Говорить, что у меня нет брата, не поворачивался язык. Но выручила Белка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высунулась из-за дерева и снова свистнула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это кто? – показал в её сторону Носок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знаю! – с чистой совестью соврали мы хором. Жалко, что мы с братом никогда не тренировались синхронно двигаться и говорить. Когда-нибудь мы обязательно об этом позаботимся. Белка не стала мучить и подошла к нам. Парни стали показывать пальцем в её сторону и кричать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лка! Белка! Белка!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го это с ними? – спросил я брата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так понимаю, - догадался Гарик, – что происшествие здесь в Водозёркино происходят по двум причинам: или прилетают инопланетяне, или Белка что-нибудь придумывает!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, - протянул Вовик. – Два брата-близнеца – это не ново. Сколько про это кино, и книжек написано! А вот с третьим близнецом Белка здорово придумала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у что, в футбол? – предложил я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вик язвительно посмотрел на меня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ы же видел, что мяча у нас нет! </w:t>
        <w:br/>
        <w:t xml:space="preserve"> -  Как? А где мяч?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перь расхохотался Носок: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у кого там инопланетяне память стёрли?.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сели на бревно и задумались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з футбола, конечно, плохо! – вздохнула Белка. Нам с братом этот вздох показался не очень искренним. Может, девчонке наоборот нравится, что мальчишки согласны заняться чем-то кроме футбола?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если отправиться в джунгли? – вдруг спросил Носок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, я больше в крапиву не хочу! – поёжился Вовик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 и нам пора уже! – сказал я, вспомнив про бабушку. – Домой придём, покажет нам бабушка такие джунгли!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, правда, - с вздохом заметил Гарик. – Нам пора!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жунглей бабушка нам не показала. Она даже обрадовалась, что у нас теперь есть здесь друзья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от обеда вы у меня всё равно не отвертитесь! – сказала бабушка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у... ладно. А потом можно будет на поляну?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подумаю над этим вопросом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азу после обеда к нам явилась Белка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расте! – сказала она бабушке. – Ребята, а пойдёмте на Остров Тайн!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го ещё за остров?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… только никому не говорите. Есть у меня такое место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эти полдня знакомства с Белкой я привык к её креативным мыслям и согласился. Надо ли говорить, что брат был согласен!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ров Тайн был самым любимым Белкиным местом на свете. Здесь она могла мечтать, придумывать весёлые истории и находить ответы на многие жизненные вопросы. Почему тайн? Наверное, потому, что именно там Белка могла впадать в романтику и мечтать, ей казалось, что всё это место заколдовано или населено странными и интересными существами. Там её фантазии не было границ. А самое главное, что никто об этом месте больше не знал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ё это нам рассказала Белка по дороге. Мы спустились к пирсу у самой окраины дачного посёлка. Пройдя несколько метров от него я увидел высокие заросли. Я бросил велосипед и, словно занавес, развел их в разные стороны. </w:t>
        <w:br/>
        <w:t>И изумленно посмотрел вперёд. Большой, заросший травой и прочей растительностью остров был просто…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х ты!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дорово, да? – спросила Белка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га! – кивнули мы. – А перебраться как?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браться на Остров Тайн было довольно легко. Сначала – по камешкам, держась за ветки деревьев, а потом старому стволу осины. Мы спрыгнули на мягкую зеленую траву, и я уже хотел подняться на холм, как вдруг Белка замерла и принюхалась, дёргая носом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 чего? – спросил Гарик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ише! – приставила палец к губам девчонка. – Мне кажется, там кто-то есть!.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пах рыбки… - облизнулся Гарик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пах горелого! – фыркнула Белка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осторожно перебрались через холм, сгибая спину. Раздвинув кусты, мы все одновременно ахнули. На берегу сидел какой-то мужчина в красной потёртой куртке и чёрных шортах. Он склонился над чёрной непонятной печкой, от которой шёл густой серый дым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й-ёй… - проговорил я. Белка придвинулась поближе и прищурилась: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 он же рыбу коптит, гад! Нашёл место!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Чего? – не поняли мы. Белка вздохнула, и объяснила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тит рыбу. Рыбу чистит прямо здесь и внутренности – брр! – прямо на траву бросает!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разве в озере есть форель?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 ну тебя! – нахмурилась Белка. -  Вон видишь, во-о-он там, чёрная трубища такая? Это форелевый завод! Он там форели набрал, а теперь коптит, чтобы в городе продать!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рик удивился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что, в городе он не может коптить?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где он будет это делать – на балконе? – спросила Белка. – Там его соседи сразу заклюют! Вот он и коптит около дач. Чтобы с другого берега думали, что кто-то из дачников жжёт костёр на поляне, а не ворованную рыбу коптит! Папа говорил, что недавно поймали шайку браконьеров, но видно не всю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спросил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, позовём Носка с компанией? Они нам его с твоего острова выкурить помогут!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т, - твёрдо сказала Белка. – Я не хочу всем остров показывать, я только вам его показала. Нас трое, и мы должны сами справиться. Один за всех и всех!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за одного, - неуверенно ответили мы с братом, - А как мы его будем отсюда выкуривать?</w:t>
      </w:r>
    </w:p>
    <w:p>
      <w:pPr>
        <w:pStyle w:val="TextBody"/>
        <w:ind w:left="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умав, девочка ответила: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льтик про Карслона помните? Как он Фрекен Бок с ума сводил? Вот так и мы поступим! Разыграем его, как мальчишек на поляне. Как будто мы – один мальчик, только умеет на троих разделяться. В общем, план будет такой…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вым делом мы перегнали браконьерскую лодку в другое место и привязали к очень похожему дереву. Потом наступил мой черед идти на «переговоры»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подошёл к жертве и спросил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яденька, у вас глюки бывают?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ы кто? – вздрогнул мужчина. – Уходи, мальчик!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пожал плечами и медленно скрылся из поля зрения. Тут же из дальнего противоположного куста выпрыгнул Гарик: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яденька, вы верите в инопланетян?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Дяденька» оторопело посмотрел на Гарика, видимо, недопонимая, тот ли это мальчик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ты как сюда попал? Ты же там… был. Иди отсюда, сказал же!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у, ладно, - кивнул Гарик и шмыгнул обратно. Через пять секунд я подполз к дядьке, бесшумно поднялся и потрогал его за плечо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яденька, мне кажется, будто меня много («Много, много, много!» - эхом откликнулись Гарик с Белкой). Вот там я, вот тут я, и вот ещё… здесь, - я стал показывать на разные кусты, откуда стали быстро выглядывать Гарик и Белка.</w:t>
      </w:r>
    </w:p>
    <w:p>
      <w:pPr>
        <w:pStyle w:val="TextBody"/>
        <w:ind w:left="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еще минут десять изводили браконьера своими появлениями и исчезновениями. При этом говорили с дядькой только мы с братом, а Белка в основном свистела и махала руками, не подходя слишком близко. Мы тоже иногда свистели и махали руками, чтобы жертва на не раскусила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 xml:space="preserve">А ещё я думаю, что у вас глюки! – подвёл итог братец, когда у дядьки уже устала шея смотреть по сторонам, – Но это лечиться, мой папа тоже лечился, и ничего! Привык постепенно, что в глазах троиться! </w:t>
      </w:r>
    </w:p>
    <w:p>
      <w:pPr>
        <w:pStyle w:val="TextBody"/>
        <w:ind w:left="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жик попятился назад, задел дрожащей рукой свою печь и чуть не опрокинул на себя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 ли мужик оказался сверхчувствительным, то ли глюки очень убедительными, но искал он свою лодку как-то бестолково, грузился в неё довольно быстро и ругался очень громко, не столько на нас, сколько на «это проклятое место», куда он никогда сюда не вернётся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несчастный дядя со своей лодкой, мы хлопнули друг другу по рукам и от всей души смеялись минут пять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й, здорово у тебя здесь, Белка! – вздохнул я, когда мы втроём лежали на траве, запрокинув головуык постепенно заходящему солнцу на горизонте.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, здорово, - одновременно сказали Белка и Гарик, затем посмотрели друг на друга и рассмеялись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этому поводу я даже хочу написать стихи! – вдруг сказал Гарик, сел на камень и начал «фристайлом» читать какое-то новое стихотворение…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Я сижу, голова моя кверху, </w:t>
      </w:r>
    </w:p>
    <w:p>
      <w:pPr>
        <w:pStyle w:val="TextBody"/>
        <w:ind w:left="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Я гляжу на неба свод золотой, </w:t>
      </w:r>
    </w:p>
    <w:p>
      <w:pPr>
        <w:pStyle w:val="TextBody"/>
        <w:ind w:left="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А рядом два моих брата, </w:t>
      </w:r>
    </w:p>
    <w:p>
      <w:pPr>
        <w:pStyle w:val="TextBody"/>
        <w:ind w:left="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Лежат и мечтают со мной…</w:t>
      </w:r>
    </w:p>
    <w:p>
      <w:pPr>
        <w:pStyle w:val="TextBody"/>
        <w:ind w:left="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замолчал и добавил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, Белка, ты права. Здесь людей посещает вдохновение!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гу…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этом из Гарика, конечно, был никакой, но мы все равно промолчали. Потому что настроение было такое, что летать хотелось. Причем это настроение было у всех троих! 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до будет попросить у мамы сестрёнку, - тихо шепнул я Гарику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н кивнул и подмигнул мне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65"/>
        </w:tabs>
        <w:ind w:left="465" w:hanging="37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9:47:00Z</dcterms:created>
  <dc:creator/>
  <dc:description/>
  <dc:language>en-US</dc:language>
  <cp:lastModifiedBy>Tash_mc</cp:lastModifiedBy>
  <dcterms:modified xsi:type="dcterms:W3CDTF">2004-04-06T09:14:00Z</dcterms:modified>
  <cp:revision>3</cp:revision>
  <dc:subject/>
  <dc:title/>
</cp:coreProperties>
</file>