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Внеконкурсный рассказ. Не включается в бюллетень.</w:t>
      </w:r>
    </w:p>
    <w:p>
      <w:pPr>
        <w:pStyle w:val="Normal"/>
        <w:ind w:firstLine="60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пка.    Сказка детям на ночь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Жили-были дед и бабка, да внучка их Маша. И поехал как-то перед Троицей дед на базар. Скупился понемногу – себе табачку, бабке тапочки тёплые, внучке компакт-диск "</w:t>
      </w:r>
      <w:r>
        <w:rPr>
          <w:rFonts w:cs="Arial" w:ascii="Arial" w:hAnsi="Arial"/>
          <w:lang w:val="en-US"/>
        </w:rPr>
        <w:t>Rammstein</w:t>
      </w:r>
      <w:r>
        <w:rPr>
          <w:rFonts w:cs="Arial" w:ascii="Arial" w:hAnsi="Arial"/>
        </w:rPr>
        <w:t>", ну и так – по мелочам кой-чего… И набралось мелочей этих почти на весь кузов его старенького джипа. Так что домой к себе в село ехал дед осторожно, полегоньку. На поворотах до ста двадцати сбрасывал. И ничего – таки доехал с божьей помощью в свои Малые Комарёвк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ал подарки родным, даже собаке новый ошейник нацепил – с никелированными заклёпками да с пропиткой от блох. На радостях да с устатку, как водится, нацедил себе из штофа  зелёного стекла - известно чего, да и почивать лёг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тро встал дед, потянулся-почесался, да вышел в огород до ветру. Пока туда-сюда, огляделся-пропукался, пришла ему в голову мысль :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А не посадить ли мне репку?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казано – сделано. Взял лопату да грабли, вскопал сколько надо, да разрыхлил. Торфу сеяного добавил – как удобрение. У бабки, которая к тому времени уже на кухне вовсю горшками гремела, семечко взял. Воткнул в землю, да ведро водицы колодезной принёс. Покряхтывая да жалуясь на радикулит, полил. Три лучины вокруг воткнул – для ориентиру, значит. И строго-настрого велел собаке стеречь да поглядывать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шёл нужный срок – проклюнулась репка, и в рост пошла. Берёг её дед, холил. В сильную жару брезентом прикрывал, да лишнее ведро воды притаскивал. Когда ливень был, самолично стоял, старый зонтик бабкин держал, над репкой – не над собой. А когда в село налоговый инспектор приехал, так дед листья репкины аккуратненько так к земле прижал, да лопухами прикрыл. С двух шагов так ничего и не заметить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ло время, выросла репка большая-пребольшая. Одним словом – Репка, всем на радость, другим овощам на зависть. И стал дед её выдёргивать. Дёргал-дёргал, никак. Только ревматизм в суставах разыгралс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Почесал дед в затылке, да позвал бабку. Дед за репку, бабка за дедку. Тянут-потянут, вытянуть не могут. Подумали, да позвали внученьку Маш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Дед за репку, бабка за дедку, внучка за бабку. Тянут-потянут, вытянуть не могут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Огляделся дед, да позвал собаку. Мол, неча тебе в будке прохлаждаться да мух ловить. Помогай давай!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ли тянуть вчетвером. Дед за репку, бабка за дедку, внучка за бабку, собака за внучку. Тянут-потянут, вытянуть не могут. Уморился дед, как глядь – с чердака кошка спускается. А ну, давай тоже сюда!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ли тянуть впятером. Дед за репку, бабка за дедку, внучка за бабку, собака за внучку, кошка за собаку. Тянут-потянут, вытянуть не могут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сем приуныли они. Подумали, и вызвали на подмогу Мышк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ли тянуть вшестером. Дед за репку, бабка за дедку, внучка за бабку, собака за внучку, кошка за собаку, Мышка за кошку. Тянут-потянут, а вытянуть всё равно не могут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А тем временем проходил мимо сосед их по улице, Штирлиц…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Ка-ак?!! Тот самый? – сын, которому я традиционно рассказываю сказку на ночь, аж приподымается в удивлении с подушк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т, разумеется. Просто прозвище такое. И не потому, что в молодости служил сосед в разведроте, а потому что характер скользкий как обмылок. Да еще очень уважает соседушка анекдоты про русского разведчика Максима Исаева. Потому на Садово-Набережной улице, где мой дед жил, соседа Штирлицем и прозвал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А-а… - с пониманием протягивает сын и устраивается поудобнее. Я, разумеется, ничуть не смущаясь, продолжаю нагнетать обстановк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к глянет Штирлиц в огород деда, как побледнеет, да как заорёт : "Демоны!!!" – прямо как в "Иоанне Васильевиче"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ын хихикает – на днях всей семьёй мы который уж раз с удовольствием посмотрели этот фильм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Дед оборачивается, смотрит на своих, да плечами пожимает. Да какие ж демоны? Все свои. Баба-яга, костяная нога. Собака Баскервилей. Маша Распутина. Кошка красивая такая, в красно-чёрно-белую полоску - тигра уссурийская, значит. Только вот Мышка немного подкачала. Среди белых медведиц уродилась она самой большой, поэтому в окрестностях Северного полюса её ласково называют не мишкой, а Мышкой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 кровати напротив доносится хихиканье. Дочь заливается тихим хохотом, и сын вторит ей, отчего кошка на одеяле, предающаяся своему излюбленному занятию – вылизыванию – недоумённо поворачивается и смотрит на нас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Наконец, когда из болота притопал Шрек, дожёвывая на ходу последнюю лягушку и вытирая руки о свою знаменитую дерюжную безрукавку, я замечаю в глазах сына сонно-мечтательное выражение. Скосив глаза, смотрю на будильник у ночника. Десять. Пора закруглять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Я потихоньку сворачиваю сюжет, на ходу поправив развитие в нужную сторону. И вот наконец - торжествующий дед увозит Репку на базар в кузове своего джипа "Ленд-Ровер"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ын сладко потягивается, закрыв глаза. Зевает, но всё-таки говорит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Пап, а завтра расскажешь… - он думает, чем бы меня озадачить, - Как Иван-царевич над облаками летал? В тридевятое королевство, в тридесятое царство..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Царю-батюшке за яблоками, от спида, - хихикает из своего уголка дочь. Экая образованная детвора! И добавляет, - Но обязательно, чтобы через Мордор!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на на три года старше, и уже сама читает Толкиена. Я покорно соглашаюсь, ибо нет такой темы, чтобы я не мог вплести в свои истории. 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Завтра Иван-царевич полетит, как миленький, и не на каком-нибудь занюханном ковре-самолёте, а на "Мессершмитте". Его собьют окопавшиеся на Ородруине гоблины-зенитчики. А из плена-неволи выручит его Конан-варвар. И дальше они поедут на бээмпешке (Боевая Машина Пехоты) работы подгорных гномов, мощностью аж десять драконьих сил. А в качестве десанта возьмут твоих излюбленных, сыночка, черепашек-ниндзя. И в конце концов растворят в химкомбинатовских стоках злого Терминатора…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всё мелькает в моей голове, пока я поправляю одеяла у детей, мимоходом чешу за ушком задремавшую Марго и на прощание желаю всем спокойной ночи. Будут, будут вам завтра очередные приключения. Да такие, что Оле Лукойя от зависти застрелится из своего зонтика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У него ж там автомат Калашникова вмонтирован, разве вы не знали?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6:23:00Z</dcterms:created>
  <dc:creator>user</dc:creator>
  <dc:description/>
  <dc:language>en-US</dc:language>
  <cp:lastModifiedBy>Tash_mc</cp:lastModifiedBy>
  <dcterms:modified xsi:type="dcterms:W3CDTF">2005-01-24T12:50:00Z</dcterms:modified>
  <cp:revision>43</cp:revision>
  <dc:subject/>
  <dc:title/>
</cp:coreProperties>
</file>