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L;Times New Roman" w:hAnsi="Bookman L;Times New Roman" w:cs="Bookman L;Times New Roman"/>
          <w:b/>
          <w:b/>
          <w:bCs/>
          <w:sz w:val="28"/>
          <w:szCs w:val="28"/>
        </w:rPr>
      </w:pPr>
      <w:r>
        <w:rPr>
          <w:rFonts w:cs="Bookman L;Times New Roman" w:ascii="Bookman L;Times New Roman" w:hAnsi="Bookman L;Times New Roman"/>
          <w:b/>
          <w:bCs/>
          <w:sz w:val="28"/>
          <w:szCs w:val="28"/>
        </w:rPr>
        <w:t>Дыра.</w:t>
      </w:r>
    </w:p>
    <w:p>
      <w:pPr>
        <w:pStyle w:val="Normal"/>
        <w:spacing w:lineRule="auto" w:line="360"/>
        <w:jc w:val="both"/>
        <w:rPr>
          <w:rFonts w:ascii="Bookman L;Times New Roman" w:hAnsi="Bookman L;Times New Roman" w:cs="Bookman L;Times New Roman"/>
          <w:b/>
          <w:b/>
          <w:bCs/>
          <w:sz w:val="28"/>
          <w:szCs w:val="28"/>
        </w:rPr>
      </w:pPr>
      <w:r>
        <w:rPr>
          <w:rFonts w:cs="Bookman L;Times New Roman" w:ascii="Bookman L;Times New Roman" w:hAnsi="Bookman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Никто не видел, как морозной зимней ночью на окраине поселка опустился светящийся диск. Если бы был этому свидетель, он бы понял: с диском что-то не в порядке. И сел он на землю слишком жестко. Скорее упал, чем сел. И стал медленно растворяться, исчезать. Наконец, осталось только светящееся зеленое пятно..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</w:r>
    </w:p>
    <w:p>
      <w:pPr>
        <w:pStyle w:val="Normal"/>
        <w:spacing w:lineRule="auto" w:line="360"/>
        <w:ind w:firstLine="555"/>
        <w:jc w:val="center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* * *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Утро зимой у нас на севере на утро не похоже. Уже половина восьмого, а со</w:t>
        <w:softHyphen/>
        <w:t>всем темно. Но пора идти в школу. Она далеко – эта школа. На другом конце по</w:t>
        <w:softHyphen/>
        <w:t>селка. По тридцатиградусному морозу... Эх, как хорошо и тепло дома... Но я на</w:t>
        <w:softHyphen/>
        <w:t>деваю теплую шубу, шапку-ушанку, валенки и выхожу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 xml:space="preserve">Вышел я на улицу, мороз схватил меня за нос и щеки, и я быстрым шагом пошел к соседнему подъезду. Зайти за Вадиком, с которым мы раньше сидели за одной партой, а теперь нас рассадила наша классная Швабра. Швабра она за фамилию, которая у нее Шауберт, а рассадила за разговоры. Но ведь честное-ж слово, в тот момент мы молчали и слушали, как решается хитрая задачка. 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Звоню в дверь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Кто? – спрашивает голос Анны Андреевны из-за двери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Это я, Миша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Щелкнул замок и Анна Андреевна открыла дверь. Из-за ее спины выгляды</w:t>
        <w:softHyphen/>
        <w:t>вал Вадик – судя по всему готовый в дальнюю дорогу. Одетый, обутый, и порт</w:t>
        <w:softHyphen/>
        <w:t>фель в руке. Всегда он так угадывает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Здрасьте! Привет, Вадик! Идем!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 xml:space="preserve">Здравствуй! 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 xml:space="preserve">И мы вышли. 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Вадик меня спросил: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А ты как думаешь, инопланетяне и тарелки – это правда?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Я поежился. Честно говоря, мне было страшновато. Вдруг прилетят какие-то монстры и будут из людей мозг сосать... брр... А с другой стороны, интересно было бы увидеть настоящий НЛО... Только они все больше то над Донецком, то над Нью-Йорком. Так я и сказал Вадику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И вот идем мы, слева от нас светятся окна в домах, а справа – темнота. И в этой темноте мерещатся всякие страхи. Ну, пожалуй, домовых тут можно не бо</w:t>
        <w:softHyphen/>
        <w:t>яться, они дома остались. А вот страшные пришельцы, про которых вчера кино показывали (я немного посмотрел и мама выключила телевизор, чтобы меня не пугать) – это страшно. Вдруг ночью прилетели... И вдруг..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Вдруг Вадик крикнул: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Смотри!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У меня – сердце в пятки. Я посмотрел по сторонам и увидел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На снегу было зеленое светящееся пятно. Метров 10, не меньше. Интересно, что там такое..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Пошли посмотрим – сказал я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Пошли – согласился Вадик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 xml:space="preserve">Мы подошли. 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Как думаешь, что это такое?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Не знаю... Первый раз такое вижу... Слушай, а может правда они?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Лучше бы не надо... Давай наберем себе этой штуки. Может, твоей маме покажем, она же геолог... А тут как раз камушки какие-то..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Ага, кристаллы, согласился я. У нас вся полка ими заставлена, но ни один не светится. Думаю, мама тоже не скажет ничего..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И все-таки, набрать их надо. А то рассказывать будем – никто не поверит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Вадик выдрал из тетрадки пару листков, мы свернули из них кульки и на</w:t>
        <w:softHyphen/>
        <w:t>брали светящихся кристаллов. Выбрали те, что покрупнее и покрасивее. Они были явно теплыми – от них таял снег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Кульки с кристаллами мы сунули в карманы и пошли дальше в школу. При</w:t>
        <w:softHyphen/>
        <w:t>шлось почти бежать, потому что время потеряли, скоро звонок. Да и замерзли, пока сидели на снегу. А вот и школа. Забегаем, в раздевалке скидываем шубы, шапку – в рукав, и бегом на второй этаж, в 34 кабинет. И звонок! Уф, успели...</w:t>
      </w:r>
    </w:p>
    <w:p>
      <w:pPr>
        <w:pStyle w:val="Normal"/>
        <w:spacing w:lineRule="auto" w:line="360"/>
        <w:ind w:firstLine="555"/>
        <w:jc w:val="center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* * *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Гардеробщица Елена Ивановна почувствовала запах паленой шерсти на тре</w:t>
        <w:softHyphen/>
        <w:t>тьем уроке. Решила, что кто-то из ребятишек со спичками поигрался... Как бы пожаром в раздевалке дело не кончилось! Пошла смотреть. А там висят две шубы, снизу дырки прогоревшие, дымятся. И на полу что-то дымится лежит. Ка</w:t>
        <w:softHyphen/>
        <w:t>кие-то кристаллы желтые, мутные. “Вот изверги, химики... Подсыпали какой-то гадости, одежду испортили” – подумала Елена Ивановна. Сбегала, взяла попавшуюся под руку кастрюлю, сгребла туда веником кристаллы (веник задымился)... Понесла директору – пускай разбирается с этими хулиганами. Ручки кастрюли явно нагревались..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Александр Борисович! Тут опять нахимичили, чуть школу не спалили. На</w:t>
        <w:softHyphen/>
        <w:t>сыпали похоже в карманы гадости. Карманов нет, одни дырки. И шерстью в раздевалке воняет горелой! А что дети будут делать, как домой в дырявых ту</w:t>
        <w:softHyphen/>
        <w:t>лупах пойдут? Прямо слов нет, хоть караул кричи..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А ну-ка, дайте глянуть... Что это? Горячее... Пойду-ка я к химичке, пусть посмотрит, пока не рвануло... Знаю я эту химию, сначала ничего, а потом как..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Схватил кастрюлю – и бегом к химичке Зое Яновне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Зоя Яновна вела урок. Десятый класс, органическая химия... Никогда ди</w:t>
        <w:softHyphen/>
        <w:t>ректор в ней ничего не понимал... Неорганика из восьмого-девятого класса еще куда ни шло, там все просто... А тут – от одних формул на доске в глазах рябит..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Ну, класс конечно же встал, нестройно поприветствовал А. Б. и затих: что это он пришел, не иначе случилось что и сейчас виноватых искать будет. Стран</w:t>
        <w:softHyphen/>
        <w:t>но было, что в руках какая-то кастрюля. Зачем директору с кастрюлями по клас</w:t>
        <w:softHyphen/>
        <w:t>сам ходить? Может, старик из ума выжил?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Но Александр Борисович взял Зою Яновну за руку и потянул из класса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Вот, смотрите. Это в раздевалке нашли, в карманах было, пальто прожгло, говорят. Не знакомо?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Да нет... Странное какое что-то... Ой! – Зоя Яновна тронула кастрюлю. Та была горячая. Директор ее держал через рукав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Что будем делать – успел спросить А. Б., и кристаллы начали как будто ки</w:t>
        <w:softHyphen/>
        <w:t xml:space="preserve">петь. Они 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растрескивались и размалывались, а затем стали ярко светиться. Андрей Борисович и химичка едва успели отскочить, поставив на пол кастрюлю, как с громким хлопком над ней взметнулось зеленое облако... На стене образовалось темное овальное пятно в человеческий рост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</w:r>
    </w:p>
    <w:p>
      <w:pPr>
        <w:pStyle w:val="Normal"/>
        <w:spacing w:lineRule="auto" w:line="360"/>
        <w:ind w:firstLine="555"/>
        <w:jc w:val="center"/>
        <w:rPr/>
      </w:pPr>
      <w:r>
        <w:rPr>
          <w:rFonts w:cs="Bookman L;Times New Roman" w:ascii="Bookman L;Times New Roman" w:hAnsi="Bookman L;Times New Roman"/>
        </w:rPr>
        <w:t>* * *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В середине литературы – третьего урока, нас с Вадиком вызвали к директо</w:t>
        <w:softHyphen/>
        <w:t>ру. Он нам показал наши испорченные шубы, и спросил, что мы об этом дума</w:t>
        <w:softHyphen/>
        <w:t>ем... И мы вспомнили..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Да, сказал я... набрали камушков... Чуть не сгорели и школу не спалили..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Да, влетит теперь..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А. Б. так и не добился от нас внятного объяснения. Да мы и сами ничего не понимали. Ну что делать, отпустил он нас на урок, а потом уроки кончились, и в горелых шубах мы пошли домой. Дома  пришлось все объяснять, правда не особо нам поверили... Ну все это дело житейское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А вечером вдруг звонок в дверь. Побежал открывать – а там куча народу. Зоя Яновна, химичка, директор, наша классная... Одевайся, говорят, пошли в школу, посмотришь, говорят, что вы принесли. Не увидишь мол такого больше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Как оказалось, они всех учителей и многих учеников с родителями подняли. На втором этаже было темно и шумела толпа народу. На стене около химическо</w:t>
        <w:softHyphen/>
        <w:t>го кабинета на стене было светлое овальное пятно. Я пригляделся. Это было не пятно. Скорее окно. Или дырка. Там была трава, освещенная лунным светом. Где-то вдалеке темнел лес. И все совершенно настоящее. Не картинка, а настоя</w:t>
        <w:softHyphen/>
        <w:t xml:space="preserve">щее, как будто в стене была дыра, выходившая на улицу. Но на улице был мороз и  никакой травы не было, да и за стеной был химический кабинет, а не улица... 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Когда-то мне приснился сон, что у нас в кладовке есть дырка, закрытая ре</w:t>
        <w:softHyphen/>
        <w:t>шеткой. И такая же дырка есть на кухне за холодильником. И что если отодрать решетку, можно пролезть из кладовки на кухню. То тогда получалось, что ход должен проходить по соседской квартире, а потом по улице. Когда я рассказал про сон маме, она сказала что-то про какую-то неевклидову геометрию. Теперь я всегда вспоминаю этот сон на математике, там у нас портрет Евклида висит. И теперь вспомнил. И говорю: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Bookman L;Times New Roman" w:cs="Bookman L;Times New Roman" w:ascii="Bookman L;Times New Roman" w:hAnsi="Bookman L;Times New Roman"/>
        </w:rPr>
        <w:t xml:space="preserve">— </w:t>
      </w:r>
      <w:r>
        <w:rPr>
          <w:rFonts w:cs="Bookman L;Times New Roman" w:ascii="Bookman L;Times New Roman" w:hAnsi="Bookman L;Times New Roman"/>
        </w:rPr>
        <w:t>Н е е в к л и д о в а  геометрия какая-то..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Но скоро всем стало не до Евклида и не до геометрии. Потому что в траве что-то зашевелилось, и оттуда выползло нечто, то ли ящерица, то ли еще кто... Большое, ой большое! Метра три в длину! И с явными намерениями поползло к дыре. Крики, давка... В общем, сбежали все. А я в туалете спрятался, а потом вы</w:t>
        <w:softHyphen/>
        <w:t>глядываю: выползло и по коридору. Думаю, надо его обогнать и снаружи в школе закрыть. А то выползет и съест кого-нибудь... а может и всех съест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По крайней мере меня оно есть не собиралось. Я побежал вниз, но дверь все равно закрыть нечем было. Я решил пропустить вперед чудище и пойти за ним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Чудище явно направлялось к тому месту, где мы собрали кристаллы. До</w:t>
        <w:softHyphen/>
        <w:t>ползло до них. Легло.  И тут оно начало уменьшаться в размерах, и, наконец, ис</w:t>
        <w:softHyphen/>
        <w:t>чезло совсем..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Что за чудище, откуда, с какой планеты, никто не знает. Сколько я не спра</w:t>
        <w:softHyphen/>
        <w:t>шивал, ни у мамы, ни у Вадика, ни у его родителей...</w:t>
      </w:r>
    </w:p>
    <w:p>
      <w:pPr>
        <w:pStyle w:val="Normal"/>
        <w:spacing w:lineRule="auto" w:line="360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  <w:t>Говорят, что после этого дырка на стенке исчезла. Во всяком случае на сле</w:t>
        <w:softHyphen/>
        <w:t>дующий день там была просто попорченная краска. Хотя может дыра открывает</w:t>
        <w:softHyphen/>
        <w:t>ся только в темноте? Как нибудь с Вадиком спрячемся вечером и посмотрим... А вдруг в нее можно пролезть? Кто знает, какие нас ждут там приключения?</w:t>
      </w:r>
    </w:p>
    <w:p>
      <w:pPr>
        <w:pStyle w:val="Normal"/>
        <w:ind w:firstLine="555"/>
        <w:jc w:val="both"/>
        <w:rPr>
          <w:rFonts w:ascii="Bookman L;Times New Roman" w:hAnsi="Bookman L;Times New Roman" w:cs="Bookman L;Times New Roman"/>
        </w:rPr>
      </w:pPr>
      <w:r>
        <w:rPr>
          <w:rFonts w:cs="Bookman L;Times New Roman" w:ascii="Bookman L;Times New Roman" w:hAnsi="Bookman L;Times New Roman"/>
        </w:rPr>
      </w:r>
    </w:p>
    <w:sectPr>
      <w:type w:val="nextPage"/>
      <w:pgSz w:w="11906" w:h="16838"/>
      <w:pgMar w:left="1025" w:right="94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ookman 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Nimbus Sans L" w:cs="Lucidasans"/>
      <w:color w:val="auto"/>
      <w:sz w:val="24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Участник конкурса "Сорванная 'Башня'"</dc:creator>
  <dc:description/>
  <dc:language>en-US</dc:language>
  <cp:lastModifiedBy>Tash_mc</cp:lastModifiedBy>
  <dcterms:modified xsi:type="dcterms:W3CDTF">2005-01-24T12:43:00Z</dcterms:modified>
  <cp:revision>3</cp:revision>
  <dc:subject/>
  <dc:title>Дыра</dc:title>
</cp:coreProperties>
</file>