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норр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Чертова коробка с игрушечным «принцем» завалилась за полку.  Снорри выругался. Игрушку следовало запихать в предусмотрительно подвешенный к подоконнику роскошный полосатый носок, а не ронять за тяжелый деревянный комод. К тому же опаздывал Снорри катастрофически. Старина Йоулупуукки неоднократно повторял свим помощникам гномам:</w:t>
      </w:r>
    </w:p>
    <w:p>
      <w:pPr>
        <w:pStyle w:val="Normal"/>
        <w:jc w:val="both"/>
        <w:rPr/>
      </w:pPr>
      <w:r>
        <w:rPr/>
        <w:t xml:space="preserve">-  Как угодно, охламоны ушастые,  но убраться оттуда вы дожны до рассвета! Как котите, но да рассвета! Поняли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норри понимал… Рождественские гномы, будучи потомками гномов подгорных, как и тролли не переносили дневного света. Солнечные лучи превращали их в  камень… Но очередная попытка выцарапать проклятую коробку обернулась неудачей, а до минуты, когда утро  вернет краски городским стенами и черепичным крышам, оставалось уже всего ничего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Успею!» - подумал Снорре,  и в это время за окном взошло низкое зимнее солн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арина смотри какой шикарный гномик! –  старшая из девчонок восторженно уставилась на Снорри  Что бы там не заменяло душу у гномика, когда вокруг него сомкнулись цепкая детская ручка,  рухнуло оно прямо в пя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Ну вот, я хотела Кена—принца, вздохнула девочка помладше, а подарили Кена –рождественского гнома…  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а и ладно! Смотри какая у него классная курточка!  - восхитилась старшая, с настоящими пуговками! И башмачки! И штанишки!  Все это время шустрые девчоночьи пальчики, теребили беднягу гнома заставляя того беззвучно взвизгивать от щекотки и попискивать, от боли, когда ручонки  чересчур уж бесцеремонно выкручивали его конечности,. стаскивая гномские одежки. Через минуту невезучий гном был уже совсем гол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Ой! Смотри! Мальчик! Совсем как настоящий! Слушай, а может он писать тоже будет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у это вряд ли.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лонке на день рождения подарили куклу-бэби, так его можно было сажать на горшок и он писал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ак это же гном, а не младенец…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у мало ли.. а если так? - Большой пальчик Катарины надавил на живот Снорри  так, что у того глаза полезли на лоб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Нифига… ну все равно ты слишком много хочешь. Давай оденем его в нормальную одежду  и будем играть!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ава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И тогда принцесса пришла в гости к шуту. И они обнялись и долго долго целовались – рассказывала старшая, пока Снорри безуспешно пытался увернуться от тыкающихся в нос резиновых губ красотки Барби. Жесткий тюль кукольного бального платья обдирал кожу, искусственные волосы лезли в глаза и уши. Больше всего Снорри хотелось чихнуть, но проклятая неподвижность…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>И они целовались всю ночь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е только.. – заговорщицким шепотом продолжила старшая, - шут соблазнил  принцессу и они разделись и легли в постел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А потом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А потом их застал Король! Ужасно рассердился и приказал отрубить шуту голову, а принцессу в наказание заперли  в высокой башне. С этими словами, старшая влезла на табуретку и посадила Барби на шкаф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 отрубил? – испуганно спросила младшая. Снорри мысленно молил всех известных святых, чтобы отрубление головы шуту  девицам отыгрывать в голову не пришло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казал – отозвалась старшая, - но сначала шута связали и бросили в самую глубокую темницу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Где у нас будет темница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д столом!</w:t>
      </w:r>
    </w:p>
    <w:p>
      <w:pPr>
        <w:pStyle w:val="Normal"/>
        <w:jc w:val="both"/>
        <w:rPr/>
      </w:pPr>
      <w:r>
        <w:rPr/>
        <w:t>Под массивным письменным столом было темно и пыльно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и Снорри были вывернуты и связаны за спиной шнурком от ботинок. Этим однако сестренки не ограничились, а подвесили «шута» за шнурок к крышке стола.</w:t>
      </w:r>
    </w:p>
    <w:p>
      <w:pPr>
        <w:pStyle w:val="Normal"/>
        <w:jc w:val="both"/>
        <w:rPr/>
      </w:pPr>
      <w:r>
        <w:rPr/>
        <w:t>Бедняга Снорри мало того, что выл про себя  от боли в вывернутых руках, так еще и кошка, глядя на покачивающегося гнома, решила что эта игрушка предназначена  ей, вцепившись когтями в Снорри почти повисла на нем,  сомкнув острозубые челюсти на плече «добычи». С руками Снорри мысленно попрощался. Окаменелость конечно здорово притупляла ощущения, но повреждения похоже были чувствитель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Муся! – возмущенно крикнула младшая, прогоняя кошку, - а дальше? – малышка вопросительно уставилась на сест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 дальше в темницу пробралось привлеченное запахом свежей крови страшное чудовище… - заговорщицким шепотом произнесла старшая… - дай мне кошку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уся не хочет!  - вздохнула младшая, безуспешно стараясь выволочь из под дивана шипящее и отбивающееся живот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Ну и ладно! – вздохнула старшая, и продолжила, - чудовище подобралось к шуту, зарычало, оскалив ужасные зубы и.. превратилось в прекрасную смуглую  девушку!  </w:t>
      </w:r>
    </w:p>
    <w:p>
      <w:pPr>
        <w:pStyle w:val="Normal"/>
        <w:jc w:val="both"/>
        <w:rPr/>
      </w:pPr>
      <w:r>
        <w:rPr/>
        <w:t>В ход пошла чернокожая кукла Бет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Я твоя сестра!» - сказала девушка шуту.  – вдохновенно рассказывала девоч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ного много лет назад, когда мы были еще младенцами, меня похитила злая ведьма и превратила в оборотня. Я  жила с ней далеко в лесу, охотилась для нее в образе пантеры на всякую живность, добывая пропитание…. А она учила меня секретам колдовства. Но однажды колдунья умерла и призналась мне, что на самом деле похитила меня у богатой дворянки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овавшему далее многосложному описанию родственных связей и душераздирающих  приключений похищенных младенцев,  позавидовали бы создатели самых отвязных мексиканских сериалов. Снорри однако в них быстро запутал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Я  освобожу тебя! – голосом «обретенной сестры» воскликнула, наконец, старшая  разрезая шнурок, - Бежи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«Мы должны спасти  Принцессу!» – крикнул  Шут – продолжала девочка, тряся в руках Снорри так что у того в голове позвякивало, - «Иначе Король отдаст ее дракону!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дракон Принцессу съест? – испуганно спросила младш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ет,  - подумав, решила старшая, - возьмет заму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что будет Принцесса делать замужем за драконом? – в синих глазах малышки светилось неподдельное любопыт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у.. протянула старшая, - А что вообще делают замужем? Стирают носки, готовят еду, воспитывают детей и занимаются любов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драконы носят носки? – задумчиво нахмурилась младш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у что ты прицепилась к носкам! – возмутилась старшая, - ну что-нибудь другое будет стирать! Слушай дальш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Тогда шут и принцесса выбрались из темницы, вскочили на коней…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ладшая деловито достала из ящика для игрушек двух пластмассовых лошадок с роскошными украшенными бисером гри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с Бетти-пантерой особых проблем не возникло, то закрепить на игрушечной лошадке окаменевшего гномика оказалось не так-то просто. Снорри то и дело соскальзывал и падал со своего скакуна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авшись с драконом и освободив прекрасную принцессу и помирившись с Королем, который обрадовался узнав что его дочь беременна не просто от какого-то шута, а потерянного младшего сына очень богатого правителя, очень  далекого государства они отправились в кукольный домик пить чай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*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лночь застала в очередной раз впавшего в королевскую немилость Снорри в хомячьей клетке. Хомяк, незадолго до того задумчиво обнюхивавший замершего гнома, решил что капустные листочки более вкусная штука и оставив Снорри в покое зарылся в опилки и задрых. </w:t>
      </w:r>
    </w:p>
    <w:p>
      <w:pPr>
        <w:pStyle w:val="Normal"/>
        <w:jc w:val="both"/>
        <w:rPr/>
      </w:pPr>
      <w:r>
        <w:rPr/>
        <w:t xml:space="preserve">Снорри проснулся, от того, что кто-то дергал его за ногу  и радостно почуствовал, что может двигать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ылезай, Снорри! – шепнул ему старый приятель Унике, - как т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Кажется отделался парой царапин! – обрадовался Снорри, отодвигая защелку и выбираясь из Хомячьего дом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нике протянул ему гномские штанишки и курточ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от, еле нашел… Пойдем, скорее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годи… отозвался Снорри, - помоги-ка мне, а то девочки расстроятся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полез за комод доставать розовую коробку с Кеном-Принцем.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6:20:00Z</dcterms:created>
  <dc:creator>Участник конкурса "Сорванная 'Башня'"</dc:creator>
  <dc:description/>
  <dc:language>en-US</dc:language>
  <cp:lastModifiedBy>Tash_mc</cp:lastModifiedBy>
  <dcterms:modified xsi:type="dcterms:W3CDTF">2005-01-25T06:22:00Z</dcterms:modified>
  <cp:revision>1</cp:revision>
  <dc:subject/>
  <dc:title>Снорри</dc:title>
</cp:coreProperties>
</file>