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sz w:val="24"/>
        </w:rPr>
      </w:pPr>
      <w:r>
        <w:rPr>
          <w:rFonts w:cs="Times New Roman" w:ascii="Times New Roman" w:hAnsi="Times New Roman"/>
          <w:b/>
          <w:bCs/>
          <w:sz w:val="24"/>
        </w:rPr>
        <w:t>БАШНЯ СМЕРТИ</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jc w:val="right"/>
        <w:rPr>
          <w:rFonts w:ascii="Times New Roman" w:hAnsi="Times New Roman" w:cs="Times New Roman"/>
          <w:i/>
          <w:i/>
          <w:iCs/>
          <w:sz w:val="24"/>
          <w:szCs w:val="20"/>
        </w:rPr>
      </w:pPr>
      <w:r>
        <w:rPr>
          <w:rFonts w:cs="Times New Roman" w:ascii="Times New Roman" w:hAnsi="Times New Roman"/>
          <w:i/>
          <w:iCs/>
          <w:sz w:val="24"/>
          <w:szCs w:val="20"/>
        </w:rPr>
        <w:t>Смерть стоит того, чтобы жить...</w:t>
      </w:r>
    </w:p>
    <w:p>
      <w:pPr>
        <w:pStyle w:val="TextBody"/>
        <w:jc w:val="right"/>
        <w:rPr>
          <w:rFonts w:ascii="Times New Roman" w:hAnsi="Times New Roman" w:cs="Times New Roman"/>
          <w:sz w:val="24"/>
          <w:szCs w:val="20"/>
        </w:rPr>
      </w:pPr>
      <w:r>
        <w:rPr>
          <w:rFonts w:cs="Times New Roman" w:ascii="Times New Roman" w:hAnsi="Times New Roman"/>
          <w:sz w:val="24"/>
          <w:szCs w:val="20"/>
        </w:rPr>
        <w:t>(с)В.Цой</w:t>
      </w:r>
    </w:p>
    <w:p>
      <w:pPr>
        <w:pStyle w:val="TextBody"/>
        <w:jc w:val="right"/>
        <w:rPr>
          <w:rFonts w:ascii="Times New Roman" w:hAnsi="Times New Roman" w:cs="Times New Roman"/>
          <w:i/>
          <w:i/>
          <w:iCs/>
          <w:sz w:val="24"/>
          <w:szCs w:val="20"/>
        </w:rPr>
      </w:pPr>
      <w:r>
        <w:rPr>
          <w:rFonts w:cs="Times New Roman" w:ascii="Times New Roman" w:hAnsi="Times New Roman"/>
          <w:i/>
          <w:iCs/>
          <w:sz w:val="24"/>
          <w:szCs w:val="20"/>
        </w:rPr>
      </w:r>
    </w:p>
    <w:p>
      <w:pPr>
        <w:pStyle w:val="TextBody"/>
        <w:jc w:val="center"/>
        <w:rPr>
          <w:rFonts w:ascii="Times New Roman" w:hAnsi="Times New Roman" w:cs="Times New Roman"/>
          <w:sz w:val="24"/>
        </w:rPr>
      </w:pPr>
      <w:r>
        <w:rPr>
          <w:rFonts w:cs="Times New Roman" w:ascii="Times New Roman" w:hAnsi="Times New Roman"/>
          <w:sz w:val="24"/>
        </w:rPr>
        <w:t>ТОРН</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Стены узкого коридора нежно светились зеленым. Прохладный ветерок, встречавший вошедших, приятно охлаждал разгоряченные лица. Но главное он уносил запах. Отвратительный, мерзостный запах паленой шерсти и сгоревшего мяса. Хотя, казалось, забыть эту мерзкую вонь Торн не сможет никогда. Да и тот живой факел, в который превратился один из них, забыть тоже вряд ли удастся. Вот только что они так же шли по этому бесконечному коридору, а потом все: крик, вспышка, и визжащий факел валится на каменные плиты в бесполезной попытке сбить пламя... А они, четверо насмерть перепуганных мальчишек, бегут прочь. Бегут, пока хватает сил, вернее, пока не валится, как подкошенный, самых мелкий из них. Он падает, хватая воздух и всхлипывая одновременно. Этого тощего задохлика с огромными глазами, с острого языка рыжеволосого толстяка Реда, все привыкли называть “Чахлым”. Вот и сейчас, с трудом переведя дух, Торн выдохнул презрительн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Чего заныл, Чахлый? – еще раз хватанул прохладного, вкусного воздуха и зло добавил, - Радуйся, что не тебя запекло, придурок!</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Отстань от него, - коротко бросил длинный, как мачта, горбоносый парень, представившийся, как То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ак же, Тони!” - злобно подумалось Торну, - “Такой же “Тони”, как я Торн – порода на морде нарисована, да и видно, что командовать привык...”</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Успокойся, носатый! Тут тебе не казарма приказами кидаться и не дворец твоей маменьки! – хмыкнул Тор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Долговязый отлепился от стены, сделал короткий скользящий шаг к нему. Торн расслабил тело, как учил раскосый желтолицый матрос Чунг, отставший от корабля... и приставший к его, Торна, развратной мамаше... Неплохим мужиком оказался - и из мамочки дурь быстро выколотил, и Торну много полезного показал... А сейчас уже Торн покажет этому изнеженному слизняку, что портовые ребята не пальцем деланы...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Иди сюда, долгоносый, - сейчас тебе носик поправлю... – готовясь ускользнуть от удара, буркнул Тор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ейчас... Против ожидания, на лице длинного заиграла ироничная усмешка. В призрачном свете стен, все это выглядело довольно зловещ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Морда, у тебя Тони, - Торн тоже ухмыльнулся, - как у утопленник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у тебя, как у висельника! – парировал носатый, медленно опускаясь вдоль стены.</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Какое-то время тишину нарушали лишь всхлипы Чахлого, да тяжелое дыхание Реда, кулем лежащего прямо посреди коридор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 длинный не задохнулся, небось, привык там у себя... Лошади, мечи...” - Торну на миг стало до боли завидн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ет не тому, что у Тони, наверное, было богатство, слуги, любящие родители. А тому, что он мог пробежать столько и не выбиться из сил. Сейчас это умение было намного важнее всего того, что осталось там, позади, за радужной завесой дверей Башни Ветров.</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у... висельника я тоже видел... на главной площади... – с трудом выдыхая из себя слова зашевелился весельчак Ред, - а вот утопленников... не довелось... ха-ха, - хохотнул о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у погляди на меня, наш знаток утверждает, что утопленники похожи на меня, - хмыкнул Тони от стены.</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е отличишь! – Торн тоже плюхнулся на прохладный каменный пол, рядом с продолжающим скулить пареньком.</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Откинулся, прислонившись спиной к шершавому камню стен. Сквозь тонкую шерсть белой, ритуальной рубахи проникала прохлада древнего камня. Сидеть было хорошо, если б только можно было сидеть и никуда не идт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нтересно, если бы можно было все вернуть, я бы передумал? После всего-то? Наверное познать смерть так, как это сделал Дондо, напрочь ужасно...” - но Торн точно знал, даже знай он, что на месте Донды окажется он, то все равно бы сделал тот шаг сквозь радужную завесу...</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И ведь судьба улыбнулась ему! Сколько их было в той толпе? Мальчиков одетых в белые просторные рубахи и черные расклешенные, как у моряков штаны... Три сотни? Пять? Душная пыхтящая толпа... Нестерпимо прекрасная радуга на огромных воротах... Шорох сотен босых ног... Удар, тьма... И зал, где перед ними – пятью обалдевшими от счастья и ужаса мальчишками – предстали три огромных (или ему только так показалось?), закутанных в черные плащи с надвинутыми на лица капюшонами, мага Башни. А ведь Торн не верил, что у него может получиться, просто хотелось развлечься, да и мальчишкам потом можно было бы с гордостью рассказывать, что он рискнул... И Чунг был не против – быстро заставил возмутившуюся было мать, шить ему нужную одежду...</w:t>
      </w:r>
    </w:p>
    <w:p>
      <w:pPr>
        <w:pStyle w:val="TextBody"/>
        <w:rPr>
          <w:rFonts w:ascii="Times New Roman" w:hAnsi="Times New Roman" w:cs="Times New Roman"/>
          <w:sz w:val="24"/>
        </w:rPr>
      </w:pPr>
      <w:r>
        <w:rPr>
          <w:rFonts w:cs="Times New Roman" w:ascii="Times New Roman" w:hAnsi="Times New Roman"/>
          <w:sz w:val="24"/>
        </w:rPr>
        <w:tab/>
        <w:t>Новая порция сопений и всхлипов отвлекла Торна от воспоминаний. Ткнув чахлого локтем в бок он утешающе броси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лышь, прекращай реветь, идти пор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ем более слезы не имеют смысла! – поддержал Торна То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чно, Гэйл, отдышись лучше, - пропыхтел, напоминая паровой кузнечный молот толстяк Ред.</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Торн удивился, он уже успел забыть, как звали мелкого – слишком точно подошла, кличка с ходу придуманная рыжим. Мальчишка действительно походил на доходягу, щупленький, тощенький, с маленькими узкими ладошками, из таких и нормальный кулак не сложишь... Наверно, музыкант какой, тоже из маменьких сынков и чего его сюда понесло? Впрочем, если завеса пропустила его, значит есть в нем Сила...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Мы ведь даже не попытались ему помочь, - жалобно всхлипнул мальчишк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у как ему можно было помочь, сам посуди? – Тони говорил, рассудительно и спокойн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нтересно, аристократов с детства учат управлять людьми?” - Торну вспомнился их давний разговор с Чунгом.</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Его же этот... молний вдарил! – поддержал он длинног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Молния, - всхлипнул чахлый, - шаровая, я же крикнул, чтоб стояли, а вы...</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мы и стояли, - усмехнулся мальчишка-аристократ, - это Дондо побежа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у потом мы должны были ему помочь, а не бежать, - продолжал ныть Чахлый.</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у сам посуди, чем бы мы ему помогли? – пытаясь скопировать уверенный тон длинного, спросил Тор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отушить... – неуверенно шмыгнул носом мальчишка поднимая заплаканные глаза Торна, длинные пушистые ресницы слиплись от слез, в зрачках плясали зелеными искрами отражения светящихся сте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га, надо было поссать на него! – заржал Ред и, охнув, замолча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ни, не вставая с пола, достал его ногой.</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е надо, Ред, – подкрепил он пинок просьбой, - Дондо принял смерть достойн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Да я так... – смутился Ред и замолча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рн сжался. Страх вновь сжал ледяными руками сердце. Как бы он не гнал от себя мысль, но избавиться от нее не мог, она возвращалась, заставляя болеть грудь и покрывая кожу неприятными пупырышками ужас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Главный приз получит только один из них... Остальные же скоро познают, что такое смерть...” - дышать снова стало трудно и тогда Торн рывком вста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Чунг не даром говорил ему: “Судьба любит смелых!”, - нужно идти, ждать еще страшне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ошли, парни, - полуспросил, полуприказал о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ошли, - Тони тоже оказался на ногах.</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Вслед за ним поднялся и Чахлый, все еще возя носов и вытирая рукавом глаза. Последним, кряхтя, поднялся с пола толстый Ред.</w:t>
      </w:r>
    </w:p>
    <w:p>
      <w:pPr>
        <w:pStyle w:val="TextBody"/>
        <w:rPr>
          <w:rFonts w:ascii="Times New Roman" w:hAnsi="Times New Roman" w:cs="Times New Roman"/>
          <w:sz w:val="24"/>
        </w:rPr>
      </w:pPr>
      <w:r>
        <w:rPr>
          <w:rFonts w:cs="Times New Roman" w:ascii="Times New Roman" w:hAnsi="Times New Roman"/>
          <w:sz w:val="24"/>
        </w:rPr>
        <w:tab/>
        <w:t>Вот уже снова босые ступни шлепают по шершавым плитам пола, все тот же ровный зеленоватый свет, едва заметное дыхание свежего ветра в лицо... Все как и несколько таймов назад, только их осталось четверо... Торн шел, стараясь не думать, но замечать все вокруг... Хотя, что толку? Вспомнился оранжевый летающий шар превративший в сгусток кричащего огня длинноволосого красавца Донд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тойте, - крик Чахлого, ударил Торна поддых гася разум, вязкой пеленой страха, все как тогда перед тем, как они увидели парящий в локте над полом смертельный шар...</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рн замер, анализируя ситуацию – все было тихо... Просто пол впереди переставал привычно блестеть, а через широкую полоску темного нечто вела узенькая тропинка из чего-то зеленоватого, искрящегося в свете стен. Так они и стояли, замерев, ожидая неминуемого и страшного, похожего на стремительный полет шара молнии. Но текли мгновения, ничего не менялось. Все так же темнела перед ними темная полоска пола в десять локтей шириной, блестела узенькая тропинка через темноту...</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е перепрыгнуть, - первым подал голос длинный.</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может по дорожке? – задумчиво спросил Ред.</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рн, задумчиво протяну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ы на дорожку ступишь, а тебе на голову камень уронят...</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Что так и будем стоять? – поинтересовался длинный То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рн лишь пожал плечами. Всего несколько шагов от сверкающей дорожки, а не пройт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Выход один, - наконец, высказался Ред, - бросаем жребий, кому выпадает, тот глядит, что это за темное вместо пола, и что это за тропинка такая...</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Угу... – буркнул Тони, - а как жребий кидать? У нас ни палочки, ни пергамент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В камень, нож и бумагу, - тихо пискнул Чахлый.</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чно! Молодец, Чахлый, - одобрил Тор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Разбиваемся на пары, проигравшие играют между собой, последний проигравший идет глядеть на мостик! – командным голосом, заявил аристократ.</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у давай, я против тебя, - предложил Тор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ни молча кивну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а раз, два, три, - сообщил Торн сопернику.</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Раз... два... три! – медленно отсчитал длинный и выбросил вверх сжатый кулак.</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рн, поглядел на свой палец.</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ож тупится об камень, - спокойно констатировал носатый.</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Бумага оборачивает камень, - довольно кхекнул в стороне Ред.</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еперь мы с тобой, - тихо сказал Чахлый, подходя.</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рну стало страшно. До зеленых искр перед глазами, до шума в ушах. Если он сейчас проиграет, хватит ли у него сил и смелости пойти туда, к краю неизвестности? Он не был в этом уверен. Закрался вопрос, что будет с теми, кто не захочет идти? Впрочем, жуткие маги дали точный ответ:</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рервавшему испытание, начав его, лучше бы не рождаться...</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Иначе говоря: бывают вещи хуже смерт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ри... – прошептал мелкий и выставил ладонь.</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Бумагу режет нож! – демонстрируя всем палец, сказал Тор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казал, усилием воли подавив в себе желание заорать от радост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у я пошел... – потеряно буркнул Чахлый.</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рн смотрел, как маленькая фигурка, ссутулив узкие плечики, мелкими шажками идет к сверкающему мостику. Вот Чахлый подошел, присел на корточки... Вжал голову в плечи, тронул рукой темноту... Захотелось закрыть глаза, но Торн усилием воли подавил в себе это желани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Мальчики, это просто песок, - сообщил секунду погодя Чахлый.</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мост? – спросил хитрый Ред.</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нова движение ладони мальчишки и снова ничего не произошл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Кажется, это лед и он тает, - удивленно протянул Гэй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онимание пришло мгновенно. В краткий миг Торн понял суть испытания – дорога смелых, кто не рискнет пройти по льду останется, лед же тает! Не тратя слов, он рванул с места. Не слушая изумленных окликов, в три прыжка преодолел расстояние до моста. Босые ступни обожгло холодом льда... Один шаг, второй... Тихий хруст и ноги обжигает горячий песок. Льда больше нет, он разлетелся не выдержав веса... Песок проминается под руками, лезет в рот, заглушая крик... Разум скованный ужасом ищет спасения, уже понимания, что его не будет... Последнее, что ощутил задыхающийся Торн, это тяжелые толчки в спину – один, другой, третий... Последней осмысленной мыслью стало: “Я стал мостом...” А потом осталось, лишь удушье, безумье и тьма.</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РЕД</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Ред потер разбитую коленку. Он пребольно приложился об край каменного пола – не допрыгну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пасибо, парни, - прохрипел о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трах все еще колотился в висках, заставляя сердце суматошно стучать. Ощущение бесконечной пустоты под ногами, легчайшего жгущего песка, медленно уходило. Все повторялось – снова тихонько скулил Чахлый...</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Чахлый, а Гэйл!” - оборвал Ред сам себя, вспоминая тоненькую ручонку, за которую он схватился, как за последнюю соломинку...</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Это потом сильные руки Тони выдернули его из сыпучей ловушки, рывком, так что Ред даже расшиб колено, но сейчас эта боль даже радовала. Наверное, крепышу-Торну уже не больно...</w:t>
      </w:r>
    </w:p>
    <w:p>
      <w:pPr>
        <w:pStyle w:val="TextBody"/>
        <w:rPr>
          <w:rFonts w:ascii="Times New Roman" w:hAnsi="Times New Roman" w:cs="Times New Roman"/>
          <w:sz w:val="24"/>
        </w:rPr>
      </w:pPr>
      <w:r>
        <w:rPr>
          <w:rFonts w:cs="Times New Roman" w:ascii="Times New Roman" w:hAnsi="Times New Roman"/>
          <w:sz w:val="24"/>
        </w:rPr>
        <w:tab/>
        <w:t>Ред оглянулся пытаясь разглядеть не мелькнет ли среди темноты песка, белая рубашка Торна. Хотя, куда там – они ж его втоптали, Ред прыгал последним и уже провалился по щиколотку... Вспомнилась упругость спины Торна под ногой... Ред почувствовал позыв к рвоте, но надо держаться! Как в тот день, когда он отрубил здоровым отцовским тесаком, голову своей первой курице... Неужели пройти по спине уже обреченного человека страшнее, чем перерезать горло милой обезьянке, над проделками которой смеялся еще вчера? Но ведь страшнее, не стоит обманывать себя – курицы, свиньи, даже собаки и обезьяны, это всего лишь еда, а хороший мясник должен уметь делать из животных мясо... Во всяком случае, так всегда говорил его отец... Вот только хотел ли сам Ред быть хорошим мясником? Он сам этого не знал, но знал другое, если бы было можно вернуть все назад, он бы никогда близко не подошел к Башне Ветров! Каким же он был дураком! Дураком не боящимся смерти... “Дураков нужно учить!” - еще одна любимая поговорка его отц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такой смертью!” - захотелось заорать Реду, но он сдержался.</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Кричи не кричи, выбора больше нет – все решено, он или получит главный приз, тот о котором мечтают все мальчишки Империи, или совсем скоро узнает, что же такое смерть.</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Успокаивайся, малыш! – тихонько сказал Тони, этот высоченный, как жердь колодца, парень с неприятным, злым лицом.</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Это он мне?” - удивление привело Реда в чувств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зачем ты меня швырнул... я не хочу... по Торну... он шевелился... – мелкий Гэйл захлебывался в словах.</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Звонкие звуки оплеух, заставили Реда вскочить на ноги. Тони прижав хлипкого Гэйла к стене хлестал его по щекам.</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ну прекрати его бить! – заорал Ред, прыгая на плечи длинному.</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В этот раз падать на пол было больнее, Ред даже не успел понять что произошло – только что он пытается захватить шею Тони в удушающий крюк, и уже все – короткий полет и удар об по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е надо, Ред, - спокойно попросил То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х, ты, ублюдок, - зарычал Ред, с трудом поднимаясь с пол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изко нагнув голову и сжав кулаки он снова шагнул к длинному.</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е надо, ребята! – запищал тоненьким голоском Гэй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Если мы покалечим друг друга, Гэйл нас не дотащит, - Ред остановился, перевел дыхание, уже понимая, что Тони прав.</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За что ты его бил? – взглянув исподлобья спросил Ред.</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риводил в себя, - коротко бросил длинный и зло закончил, - не хватало тут еще драк и истерик! Не знаю, кому как, но мне уже надоели эти игрушки, надо идти вперед, чтобы это быстрее окончилось! Так или инач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Так или иначе!” - эхом отдалось у Реда в голов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Пошли, - коротко бросил он и зашагал вперед. Внутри было пусто и все равно.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ристократ прав – быстрее бы все кончилось... На плечи навалилась усталость, думать не хотелось... Хотелось жить, но не сильнее, чем спать... Ред даже улыбнулся своим мыслям.</w:t>
      </w:r>
    </w:p>
    <w:p>
      <w:pPr>
        <w:pStyle w:val="TextBody"/>
        <w:rPr>
          <w:rFonts w:ascii="Times New Roman" w:hAnsi="Times New Roman" w:cs="Times New Roman"/>
          <w:sz w:val="24"/>
        </w:rPr>
      </w:pPr>
      <w:r>
        <w:rPr>
          <w:rFonts w:cs="Times New Roman" w:ascii="Times New Roman" w:hAnsi="Times New Roman"/>
          <w:sz w:val="24"/>
        </w:rPr>
        <w:tab/>
        <w:t>За спиной шелестели шаги, что-то успокоительно гудел Тони... Ред не слушал. Он наслаждался новым ощущением внутри себя. Ему было не страшно, ему было безразлично. Ведь это так просто – идти и не думать. А умирать... Это не очень долго, вот только нужно представить, что это не навсегда... И все время повторять эт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навсегда. Смерть пустяки. Это как сон...” - в такт шагам повторял Ред.</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Читал, будто наговор от бормотунчиков, которых до безумия боялся в детств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арни, а детство кончилось! – неожиданно для самого себя, весело произнес он вслух.</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Мудрая мысль, - хмуро ответил То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Гэйл испуганно выдохну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Коридор тоже кончился, - подтверждением его слов раздался резкий щелчок...</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Ред, вздрогнув, оглянулся – коридора действительно больше не было, они стояли в небольшом круглом зале, десять шагов от стенки до стенк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И обратно не выйти, стена закрылась, - озвучил очевидное То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аверное, это и есть Башня ветра, - прошептал Гэйл, - только изнутр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И дальше что? Придется лезть по стенам до самого верха? – стараясь поддержать свое реноме шутника ухмыльнулся Ред и провел по полированной поверхности стены.</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Дальше... вот! – голос у Тони немного дрожал, - Дырк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еперь Ред тоже увидел: темное пятно чуть больше кулака, отчетливо чернело на искрящейся зелени стены.</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Замочная скважина, - ухмыльнулся Ред, сейчас ему было просто, он все понял, страх не вернулся, а уже совсем скоро он отдохнет, для него игра закончилась, - а ключиком станет ваш добрый приятель Ред.</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Он шагнул к отверстию.</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той! – в один голос крикнули Гэйл и То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тою, - Ред все так же глядел в испуганные лица ребят.</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мешные, они не понимают как это здорово – больше не бояться. И как это успокоительно знать какой будет твоя смерть.</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ужно, снова жребий разыграть! – запинаясь, выдавил из себя То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адежда вернулась к Реду толчком. И сразу вновь стало страшно и больно. Чувствуя, как лоб покрывается капельками ледяного пота, а во рту пересыхает, он выдави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Ребята, а вы плавать умеет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Ответы прозвучали приговором:</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Конечно, - удивленно пожал плечами длинный То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Да, - ковырнул пальцем ноги пол Гэй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я нет, - вернув равнодушную улыбку на круглое лицо, сообщил Ред, - то есть совсем нет.</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Он сделал еще один шаг к темному отверстию в стен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Да с чего ты взял, что придется плавать, дурной? – смешно всплеснул руками Гэй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Четыре стихии... – протянул длинный, похоже, что до него дошла мысль Ред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чно, - хохотнул или всхлипнул Ред, - Дондо сгорел, Торна засосала земля, я утону!</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Удачи! – он еще раз глянул на замерших перед ним мальчишек и вложил руку в темный проем.</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Вокруг запястья сомкнулась холодная сталь. Взревел вода, сразу окатив его с ног до головы.</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Я угадал! – стараясь перекрыть рев стремительно заполняющий башню воды, успел выкрикнуть о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потом Реда накрыло с головой.</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Хорошо, что вода прибывает быстро”, - успел подумать Ред и старательно вдохнул воды, от кого-то он слышал, что так быстрее утонешь...</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Он ошибся. Смерть была мучительно долгой... Даже когда уставший сопротивляться удушью мозг отключился, Ред так и не успел почувствовать облегчения.</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ТОНИ</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b/>
        <w:t xml:space="preserve">Ветер заунывно пел свою волчью песню. Такие песни ветры поют лишь в горах... или на вершинах самых высоких башен. Тони глядел в черное небо с яркими искрами звезд и дышал... Во рту по-прежнему стоял горький вкус соленой морской воды. Странно, до ближайшего моря отсюда десяток дней пути... Тони почувствовал, что замерзает и торопливо отполз от мутного зеркала бассейна подернутого рябью. Позади остались растянутые до невозможности мгновения битвы со стихией, судорога, удушье. А он все-таки выплыл! Хотя если бы не мелкий Гэйл – он бы так и остался под водой. Кто бы мог подумать, что этот малек дойдет до самого конца, да еще будет помогать выживать ему? Ему Энтони Крузу Кракену </w:t>
      </w:r>
      <w:r>
        <w:rPr>
          <w:rFonts w:cs="Times New Roman" w:ascii="Times New Roman" w:hAnsi="Times New Roman"/>
          <w:sz w:val="24"/>
          <w:lang w:val="en-US"/>
        </w:rPr>
        <w:t>VI</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 где, кстати, Гэйл?” - вернула его к реальности мысль.</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Гэйл хрипло кашлял неподалеку, отплевывался, как сам Тони незадолго до этого. Ха! Тони почувствовал, как замерзшие губы искривляет улыбка, этот чудик умудрился портки потерять! Вон ноги худющие торчат, небось весь стручок от холода съеж...</w:t>
      </w:r>
    </w:p>
    <w:p>
      <w:pPr>
        <w:pStyle w:val="TextBody"/>
        <w:rPr>
          <w:rFonts w:ascii="Times New Roman" w:hAnsi="Times New Roman" w:cs="Times New Roman"/>
          <w:sz w:val="24"/>
        </w:rPr>
      </w:pPr>
      <w:r>
        <w:rPr>
          <w:rFonts w:cs="Times New Roman" w:ascii="Times New Roman" w:hAnsi="Times New Roman"/>
          <w:sz w:val="24"/>
        </w:rPr>
        <w:tab/>
        <w:t>Улыбка исчезла, а уши напротив обожгло жаром... Тони отвернулся и спросил, стараясь перекричать песню ветр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очему тебя пропустила завес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Ответ раздался возле самого уха, Гэйл подползла к нему:</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просто нигде не сказано, что можно только мальчишкам...</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ни только кивнул, осмысливая. А ведь смелая девчонка, это надо же что в голову пришло... И ведь дошла почти до самого конца... Только вот на башне должен остаться лишь один из них – победитель он и получит все! Это значит, что победил он. Потому что, ни при каких условиях этой хиленькой девочке его не победить... Он вздрогнул и порывисто обернулся – разве можно сидеть спиной к врагу?! А если она сейчас...</w:t>
      </w:r>
    </w:p>
    <w:p>
      <w:pPr>
        <w:pStyle w:val="TextBody"/>
        <w:rPr>
          <w:rFonts w:ascii="Times New Roman" w:hAnsi="Times New Roman" w:cs="Times New Roman"/>
          <w:sz w:val="24"/>
        </w:rPr>
      </w:pPr>
      <w:r>
        <w:rPr>
          <w:rFonts w:cs="Times New Roman" w:ascii="Times New Roman" w:hAnsi="Times New Roman"/>
          <w:sz w:val="24"/>
        </w:rPr>
        <w:tab/>
        <w:t>Гэйл сидела обхватив худые коленки тоненькими руками и смотрела на него огромными глазами, ветер играл ее легкими светлыми волосам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нтересно, какими же надо быть дураками, чтобы не заметить, что с нами девчонка?” - потрясенно подумалось То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И даже весьма симпатичная. У Тони уже были девушки, по-настоящему, как у взрослых... Вернее всего одна, молоденькая и смешливая служаночка Ата, но... Он должен был бы понять, но не понял... Хотя, какая разница? Теперь-то...</w:t>
      </w:r>
    </w:p>
    <w:p>
      <w:pPr>
        <w:pStyle w:val="TextBody"/>
        <w:rPr>
          <w:rFonts w:ascii="Times New Roman" w:hAnsi="Times New Roman" w:cs="Times New Roman"/>
          <w:sz w:val="24"/>
        </w:rPr>
      </w:pPr>
      <w:r>
        <w:rPr>
          <w:rFonts w:cs="Times New Roman" w:ascii="Times New Roman" w:hAnsi="Times New Roman"/>
          <w:sz w:val="24"/>
        </w:rPr>
        <w:tab/>
        <w:t>Но разница была. Тони не мог представить, как он будет сбрасывать с башни человека, который помог ему выплыть, когда свело болезненной судорогой ногу... Да еще девчонку... Только выбора не было. Жребий? Тони точно знал, что даже если он проиграет, то все равно не прыгнет вниз... При мысли о той высоте, что таится в нескольких шагах за краем башни у Тони закружилась голов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Жребий? – тихонько спросила Гэйл, Тони едва расслышал ее слова, скорее понял по движению губ.</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Он снова лишь кивнул. Вдруг ему просто повезет, девчонка проиграет, а его совесть останется чистой? Хотя, это он зря – навряд ли, он уже никогда не будет таким, как до Башни... Да и приз... Стоит ли даже такой Приз смерти этой девчонк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риз нет, а собственная жизнь – да!” - ответил он себе честно и грустн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Раз... два... три... – он выбросил перед собой кулак и уставился на маленький кулачок сидящей Гэй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ичья, - грустно улыбнулась девчонк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два... – теперь уже считала он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ни снова выбросил перед собой кулак.</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Камень тупит нож, - губы Гэйл задрожали, из глаз покатились слезы, но она закусив губу встал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ни глядел, как тоненькая фигурка идет к краю башни, меленькими шажками, навстречу последнему полету... Смотрел и чувствовал облегчение, сейчас уже все кончится... Он снова победит, получит Приз и вернется к старой жизни... Победителем, героем – отец сможет им, наконец, гордится! Вот только не смотреть, как шагнет в пропасть Гэйл... А что она прыгнет, Тони уже не сомневался. Девчонка замерла на краю, обняв себя за хрупкие, узенькие плечики. Покачнулась... Тони зажмурил глаз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оони... – донес ветер шепот Гэй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еужели все?</w:t>
      </w:r>
    </w:p>
    <w:p>
      <w:pPr>
        <w:pStyle w:val="TextBody"/>
        <w:rPr>
          <w:rFonts w:ascii="Times New Roman" w:hAnsi="Times New Roman" w:cs="Times New Roman"/>
          <w:sz w:val="24"/>
        </w:rPr>
      </w:pPr>
      <w:r>
        <w:rPr>
          <w:rFonts w:cs="Times New Roman" w:ascii="Times New Roman" w:hAnsi="Times New Roman"/>
          <w:sz w:val="24"/>
        </w:rPr>
        <w:tab/>
        <w:t>Но нет, Гэйл стояла спиной к бездне. Звала его... Зачем? Тони, с трудом передвигая ноги, двинулся к девчонке. Чем ближе он подходил к краю, тем сильнее казался ветер, тем сильнее кружилась голова, тем ярче горело зарево огней города внизу... Лишь звезды были все те же – равнодушные искорки, кусочки межмирового льд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Я не могу сама... страшно, Тони... – глотая слезы всхлипнула Гэй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о сердцу Тони будто мечом резанули, захотелось оттащить девчонку от края, обнять, согреть... Только вот, смысла это не будет иметь... На Башне Ветров должен остаться лишь победитель. Поэтому он просто молчал, ощущая, как по щека катится слеза... Ветер выби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оможешь? Подтолкнешь? – спросила Гэйл, не глядя ему в глаз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ни только и смог, что глухо шепнуть:</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Д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лько без команды не толкай, - предупредила Гэйл и вновь повернулась лицом, к городским огням.</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ни крепко сжал ее плечо под мокрой шерстью рубашки...</w:t>
      </w:r>
    </w:p>
    <w:p>
      <w:pPr>
        <w:pStyle w:val="TextBody"/>
        <w:rPr>
          <w:rFonts w:ascii="Times New Roman" w:hAnsi="Times New Roman" w:cs="Times New Roman"/>
          <w:sz w:val="24"/>
        </w:rPr>
      </w:pPr>
      <w:r>
        <w:rPr>
          <w:rFonts w:cs="Times New Roman" w:ascii="Times New Roman" w:hAnsi="Times New Roman"/>
          <w:sz w:val="24"/>
        </w:rPr>
        <w:tab/>
        <w:t>Он смотрел на город ожидая сигнала, чтобы толкнуть девочку в бездну... А потом... Потом любое его желание исполнится – хотя он ведь даже еще не успел его придумать... Дурак. На миг захотелось узнать, что хотела получить в подарок Гэйл... Но ему хватило ума смолчать – не стоит уже... Не имеет смысл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ни... – плечо под ладонью паренька напряглось.</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еужели пор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ни... поцелуй меня! – тихонько повторила Гэй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ни вздрогнул. Не поймешь этих девчонок, что им надо и зачем... Но может действительно надо? Он притянул хрупкое тельце к себе и, закрыв глаза, потянулся к ней губами. Только вот, он почему-то никак не мог их найт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рости, Тони! – это было последние, что он услыша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Парень еще успел понять, что происходит, но было уже поздно – банальная подсечка и он уже летит, оглашая диким криком ночь... Летит, пока порыв ветра не прижимает тело к башне, не бьет, размазывая о древнюю твердь стен, прекращая муки разума. </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ГЭЙЛ</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Гэйл в голос рыдала на вершине башни. Выла, волчицей на Луну. Она пропустила тот момент когда перед ней возник маг, все так же закутанный в плащ. Но даже заметив огромную черную фигуру Гэйл не смогла успокоиться – все так же тихонечко скулила, испуганным и бессильным щенком.</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ы победила, Гэйл, - голос мага был тих, но отчего-то звучал громче ветра и рыданий девочки, - большой Приз твой. Ты хочешь высказать твое пожелание сейчас или обдумаешь?</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можно вернуть мальчиков? – неожиданно для самой себя всхлипнула Гэйл.</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ет, - ответ мага был ожидаем, - за все в жизни нужно платить – цена твоего приза, их жиз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Гэйл успокоилась. В конце концов, все знали на что они шли, пусть не верили до конца, но... И жалеть мальчишек можно, но ведь не Гэйл заставила их...</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 Тони?” - злобно спросил кто-то, ей даже показалось, что это был молчаливый маг.</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дин из нас должен был умереть, мне просто хотелось жить...” - подумала девочка и высказала давно заготовленное и продуманное желани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Я хочу стать Магом!</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росто и давно обдуманно. Гэйл не хотела прозябать в бедности и нищете, как мама, сестры... Всю жизнь скучно шить одежду, терпеть побои мужа, рожать детей и никогда-никогда не узнать ответы на мучающие ее вопросы? Нет! Этого она не хочет! У нее будет другая жизнь, полная знаний, смысла, свершений, та о которой она мечтала с первых дней, когда поняла, кто такие эти маги, молчаливые фигуры укутанные в черные плащи... Истинные хозяева этого мир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ебе будет дана такая возможность, - коротко сказал маг и щелкнул пальцам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ебо закружилось в бешеном хороводе, ярче вспыхнули и погасли звезды, исчезла безбрежная даль вокруг, на девочку надвинулись знакомые светящиеся стены... Гэйл сжалась, зажмурив глаз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ожет быть так и становятся магами?” - мелькнула успокаивающая мысль и пропала...</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ДОНД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Сжавшаяся в клубочек девчонка скрючилась перед ним на полу, но Дондо не испытывал никаких эмоций – он уже успел смириться со страшным знанием, а после муки огненной смерти, жалеть эту глупышку, своими руками столкнувшую одного из них с башни, было бы смешно... Дондо оглядел тесно стоящих рядом с ним мальчишек, он встречал их всех – одного за другим: хватающего воздух полной грудью Торна, плюющегося, как верблюд Реда, хмурого Энтони, который долго не мог унять дрожи в руках... Теперь вот и эта девочк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Все просто, мы составим идеальный пентакль, - хмуро бросил Энтон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Да, ученик, - подтвердил маг, - пентакль.</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И тут взорвался обычно спокойный Торн:</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За что нам это вс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Только познавший, что такое смерть, может познать и бессмертие, - спокойно парировал маг.</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о почему тогда она... – гневно вскинулся Энтони, - она же не умерла, наоборот... – он задохнулся от злост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А на этот вопрос ответьте сами, ученики, - маг замер рядом с плачущей на полу девчонкой.</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Дондо уже знал ответ. Он понял это давно, наблюдая, вместе с магами, как идут по коридору и гибнут его попутчики. И сейчас он сказал спокойно и уверен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Есть вещи хуже смерт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икто ему не возразил, лишь капюшон мага качнулся утвердительно.</w:t>
      </w:r>
    </w:p>
    <w:p>
      <w:pPr>
        <w:pStyle w:val="TextBody"/>
        <w:rPr>
          <w:rFonts w:ascii="Times New Roman" w:hAnsi="Times New Roman" w:cs="Times New Roman"/>
          <w:sz w:val="24"/>
        </w:rPr>
      </w:pPr>
      <w:r>
        <w:rPr>
          <w:rFonts w:cs="Times New Roman" w:ascii="Times New Roman" w:hAnsi="Times New Roman"/>
          <w:sz w:val="24"/>
        </w:rPr>
        <w:tab/>
        <w:t>Собственно, Дондо было все равно, сейчас после смерти, его гораздо сильнее интересовал другой вопрос – смогут ли маги вернуть прежний цвет, его шевелюре? Он всегда гордился своими черными, как воронье крыло волосами... Впрочем, вдруг серебристая седина окажется внушительней? От подобной мысли на губах Дондо заиграла теплая и довольная улыбка.</w:t>
      </w:r>
    </w:p>
    <w:p>
      <w:pPr>
        <w:pStyle w:val="Normal"/>
        <w:rPr>
          <w:rFonts w:ascii="Times New Roman" w:hAnsi="Times New Roman" w:cs="Times New Roman"/>
          <w:sz w:val="24"/>
        </w:rPr>
      </w:pPr>
      <w:r>
        <w:rPr>
          <w:rFonts w:cs="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5:52:00Z</dcterms:created>
  <dc:creator>Участник конкурса "Сорванная 'Башня'"</dc:creator>
  <dc:description/>
  <dc:language>en-US</dc:language>
  <cp:lastModifiedBy>Tash_mc</cp:lastModifiedBy>
  <dcterms:modified xsi:type="dcterms:W3CDTF">2005-01-25T05:53:00Z</dcterms:modified>
  <cp:revision>1</cp:revision>
  <dc:subject/>
  <dc:title>Башня смерти</dc:title>
</cp:coreProperties>
</file>