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г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Дверь в «соседний мир» Дениска обнаружил совершенно случайно. В тот вечер он с друзьями играл в вечную, как само мальчишечье племя, игру – в «прятки»…</w:t>
      </w:r>
    </w:p>
    <w:p>
      <w:pPr>
        <w:pStyle w:val="Normal"/>
        <w:ind w:firstLine="708"/>
        <w:jc w:val="both"/>
        <w:rPr/>
      </w:pPr>
      <w:r>
        <w:rPr/>
        <w:t>Вечера в августе гораздо темнее, чем в середине лета и уже половине одиннадцатого на город опускается ночь. Мальчик сидел в укрытии, а из кромешной тьмы изредка долетали голоса:</w:t>
      </w:r>
    </w:p>
    <w:p>
      <w:pPr>
        <w:pStyle w:val="Normal"/>
        <w:ind w:firstLine="708"/>
        <w:jc w:val="both"/>
        <w:rPr/>
      </w:pPr>
      <w:r>
        <w:rPr/>
        <w:t xml:space="preserve">-…сиди как вор и не выглядывай во двор.  </w:t>
      </w:r>
    </w:p>
    <w:p>
      <w:pPr>
        <w:pStyle w:val="Normal"/>
        <w:ind w:firstLine="708"/>
        <w:jc w:val="both"/>
        <w:rPr/>
      </w:pPr>
      <w:r>
        <w:rPr/>
        <w:t xml:space="preserve">Конечно,  это было нечестно, да и Денис вполне мог обойтись без подсказок, которые скорее мешали - выдавали его местоположение, чем помогали.  </w:t>
      </w:r>
    </w:p>
    <w:p>
      <w:pPr>
        <w:pStyle w:val="2"/>
        <w:rPr>
          <w:color w:val="000000"/>
        </w:rPr>
      </w:pPr>
      <w:r>
        <w:rPr>
          <w:color w:val="000000"/>
        </w:rPr>
        <w:t>В правилах было сказано: "Игра заканчивается, когда будут найдены все участники". Мальчик усмехнулся. Сейчас «водил» Андрейка. Он исполнял свою роль ловко и умело – «нашел» всех, кроме него - Деньки. Но тот просто так сдаваться и не собирался.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Серая девятиэтажка исполином нависала над небольшим двориком, зажатым с оставшихся сторон частным сектором. Хотя фонари и освещали подъезды и прилежащие тротуары, большая часть двора всё равно оставалась во власти темноты, которая служила прекрасным прикрытием. </w:t>
      </w:r>
    </w:p>
    <w:p>
      <w:pPr>
        <w:pStyle w:val="2"/>
        <w:rPr>
          <w:color w:val="000000"/>
        </w:rPr>
      </w:pPr>
      <w:r>
        <w:rPr>
          <w:color w:val="000000"/>
        </w:rPr>
        <w:t>Прячась, Денис забился в самый дальний угол двора, и притаился у деревянного забора. Но в кроссовках на босу ногу, в шортиках и темной футболке в густой и высокой, покрытой росой, траве особо не посидишь. Мальчишка ежился и вздрагивал.</w:t>
      </w:r>
    </w:p>
    <w:p>
      <w:pPr>
        <w:pStyle w:val="2"/>
        <w:rPr>
          <w:i/>
          <w:i/>
          <w:color w:val="000000"/>
        </w:rPr>
      </w:pPr>
      <w:r>
        <w:rPr>
          <w:color w:val="000000"/>
        </w:rPr>
        <w:t xml:space="preserve">На фоне света уличных фонарей он прекрасно различал фигуру Андрея, а тот Дениса не видел. Обнаружив, что «ловец» правильно взял направление, Денька решил незаметно обойти по периметру двор и внезапно выскочить у спасительной стены. 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Аккуратно, чтобы не нарушить тишину, мальчишка на ощупь начал красться вдоль забора. Неожиданно под рукой поддались доски. Это было странно – хозяин дома знал о незваных гостях и заботился о заборе – постоянно ремонтировал, заколачивал тут и там возникающие дыры. Денис подумал об этом мельком и порадовался неожиданной удачи. Раздвинув доски, мальчик с трудом прополз в узкую щель.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За забором оказался кустарник. Продравшись сквозь колючие ветки, Денис вывалился на мощёную мостовую и обомлел.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Мальчик глубоко вздохнул. Сердце бухало. Пока слышались голоса, ему было не страшно! А сейчас обступало молчание, в котором таилась неизвестность. </w:t>
      </w:r>
    </w:p>
    <w:p>
      <w:pPr>
        <w:pStyle w:val="2"/>
        <w:rPr>
          <w:color w:val="000000"/>
        </w:rPr>
      </w:pPr>
      <w:r>
        <w:rPr>
          <w:color w:val="000000"/>
        </w:rPr>
        <w:t>Ярко медная луна венчала рваный силуэт города.  Денис обернулся, но вместо привычного очертания родной девятиэтажки – странный пейзаж черных зданий, и никакого забора – лишь стена невысокого кустарника. Мальчик всхлипнул, бросился обратно в кусты, и… сквозь дыру в заборе кубарем выскочил под ноги Андрюшки. Тот издал победоносный клич и бросился обратно – «застучать» Дениса.</w:t>
      </w:r>
    </w:p>
    <w:p>
      <w:pPr>
        <w:pStyle w:val="TextBody"/>
        <w:rPr/>
      </w:pPr>
      <w:r>
        <w:rPr/>
        <w:tab/>
        <w:t>Но тот проигнорировал товарища, и, почему-то, осипшим голосом неуверенно крикнул:</w:t>
      </w:r>
    </w:p>
    <w:p>
      <w:pPr>
        <w:pStyle w:val="Normal"/>
        <w:ind w:firstLine="708"/>
        <w:jc w:val="both"/>
        <w:rPr/>
      </w:pPr>
      <w:r>
        <w:rPr/>
        <w:t xml:space="preserve">-Ребята! Идите ко мне. </w:t>
      </w:r>
    </w:p>
    <w:p>
      <w:pPr>
        <w:pStyle w:val="3"/>
        <w:rPr/>
      </w:pPr>
      <w:r>
        <w:rPr/>
        <w:t xml:space="preserve">Вопреки нехорошим предчувствиям, проход оказался вполне реальным, а недельные эксперименты показали, что «соседний мир» доступен только по вечерам, когда солнце скрывается за горизонтом и звёздный свет набирает силу. И в незнакомом городе же всегда была ночь, но июльская, фиолетовая и душная. Где-то по  краю горизонта прокатывались грозы. Полыхали розовые зарницы. </w:t>
      </w:r>
    </w:p>
    <w:p>
      <w:pPr>
        <w:pStyle w:val="21"/>
        <w:rPr>
          <w:color w:val="000000"/>
        </w:rPr>
      </w:pPr>
      <w:r>
        <w:rPr>
          <w:color w:val="000000"/>
        </w:rPr>
        <w:tab/>
        <w:t xml:space="preserve">Сам же город встречал мальчишек тишиной и темнотой. И лишь когда шумная компания нарушала все границы гостеприимства, в ближайшем окошке появлялось заспанное лицо, которое очень доступно и прямо высказывало всё что думает о мальчишках и их поведении.   </w:t>
      </w:r>
    </w:p>
    <w:p>
      <w:pPr>
        <w:pStyle w:val="21"/>
        <w:rPr>
          <w:color w:val="000000"/>
        </w:rPr>
      </w:pPr>
      <w:r>
        <w:rPr>
          <w:color w:val="000000"/>
        </w:rPr>
        <w:tab/>
        <w:t>Но самое главное – этот город был самым лучшим местом для игр.</w:t>
      </w:r>
    </w:p>
    <w:p>
      <w:pPr>
        <w:pStyle w:val="21"/>
        <w:rPr>
          <w:color w:val="000000"/>
        </w:rPr>
      </w:pPr>
      <w:r>
        <w:rPr>
          <w:color w:val="000000"/>
        </w:rPr>
        <w:tab/>
        <w:t>…Вот и сейчас Денис, выслеживая друзей, крался по улочке - он был «водой». Серёжку и Даньку он уже нашёл, осталось ещё четверых: Андрея, Славку, Альку и Макса.</w:t>
      </w:r>
    </w:p>
    <w:p>
      <w:pPr>
        <w:pStyle w:val="21"/>
        <w:rPr>
          <w:color w:val="000000"/>
        </w:rPr>
      </w:pPr>
      <w:r>
        <w:rPr>
          <w:color w:val="000000"/>
        </w:rPr>
        <w:tab/>
        <w:t xml:space="preserve">Где-то впереди щёлкали подошвы, но мальчик знал, что в этом городе нужно действовать особым путём – простой погоней здесь ничего не добьёшься. За те недолгие недели каждый друзей нашел свои методы и секреты поиска и маскировки. </w:t>
      </w:r>
    </w:p>
    <w:p>
      <w:pPr>
        <w:pStyle w:val="Normal"/>
        <w:jc w:val="both"/>
        <w:rPr/>
      </w:pPr>
      <w:r>
        <w:rPr/>
        <w:tab/>
        <w:t xml:space="preserve">Денис остановился. Почему бы, например не воспользоваться… Мальчик огляделся: вот что нужно! Неподалёку, на асфальте в лунном свете блестела лужа. Наверное, днем прошел дождь. Мальчишка присел над ней, вгляделся в черную гладь воды. В неподвижном зеркале отражались звёзды – яркие, крупные. Хороший знак. Андрейка, не касаясь воды, провел над лужей рукой. Отражение сменилось. </w:t>
      </w:r>
    </w:p>
    <w:p>
      <w:pPr>
        <w:pStyle w:val="2"/>
        <w:rPr>
          <w:color w:val="000000"/>
        </w:rPr>
      </w:pPr>
      <w:r>
        <w:rPr>
          <w:color w:val="000000"/>
        </w:rPr>
        <w:t>Перед глазами Дениса мелькали улочки города. Мальчик пристально вглядывался в знакомые и незнакомые картинки, но никого из друзей не заметил. Не беда.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Следующую лужу он нашел только в соседнем переулке. «Странные у них здесь дожди» подумал мальчишка, и склонился над водой. В этот раз удача была на его стороне – в отражении Денис увидел Альку. Он стоял и озирался по сторонам. «Лучше бы под ноги себе смотрел» - мальчишка хищно улыбнулся и впечатал ладони в ледяную воду. В лицо ударило холодом. Мгновение – и Денис стоял рядом с Алькой.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Всё произошло внезапно и пока Алька, пытался сообразить что делать, драгоценные секунды таяли. А когда мальчишка бросился следом  - Денис был уже далеко и первым успел коснуться стены. Ещё один найден. Остались трое. Денис позлорадствовал, на что Алька громко крикнул, чтобы «все не пойманные» остерегались луж, и увидел у своего носа кулак. В ответ же Алька покрутил пальцем у виска. </w:t>
      </w:r>
    </w:p>
    <w:p>
      <w:pPr>
        <w:pStyle w:val="Normal"/>
        <w:ind w:firstLine="708"/>
        <w:jc w:val="both"/>
        <w:rPr/>
      </w:pPr>
      <w:r>
        <w:rPr/>
        <w:t xml:space="preserve">Следующий игрок, преподнёс довольно неприятный сюрприз. Денис столкнулся с ним практически нос к носу. </w:t>
      </w:r>
    </w:p>
    <w:p>
      <w:pPr>
        <w:pStyle w:val="Normal"/>
        <w:ind w:firstLine="708"/>
        <w:jc w:val="both"/>
        <w:rPr/>
      </w:pPr>
      <w:r>
        <w:rPr/>
        <w:t>-Славка! Вот ты и попался! – Удивлённо воскликнул Дениска, и, хотел уже было бежать «стукать» его, как рядом проскочил настоящий Славка. «Спасибо!» - крикнул он на ходу и скрылся за углом.</w:t>
      </w:r>
    </w:p>
    <w:p>
      <w:pPr>
        <w:pStyle w:val="Normal"/>
        <w:ind w:firstLine="708"/>
        <w:jc w:val="both"/>
        <w:rPr/>
      </w:pPr>
      <w:r>
        <w:rPr/>
        <w:t xml:space="preserve">Денис перевёл взгляд на двойника, но у того сменилось лицо. </w:t>
      </w:r>
    </w:p>
    <w:p>
      <w:pPr>
        <w:pStyle w:val="3"/>
        <w:rPr/>
      </w:pPr>
      <w:r>
        <w:rPr/>
        <w:t>-Обознатушки – перепрятушки! – Улыбнулся Андрей и кинулся прочь.</w:t>
      </w:r>
    </w:p>
    <w:p>
      <w:pPr>
        <w:pStyle w:val="Normal"/>
        <w:ind w:firstLine="708"/>
        <w:jc w:val="both"/>
        <w:rPr/>
      </w:pPr>
      <w:r>
        <w:rPr/>
        <w:t>Денис был в замешательстве. Мало того, что он упустил «настоящего» Славку, так ещё и Андрей применил новый, совершенно незнакомый фокус, против которого у Дениса не было «противоядия».</w:t>
      </w:r>
    </w:p>
    <w:p>
      <w:pPr>
        <w:pStyle w:val="3"/>
        <w:rPr/>
      </w:pPr>
      <w:r>
        <w:rPr/>
        <w:t>Мальчишка сел на тротуар и задумался. Решение пришло как всегда совершенно внезапно. Денис обдумал детали и приступил к осуществлению своего плана.</w:t>
      </w:r>
    </w:p>
    <w:p>
      <w:pPr>
        <w:pStyle w:val="3"/>
        <w:rPr/>
      </w:pPr>
      <w:r>
        <w:rPr/>
        <w:t xml:space="preserve">Прежде всего, мальчик пожертвовал Максом – дал тому беспрепятственно закончить игру. Всё своё внимание Денис сосредоточил на Андрейке, и тот это понял. В бешеном темпе закружилась карусель из погонь - соревнование мастерства и ловкости. На какие только хитрости не шел Андрей, но Денис непременно более удачливым и прозорливым. Он с легкостью рассеивал создаваемые «противником» копии и мороки, резал пространство города, перемещаясь сквозь дома, перекраивал улицы – укорачивал и срезал маршрут, сквозняком проникал в самые недоступные места, играл отражениями и тенями… </w:t>
      </w:r>
    </w:p>
    <w:p>
      <w:pPr>
        <w:pStyle w:val="Normal"/>
        <w:ind w:firstLine="708"/>
        <w:jc w:val="both"/>
        <w:rPr/>
      </w:pPr>
      <w:r>
        <w:rPr/>
        <w:t>И всё же Денис переиграл Андрейку.</w:t>
      </w:r>
    </w:p>
    <w:p>
      <w:pPr>
        <w:pStyle w:val="Normal"/>
        <w:ind w:firstLine="708"/>
        <w:jc w:val="both"/>
        <w:rPr/>
      </w:pPr>
      <w:r>
        <w:rPr/>
        <w:t>-Всё, сдаюсь! – Сказал он и в изнеможении опустился на траву.</w:t>
      </w:r>
    </w:p>
    <w:p>
      <w:pPr>
        <w:pStyle w:val="Normal"/>
        <w:ind w:firstLine="708"/>
        <w:jc w:val="both"/>
        <w:rPr/>
      </w:pPr>
      <w:r>
        <w:rPr/>
        <w:t>-Ещё пару минут, и я сам сдался бы. – Успокоил его Денис и сел рядом.</w:t>
      </w:r>
    </w:p>
    <w:p>
      <w:pPr>
        <w:pStyle w:val="Normal"/>
        <w:ind w:firstLine="708"/>
        <w:jc w:val="both"/>
        <w:rPr/>
      </w:pPr>
      <w:r>
        <w:rPr/>
        <w:t>-Ну, что, что делать будем? – Спросил Андрей.</w:t>
      </w:r>
    </w:p>
    <w:p>
      <w:pPr>
        <w:pStyle w:val="Normal"/>
        <w:ind w:firstLine="708"/>
        <w:jc w:val="both"/>
        <w:rPr/>
      </w:pPr>
      <w:r>
        <w:rPr/>
        <w:t xml:space="preserve">Мальчишки загалдели, что неплохо ещё разок сыграть, а после можно и домой. </w:t>
      </w:r>
    </w:p>
    <w:p>
      <w:pPr>
        <w:pStyle w:val="Normal"/>
        <w:jc w:val="both"/>
        <w:rPr/>
      </w:pPr>
      <w:r>
        <w:rPr/>
        <w:t>Андрейка кивнул, встал к стене и закрыл глаза – по правилам теперь он был «водой».</w:t>
      </w:r>
    </w:p>
    <w:p>
      <w:pPr>
        <w:pStyle w:val="Normal"/>
        <w:ind w:firstLine="708"/>
        <w:jc w:val="both"/>
        <w:rPr/>
      </w:pPr>
      <w:r>
        <w:rPr/>
        <w:t xml:space="preserve">-Раз, два, три… - начал считать он, но рядом никого уже и не было. </w:t>
      </w:r>
    </w:p>
    <w:p>
      <w:pPr>
        <w:pStyle w:val="3"/>
        <w:rPr/>
      </w:pPr>
      <w:r>
        <w:rPr/>
        <w:t>Городу тоже был рад лишнему кону. Он разместил мальчишек по исходным позициям, наделил каждого новыми возможностями, изменил план улочек и приготовился наблюдать за захватывающей игрой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C0C0C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color w:val="C0C0C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3:00Z</dcterms:created>
  <dc:creator>Участник конкурса "Сорванная 'Башня'"</dc:creator>
  <dc:description/>
  <dc:language>en-US</dc:language>
  <cp:lastModifiedBy>Tash_mc</cp:lastModifiedBy>
  <cp:lastPrinted>2005-01-24T12:44:00Z</cp:lastPrinted>
  <dcterms:modified xsi:type="dcterms:W3CDTF">2005-01-25T07:05:00Z</dcterms:modified>
  <cp:revision>3</cp:revision>
  <dc:subject/>
  <dc:title>Игра</dc:title>
</cp:coreProperties>
</file>