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ТЕТЯ И ЛИСЕНОК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вездоход притормозил у Сатур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Дальше нельзя, – сообщил водитель. – Вон, «кирпич» видите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ельзя так нельзя. Выходим, юные джельтельмен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итель дождался, пока все вылетят через шлюзовой отсек, пересчитал ученик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Семеро... А где Волушкин?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Я здес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ледний мальчик, в оранжево-синем скафандре, протиснулся через тесный люк, подлетел к остальным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ыстройтесь парами. Возьмитесь за руки. Не баловаться!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осемь школьников послушно сцепились ладоня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ключаем двигатели. Меня не обгонять, лететь ровно, не кувыркатьс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двоенной цепочкой школьники двинулись за учителем. На спине у того помаргивал зеленый огонек. Учитель был механический, не самой новой модели, с ограниченной самообучаемостью. Но в пространстве он летал здорово! Пятиклассникам угнаться за ним было не просто. Сперва все шло неплохо, но вскоре Волушкин перепутал тягу правого двигателя с левым, потянул в сторону мальчика, с которым был в паре, тот попытался исправить положение, увеличил тягу, и в результате оба они завертелись в пространств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конец, цепочка школьников дотянулась до станции. Учитель подплыл к ржавому люку и забарабанил по металлической изъеденной поверхно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Кто там? – поинтересовались изнутри по общей связ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Экскурс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аходи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Люк уполз в сторону, и ребята поодиночке просочились в полутемный шлюз. Последним влетел учитель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шипел воздух. Через несколько минут динамик доброжелательно сообщи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Давление выровняли, заходит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дравствуйте, мальчики, - тетя в оранжевом комбинезоне, улыбаясь, встретила ребят у выхода из шлюзового отсе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дравствуйте, тетя в оранжевом комбинезоне, - нестройным хором отозвались школьни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итель сердечно пожал тете рук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ле этого мальчики отправились на экскурсию. Они прошли сперва в рубку и там поглазели на разноцветные огни на пультах. Всем разрешили нажать одну кнопку. Тетя объяснила, что этой кнопкой включается вентиляция в бассей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ле их отвели в машинное отделение. Здесь на тетю сперва накричал механик, но потом, заметив экскурсию, ругаться перестал, а принялся улыбаться и рассказывать про глюонный двигатель. Никто ничего не понял, зато Волушкин испачкался в машинном масле, так что все были очень довольн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конец, их отвели в столовую и накормили селедочным супом. Там же, в столовой, тетя прочитала лекцию о космических первопроходцах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шла пора покидать станцию. Пятиклассники переоделись в скафандры, сказали спасибо и собрались выходить наружу, но тут сломался учитель. Сперва он громко сказал «Ой», потом перекосился набок и застыл в таком положении. В области шеи у него потрескивало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Мальчики по первости растерялись, а потом обрадовались. Волушкин забрался на учителя и сел ему на шею, болтая ногами. Остальные прыгали вокруг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шум прибежала тетя в оранжевом комбинезоне. Она пожурила мальчиков, согнала Волушкина на пол и принялась чинить учителя. Вначале у нее получалось хорошо, а потом стало получаться плохо, потому что из глаз учителя посыпались искры, и он заплакал прозрачными, с резким запахом клубники, каплями. Тетя немножко рассердилась на Волушкина, на учителя и на всех остальных, потому что они в полурасстегнутых скафандрах скакали по шлюзовому отсеку так, что станция стала раскачиваться в пространстве и даже немножко сошла с орбиты. Так сказала тет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 она, наверное, не очень преувеличила, потому что на всей станции погас свет. Правда, через минуту он снова включился, но все равно все очень развеселились, а Волушкин даже успел напугать тетю, прыгнув ей сзади на спину. Тетя Волушкина шлепнула по задней части скафандра. Он в ответ надулся, но быстро оттаял: тетя погладила его по рыжей макушке и назвала лисенком. Все обрадовались и сказали, что если он лисенок, то они зайцы, и пусть он их сейчас же ловит, а не то он будет кошкин хвос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Мерзни, мерзни, волчий хвост, - сказала на это тетя, глядя на сломанного учителя, и ушла за помощь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ка она ходила, Волушкин подговорил всех сходить в бассейн. И они пошли, волоча за собой снятые скафандры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оды в бассейне было мало. Волушкин первым спрыгнул в заполненный едва на четверть кафельный прямоугольник, поднял руками волны. Остальные не успели даже раздеться: прибежал командир станции, с ним бородатый дядя и давешняя тетя в оранжевом комбинезоне. Они принялись наперебой кричать, что таким скверным мальчишкам нельзя бывать в космосе, а нужно сидеть дома и выращивать кромтофель. Потом командир ушел, а бородатый и тетя вытащили Волушкина из бассейна, ухватив его за руки. Тетя вытерла его мохнатым полотенцем и опять назвала лисенком, а бородатый посмотрел на тетю странно и пробурчал что-то про материнский инстинкт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том их отвели обратно в шлюз. Тут уже хлопотали возле учителя два техника, обвешанные приборами. Учитель подавал признаки жизни: дергал правой рукой и тихонько булька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Старую технику в космос выпускают, - сердито сказал один техник. – Хорошо, не в открытом пространстве сломался, старая развали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Он хороший, - заступился за учителя Волушкин. – Только не улыбается никогда, когда его делали, еще не было программы улыбательно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конец, учитель ожил. Сделал замечание Волушкину за плохое поведение и полез в скафандр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у, пока, лисенок, - сказала тетя в оранжевом комбинезоне Волушкину. – Прилетай ещ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на улыбнулась и потрепала мальчишку по рыжей макушке. Волушкин вскинул на нее глаза, улыбнулся в ответ щербатой улыбкой, и пообещал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Обязательно прилеч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Через пять минут мальчики вылетели из люка и направились к звездоходу. Тетя стояла у монитора внешнего обзора. Когда одна из удаляющихся фигурок повернулась к станции и взмахнула рукой, разбрызгивая колючие отражения от маски скафандра, тетя улыбнулась и прошептал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До встречи, лисенок..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на стояла и смотрела им вслед, пока они не растаяли среди серебряных звезд. Потом она повернулась и, улыбаясь, пошла в каюту. Настроение у нее было замечательное. Просто замечательное!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08:00Z</dcterms:created>
  <dc:creator>Участник конкурса "Сорванная 'Башня'"</dc:creator>
  <dc:description/>
  <dc:language>en-US</dc:language>
  <cp:lastModifiedBy>Tash_mc</cp:lastModifiedBy>
  <dcterms:modified xsi:type="dcterms:W3CDTF">2005-01-24T12:49:00Z</dcterms:modified>
  <cp:revision>10</cp:revision>
  <dc:subject/>
  <dc:title>Тетя и Лисенок</dc:title>
</cp:coreProperties>
</file>