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 бывают ли сны явью?!</w:t>
      </w:r>
    </w:p>
    <w:p>
      <w:pPr>
        <w:pStyle w:val="Style14"/>
        <w:rPr/>
      </w:pPr>
      <w:r>
        <w:rPr/>
        <w:t xml:space="preserve">Я очнулась и ничего не поняла. Попробовала закрыть глаза и повторить пробуждение, однако незнакомый пейзаж не изменился. Хотя назвать окружающую меня местность пейзажем было не совсем верно. Поняв, что придётся смериться с невероятностью происходящего, я поднялась с влажной, веющей холодом травы и огляделась. Кусочек неба был освещён яркими звёздами и луной, а вот горизонт не просматривался. Удивившись ещё больше, я снова опустилась на землю. Казалось, что подумать придётся о многом. Но мысли путались и упорно не желали выстраиваться в ряд. Сказать, что я испугалась, было нельзя, я привыкла бояться лишь конкретной причины, а пока она не сформировалась. Но и перспектива сидеть так до скончания века в холодном месте, незнамо где, зачем и почему восторга не вызывала. Я ещё раз попробовала разобраться с обстановкой и приступить к поиску выхода из ситуации. </w:t>
      </w:r>
    </w:p>
    <w:p>
      <w:pPr>
        <w:pStyle w:val="Style14"/>
        <w:rPr/>
      </w:pPr>
      <w:r>
        <w:rPr/>
        <w:t xml:space="preserve">А кто, собственно говоря, я? Вот это не вызывало сомнений. Хотя я понятия не имела, как здесь очутилась, но Себя Любимую забыть просто невозможно. Осмотревшись повнимательнее, убедилась, что я — это я, только в незнакомой одежде. Эти мягкий ярко-оранжевый свитер и синие джинсы я видела впервые. Хотя в целом наряд меня устроил. Вопрос о том, как я, двенадцатилетняя, разумная, спокойная девушка, оказалась ночью не понять где, беспокоил. </w:t>
      </w:r>
    </w:p>
    <w:p>
      <w:pPr>
        <w:pStyle w:val="Style14"/>
        <w:rPr/>
      </w:pPr>
      <w:r>
        <w:rPr/>
        <w:t>—</w:t>
      </w:r>
      <w:r>
        <w:rPr>
          <w:rFonts w:cs="Times New Roman"/>
        </w:rPr>
        <w:t xml:space="preserve"> </w:t>
      </w:r>
      <w:r>
        <w:rPr/>
        <w:t xml:space="preserve">Ничего не понимаю, — честно выразила вслух я свои сомнения в происходящем. Вздох у меня получился какой-то нервный… </w:t>
      </w:r>
    </w:p>
    <w:p>
      <w:pPr>
        <w:pStyle w:val="Style14"/>
        <w:rPr/>
      </w:pPr>
      <w:r>
        <w:rPr/>
        <w:t xml:space="preserve">Когда глаза привыкли к окружающему полумраку, обнаружилось, что нахожусь я в «стакане», именно поэтому хорошо различалось только небо. Яма, в которой я собственно и имела счастье гостить, была немаленькой. Метров тридцать в диаметре, одна часть завалена грудой камней, а вторая покрыта высокой мягкой травой. Здесь, собственно, и началаось это непонятное злоключение. Глубиной яма была, примерно пять—шесть метров. Я вздрогнула. Как я сюда попала, меня, в конце концов, заботило не очень, разберусь позже, но вот КАК отсюда выбраться?! Чтобы не паниковать, я решила обратится к логике и свести воедино факты, прикинуть свои возможности… Которые с каждой минутой становились всё призрачней. Так. Раз светят звёзды, то сейчас ночь, и, значит, звать на помощь бесполезно. Навряд ли поблизости найдутся чудики, обожающие гулять на природе ночью, а если и найдутся, то может оказаться ещё хуже. Неясно, что безопасней: находится в яме в гордом одиночестве, изображая добровольное отшельничество, или находится в компании неизвестного с неизвестно какими намерениями. Кроме того, скорее всего я нахожусь в достаточно пустынном месте. Не думаю, что власти потерпели бы в центре города или деревни громадную яму. А если терпят, значит, я попала уж в совсем допотопные времена. Так. У меня пока два очевидных пути: либо дождаться утра и всё-таки позвать на помощь, либо выбираться самой. </w:t>
      </w:r>
    </w:p>
    <w:p>
      <w:pPr>
        <w:pStyle w:val="Style14"/>
        <w:rPr/>
      </w:pPr>
      <w:r>
        <w:rPr/>
        <w:t xml:space="preserve">Хорошо, что здесь, видимо, лето, а то бы совсем окоченела. Плакать не хотелось совершенно, а вот злится я начинала, и с удовольствием высказала бы первому попавшемуся свои претензии, приправленные парочкой крепких словечек (в крайнем случае парой парочек, всё-таки я девочка из приличной семьи!) Злость на идиотизм ситуации взяла вверх над неуверенностью в реальности событий и, здраво рассудив, что безопасней для себя и окружающих сначала попытаться «спастись» самой, я приступила к выполнению этого героического решения. </w:t>
      </w:r>
    </w:p>
    <w:p>
      <w:pPr>
        <w:pStyle w:val="Style14"/>
        <w:rPr/>
      </w:pPr>
      <w:r>
        <w:rPr/>
        <w:t xml:space="preserve">Возле места моего пробуждения нашлась сумка, размером с папку для бумаг. Подобрав сумку, я направилась к груде камней. Высотой она была примерно два метра. Это меня обрадовало. Уж моего-то роста точно не хватило бы выбраться самой. Я осторожно взобралась на вершину груды. Так. Значит, снизу мне показалось неверно… Мой рост метр с половиной, до края ямы ещё с метр, следовательно глубина примерно четыре метра с хвостиком. Математические рассуждения меня несколько успокоили и обнадёжили — можно попробовать допрыгнуть. Сделав пару попыток, я призадумалась… Мне мешала сумка, но бросать её не хотелось. Я вспомнила, что не не знаю, что там и тут же заглянула в неё. О чудо! Там оказалась не слишком прочная на вид, но довольно длинная верёвка. Неужели удастся выбраться?! Попытаться, во всяком случае, стоило. В этот момент я с благодарностью вспомнила брата. Не щадя меня и своих нервов летом он учил меня бросать лассо, и сейчас это очень пригодится. Раскрутив над головой верёвку, я метнула лассо. На пятый раз, мне удалось таки за что-то зацепить петлю. Подёргав верёвку, я повесила на плечо сумку и полезла в неизвестность. </w:t>
      </w:r>
    </w:p>
    <w:p>
      <w:pPr>
        <w:pStyle w:val="Style14"/>
        <w:rPr/>
      </w:pPr>
      <w:r>
        <w:rPr/>
        <w:t xml:space="preserve">Когда я очутилась на воле, увиденное поразило меня до глубины нежной, неокрепшей детской души. Прежде всего, поляна, на которой я очутилась, была покрыта зарослями мифического цветущего папоротника. Цветочки были мелкие, мерцающие неярким сиреневым светом. Вдали виднелся город, впрочем, расстояние до него определить было сложно. Я оставила это до утра, которое вот-вот должно было начаться. Но больше всего поразило меня другое. Под деревом уютно расположился мужчина, средних лет, в ковбойской шляпе. Привалившись к столу, он читал толстенную книгу. Видимо света от звёзд, луны и папоротника было ему вполне достаточно. Мужчина подозрительно смахивал на красочно представленного мной в яме «чудика на природе». Но тут удивление и настороженность сменились смущением и возмущением одновременно (да такое со мной бывает!) — когда я увидела, за что зацепилась моя верёвка. Петля затянулась на ноге незнакомца, закинутой на другую ногу. Казалось, его это совершенно не заботит, как и моё близкое присутствие. </w:t>
      </w:r>
    </w:p>
    <w:p>
      <w:pPr>
        <w:pStyle w:val="Style14"/>
        <w:rPr/>
      </w:pPr>
      <w:r>
        <w:rPr/>
        <w:t>Я требовательно покашляла. Реакции не последовало. Очень интересно, этот «чудик» ещё, оказывается, и невежа! Перед ним стою я, пусть в несколько потрепанном состоянии и весьма юном возрасте, но всё же особь женского пола, а он не то чтобы подняться, вообще никак не реагирует!!! Только я начала прикидывать, а было бы правильнее и нужнее мне его агрессивное поведение, как подозрительный элемент странного мира заложил пальцем страницу книги и сказал ужасно умную фразу:</w:t>
      </w:r>
    </w:p>
    <w:p>
      <w:pPr>
        <w:pStyle w:val="Style14"/>
        <w:rPr/>
      </w:pPr>
      <w:r>
        <w:rPr/>
        <w:t>—</w:t>
      </w:r>
      <w:r>
        <w:rPr>
          <w:rFonts w:cs="Times New Roman"/>
        </w:rPr>
        <w:t xml:space="preserve"> </w:t>
      </w:r>
      <w:r>
        <w:rPr/>
        <w:t>А, уже выбралась!</w:t>
      </w:r>
    </w:p>
    <w:p>
      <w:pPr>
        <w:pStyle w:val="Style14"/>
        <w:rPr/>
      </w:pPr>
      <w:r>
        <w:rPr/>
        <w:t>Я начала сатанеть.</w:t>
      </w:r>
    </w:p>
    <w:p>
      <w:pPr>
        <w:pStyle w:val="Style14"/>
        <w:rPr/>
      </w:pPr>
      <w:r>
        <w:rPr/>
        <w:t>—</w:t>
      </w:r>
      <w:r>
        <w:rPr>
          <w:rFonts w:cs="Times New Roman"/>
        </w:rPr>
        <w:t xml:space="preserve"> </w:t>
      </w:r>
      <w:r>
        <w:rPr/>
        <w:t>Как вам сказать… В какой-то мере… — сладкий яд так и сочился из моих слов, но он не придал этому значения, а может, и не заметил.</w:t>
      </w:r>
    </w:p>
    <w:p>
      <w:pPr>
        <w:pStyle w:val="Style14"/>
        <w:rPr/>
      </w:pPr>
      <w:r>
        <w:rPr/>
        <w:t>—</w:t>
      </w:r>
      <w:r>
        <w:rPr>
          <w:rFonts w:cs="Times New Roman"/>
        </w:rPr>
        <w:t xml:space="preserve"> </w:t>
      </w:r>
      <w:r>
        <w:rPr/>
        <w:t>Ну что ж, коли так, давайте знакомиться…</w:t>
      </w:r>
    </w:p>
    <w:p>
      <w:pPr>
        <w:pStyle w:val="Style14"/>
        <w:rPr/>
      </w:pPr>
      <w:r>
        <w:rPr/>
        <w:t>—</w:t>
      </w:r>
      <w:r>
        <w:rPr>
          <w:rFonts w:cs="Times New Roman"/>
        </w:rPr>
        <w:t xml:space="preserve"> </w:t>
      </w:r>
      <w:r>
        <w:rPr/>
        <w:t>Начнём с вас! — Моя решительность его, кажется, позабавила.</w:t>
      </w:r>
    </w:p>
    <w:p>
      <w:pPr>
        <w:pStyle w:val="Style14"/>
        <w:rPr/>
      </w:pPr>
      <w:r>
        <w:rPr/>
        <w:t>—</w:t>
      </w:r>
      <w:r>
        <w:rPr>
          <w:rFonts w:cs="Times New Roman"/>
        </w:rPr>
        <w:t xml:space="preserve"> </w:t>
      </w:r>
      <w:r>
        <w:rPr/>
        <w:t>Э, нет! Всё-таки у меня больше прав узнать, кто использовал мою ногу в качестве крюка для подъёмника.</w:t>
      </w:r>
    </w:p>
    <w:p>
      <w:pPr>
        <w:pStyle w:val="Style14"/>
        <w:rPr/>
      </w:pPr>
      <w:r>
        <w:rPr/>
        <w:t>Я обиженно поджала губы, меня злило уже всё: и странное место, где я очутилась, и чудик, и... моя беспомощность, которая могла проявиться в любую минуту. Всё-таки выглядеть уверенно для себя, не значит быть таковой на самом деле.</w:t>
      </w:r>
    </w:p>
    <w:p>
      <w:pPr>
        <w:pStyle w:val="Style14"/>
        <w:rPr/>
      </w:pPr>
      <w:r>
        <w:rPr/>
        <w:t>—</w:t>
      </w:r>
      <w:r>
        <w:rPr>
          <w:rFonts w:cs="Times New Roman"/>
        </w:rPr>
        <w:t xml:space="preserve"> </w:t>
      </w:r>
      <w:r>
        <w:rPr/>
        <w:t>Что вас интересует? — сдалась я</w:t>
      </w:r>
    </w:p>
    <w:p>
      <w:pPr>
        <w:pStyle w:val="Style14"/>
        <w:rPr/>
      </w:pPr>
      <w:r>
        <w:rPr/>
        <w:t>—</w:t>
      </w:r>
      <w:r>
        <w:rPr>
          <w:rFonts w:cs="Times New Roman"/>
        </w:rPr>
        <w:t xml:space="preserve"> </w:t>
      </w:r>
      <w:r>
        <w:rPr/>
        <w:t>Прежде всего ваше имя, юная леди, а так же цель пребытия в это место. — спокойно отозвался он, внимательно изучая мою скромную персону.</w:t>
      </w:r>
    </w:p>
    <w:p>
      <w:pPr>
        <w:pStyle w:val="Style14"/>
        <w:rPr/>
      </w:pPr>
      <w:r>
        <w:rPr/>
        <w:t>—</w:t>
      </w:r>
      <w:r>
        <w:rPr>
          <w:rFonts w:cs="Times New Roman"/>
        </w:rPr>
        <w:t xml:space="preserve"> </w:t>
      </w:r>
      <w:r>
        <w:rPr/>
        <w:t>Меня зовут Эрика. Цель моего присутствия здесь — тайна и для меня. Боюсь, что моё желание посетить ваш прекрасный мир весьма сомнительно. И я была бы вам очень благодарна, если бы ситуация прояснилась.</w:t>
      </w:r>
    </w:p>
    <w:p>
      <w:pPr>
        <w:pStyle w:val="Style14"/>
        <w:rPr/>
      </w:pPr>
      <w:r>
        <w:rPr/>
        <w:t>—</w:t>
      </w:r>
      <w:r>
        <w:rPr>
          <w:rFonts w:cs="Times New Roman"/>
        </w:rPr>
        <w:t xml:space="preserve"> </w:t>
      </w:r>
      <w:r>
        <w:rPr/>
        <w:t>Чудик посерьёзнел на глазах.</w:t>
      </w:r>
    </w:p>
    <w:p>
      <w:pPr>
        <w:pStyle w:val="Style14"/>
        <w:rPr/>
      </w:pPr>
      <w:r>
        <w:rPr/>
        <w:t>—</w:t>
      </w:r>
      <w:r>
        <w:rPr>
          <w:rFonts w:cs="Times New Roman"/>
        </w:rPr>
        <w:t xml:space="preserve"> </w:t>
      </w:r>
      <w:r>
        <w:rPr/>
        <w:t>Тогда это всё меняет… Что ж, нам действительно придётся потрудиться вместе. Я объясню вам то, что знаю об этом сам. Но время дорого, давайте сделаем это по дороге в Столицу.</w:t>
      </w:r>
    </w:p>
    <w:p>
      <w:pPr>
        <w:pStyle w:val="Style14"/>
        <w:rPr/>
      </w:pPr>
      <w:r>
        <w:rPr/>
        <w:t>—</w:t>
      </w:r>
      <w:r>
        <w:rPr>
          <w:rFonts w:cs="Times New Roman"/>
        </w:rPr>
        <w:t xml:space="preserve"> </w:t>
      </w:r>
      <w:r>
        <w:rPr/>
        <w:t>С чего вы взяли, что я пойду с вами?</w:t>
      </w:r>
    </w:p>
    <w:p>
      <w:pPr>
        <w:pStyle w:val="Style14"/>
        <w:rPr/>
      </w:pPr>
      <w:r>
        <w:rPr/>
        <w:t>—</w:t>
      </w:r>
      <w:r>
        <w:rPr>
          <w:rFonts w:cs="Times New Roman"/>
        </w:rPr>
        <w:t xml:space="preserve"> </w:t>
      </w:r>
      <w:r>
        <w:rPr/>
        <w:t>У тебя нет выбора, девочка, — его тон сменился так резко, что повеяло холодом и ёрничать как-то расхотелось. — Надеюсь, я могу обращаться на «ты»? — Более миролюбиво продолжил он со вздохом. — Так же как и тебе, мне не доставляет удовольствия сидеть тут ночью, но моя работа, к сожалению, это предполагает…Я — Хранитель Судеб. Всё объясню тебе чуть позже. А пока приведи себя в порядок, нам сейчас к королеве идти придётся. Там, — Хранитель махнул рукой на густые кусты, — есть озерцо, у тебя пять минут.</w:t>
      </w:r>
    </w:p>
    <w:p>
      <w:pPr>
        <w:pStyle w:val="Style14"/>
        <w:rPr/>
      </w:pPr>
      <w:r>
        <w:rPr/>
        <w:t>Непонятная должность вызывала уважение, а обещание прояснить ситуацию — энтузиазм, поэтому я молча направилась к воде, прихватив сумку.</w:t>
      </w:r>
    </w:p>
    <w:p>
      <w:pPr>
        <w:pStyle w:val="Style14"/>
        <w:rPr/>
      </w:pPr>
      <w:r>
        <w:rPr/>
        <w:t>В ней совершенно неожиданно нашлись маленькое зеркало и расчёска. На востоке уже проступила розово-жёлтая полоска света, я, наконец, увидела своё отражение. Мда. Конечно, могло быть и хуже, но и до приличного вида далековато. Мои русые волосы стояли дыбом, то ли от лежания на земле, то ли от нервных потрясений, лицо было пятнистым. Локальная загрязненность землёй просто убивала. Где я так умудрилась извозиться?! Расчёска и вода, правда, несколько улучшили дело.</w:t>
      </w:r>
    </w:p>
    <w:p>
      <w:pPr>
        <w:pStyle w:val="Style14"/>
        <w:rPr/>
      </w:pPr>
      <w:r>
        <w:rPr/>
        <w:t>Не знаю, уложилась ли я в отведённый срок, но Хранитель не выразил недовольства. Цветы папоротника уже погасли, как и чувство абсолютной нереальности. Мы направились в город. Первое время шли молча, казалось, мой чудик собирается с мыслями. Но вот он преступил к рассказу:</w:t>
      </w:r>
    </w:p>
    <w:p>
      <w:pPr>
        <w:pStyle w:val="Style14"/>
        <w:rPr/>
      </w:pPr>
      <w:r>
        <w:rPr/>
        <w:t>—</w:t>
      </w:r>
      <w:r>
        <w:rPr>
          <w:rFonts w:cs="Times New Roman"/>
        </w:rPr>
        <w:t xml:space="preserve"> </w:t>
      </w:r>
      <w:r>
        <w:rPr/>
        <w:t>Конечно, всё это тебе покажется странным, но… Вот представь себе, что у каждого человека есть судьба…</w:t>
      </w:r>
    </w:p>
    <w:p>
      <w:pPr>
        <w:pStyle w:val="Style14"/>
        <w:rPr/>
      </w:pPr>
      <w:r>
        <w:rPr/>
        <w:t>—</w:t>
      </w:r>
      <w:r>
        <w:rPr>
          <w:rFonts w:cs="Times New Roman"/>
        </w:rPr>
        <w:t xml:space="preserve"> </w:t>
      </w:r>
      <w:r>
        <w:rPr/>
        <w:t xml:space="preserve">Неверно, — я просто не могла промолчать, — судьбы нет, есть лишь Путь, который выбирает и создаёт сам человек. — Моя реплика ничуть не обидела его, он даже заулыбался. </w:t>
      </w:r>
    </w:p>
    <w:p>
      <w:pPr>
        <w:pStyle w:val="Style14"/>
        <w:rPr/>
      </w:pPr>
      <w:r>
        <w:rPr/>
        <w:t>—</w:t>
      </w:r>
      <w:r>
        <w:rPr>
          <w:rFonts w:cs="Times New Roman"/>
        </w:rPr>
        <w:t xml:space="preserve"> </w:t>
      </w:r>
      <w:r>
        <w:rPr/>
        <w:t xml:space="preserve">Совершенно верно! И вот, от того, куда «повернёт» человек, очень многое зависит. Однако сделать выбор порой очень трудно. Тогда обращаются за помощью к нам. </w:t>
      </w:r>
    </w:p>
    <w:p>
      <w:pPr>
        <w:pStyle w:val="Style14"/>
        <w:rPr/>
      </w:pPr>
      <w:r>
        <w:rPr/>
        <w:t>—</w:t>
      </w:r>
      <w:r>
        <w:rPr>
          <w:rFonts w:cs="Times New Roman"/>
        </w:rPr>
        <w:t xml:space="preserve"> </w:t>
      </w:r>
      <w:r>
        <w:rPr/>
        <w:t xml:space="preserve">К вам?! </w:t>
      </w:r>
    </w:p>
    <w:p>
      <w:pPr>
        <w:pStyle w:val="Style14"/>
        <w:rPr/>
      </w:pPr>
      <w:r>
        <w:rPr/>
        <w:t>Да, сложность выбора заключается в том, что человек либо не может выбрать, что для него важнее, либо не может оценить свои силы, либо желает слишком много, мало… в общем, вместо того, чтобы идти по Пути, человек топчется и мечется на месте… Чаще всего эти проблемы бывают у детей, но приходят они к нам за помощью сами. — Наше королевство занимается ещё и выполнением желаний. Вот ты, к примеру, доставала из сумки то, что тебе было нужно, то, что ты хотела. Здесь это даётся тебе даром, но вот дома за это пришлось бы заплатить. Конечно, вовсе не кровью, хотя всяко случается… Чаще всего это дела или услуги. Но тебе эта информация пока не к чему. Хотя, имей в виду, что занимаюсь этим, на бытовом уровне, тоже я, на полставки, так сказать. Пойми, самое главное в этом мире, что никто ничего не сможет тебе сделать, чего бы ты сама не захотела. В данном случае — ты наш клиент, а значит наше сотрудничество взаимовыгодно. Однако, именно в этом месте начинаются трудности. Как я уже заметил раньше, обычно к нам приходят сами. Есть такой небольшой процент людей, которые становятся, так сказать, внеочередными клиентами особой важности. Их приводит сюда душа.</w:t>
      </w:r>
    </w:p>
    <w:p>
      <w:pPr>
        <w:pStyle w:val="Style14"/>
        <w:rPr/>
      </w:pPr>
      <w:r>
        <w:rPr/>
        <w:t>—</w:t>
      </w:r>
      <w:r>
        <w:rPr>
          <w:rFonts w:cs="Times New Roman"/>
        </w:rPr>
        <w:t xml:space="preserve"> </w:t>
      </w:r>
      <w:r>
        <w:rPr/>
        <w:t>Вы хотите сказать, что я не смогла самостоятельно выбрать путь, и делала это настолько вероломно, что моя душа не выдержала и вмешалась в дело?!</w:t>
      </w:r>
    </w:p>
    <w:p>
      <w:pPr>
        <w:pStyle w:val="Style14"/>
        <w:rPr/>
      </w:pPr>
      <w:r>
        <w:rPr/>
        <w:t>Ты меня не дослушала. Чаще всего внеочереднеки — сами необычные люди. От них зависит или чья-то судьба, или важные события будущего, но наша задача подтолкнуть их на нужную дорогу, да так, чтоб они не ошиблись. В конце концов, их личная судьба, точнее, Путь, заботит нас гораздо больше, чем зависящие от этого другие Дороги. Платы с этих гостей мы не берём, нам выгодно поддерживать мировое равновесие. А когда и где они переместятся в наш мир, неведомо. — Судя по всему, выходит, что ты относишься как раз к этой категории. Я знал ориентировочное место встречи с тобой, вот и ждал тебя на пути в город больше суток…</w:t>
      </w:r>
    </w:p>
    <w:p>
      <w:pPr>
        <w:pStyle w:val="Style14"/>
        <w:rPr/>
      </w:pPr>
      <w:r>
        <w:rPr/>
        <w:t>—</w:t>
      </w:r>
      <w:r>
        <w:rPr>
          <w:rFonts w:cs="Times New Roman"/>
        </w:rPr>
        <w:t xml:space="preserve"> </w:t>
      </w:r>
      <w:r>
        <w:rPr/>
        <w:t>Понятно. — хотя мне вовсе не было понятно НИЧЕГО.</w:t>
      </w:r>
    </w:p>
    <w:p>
      <w:pPr>
        <w:pStyle w:val="Style14"/>
        <w:rPr/>
      </w:pPr>
      <w:r>
        <w:rPr/>
        <w:t>—</w:t>
      </w:r>
      <w:r>
        <w:rPr>
          <w:rFonts w:cs="Times New Roman"/>
        </w:rPr>
        <w:t xml:space="preserve"> </w:t>
      </w:r>
      <w:r>
        <w:rPr/>
        <w:t>Наша страна называется Сония. Во дворце королевы, всё прояснится окончательно.</w:t>
      </w:r>
    </w:p>
    <w:p>
      <w:pPr>
        <w:pStyle w:val="Style14"/>
        <w:rPr/>
      </w:pPr>
      <w:r>
        <w:rPr/>
        <w:t>Мы шагали уже больше часа, и стены города стали принимать более чёткие очертания. Сама столица Сонии как будто плыла, границы казались особенно размытыми в лучах восхода. Казалось, розовый камень облицовки стен впитывал свет и сам начинает светиться изнутри. Народу на улицах почти не было, однако посмотреть было на что. Небо над городом было как будто из лоскутков. Над одним из кварталов лил дождь, второй купался в лучах вовсе не восходящего, а палящего солнца, над третьим была кромешная тьма... Дома походили на игрушки,с секретами.</w:t>
      </w:r>
    </w:p>
    <w:p>
      <w:pPr>
        <w:pStyle w:val="Style14"/>
        <w:rPr/>
      </w:pPr>
      <w:r>
        <w:rPr/>
        <w:t>—</w:t>
      </w:r>
      <w:r>
        <w:rPr>
          <w:rFonts w:cs="Times New Roman"/>
        </w:rPr>
        <w:t xml:space="preserve"> </w:t>
      </w:r>
      <w:r>
        <w:rPr/>
        <w:t>Все живут по приятному им времени, — пояснил Хранитель, — кроме того, многие настроены на те страны, где сейчас ночь — это их рабочее время суток.</w:t>
      </w:r>
    </w:p>
    <w:p>
      <w:pPr>
        <w:pStyle w:val="Style14"/>
        <w:rPr/>
      </w:pPr>
      <w:r>
        <w:rPr/>
        <w:t xml:space="preserve">Мы вошли на центральную площадь. Здесь жизнь кипела, то там, то здесь вспыхивали зарницы, похоже, магического происхождения. Торговцы невиданным и, часто, невидимым товаром, азартно спорили не понять с кем, вроде бы с небольшим экранчиком, напоминающим ноутбук. </w:t>
      </w:r>
    </w:p>
    <w:p>
      <w:pPr>
        <w:pStyle w:val="Style14"/>
        <w:rPr/>
      </w:pPr>
      <w:r>
        <w:rPr/>
        <w:t>—</w:t>
      </w:r>
      <w:r>
        <w:rPr>
          <w:rFonts w:cs="Times New Roman"/>
        </w:rPr>
        <w:t xml:space="preserve"> </w:t>
      </w:r>
      <w:r>
        <w:rPr/>
        <w:t>Это Базар Неу-Снёшь, место, где совершаются самые невероятные сделки, с одним лишь правилом: при начале оформления сделки и её завершении нужно сказать: «На будущее».</w:t>
      </w:r>
    </w:p>
    <w:p>
      <w:pPr>
        <w:pStyle w:val="Style14"/>
        <w:rPr/>
      </w:pPr>
      <w:r>
        <w:rPr/>
        <w:t>—</w:t>
      </w:r>
      <w:r>
        <w:rPr>
          <w:rFonts w:cs="Times New Roman"/>
        </w:rPr>
        <w:t xml:space="preserve"> </w:t>
      </w:r>
      <w:r>
        <w:rPr/>
        <w:t>А зачем?</w:t>
      </w:r>
    </w:p>
    <w:p>
      <w:pPr>
        <w:pStyle w:val="Style14"/>
        <w:rPr/>
      </w:pPr>
      <w:r>
        <w:rPr/>
        <w:t>—</w:t>
      </w:r>
      <w:r>
        <w:rPr>
          <w:rFonts w:cs="Times New Roman"/>
        </w:rPr>
        <w:t xml:space="preserve"> </w:t>
      </w:r>
      <w:r>
        <w:rPr/>
        <w:t>Ну, у всех свои странности, — улыбнулся Хранитель, — вся прибыль идёт во Дворец, а там уже по справедливости делится. Отгадаешь теперь, как называется Дворец королевы?</w:t>
      </w:r>
    </w:p>
    <w:p>
      <w:pPr>
        <w:pStyle w:val="Style14"/>
        <w:rPr/>
      </w:pPr>
      <w:r>
        <w:rPr/>
        <w:t>—</w:t>
      </w:r>
      <w:r>
        <w:rPr>
          <w:rFonts w:cs="Times New Roman"/>
        </w:rPr>
        <w:t xml:space="preserve"> </w:t>
      </w:r>
      <w:r>
        <w:rPr/>
        <w:t>Видимо, Грядущее. — Я тоже улыбнулась, происходящее начинало меня забавлять.</w:t>
      </w:r>
    </w:p>
    <w:p>
      <w:pPr>
        <w:pStyle w:val="Style14"/>
        <w:rPr/>
      </w:pPr>
      <w:r>
        <w:rPr/>
        <w:t>—</w:t>
      </w:r>
      <w:r>
        <w:rPr>
          <w:rFonts w:cs="Times New Roman"/>
        </w:rPr>
        <w:t xml:space="preserve"> </w:t>
      </w:r>
      <w:r>
        <w:rPr/>
        <w:t>Совершенно верно! Ты молодец!</w:t>
      </w:r>
    </w:p>
    <w:p>
      <w:pPr>
        <w:pStyle w:val="Style14"/>
        <w:rPr/>
      </w:pPr>
      <w:r>
        <w:rPr/>
        <w:t xml:space="preserve">Миновав шумный базар, мы приблизились ко дворцу. Внезапно его двери распахнулись, и на нас чуть не налетел всклокоченный старичок, с густой шевелюрой и всклокоченными бровями. Он был ужасно сердит. </w:t>
      </w:r>
    </w:p>
    <w:p>
      <w:pPr>
        <w:pStyle w:val="Style14"/>
        <w:rPr/>
      </w:pPr>
      <w:r>
        <w:rPr/>
        <w:t>—</w:t>
      </w:r>
      <w:r>
        <w:rPr>
          <w:rFonts w:cs="Times New Roman"/>
        </w:rPr>
        <w:t xml:space="preserve"> </w:t>
      </w:r>
      <w:r>
        <w:rPr/>
        <w:t xml:space="preserve">Добрый час суток, магистр Вилли Винки! </w:t>
      </w:r>
    </w:p>
    <w:p>
      <w:pPr>
        <w:pStyle w:val="Style14"/>
        <w:rPr/>
      </w:pPr>
      <w:r>
        <w:rPr/>
        <w:t>—</w:t>
      </w:r>
      <w:r>
        <w:rPr>
          <w:rFonts w:cs="Times New Roman"/>
        </w:rPr>
        <w:t xml:space="preserve"> </w:t>
      </w:r>
      <w:r>
        <w:rPr/>
        <w:t>И тебе, — буркнул тот в ответ, — Нет, ты представь, последняя партия сновидений оказалась некачественная! А за всё должен отдуваться я!!! А мне самому спать не надо?! Угораздило же массовую рассылку учинить… Теперь ещё долго придётся корректировать сюжеты…</w:t>
      </w:r>
    </w:p>
    <w:p>
      <w:pPr>
        <w:pStyle w:val="Style14"/>
        <w:rPr/>
      </w:pPr>
      <w:r>
        <w:rPr/>
        <w:t xml:space="preserve">Я практически ничего не поняла из сказанного, но, видимо, должность магистра была очень ответственна. Попрощавшись, мы вошли в.. кхм, Грядущее. Небольшой внешне, внутри он и сам был городом. Множество лифтов, скользящих на невидимые этажи, муравейник людей спешащих по своим делам. Великолепное убранство, всё в светлых, воздушных тонах, делало помещение очень красивым и сказочным. </w:t>
      </w:r>
    </w:p>
    <w:p>
      <w:pPr>
        <w:pStyle w:val="Style14"/>
        <w:rPr/>
      </w:pPr>
      <w:r>
        <w:rPr/>
        <w:t>—</w:t>
      </w:r>
      <w:r>
        <w:rPr>
          <w:rFonts w:cs="Times New Roman"/>
        </w:rPr>
        <w:t xml:space="preserve"> </w:t>
      </w:r>
      <w:r>
        <w:rPr/>
        <w:t>Нам на последний этаж, — скомандовал Хранитель, и мы понеслись вверх. Какой по счёту последний этаж, оказалось, выяснить нереально. Лифт шёл со скоростью 12 км/ч, что услужливо показывала светящаяся табличка, номера уровней же не высвечивались. Минут через десять дверцы наконец разошлись, и мы оказались в просторной приёмной. За столом секретаря посапывала маленькая фея. Вместо того, чтобы гневно разбудить её, Хранитель направился прямиком к позолоченной двери.</w:t>
      </w:r>
    </w:p>
    <w:p>
      <w:pPr>
        <w:pStyle w:val="Style14"/>
        <w:rPr/>
      </w:pPr>
      <w:r>
        <w:rPr/>
        <w:t>—</w:t>
      </w:r>
      <w:r>
        <w:rPr>
          <w:rFonts w:cs="Times New Roman"/>
        </w:rPr>
        <w:t xml:space="preserve"> </w:t>
      </w:r>
      <w:r>
        <w:rPr/>
        <w:t>Она на задании, не обращай внимания, — мимоходом пояснил он и распахнул дверь.</w:t>
      </w:r>
    </w:p>
    <w:p>
      <w:pPr>
        <w:pStyle w:val="Style14"/>
        <w:rPr/>
      </w:pPr>
      <w:r>
        <w:rPr/>
        <w:t>Я ожидала увидеть роскошные хоромы, с золотой лепниной, резной мебелью, а оказалась в просторном строгом, офисе. Прозрачная стена-окно делала его очень светлым, праскрывающийся вид был прекрасен, а моложавая дама, восседающая на троне, то есть, скорее, крутящимся стуле, светилась добротой, мудростью и строгостью одновременно. Она была действительно красива, деловой костюм цвета ночного неба подчёркивал её стройную фигуру, светлые длинные волосы, спадавшие на плечи каскадом и маленькая корона невероятно шли Ей.</w:t>
      </w:r>
    </w:p>
    <w:p>
      <w:pPr>
        <w:pStyle w:val="Style14"/>
        <w:rPr/>
      </w:pPr>
      <w:r>
        <w:rPr/>
        <w:t>—</w:t>
      </w:r>
      <w:r>
        <w:rPr>
          <w:rFonts w:cs="Times New Roman"/>
        </w:rPr>
        <w:t xml:space="preserve"> </w:t>
      </w:r>
      <w:r>
        <w:rPr/>
        <w:t>Ваше Величество, позвольте представить вам Эрику, нашу специальную гостью, — я попыталась сделать реверанс.</w:t>
      </w:r>
    </w:p>
    <w:p>
      <w:pPr>
        <w:pStyle w:val="Style14"/>
        <w:rPr/>
      </w:pPr>
      <w:r>
        <w:rPr/>
        <w:t>—</w:t>
      </w:r>
      <w:r>
        <w:rPr>
          <w:rFonts w:cs="Times New Roman"/>
        </w:rPr>
        <w:t xml:space="preserve"> </w:t>
      </w:r>
      <w:r>
        <w:rPr/>
        <w:t>Очень рада вас приветствовать в Сонии. — улыбнулась она. — Можешь называть меня Грёза. Я бы с удовольствием показала тебе этот мир, однако тебе придётся скоро возвращаться, времени осталось мало. Но, может быть, в следующий раз… — она лукаво улыбнулась, — а пока ты должна сделать то, зачем пришла… выбрать Путь…</w:t>
      </w:r>
    </w:p>
    <w:p>
      <w:pPr>
        <w:pStyle w:val="Style14"/>
        <w:rPr/>
      </w:pPr>
      <w:r>
        <w:rPr/>
        <w:t>Внезапно дверь распахнулась, и в комнату влетел подросток, на вид которому было лет пятнадцать. Золотые короткие волосы были встрепаны, наверное, от беготни, большие серые глаза округлились при виде нас. Видимо, он не ожидал, что королева занята. Грёза выглядела крайне недовольно, но отступить не могла:</w:t>
      </w:r>
    </w:p>
    <w:p>
      <w:pPr>
        <w:pStyle w:val="Style14"/>
        <w:rPr/>
      </w:pPr>
      <w:r>
        <w:rPr/>
        <w:t>—</w:t>
      </w:r>
      <w:r>
        <w:rPr>
          <w:rFonts w:cs="Times New Roman"/>
        </w:rPr>
        <w:t xml:space="preserve"> </w:t>
      </w:r>
      <w:r>
        <w:rPr/>
        <w:t xml:space="preserve">Эрика, позвольте представить вам моего сына, принца Альберта… </w:t>
      </w:r>
    </w:p>
    <w:p>
      <w:pPr>
        <w:pStyle w:val="Style14"/>
        <w:rPr/>
      </w:pPr>
      <w:r>
        <w:rPr/>
        <w:t>Бедный мальчишка неловко поклонился.</w:t>
      </w:r>
    </w:p>
    <w:p>
      <w:pPr>
        <w:pStyle w:val="Style14"/>
        <w:rPr/>
      </w:pPr>
      <w:r>
        <w:rPr/>
        <w:t>Всё это выглядело крайне забавно, и я, еле сдерживая улыбку, сделала реверанс.</w:t>
      </w:r>
    </w:p>
    <w:p>
      <w:pPr>
        <w:pStyle w:val="Style14"/>
        <w:rPr/>
      </w:pPr>
      <w:r>
        <w:rPr/>
        <w:t>—</w:t>
      </w:r>
      <w:r>
        <w:rPr>
          <w:rFonts w:cs="Times New Roman"/>
        </w:rPr>
        <w:t xml:space="preserve"> </w:t>
      </w:r>
      <w:r>
        <w:rPr/>
        <w:t>Раз уж вы познакомились, то прошу Вас, принц, заняться Нашей гостьей пока Мы с Хранителем Судеб готовим Зал Пути. — Кажется, королеве не нравилась её сложившаяся ситуация, но выбора у неё не было.</w:t>
      </w:r>
    </w:p>
    <w:p>
      <w:pPr>
        <w:pStyle w:val="Style14"/>
        <w:rPr/>
      </w:pPr>
      <w:r>
        <w:rPr/>
        <w:t>Ещё раз кратко поклонившись матери, Альберт подхватил меня под руку и заспешил к выходу. Фея так и не проснулась. Мы вошли в лифт, храня партизанское молчание, а вздохнули с облегчением лишь сойдя на очередном этаже. Похоже, им единолично владел принц, поскольку беспорядок стоял страшный.</w:t>
      </w:r>
    </w:p>
    <w:p>
      <w:pPr>
        <w:pStyle w:val="Style14"/>
        <w:rPr/>
      </w:pPr>
      <w:r>
        <w:rPr/>
        <w:t>—</w:t>
      </w:r>
      <w:r>
        <w:rPr>
          <w:rFonts w:cs="Times New Roman"/>
        </w:rPr>
        <w:t xml:space="preserve"> </w:t>
      </w:r>
      <w:r>
        <w:rPr/>
        <w:t>Прошу меня простить, — еле заметно покраснел он, — ну, не люблю я убираться! — не выдержал он официального тона.</w:t>
      </w:r>
    </w:p>
    <w:p>
      <w:pPr>
        <w:pStyle w:val="Style14"/>
        <w:rPr/>
      </w:pPr>
      <w:r>
        <w:rPr/>
        <w:t>—</w:t>
      </w:r>
      <w:r>
        <w:rPr>
          <w:rFonts w:cs="Times New Roman"/>
        </w:rPr>
        <w:t xml:space="preserve"> </w:t>
      </w:r>
      <w:r>
        <w:rPr/>
        <w:t>Я тоже, — и мы расхохотались. Стена, разделяющая нас, рассыпалась в песок.</w:t>
      </w:r>
    </w:p>
    <w:p>
      <w:pPr>
        <w:pStyle w:val="Style14"/>
        <w:rPr/>
      </w:pPr>
      <w:r>
        <w:rPr/>
        <w:t>—</w:t>
      </w:r>
      <w:r>
        <w:rPr>
          <w:rFonts w:cs="Times New Roman"/>
        </w:rPr>
        <w:t xml:space="preserve"> </w:t>
      </w:r>
      <w:r>
        <w:rPr/>
        <w:t xml:space="preserve">Если честно, совершенно не имею представления, чем заняться… Мне раньше как-то не доверяли особо важных гостей. </w:t>
      </w:r>
    </w:p>
    <w:p>
      <w:pPr>
        <w:pStyle w:val="Style14"/>
        <w:rPr/>
      </w:pPr>
      <w:r>
        <w:rPr/>
        <w:t xml:space="preserve">Мы сидели в небольшой комнате, служащей, судя по всему, гостиной. Выяснилось, что принц, как и я, ещё не завтракал. Поэтому стол оказался наскоро накрыт продуктами, которые, думаю, в качестве утренней трапезы не одобрили бы ни королева, ни моя мама. Предоставленные сами себе, мы, впрочем, не заботясь об этом, трескали шоколад, имевшийся в тринадцати сортах, печенье, какие-то незнакомые мне фрукты и пили чай. Разговор завязался сам собой, мы уже и думать забыли о Грёзе. Было весело, легко и как-то странно. Как будто мы уже давно были знакомы с Альбертом, но долго не виделись. Поражало меня то, что он общался со мной на равных. Обычно двух-трёхлетняя разница в возрасте у подростков ощущается остро, но с нами этого не происходило. Удивляло меня и то, что мне совершенно не хотелось расспрашивать его об этом мире, а его, кажется, не волновал мой. </w:t>
      </w:r>
    </w:p>
    <w:p>
      <w:pPr>
        <w:pStyle w:val="Style14"/>
        <w:rPr/>
      </w:pPr>
      <w:r>
        <w:rPr/>
        <w:t>Забыв обо всём на свете, принц решил показать мне свою коллекцию драгоценных камней. Шкатулка с ними стояла на верхней полке едва ли не трёхметрового шкафа. Подставив короткую стремянку, Альберт карабкался к камням, я же страховала его снизу. И вот, когда принц начал спускаться, внезапно пошатнулся и шкатулка полетела на меня. Вообще-то Альберт испугался гораздо сильнее меня. Я отделалась тонкой царапиной на запястье, которую прочертил ярко-красный камень, похожий на гранат. Однако это расстроило принца ещё больше.</w:t>
      </w:r>
    </w:p>
    <w:p>
      <w:pPr>
        <w:pStyle w:val="Style14"/>
        <w:rPr/>
      </w:pPr>
      <w:r>
        <w:rPr/>
        <w:t>—</w:t>
      </w:r>
      <w:r>
        <w:rPr>
          <w:rFonts w:cs="Times New Roman"/>
        </w:rPr>
        <w:t xml:space="preserve"> </w:t>
      </w:r>
      <w:r>
        <w:rPr/>
        <w:t xml:space="preserve">Она не заживёт, — пояснил он. </w:t>
      </w:r>
    </w:p>
    <w:p>
      <w:pPr>
        <w:pStyle w:val="Style14"/>
        <w:rPr/>
      </w:pPr>
      <w:r>
        <w:rPr/>
        <w:t xml:space="preserve">Выглядел принц ужасно серьёзно и понуро. </w:t>
      </w:r>
    </w:p>
    <w:p>
      <w:pPr>
        <w:pStyle w:val="Style14"/>
        <w:rPr/>
      </w:pPr>
      <w:r>
        <w:rPr/>
        <w:t>—</w:t>
      </w:r>
      <w:r>
        <w:rPr>
          <w:rFonts w:cs="Times New Roman"/>
        </w:rPr>
        <w:t xml:space="preserve"> </w:t>
      </w:r>
      <w:r>
        <w:rPr/>
        <w:t>Ничего страшного, получился вполне симпатичный шрамик…</w:t>
      </w:r>
    </w:p>
    <w:p>
      <w:pPr>
        <w:pStyle w:val="Style14"/>
        <w:rPr/>
      </w:pPr>
      <w:r>
        <w:rPr/>
        <w:t>—</w:t>
      </w:r>
      <w:r>
        <w:rPr>
          <w:rFonts w:cs="Times New Roman"/>
        </w:rPr>
        <w:t xml:space="preserve"> </w:t>
      </w:r>
      <w:r>
        <w:rPr/>
        <w:t xml:space="preserve">Все эти камни обладают разными магическими свойствами… А оставив шрам, камень навсегда связался с тобой… </w:t>
      </w:r>
    </w:p>
    <w:p>
      <w:pPr>
        <w:pStyle w:val="Style14"/>
        <w:rPr/>
      </w:pPr>
      <w:r>
        <w:rPr/>
        <w:t>—</w:t>
      </w:r>
      <w:r>
        <w:rPr>
          <w:rFonts w:cs="Times New Roman"/>
        </w:rPr>
        <w:t xml:space="preserve"> </w:t>
      </w:r>
      <w:r>
        <w:rPr/>
        <w:t>А какое свойство он передал?</w:t>
      </w:r>
    </w:p>
    <w:p>
      <w:pPr>
        <w:pStyle w:val="Style14"/>
        <w:rPr/>
      </w:pPr>
      <w:r>
        <w:rPr/>
        <w:t>—</w:t>
      </w:r>
      <w:r>
        <w:rPr>
          <w:rFonts w:cs="Times New Roman"/>
        </w:rPr>
        <w:t xml:space="preserve"> </w:t>
      </w:r>
      <w:r>
        <w:rPr/>
        <w:t>Этого я тебе сказать не могу. Но теперь Путь тебе будет выбрать намного легче. Плохо это или хорошо — не знаю. Правда, королева будет в гневе.</w:t>
      </w:r>
    </w:p>
    <w:p>
      <w:pPr>
        <w:pStyle w:val="Style14"/>
        <w:rPr/>
      </w:pPr>
      <w:r>
        <w:rPr/>
        <w:t>—</w:t>
      </w:r>
      <w:r>
        <w:rPr>
          <w:rFonts w:cs="Times New Roman"/>
        </w:rPr>
        <w:t xml:space="preserve"> </w:t>
      </w:r>
      <w:r>
        <w:rPr/>
        <w:t>А мы ей не скажем!</w:t>
      </w:r>
    </w:p>
    <w:p>
      <w:pPr>
        <w:pStyle w:val="Style14"/>
        <w:rPr/>
      </w:pPr>
      <w:r>
        <w:rPr/>
        <w:t>—</w:t>
      </w:r>
      <w:r>
        <w:rPr>
          <w:rFonts w:cs="Times New Roman"/>
        </w:rPr>
        <w:t xml:space="preserve"> </w:t>
      </w:r>
      <w:r>
        <w:rPr/>
        <w:t>Лет через пять-десять она это узнает сама…</w:t>
      </w:r>
    </w:p>
    <w:p>
      <w:pPr>
        <w:pStyle w:val="Style14"/>
        <w:rPr/>
      </w:pPr>
      <w:r>
        <w:rPr/>
        <w:t xml:space="preserve">Как-то всё непонятно было. Но, раз предполагаемый гнев ожидался ещё не скоро, я предложила не заморачиваться. Альберт, грустно улыбнулся и принялся собирать камни с пола. Покончив с этим, мы уселись на прежние места. Я попыталась снова его разговорить, но ничего не вышло. Он смотрел на меня как-то странно, с непонятной тоской, как будто я у него лучшие годы жизни украла, честное слово! </w:t>
      </w:r>
    </w:p>
    <w:p>
      <w:pPr>
        <w:pStyle w:val="Style14"/>
        <w:rPr/>
      </w:pPr>
      <w:r>
        <w:rPr/>
        <w:t>Неслышно вошёл в комнату Хранитель. Увидев так и не убранную на место шкатулку, он хмыкнул, но ничего не сказал. На мой молчаливый вопрос он кивнул:</w:t>
      </w:r>
    </w:p>
    <w:p>
      <w:pPr>
        <w:pStyle w:val="Style14"/>
        <w:rPr/>
      </w:pPr>
      <w:r>
        <w:rPr/>
        <w:t>—</w:t>
      </w:r>
      <w:r>
        <w:rPr/>
        <w:t>Всё готово к Выбору. Пойдём. — Он направился к лифту, а я обернулась, чтобы попрощаться с принцем, которого, наверное, больше никогда не увижу.</w:t>
      </w:r>
    </w:p>
    <w:p>
      <w:pPr>
        <w:pStyle w:val="Style14"/>
        <w:rPr/>
      </w:pPr>
      <w:r>
        <w:rPr/>
        <w:t>—</w:t>
      </w:r>
      <w:r>
        <w:rPr>
          <w:rFonts w:cs="Times New Roman"/>
        </w:rPr>
        <w:t xml:space="preserve"> </w:t>
      </w:r>
      <w:r>
        <w:rPr/>
        <w:t>Прощай. — Должно быть, мне не удалось скрыть обиду на весь этот непонятный мир…</w:t>
      </w:r>
    </w:p>
    <w:p>
      <w:pPr>
        <w:pStyle w:val="Style14"/>
        <w:rPr/>
      </w:pPr>
      <w:r>
        <w:rPr/>
        <w:t>—</w:t>
      </w:r>
      <w:r>
        <w:rPr>
          <w:rFonts w:cs="Times New Roman"/>
        </w:rPr>
        <w:t xml:space="preserve"> </w:t>
      </w:r>
      <w:r>
        <w:rPr/>
        <w:t xml:space="preserve">Не обижайся на меня… Знаешь, мы с тобой обязательно ещё встретимся… Только не знаю, плохо ли это или хорошо… </w:t>
      </w:r>
    </w:p>
    <w:p>
      <w:pPr>
        <w:pStyle w:val="Style14"/>
        <w:rPr/>
      </w:pPr>
      <w:r>
        <w:rPr/>
        <w:t>Дверцы лифта захлопнулись, прежде чем он закончил фразу.</w:t>
      </w:r>
    </w:p>
    <w:p>
      <w:pPr>
        <w:pStyle w:val="Style14"/>
        <w:rPr/>
      </w:pPr>
      <w:r>
        <w:rPr/>
      </w:r>
    </w:p>
    <w:p>
      <w:pPr>
        <w:pStyle w:val="Style14"/>
        <w:rPr/>
      </w:pPr>
      <w:r>
        <w:rPr/>
        <w:t>Зал Пути… Вы, когда нибудь бывали в планетарии? Тогда вы должны помнить этот громадный купол, усеянный звёздами, складывающимися в созвездия. Здесь было нечто подобное, только вместо звёзд светился над головой клубок из переплетающихся лент-дорог. Фантастическое чувство бесконечности поглотило меня.</w:t>
      </w:r>
    </w:p>
    <w:p>
      <w:pPr>
        <w:pStyle w:val="Style14"/>
        <w:rPr/>
      </w:pPr>
      <w:r>
        <w:rPr/>
        <w:t>—</w:t>
      </w:r>
      <w:r>
        <w:rPr>
          <w:rFonts w:cs="Times New Roman"/>
        </w:rPr>
        <w:t xml:space="preserve"> </w:t>
      </w:r>
      <w:r>
        <w:rPr/>
        <w:t>Твоя задача — выбрать одну из дорог и встать на неё.</w:t>
      </w:r>
    </w:p>
    <w:p>
      <w:pPr>
        <w:pStyle w:val="Style14"/>
        <w:rPr/>
      </w:pPr>
      <w:r>
        <w:rPr/>
        <w:t>—</w:t>
      </w:r>
      <w:r>
        <w:rPr>
          <w:rFonts w:cs="Times New Roman"/>
        </w:rPr>
        <w:t xml:space="preserve"> </w:t>
      </w:r>
      <w:r>
        <w:rPr/>
        <w:t>Как? Они же над головой?</w:t>
      </w:r>
    </w:p>
    <w:p>
      <w:pPr>
        <w:pStyle w:val="Style14"/>
        <w:rPr/>
      </w:pPr>
      <w:r>
        <w:rPr/>
        <w:t>—</w:t>
      </w:r>
      <w:r>
        <w:rPr>
          <w:rFonts w:cs="Times New Roman"/>
        </w:rPr>
        <w:t xml:space="preserve"> </w:t>
      </w:r>
      <w:r>
        <w:rPr/>
        <w:t>В этом-то и суть. Внимательно осмотри их, и одна какая-то позовет тебя… И тогда вы станете одним целым: душа и судьба, не будет больше сомнений, и ты выберешь Её. Как только это произойдёт, ты вернёшься домой.</w:t>
      </w:r>
    </w:p>
    <w:p>
      <w:pPr>
        <w:pStyle w:val="Style14"/>
        <w:rPr/>
      </w:pPr>
      <w:r>
        <w:rPr/>
        <w:t>—</w:t>
      </w:r>
      <w:r>
        <w:rPr>
          <w:rFonts w:cs="Times New Roman"/>
        </w:rPr>
        <w:t xml:space="preserve"> </w:t>
      </w:r>
      <w:r>
        <w:rPr/>
        <w:t>А если не произойдёт?</w:t>
      </w:r>
    </w:p>
    <w:p>
      <w:pPr>
        <w:pStyle w:val="Style14"/>
        <w:rPr/>
      </w:pPr>
      <w:r>
        <w:rPr/>
        <w:t>—</w:t>
      </w:r>
      <w:r>
        <w:rPr>
          <w:rFonts w:cs="Times New Roman"/>
        </w:rPr>
        <w:t xml:space="preserve"> </w:t>
      </w:r>
      <w:r>
        <w:rPr/>
        <w:t>Это случится обязательно, вопрос только во времени… Хотя мне кажется, ты справишься быстро… Не буду тебе мешать. — и Хранитель Судеб направился к выходу.</w:t>
      </w:r>
    </w:p>
    <w:p>
      <w:pPr>
        <w:pStyle w:val="Style14"/>
        <w:rPr/>
      </w:pPr>
      <w:r>
        <w:rPr/>
        <w:t>—</w:t>
      </w:r>
      <w:r>
        <w:rPr>
          <w:rFonts w:cs="Times New Roman"/>
        </w:rPr>
        <w:t xml:space="preserve"> </w:t>
      </w:r>
      <w:r>
        <w:rPr/>
        <w:t>Эй, мы что, больше не увидимся?!</w:t>
      </w:r>
    </w:p>
    <w:p>
      <w:pPr>
        <w:pStyle w:val="Style14"/>
        <w:rPr/>
      </w:pPr>
      <w:r>
        <w:rPr/>
        <w:t>—</w:t>
      </w:r>
      <w:r>
        <w:rPr>
          <w:rFonts w:cs="Times New Roman"/>
        </w:rPr>
        <w:t xml:space="preserve"> </w:t>
      </w:r>
      <w:r>
        <w:rPr/>
        <w:t>Не знаю, юная леди, жизнь покажет…</w:t>
      </w:r>
    </w:p>
    <w:p>
      <w:pPr>
        <w:pStyle w:val="Style14"/>
        <w:rPr/>
      </w:pPr>
      <w:r>
        <w:rPr/>
        <w:t>—</w:t>
      </w:r>
      <w:r>
        <w:rPr>
          <w:rFonts w:cs="Times New Roman"/>
        </w:rPr>
        <w:t xml:space="preserve"> </w:t>
      </w:r>
      <w:r>
        <w:rPr/>
        <w:t>А как мне вас отблагодарить за всё?</w:t>
      </w:r>
    </w:p>
    <w:p>
      <w:pPr>
        <w:pStyle w:val="Style14"/>
        <w:rPr/>
      </w:pPr>
      <w:r>
        <w:rPr/>
        <w:t>—</w:t>
      </w:r>
      <w:r>
        <w:rPr>
          <w:rFonts w:cs="Times New Roman"/>
        </w:rPr>
        <w:t xml:space="preserve"> </w:t>
      </w:r>
      <w:r>
        <w:rPr/>
        <w:t>Всего лишь выбери нужную дорогу, ту, на которую укажет сердце. — Он загадочно улыбнулся и исчез в дверном проёме. Я осталась одна.</w:t>
      </w:r>
    </w:p>
    <w:p>
      <w:pPr>
        <w:pStyle w:val="Style14"/>
        <w:rPr/>
      </w:pPr>
      <w:r>
        <w:rPr/>
        <w:t>Положеньице, однако… Присев на пол, я прислонилась к стене и больше от скуки, нежели от осознанного желания найти Путь, стала рассматривать клубок. Внезапно перед глазами побежали какие-то события, знакомые и случайные лица, дороги как будто ожили, я не успевала сориентироваться, всё было какое-то чужое и сумбурное, пока случайно мой взгляд не скользнул на длинную нить, от которой сразу же сердце сжалось тысячей эмоций: счастьем, грустью, любовью, тоской, радостью... Присмотревшись повнимательней, я уже не могла отвести взгляд. Удивительный узор дороги поражал, здесь виднелись и резкие повороты, и плавные изгибы, а главное, оказалось, на ней можно было найти всё, чего я так хотела в жизни для себя и своих родных. Засмотревшись на очередной причудливый веток, я не сразу ощутила, что лечу, сжимая в руках выбранную нить...</w:t>
      </w:r>
    </w:p>
    <w:p>
      <w:pPr>
        <w:pStyle w:val="Style14"/>
        <w:rPr/>
      </w:pPr>
      <w:r>
        <w:rPr/>
      </w:r>
    </w:p>
    <w:p>
      <w:pPr>
        <w:pStyle w:val="Style14"/>
        <w:rPr/>
      </w:pPr>
      <w:r>
        <w:rPr/>
        <w:t xml:space="preserve">Поудобнее обхватив подушку я открыла глаза. Ночь ещё не кончилась, в школу придется вставать часа через три. Это ж надо было, приснится такому! Меньше телевизор надо на ночь смотреть, не иначе… Задумчиво провела рукой по руке… Стоп. Что-то я не припомню этого шрама. Помнила я его хорошо, но вот поверить, что всё случившееся со мной правда — не могла. На цыпочках пробралась в ванну. Зажжённый свет, больно резанул глаза. В зеркале отразилась моя встрёпанная голова, на лице обнаружилось непонятно откуда взявшееся, грязное пятно, чуть ниже виска. Я точно помнила, что вечером умывалась. На запястье же еле виднелся тонкий шрамик, оставленный красным камнем. Ошеломлённая, я вернулась в постель, но заснуть уже не смогла. </w:t>
      </w:r>
    </w:p>
    <w:p>
      <w:pPr>
        <w:pStyle w:val="Style14"/>
        <w:rPr/>
      </w:pPr>
      <w:r>
        <w:rPr/>
      </w:r>
    </w:p>
    <w:p>
      <w:pPr>
        <w:pStyle w:val="Style14"/>
        <w:rPr/>
      </w:pPr>
      <w:r>
        <w:rPr/>
        <w:t>Прошло десять лет. Минувшие события отошли на второй план, меня захватила учёба, работа, мелкие проблемы. За всё это время я больше ни разу не попадала в Сонию. Даже иногда сомневалась в её существовании, но шрам убеждал меня в обратном. Иногда, по вечерам, мне отчётливо представляется повзрослевший принц Альберт, по которому я почему-то очень скучаю. Нехорошо я с ним простилась… В такие моменты я провожу пальцем по шраму, и печаль проходит. Всё таки, почему я не могу Его забыть?!</w:t>
      </w:r>
    </w:p>
    <w:p>
      <w:pPr>
        <w:pStyle w:val="Style14"/>
        <w:rPr/>
      </w:pPr>
      <w:r>
        <w:rPr/>
      </w:r>
    </w:p>
    <w:p>
      <w:pPr>
        <w:pStyle w:val="Style14"/>
        <w:rPr/>
      </w:pPr>
      <w:r>
        <w:rPr/>
        <w:t>В этот день всё шло как-то наперекосяк, и, махнув на всё рукой, я ушла с работы раньше обычного. Шёл крупный снег, отчего воздух казался чистым и свежим. Почему-то ужасно захотелось торта со взбитыми сливками, конечно, есть его в одиночестве нехорошо, но иногда можно позволить себе и подобную роскошь. Весело помахивая своим сладким сокровищем, я проскользнула в свой подъезд. Шаги гулко стучали по лестнице, вот уже и мой пятый этаж… От неожиданности я чуть не споткнулась — на подоконнике пролётного окна сидел принц Альберт собственной персоной. Одежда моего мира ему очень шла, возле него стояла большущая спортивная сумка… С минуту мы изучали друг друга.</w:t>
      </w:r>
    </w:p>
    <w:p>
      <w:pPr>
        <w:pStyle w:val="Style14"/>
        <w:rPr/>
      </w:pPr>
      <w:r>
        <w:rPr/>
        <w:t>—</w:t>
      </w:r>
      <w:r>
        <w:rPr>
          <w:rFonts w:cs="Times New Roman"/>
        </w:rPr>
        <w:t xml:space="preserve"> </w:t>
      </w:r>
      <w:r>
        <w:rPr/>
        <w:t>Я тебя уже заждался, — обворожительно улыбнулся он.</w:t>
      </w:r>
    </w:p>
    <w:p>
      <w:pPr>
        <w:pStyle w:val="Style14"/>
        <w:rPr/>
      </w:pPr>
      <w:r>
        <w:rPr/>
        <w:t>Помолчали.</w:t>
      </w:r>
    </w:p>
    <w:p>
      <w:pPr>
        <w:pStyle w:val="Style14"/>
        <w:rPr/>
      </w:pPr>
      <w:r>
        <w:rPr/>
        <w:t>—</w:t>
      </w:r>
      <w:r>
        <w:rPr>
          <w:rFonts w:cs="Times New Roman"/>
        </w:rPr>
        <w:t xml:space="preserve"> </w:t>
      </w:r>
      <w:r>
        <w:rPr/>
        <w:t>Я тебя тоже… — вздохнула я, и открыла дверь в свой Дом…</w:t>
      </w:r>
    </w:p>
    <w:p>
      <w:pPr>
        <w:pStyle w:val="Style14"/>
        <w:rPr/>
      </w:pPr>
      <w:r>
        <w:rPr/>
      </w:r>
    </w:p>
    <w:p>
      <w:pPr>
        <w:pStyle w:val="Style14"/>
        <w:rPr/>
      </w:pPr>
      <w:r>
        <w:rPr/>
      </w:r>
    </w:p>
    <w:p>
      <w:pPr>
        <w:pStyle w:val="Style14"/>
        <w:rPr/>
      </w:pPr>
      <w:r>
        <w:rPr/>
      </w:r>
    </w:p>
    <w:p>
      <w:pPr>
        <w:pStyle w:val="Style14"/>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09"/>
      <w:jc w:val="both"/>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7:36:00Z</dcterms:created>
  <dc:creator>Участник конкурса "Сорванная 'Башня'"</dc:creator>
  <dc:description/>
  <dc:language>en-US</dc:language>
  <cp:lastModifiedBy>Tash_mc</cp:lastModifiedBy>
  <dcterms:modified xsi:type="dcterms:W3CDTF">2005-01-24T17:36:00Z</dcterms:modified>
  <cp:revision>2</cp:revision>
  <dc:subject/>
  <dc:title>А бывают ли сны явью?!</dc:title>
</cp:coreProperties>
</file>