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97"/>
        <w:jc w:val="center"/>
        <w:rPr>
          <w:b/>
          <w:b/>
          <w:bCs/>
        </w:rPr>
      </w:pPr>
      <w:r>
        <w:rPr>
          <w:b/>
          <w:bCs/>
        </w:rPr>
        <w:t>Последний экзамен.</w:t>
      </w:r>
    </w:p>
    <w:p>
      <w:pPr>
        <w:pStyle w:val="Normal"/>
        <w:widowControl w:val="false"/>
        <w:ind w:firstLine="397"/>
        <w:jc w:val="center"/>
        <w:rPr/>
      </w:pPr>
      <w:r>
        <w:rPr/>
        <w:t>*</w:t>
      </w:r>
    </w:p>
    <w:p>
      <w:pPr>
        <w:pStyle w:val="TextBodyIndent"/>
        <w:jc w:val="both"/>
        <w:rPr/>
      </w:pPr>
      <w:r>
        <w:rPr/>
        <w:t>Сегодня я начал вести дневник. Это меня мама убедила, сказав, что так легче разобраться со своими мыслями и что дневник дает возможность «увидеть необыкновенное в обыкновенном, а обыкновенное – в необыкновенном». Я нахмурился и кивнул, раздумывая, а зачем вообще это надо «увидеть», но решил послушаться. Ведь мама ничего плохого посоветовать не может. Раньше, если мне было что-то непонятно, я всегда обращался к папе и он мне всё объяснял. А сегодня утром папа вдруг разбудил меня и сказал, что его срочно вызывают, куда-то далеко от нас, по очень важному делу. Я еще не проснулся как следует, поэтому запомнил только его последние слова: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Ты у меня уже большой парень, все школьные вопросы решай сам, маме сильно не докучай. И помни, что в любой ситуации можно найти выход и на любой вопрос всегда есть ответ. Учебный год закончи на «отлично», ты ведь у меня такой молодец! Справишься?</w:t>
      </w:r>
    </w:p>
    <w:p>
      <w:pPr>
        <w:pStyle w:val="Normal"/>
        <w:widowControl w:val="false"/>
        <w:ind w:firstLine="397"/>
        <w:jc w:val="both"/>
        <w:rPr/>
      </w:pPr>
      <w:r>
        <w:rPr/>
        <w:t>Вместо того чтобы уверенно сказать «Да!», я успел только моргнуть глазами, ничего не поняв, как папа погладил меня по голове, слегка встряхнул за плечи и вышел. Мне кажется, он был чем-то обеспокоен и смотрел на меня совсем не такими глазами, как обычно. И улыбался тоже как-то тревожно. Но спокойное лицо мамы за завтраком меня обнадежило и тоже успокоило. На вопрос, когда вернется папа, она ответила, что вовремя. Я только сейчас догадался, что не понял, к чему «вовремя». Надо будет завтра у нее это уточнить. Вот и первая польза от дневника, можно порадоваться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Вообще-то, причин для радости совсем нет. С факультативного занятия я вернулся кислым и недовольным. Мне осталось сделать только одно итоговое задание, чтобы год закончить на «отлично», но оно как раз и застопорилось, как любит выражаться мой дедушка. Вот раньше, как рассказывал дед, экзамены были только два раза за всё обучение в школе, а сейчас каждый год. </w:t>
      </w:r>
    </w:p>
    <w:p>
      <w:pPr>
        <w:pStyle w:val="Normal"/>
        <w:widowControl w:val="false"/>
        <w:ind w:firstLine="397"/>
        <w:jc w:val="both"/>
        <w:rPr/>
      </w:pPr>
      <w:r>
        <w:rPr/>
        <w:t>И никакой я не молодец, выходит! Папа бы мне подсказал, помог. Вот всегда так взрослые – когда они нужны больше всего, их как раз не бывает на месте. А этот экзамен самый важный, через две недели у меня должно быть всё готово и решено. Все прежние этапы отчетного задания я выполнял безупречно, лучше всех, меня хвалили. Папа, конечно, помогал, но так, что догадывался я самостоятельно. «Если ты сам не пройдешь какой-то этап, дальше будет очень сложно выполнять это задание», – несколько раз повторял он мне. Вообще-то, мой папа очень известный ученый и с ним советуется даже президент Конфедерации.</w:t>
      </w:r>
    </w:p>
    <w:p>
      <w:pPr>
        <w:pStyle w:val="Normal"/>
        <w:widowControl w:val="false"/>
        <w:ind w:firstLine="397"/>
        <w:jc w:val="both"/>
        <w:rPr/>
      </w:pPr>
      <w:r>
        <w:rPr/>
        <w:t>Наверное, утром, вместе с папой, ушли все мои знания, потому что я никак не могу понять, что мне надо делать. На моей экспериментальной планете появилась жизнь (за что в прошлой четверти я получил «пятерку»), но только в воде, так как именно в воде была идеальная среда для развития клетки. Строение моей планеты тоже «сделано на высоком уровне», о чем свидетельствует запись в аттестате. Как лучшему ученику мне доверили планету группы Апи-КС, то есть схожую с нашей. Остальным распределили планеты, на которых не возможна белковая жизнь. Конечно, было приятно, когда все школьные друзья смотрели на меня с завистью; теперь у них всё готово – а мне хоть на трамвае езжать на Луну. Это тоже дедушкина фразочка, но я забыл, что именно она означает. Кажется, раньше очень долго на трамвае на Луну летали, мне папа ничего такого не рассказывал, потому что сам не застал те времена. А как выглядит трамвай, я не знаю. По истории мы это не проходили пока.</w:t>
      </w:r>
    </w:p>
    <w:p>
      <w:pPr>
        <w:pStyle w:val="Normal"/>
        <w:widowControl w:val="false"/>
        <w:ind w:firstLine="397"/>
        <w:jc w:val="both"/>
        <w:rPr/>
      </w:pPr>
      <w:r>
        <w:rPr/>
        <w:t>Еще даже дня не прошло, как нет папы, а мне его уже не хватает. И связаться с ним никак нельзя, почему-то. Наверно, его задание сверхсекретное, потому и нельзя. Пойду спать, а завтра с утра снова начну думать над своим непростым заданием. У папы, конечно, оно сложнее, но он такой умный, всё знает, поэтому справится. А мне нужно обязательно решить всё самому! Остальные три экзамена я сдал на «отлично». Факультативов больше не будет, так что с друзьями я увижусь нескоро, как раз через две недели, на последнем экзамене.</w:t>
      </w:r>
    </w:p>
    <w:p>
      <w:pPr>
        <w:pStyle w:val="Normal"/>
        <w:widowControl w:val="false"/>
        <w:ind w:firstLine="397"/>
        <w:jc w:val="center"/>
        <w:rPr/>
      </w:pPr>
      <w:r>
        <w:rPr/>
        <w:t>*</w:t>
      </w:r>
    </w:p>
    <w:p>
      <w:pPr>
        <w:pStyle w:val="Normal"/>
        <w:widowControl w:val="false"/>
        <w:ind w:firstLine="397"/>
        <w:jc w:val="both"/>
        <w:rPr/>
      </w:pPr>
      <w:r>
        <w:rPr/>
        <w:t>Вот и наступило утро. Мама куда-то ушла, завтрак мне пришлось делать самому. Но это легко – надо-то только сказать на кухне, что ты хочешь. Вот раньше, еще в прошлом веке, пищу для себя готовили люди сами. И выращивали тоже сами. Когда дед мне это рассказал, я тогда был совсем еще маленьким и ему не поверил. Но папа подтвердил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Ночью я думал о своем задании, но так ничего и не придумалось. Не помогает мне дневник! Может, я не те свои мысли вношу, а надо какие-то другие? Спросить у мамы, что ли? Интересно, а почему папа попросил ей не докучать. Тоже еще то словечко, всё от деда, он у нас немного того, но об этом говорить нельзя. Кажется, эта болезнь называется «ретроградством». </w:t>
      </w:r>
    </w:p>
    <w:p>
      <w:pPr>
        <w:pStyle w:val="Normal"/>
        <w:widowControl w:val="false"/>
        <w:ind w:firstLine="397"/>
        <w:jc w:val="both"/>
        <w:rPr/>
      </w:pPr>
      <w:r>
        <w:rPr/>
        <w:t>Итак, по заданию: мне нужно на моей планете вывести жизнь на сушу, причем самым естественным способом. В этом-то и главная проблема. Способ я нашел, но папа сказал, что это очень плохой способ и что надо думать еще. Ну почему жизнь отказывается вылизать на сушу?! Взяла бы и выбралась сама – разве так сложно?</w:t>
      </w:r>
    </w:p>
    <w:p>
      <w:pPr>
        <w:pStyle w:val="Normal"/>
        <w:widowControl w:val="false"/>
        <w:ind w:firstLine="397"/>
        <w:jc w:val="both"/>
        <w:rPr/>
      </w:pPr>
      <w:r>
        <w:rPr/>
        <w:t>Ха, если бы учитель увидел мой дневник, он бы скривился. Ему не нравится выражение, принятое в теории эволюции еще, наверное, со времен трамваев: «выход жизни на сушу». Вот что он сказал нам как-то: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Это настолько сложный химический процесс синтезирования сложных органических макромолекул из простых, составляющих первичную атмосферу нашей планеты, что его нельзя называть этими обиходными словами. Жизнь нельзя классифицировать только как...</w:t>
      </w:r>
    </w:p>
    <w:p>
      <w:pPr>
        <w:pStyle w:val="Normal"/>
        <w:widowControl w:val="false"/>
        <w:ind w:firstLine="397"/>
        <w:jc w:val="both"/>
        <w:rPr/>
      </w:pPr>
      <w:r>
        <w:rPr/>
        <w:t>Ну и дальше в таком же духе. Когда я рассказывал это деду, он сплюнул и небрежно бросил очередное непонятное мне выражение: «Хрен редьки не слаще». Я не пробовал ни того, ни другого (если кто не знает, так это такие растения, которые раньше употребляли в пищу), но у них на участке цветут они и еще много других. Я, конечно, всегда вежливо отказываюсь от натуральных продуктов. Не понимаю, как дед с бабушкой это могут есть, да еще с удовольствием. А вообще я деда люблю, он хороший и добрый, а бабушка постоянно на него кричит.</w:t>
      </w:r>
    </w:p>
    <w:p>
      <w:pPr>
        <w:pStyle w:val="Normal"/>
        <w:widowControl w:val="false"/>
        <w:ind w:firstLine="397"/>
        <w:jc w:val="center"/>
        <w:rPr/>
      </w:pPr>
      <w:r>
        <w:rPr/>
        <w:t>*</w:t>
      </w:r>
    </w:p>
    <w:p>
      <w:pPr>
        <w:pStyle w:val="Normal"/>
        <w:widowControl w:val="false"/>
        <w:ind w:firstLine="397"/>
        <w:jc w:val="both"/>
        <w:rPr/>
      </w:pPr>
      <w:r>
        <w:rPr/>
        <w:t>Мама пришла очень довольная, но ничего мне не сказала. А я назло не стал спрашивать, где она была. После обеда я просматривал нужные лекции и понял, что выход жизни на сушу очень важен. Академик Фергс, цитирую, «основываясь на сравнительном анализе адаптаций почвообитающих животных, доказал, что именно и только почва должна служить первичной средой обитания самых ранних жителей суши». Вот так-то! Но как назло не было сказано, как же этот выход на сушу произошел и почему. И как естественным способом этого добиться, я тоже до сих пор не знал.</w:t>
      </w:r>
    </w:p>
    <w:p>
      <w:pPr>
        <w:pStyle w:val="Normal"/>
        <w:widowControl w:val="false"/>
        <w:ind w:firstLine="397"/>
        <w:jc w:val="both"/>
        <w:rPr/>
      </w:pPr>
      <w:r>
        <w:rPr/>
        <w:t>Мама тихо вошла в зал и спросила: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Почему ты не собираешься?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Куда? – не понял я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Как, разве отец тебе ничего не сказал? Он подготовил всё, что нужно для экспедиции на планету, которая в таком же состоянии, как и твоя экспериментальная планета из задания. Там всё то же самое, что и у тебя. Он уверен, что побывав на ней ты всё поймешь. Переход в ту зону разрешен, так что ты успеешь посмотреть на ту планету и вернешься вовремя, до экзамена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А с кем я туда полечу?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Один. Ты же уже большой. Но делать тебе ничего не придется, всё автоматически настроено отцом.</w:t>
      </w:r>
    </w:p>
    <w:p>
      <w:pPr>
        <w:pStyle w:val="Normal"/>
        <w:widowControl w:val="false"/>
        <w:ind w:firstLine="397"/>
        <w:jc w:val="both"/>
        <w:rPr/>
      </w:pPr>
      <w:r>
        <w:rPr/>
        <w:t>Ага, значит, папа все-таки знал, что я не справлюсь без него. Только вряд ли мне поможет путешествие «за тридевять галактик», но так как это было первым подобным путешествием, да еще самостоятельным, конечно же я согласился. Такого приключения у меня еще никогда не было, хотя мне всего-то тринадцать лет. Дед говорит, что это счастливое число.</w:t>
      </w:r>
    </w:p>
    <w:p>
      <w:pPr>
        <w:pStyle w:val="Normal"/>
        <w:widowControl w:val="false"/>
        <w:ind w:firstLine="397"/>
        <w:jc w:val="both"/>
        <w:rPr/>
      </w:pPr>
      <w:r>
        <w:rPr/>
        <w:t>Честно говоря, в школе мы пока только мельком рассматривали космические аппараты, так что я не знаю, как это всё происходит. Это будет в старших классах, как раз со следующего учебного года. Но мне пока это и не нужно. С мамой я не прощался, так как это плохая примета. Она привезла меня в космопорт – там были в курсе, что со мной делать. Меня провели в звездолет (да знаю я, что они не так называются, но мне нравится это слово, я от деда его услышал), посадили в кабинку и больше я ничего не помню.</w:t>
      </w:r>
    </w:p>
    <w:p>
      <w:pPr>
        <w:pStyle w:val="Normal"/>
        <w:widowControl w:val="false"/>
        <w:ind w:firstLine="397"/>
        <w:jc w:val="center"/>
        <w:rPr/>
      </w:pPr>
      <w:r>
        <w:rPr/>
        <w:t>*</w:t>
      </w:r>
    </w:p>
    <w:p>
      <w:pPr>
        <w:pStyle w:val="Normal"/>
        <w:widowControl w:val="false"/>
        <w:ind w:firstLine="397"/>
        <w:jc w:val="both"/>
        <w:rPr/>
      </w:pPr>
      <w:r>
        <w:rPr/>
        <w:t>Очнулся я потому, что услышал сигнал тревоги и противный технический голос центрального компьютера. Кабинка внезапно раскрылась, и я выпал в темноту, ударившись правым локтем. Когда я понял, что не знаю, что в таких ситуациях надо делать, я испугался и, сглотнув слюну, закашлялся. Вдруг отовсюду донеслась музыка группы Торекс, которая мне очень не нравилась. Я почувствовал, что эта неприятная мелодия проходит через меня в том ритме, от которого кипели все мои друзья, а меня эта музыка сильно раздражала. «Зря я согласился», подумалось в тот момент, и я испугался еще больше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Внезапно стало тихо, спокойно и светло. Но на моих руках еще ощущались не исчезнувшие мурашки. 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Где мы находимся? – спросил я, глядя в потолок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В 9,5 единицах от звезды класса Г2, недалеко от планеты группы Рди-ТС. Полный отчет будет готов по возвращении домой.</w:t>
      </w:r>
    </w:p>
    <w:p>
      <w:pPr>
        <w:pStyle w:val="Normal"/>
        <w:widowControl w:val="false"/>
        <w:ind w:firstLine="397"/>
        <w:jc w:val="both"/>
        <w:rPr/>
      </w:pPr>
      <w:r>
        <w:rPr/>
        <w:t>Ага, как будто мне что-то стало ясно. Но хорошо, что возвращение домой все-таки состоится. Вместо того чтобы спросить «Что случилось?» (это я уже сейчас такой умный, а тогда дрожал и боялся больше не увидеть ни папу, ни маму, ни вообще кого-то еще), я поинтересовался, почему была слышна эта музыка. Там задумались и ответили: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Планета группы Рди-ТС, в девять раз больше ключевой планеты и вторая по размеру в этой звездной системе, окружена множеством ярких концентрических колец. Крошечные метеориты бомбардируют элементы колец, при этом каждый удар приводит к выбросу энергии в виде радиоволны. Частота импульсов была уменьшена мною в пять раз, поэтому была слышна такая мелодия. О причинах этого будет сделан полный отчет ко времени возвращения домой, – снова закончил он этой фразой.</w:t>
      </w:r>
    </w:p>
    <w:p>
      <w:pPr>
        <w:pStyle w:val="Normal"/>
        <w:widowControl w:val="false"/>
        <w:ind w:firstLine="397"/>
        <w:jc w:val="both"/>
        <w:rPr/>
      </w:pPr>
      <w:r>
        <w:rPr/>
        <w:t>Когда до меня дошел смысл сказанного, я оживился. Получается, группа Торекс ворует мелодии у планет! Уменьшает частоту воспроизведения в несколько раз, чтобы это было слышно человеческому уху, и выдает за свои гениальные творения. Вот уж новость так новость, радовался я и совсем забыл о том, что случилось. Жалко, что нельзя посмотреть на эту планету. Вот удивлю своих друзей! Представляю их кислые выражения лиц.</w:t>
      </w:r>
    </w:p>
    <w:p>
      <w:pPr>
        <w:pStyle w:val="Normal"/>
        <w:widowControl w:val="false"/>
        <w:ind w:firstLine="397"/>
        <w:jc w:val="both"/>
        <w:rPr/>
      </w:pPr>
      <w:r>
        <w:rPr/>
        <w:t>Я очнулся от мечтаний и спросил, что мне делать. «Вернуться в кабинку и ждать», ответили мне. Даже если я не решу задание, польза от этого путешествия уже была.</w:t>
      </w:r>
    </w:p>
    <w:p>
      <w:pPr>
        <w:pStyle w:val="Normal"/>
        <w:widowControl w:val="false"/>
        <w:ind w:firstLine="397"/>
        <w:jc w:val="center"/>
        <w:rPr/>
      </w:pPr>
      <w:r>
        <w:rPr/>
        <w:t>*</w:t>
      </w:r>
    </w:p>
    <w:p>
      <w:pPr>
        <w:pStyle w:val="Normal"/>
        <w:widowControl w:val="false"/>
        <w:ind w:firstLine="397"/>
        <w:jc w:val="both"/>
        <w:rPr/>
      </w:pPr>
      <w:r>
        <w:rPr/>
        <w:t>Во второй раз я очнулся нормально, как положено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Мы на месте! – радостно доложил центральный компьютер (а я и не знал, что он может подстраиваться под настроение, и голос у него был славный).</w:t>
      </w:r>
    </w:p>
    <w:p>
      <w:pPr>
        <w:pStyle w:val="Normal"/>
        <w:widowControl w:val="false"/>
        <w:ind w:firstLine="397"/>
        <w:jc w:val="both"/>
        <w:rPr/>
      </w:pPr>
      <w:r>
        <w:rPr/>
        <w:t>Со словами «Что делать дальше?» я спрыгнул с кабинки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Проходить в открывавшиеся двери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Так я очутился возле небольшого летательного аппарата, который доставил меня на планету. Пришлось надевать нелегкий спецкостюм, потому что дышать тем воздухом было можно, но все же очень нежелательно, и температура высокая. Тревога в моей душе отсутствовала, но и особая радость тоже. Полет «вниз» длился недолго. Опустились мы на скалы, но что было плохо – уже стемнело! Конечно, разглядеть толком мне ничего не удалось. </w:t>
      </w:r>
    </w:p>
    <w:p>
      <w:pPr>
        <w:pStyle w:val="Normal"/>
        <w:widowControl w:val="false"/>
        <w:ind w:firstLine="397"/>
        <w:jc w:val="both"/>
        <w:rPr/>
      </w:pPr>
      <w:r>
        <w:rPr/>
        <w:t>Я начал слезать со скалы, сорвался и упал на песок, прямо возле воды. И как назло, слегка задел правую руку, да так, что чуть не соскочила перчатка. Хорошо, что их можно снимать отдельно. Подошел к воде, но заходить дальше не стал, мало ли что. Снял перчатку и оказалось, что я порезался. Сунуть по привычке палец в рот не удалось из-за костюма, а кровь уже начала капать в воду. Пришлось возвращаться в «летун» (хорошо, что не в звездолет) и доставать аптечку: палец мне залечили быстро, даже следа не осталось.</w:t>
      </w:r>
    </w:p>
    <w:p>
      <w:pPr>
        <w:pStyle w:val="Normal"/>
        <w:widowControl w:val="false"/>
        <w:ind w:firstLine="397"/>
        <w:jc w:val="both"/>
        <w:rPr/>
      </w:pPr>
      <w:r>
        <w:rPr/>
        <w:t>Вновь спустился к воде, теперь уже без ранений. Я так долго смотрел в темно-синюю уходящую полосу водяного зеркала, что и не заметил, как совсем стало темно. Если бы не свет от «летуна», было бы вообще непроглядно. И только в тот момент до меня дошло, что у планеты нет спутника, ну совсем, ни одного. Мне стало жалко эту планету. Скучно ей, одиноко. Да и что за ночь, если не светит Луна? Я еще походил по берегу, полазил по скалам, даже запустил «лягушку» по воде, слыша только всплески, как мне быстро всё надоело.</w:t>
      </w:r>
    </w:p>
    <w:p>
      <w:pPr>
        <w:pStyle w:val="Normal"/>
        <w:widowControl w:val="false"/>
        <w:ind w:firstLine="397"/>
        <w:jc w:val="both"/>
        <w:rPr/>
      </w:pPr>
      <w:r>
        <w:rPr/>
        <w:t>В звездолете было уютно и намного спокойнее, да и там можно поговорить с центральным компьютером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А почему у этой планеты отсутствует спутник?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Она очень-очень молодая, – сказал он мне вместо ответа. Ну и что с того?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А как можно сделать, чтобы у этой планеты появилась луна, хотя бы одна? – поинтересовался я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Есть несколько способов, – в этот раз компьютер ответил мгновенно и перечислил аж три естественных способа, причем мощности и энергии звездолета хватит, чтобы воплотить один из них: надо только чуть подкорректировать «маршрут» одного астероида. Конечно же, я загорелся этой идеей и спросил: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А разрешено ли нам это сделать?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Нет, – четко выговорил компьютер, и я поник, но сразу же нашелся (все-таки я молодец)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А запрещено ли нам это делать?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Нет, – так же четко выговорил он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Вот и хорошо.</w:t>
      </w:r>
    </w:p>
    <w:p>
      <w:pPr>
        <w:pStyle w:val="Normal"/>
        <w:widowControl w:val="false"/>
        <w:ind w:firstLine="397"/>
        <w:jc w:val="both"/>
        <w:rPr/>
      </w:pPr>
      <w:r>
        <w:rPr/>
        <w:t>Я выбрал самый подходящий способ, остальное планировал компьютер. До перехода оставалось немного времени, а мне так и не удалось решить главную задачу. Ну почему жизнь сама не может выбраться на сушу? Эх, а так хотелось и этот год окончить на «отлично». У меня пересохло в горле, и я попросил апельсинового сока. Стакан был налит до самого края, а сверху что-то плавало. Оказалось, это мякоть апельсина (неужели натурального?). Я, передумав пить, качнул стакан и мякоть «поплыла» к другому краю. Повторил: мякоть поплыла обратно. Снова повторил толчок, только не рассчитал сил и сок полился на стол вместе с этим кусочком мякоти. Мне понравилось, как она плавала туда-сюда. Вот почему живая клетка не возьмет да и не выплывет вот так из воды? Жалко, что на планете нельзя так же что-нибудь толкнуть, да и один толчок не поможет. Нужна периодичность и постоянность.</w:t>
      </w:r>
    </w:p>
    <w:p>
      <w:pPr>
        <w:pStyle w:val="Normal"/>
        <w:widowControl w:val="false"/>
        <w:ind w:firstLine="397"/>
        <w:jc w:val="both"/>
        <w:rPr/>
      </w:pPr>
      <w:r>
        <w:rPr/>
        <w:t>И в тот самый момент меня вдруг осенило. Ну конечно, это же из-за приливов и отливов! Вот почему у меня ничего не получалось на планете. Луна притягивает воду океанов, вызывая её подъём с ближайшей к себе стороны – тогда бывает прилив. Вода подступает к берегу, а потом стремительно уходит, оставляя на суше какие-то формы жизни. И так жизнь естественным способом выберется на сушу. Это все из-за луны!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В кабинку я влезал радостным и возбужденным. Задание на самом деле не такое уж и сложное. Прав был папа, когда говорил, что на любой вопрос есть ответ. </w:t>
      </w:r>
    </w:p>
    <w:p>
      <w:pPr>
        <w:pStyle w:val="Normal"/>
        <w:widowControl w:val="false"/>
        <w:ind w:firstLine="397"/>
        <w:jc w:val="center"/>
        <w:rPr/>
      </w:pPr>
      <w:r>
        <w:rPr/>
        <w:t>*</w:t>
      </w:r>
    </w:p>
    <w:p>
      <w:pPr>
        <w:pStyle w:val="2"/>
        <w:rPr/>
      </w:pPr>
      <w:r>
        <w:rPr/>
        <w:t>Угадайте, кто меня встречал в космопорту? Ну конечно же это был папа! Он улыбался, и когда я к нему подошел, протянул руку: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Молодец, сынок. Я верил в тебя. Ну, как планета?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Да так, ничего особенного, – ответил я, стараясь казаться важным. – Скучно, мрачно и темно. По классификации планет она схожа с нашей, только там не было спутника, поэтому..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Я знаю, – засмеялся папа. – Читал отчет. Когда будешь рассказывать учителю, не забудь, что та планета третья от звезды, а не вторая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А я и не знал. Думал, как наша. А разницы ведь никакой?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Никакой, расстояние от Солнца почти такое же, как у нашей планеты. Только учитель мог бы к тебе придраться, если бы ты ошибся.</w:t>
      </w:r>
    </w:p>
    <w:p>
      <w:pPr>
        <w:pStyle w:val="Normal"/>
        <w:widowControl w:val="false"/>
        <w:ind w:firstLine="397"/>
        <w:jc w:val="both"/>
        <w:rPr/>
      </w:pPr>
      <w:r>
        <w:rPr/>
        <w:t>Я хмыкнул. Еще как мог бы и обязательно бы придрался, он такой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Больше ничего особенного не случилось? – спросил он, когда мы уже шли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Да нет. Только я палец там порезал случайно и кровь пошла, когда...</w:t>
      </w:r>
    </w:p>
    <w:p>
      <w:pPr>
        <w:pStyle w:val="Normal"/>
        <w:widowControl w:val="false"/>
        <w:ind w:firstLine="397"/>
        <w:jc w:val="both"/>
        <w:rPr/>
      </w:pPr>
      <w:r>
        <w:rPr/>
        <w:t>Папа остановился и дернул меня за руку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Палец порезал? – почему-то прошептал он и резко изменился в лице. – В отчете об этом не сказано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Ну да, – не понял я его тревожности. – Я аптечку с летуна брал, а в звездолет вернулся как ни в чем не бывало, костюм тоже в летуне оставил.</w:t>
      </w:r>
    </w:p>
    <w:p>
      <w:pPr>
        <w:pStyle w:val="Normal"/>
        <w:widowControl w:val="false"/>
        <w:ind w:firstLine="397"/>
        <w:jc w:val="both"/>
        <w:rPr/>
      </w:pPr>
      <w:r>
        <w:rPr/>
        <w:t>Папа задумался, а я испуганно сглотнул слюну и начал понимать, что сделал что-то очень-очень плохое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Пап, а кровь капала в воду – это ничего?</w:t>
      </w:r>
    </w:p>
    <w:p>
      <w:pPr>
        <w:pStyle w:val="Normal"/>
        <w:widowControl w:val="false"/>
        <w:ind w:firstLine="397"/>
        <w:jc w:val="both"/>
        <w:rPr/>
      </w:pPr>
      <w:r>
        <w:rPr/>
        <w:t>Кажется, он не слушал меня, а взял снова за руку и повел дальше. Когда мы уже были далеко от космопорта, папа посмотрел мне в глаза и сказал: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Никому не говори, что произошло с тобой на той планете, понял?</w:t>
      </w:r>
    </w:p>
    <w:p>
      <w:pPr>
        <w:pStyle w:val="Normal"/>
        <w:widowControl w:val="false"/>
        <w:ind w:firstLine="397"/>
        <w:jc w:val="both"/>
        <w:rPr/>
      </w:pPr>
      <w:r>
        <w:rPr/>
        <w:t>Я испуганно кивнул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Пап, а что теперь будет?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С тобой ничего не будет, – наконец улыбнулся он. – Но в воде, на той планете, плавает молекула твоего ДНК, а с учетом, что там теперь и луна будет... Надеюсь, ты догадываешься, к каким последствиям это может привести?</w:t>
      </w:r>
    </w:p>
    <w:p>
      <w:pPr>
        <w:pStyle w:val="Normal"/>
        <w:widowControl w:val="false"/>
        <w:ind w:firstLine="397"/>
        <w:jc w:val="both"/>
        <w:rPr/>
      </w:pPr>
      <w:r>
        <w:rPr/>
        <w:t>Я не догадывался совершенно, но кивнул в знак согласия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А маме тоже нельзя говорить?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– </w:t>
      </w:r>
      <w:r>
        <w:rPr/>
        <w:t>Тем более маме. Раз ты заговорил, скажу тебе первым: скоро у тебя будет сестричка.</w:t>
      </w:r>
    </w:p>
    <w:p>
      <w:pPr>
        <w:pStyle w:val="Normal"/>
        <w:widowControl w:val="false"/>
        <w:ind w:firstLine="397"/>
        <w:jc w:val="both"/>
        <w:rPr/>
      </w:pPr>
      <w:r>
        <w:rPr/>
        <w:t>После этих слов я вообще успокоился. Это всё объясняло: вот почему маме нельзя докучать и почему она тогда сказала, что папа вернется вовремя. Эх, подрастет моя сестричка, я ее обязательно свожу на ту мою планету.</w:t>
      </w:r>
    </w:p>
    <w:p>
      <w:pPr>
        <w:pStyle w:val="Normal"/>
        <w:widowControl w:val="false"/>
        <w:ind w:firstLine="397"/>
        <w:jc w:val="both"/>
        <w:rPr/>
      </w:pPr>
      <w:r>
        <w:rPr/>
        <w:t>Ах да, чуть не забыл, самое главное: последний экзамен я тоже сдал на «отлично».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widowControl w:val="false"/>
      <w:ind w:firstLine="397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39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1:47:00Z</dcterms:created>
  <dc:creator>Участник конкурса "Сорванная 'Башня'"</dc:creator>
  <dc:description/>
  <dc:language>en-US</dc:language>
  <cp:lastModifiedBy>Tash_mc</cp:lastModifiedBy>
  <dcterms:modified xsi:type="dcterms:W3CDTF">2005-01-24T12:42:00Z</dcterms:modified>
  <cp:revision>153</cp:revision>
  <dc:subject/>
  <dc:title>Последний экзамен</dc:title>
</cp:coreProperties>
</file>