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Лед и стекло</w:t>
      </w:r>
    </w:p>
    <w:p>
      <w:pPr>
        <w:pStyle w:val="Heading"/>
        <w:rPr>
          <w:lang w:val="en-US"/>
        </w:rPr>
      </w:pPr>
      <w:r>
        <w:rPr>
          <w:lang w:val="en-US"/>
        </w:rPr>
      </w:r>
    </w:p>
    <w:p>
      <w:pPr>
        <w:pStyle w:val="TextBodyIndent"/>
        <w:rPr/>
      </w:pPr>
      <w:r>
        <w:rPr/>
        <w:t xml:space="preserve">Среди зарослей пижмы, иван-чая и тысячелистника Ленка увидела замок. Интересно, кто мог тут построить это маленькое чудо? И не побоялись, что разломают какие-нибудь «любители прекрасного». Замок, сложенный из глиняных кирпичиков, с деревянными мостиками через ров, центральной площадью, выложенной звездочками – пробками, был сказочно красив. Крыши четырех башен были прозрачные, покрытые разноцветными осколками стекол. Ленка шагнула, чтобы рассмотреть поближе, как вдруг запнулась за что-то. Проволока? Где-то вдали звякнули то ли  колокольчики, то ли привязанные консервные банки. Наверное, для сигнализации. Падая, Ленка боялась, что разрушит ближайшую башню (она метила туда точно головой), но в последний момент мелькнула перед глазами узорчатая оградка, сплетенная из толстой проволоки. «Могу ведь наткнуться! – проскочила тревожная мысль. – Мне же надо беречь руки!»  </w:t>
      </w:r>
    </w:p>
    <w:p>
      <w:pPr>
        <w:pStyle w:val="Normal"/>
        <w:spacing w:lineRule="auto" w:line="360"/>
        <w:ind w:firstLine="709"/>
        <w:jc w:val="both"/>
        <w:rPr/>
      </w:pPr>
      <w:r>
        <w:rPr/>
      </w:r>
    </w:p>
    <w:p>
      <w:pPr>
        <w:pStyle w:val="Normal"/>
        <w:spacing w:lineRule="auto" w:line="360"/>
        <w:ind w:firstLine="709"/>
        <w:jc w:val="both"/>
        <w:rPr/>
      </w:pPr>
      <w:r>
        <w:rPr/>
        <w:t xml:space="preserve">- Мне надо беречь руки! У меня же скоро конкурс! – Капризно сказала Ленка в ответ на Лешкино предложение остаться с ребятами на горке. – Смотри, какая толпа! Толкнут – свалюсь на лед, да еще и санками кто стукнет. </w:t>
      </w:r>
    </w:p>
    <w:p>
      <w:pPr>
        <w:pStyle w:val="Normal"/>
        <w:spacing w:lineRule="auto" w:line="360"/>
        <w:ind w:firstLine="709"/>
        <w:jc w:val="both"/>
        <w:rPr/>
      </w:pPr>
      <w:r>
        <w:rPr/>
        <w:t xml:space="preserve"> </w:t>
      </w:r>
      <w:r>
        <w:rPr/>
        <w:t xml:space="preserve">- Вечно ты со своими руками! – тихонько сказал Лешка. Тихонько, потому что побаивался сестру, да и еще надеялся уговорить. На горке было весело. Крутой берег  замерзшей речки раскатали во многих местах. Были и пологие, были крутые горки с трамплинами. Катались на санках, картонках, да и на «попах с ручками» - так называли маленькие пластмассовые ледянки. </w:t>
      </w:r>
    </w:p>
    <w:p>
      <w:pPr>
        <w:pStyle w:val="Normal"/>
        <w:spacing w:lineRule="auto" w:line="360"/>
        <w:ind w:firstLine="709"/>
        <w:jc w:val="both"/>
        <w:rPr/>
      </w:pPr>
      <w:r>
        <w:rPr/>
        <w:t xml:space="preserve"> </w:t>
      </w:r>
      <w:r>
        <w:rPr/>
        <w:t xml:space="preserve">- Мне домой надо, еще и доклад  делать. Хочешь, оставайся, но до маминого прихода чтоб вернулся! </w:t>
      </w:r>
    </w:p>
    <w:p>
      <w:pPr>
        <w:pStyle w:val="Normal"/>
        <w:spacing w:lineRule="auto" w:line="360"/>
        <w:ind w:firstLine="709"/>
        <w:jc w:val="both"/>
        <w:rPr/>
      </w:pPr>
      <w:r>
        <w:rPr/>
        <w:t xml:space="preserve"> </w:t>
      </w:r>
      <w:r>
        <w:rPr/>
        <w:t xml:space="preserve">- Мама когда придет? Сегодня не поздно? </w:t>
      </w:r>
    </w:p>
    <w:p>
      <w:pPr>
        <w:pStyle w:val="Normal"/>
        <w:spacing w:lineRule="auto" w:line="360"/>
        <w:ind w:firstLine="709"/>
        <w:jc w:val="both"/>
        <w:rPr/>
      </w:pPr>
      <w:r>
        <w:rPr/>
        <w:t xml:space="preserve"> </w:t>
      </w:r>
      <w:r>
        <w:rPr/>
        <w:t xml:space="preserve">- Не знаю,  – Ленка глянула на часики. – Сейчас почти шесть. Часа тебе хватит? </w:t>
      </w:r>
    </w:p>
    <w:p>
      <w:pPr>
        <w:pStyle w:val="Normal"/>
        <w:spacing w:lineRule="auto" w:line="360"/>
        <w:ind w:firstLine="709"/>
        <w:jc w:val="both"/>
        <w:rPr/>
      </w:pPr>
      <w:r>
        <w:rPr/>
        <w:t xml:space="preserve"> </w:t>
      </w:r>
      <w:r>
        <w:rPr/>
        <w:t>- Ты мне часы оставь, - попросил Лешка.</w:t>
      </w:r>
    </w:p>
    <w:p>
      <w:pPr>
        <w:pStyle w:val="Normal"/>
        <w:spacing w:lineRule="auto" w:line="360"/>
        <w:ind w:firstLine="709"/>
        <w:jc w:val="both"/>
        <w:rPr/>
      </w:pPr>
      <w:r>
        <w:rPr/>
        <w:t xml:space="preserve">  </w:t>
      </w:r>
      <w:r>
        <w:rPr/>
        <w:t>- Так они со стрелками, ты не разберешься, – Ленка спешила. -  Спросишь у кого-нибудь время! Я пошла. Не опаздывай!</w:t>
      </w:r>
    </w:p>
    <w:p>
      <w:pPr>
        <w:pStyle w:val="Normal"/>
        <w:spacing w:lineRule="auto" w:line="360"/>
        <w:ind w:firstLine="709"/>
        <w:jc w:val="both"/>
        <w:rPr/>
      </w:pPr>
      <w:r>
        <w:rPr/>
      </w:r>
    </w:p>
    <w:p>
      <w:pPr>
        <w:pStyle w:val="Normal"/>
        <w:spacing w:lineRule="auto" w:line="360"/>
        <w:ind w:firstLine="709"/>
        <w:jc w:val="both"/>
        <w:rPr/>
      </w:pPr>
      <w:r>
        <w:rPr/>
        <w:t>Ленка не любила братишку. Никто этого не знал. Наоборот, все восхищались: надо же, какая серьезная, заботливая! А что делать? Мама на работе, домой приходила поздно, усталая и часто сердитая. Не на кого-то, а просто так уж… Вот Ленка и водила Лешку в садик, потом, после своей продленки, вела его домой. Кормила его обедом, когда в выходные они оставались вдвоем. Если мама опять уезжала. Она знала, что маме тяжело одной. Так говорили знакомые. Но что толку от разговоров? Все равно они одни. Вот только Ленка слышала, как когда-то давно, бабушка, мамина мама, говорила, не  стесняясь Ленки. Наверное, думала, что она совсем  ничего не понимает</w:t>
      </w:r>
    </w:p>
    <w:p>
      <w:pPr>
        <w:pStyle w:val="Normal"/>
        <w:spacing w:lineRule="auto" w:line="360"/>
        <w:ind w:firstLine="709"/>
        <w:jc w:val="both"/>
        <w:rPr/>
      </w:pPr>
      <w:r>
        <w:rPr/>
        <w:t xml:space="preserve"> </w:t>
      </w:r>
      <w:r>
        <w:rPr/>
        <w:t>- Зачем тебе надо было второго? С одной – еще куда ни шло! Знала же, что  он пить не перестанет!</w:t>
      </w:r>
    </w:p>
    <w:p>
      <w:pPr>
        <w:pStyle w:val="Normal"/>
        <w:spacing w:lineRule="auto" w:line="360"/>
        <w:ind w:firstLine="709"/>
        <w:jc w:val="both"/>
        <w:rPr/>
      </w:pPr>
      <w:r>
        <w:rPr/>
        <w:t xml:space="preserve">А еще Ленка знала, что папа умер, когда родился Лешка. Слышала разговоры  взрослых: так отметил рождение сына, что не дошел до дома, и замерз. И врезалось в ее ум: если бы не родился Лешка – папа был бы жив! Мама не была бы  вечно занятая и усталая, Ленка могла бы играть с подружками без «хвоста»  - Лешки. Хоть ей было только три года, но она помнила, как отец сажал ее на колени и играл так, с ней на руках, на пианино. Или синтезаторе (его потом пришлось продать – денег совсем не было). Вот только на аккордеоне так не получалось – он же сам был у папы на коленях.   </w:t>
      </w:r>
    </w:p>
    <w:p>
      <w:pPr>
        <w:pStyle w:val="Normal"/>
        <w:spacing w:lineRule="auto" w:line="360"/>
        <w:ind w:firstLine="709"/>
        <w:jc w:val="both"/>
        <w:rPr/>
      </w:pPr>
      <w:r>
        <w:rPr/>
        <w:t xml:space="preserve">Ленка вспоминала об этом часто. В четыре года она стала садиться к пианино сама. Одним пальцем подбирала известные песенки. В пять ее отдали в музыкальную школу. Мама устало улыбалась, когда Ленку наперебой хвалили преподаватели. Вот тогда ей и начали все говорить: береги руки! Руки надо беречь! </w:t>
      </w:r>
    </w:p>
    <w:p>
      <w:pPr>
        <w:pStyle w:val="Normal"/>
        <w:spacing w:lineRule="auto" w:line="360"/>
        <w:ind w:firstLine="709"/>
        <w:jc w:val="both"/>
        <w:rPr/>
      </w:pPr>
      <w:r>
        <w:rPr/>
      </w:r>
    </w:p>
    <w:p>
      <w:pPr>
        <w:pStyle w:val="Normal"/>
        <w:spacing w:lineRule="auto" w:line="360"/>
        <w:ind w:firstLine="709"/>
        <w:jc w:val="both"/>
        <w:rPr/>
      </w:pPr>
      <w:r>
        <w:rPr/>
        <w:t>К половине восьмого Ленка закончила с уроками и с раздражением подумала: «вернется в восемь – задам!»</w:t>
      </w:r>
    </w:p>
    <w:p>
      <w:pPr>
        <w:pStyle w:val="Normal"/>
        <w:spacing w:lineRule="auto" w:line="360"/>
        <w:ind w:firstLine="709"/>
        <w:jc w:val="both"/>
        <w:rPr/>
      </w:pPr>
      <w:r>
        <w:rPr/>
        <w:t xml:space="preserve">Но Лешка не вернулся ни в восемь, ни позже. Ленка бегала на горку – там почти никого не было.  А те, что были, не видели шестилетнего мальчишку в  красно-синей куртке и голубой шапке. </w:t>
      </w:r>
    </w:p>
    <w:p>
      <w:pPr>
        <w:pStyle w:val="Normal"/>
        <w:spacing w:lineRule="auto" w:line="360"/>
        <w:ind w:firstLine="709"/>
        <w:jc w:val="both"/>
        <w:rPr/>
      </w:pPr>
      <w:r>
        <w:rPr/>
        <w:t>Писали заявление в милицию, давали объявление в газете – бесполезно.</w:t>
      </w:r>
    </w:p>
    <w:p>
      <w:pPr>
        <w:pStyle w:val="Normal"/>
        <w:spacing w:lineRule="auto" w:line="360"/>
        <w:ind w:firstLine="709"/>
        <w:jc w:val="both"/>
        <w:rPr/>
      </w:pPr>
      <w:r>
        <w:rPr/>
        <w:t xml:space="preserve">Никто не говорил Ленке, что она виновата: до горки – три минуты от дома, а Лешка уже часто  один гулял во дворе. Ленка сама с ужасом думала: как же так? Ведь если я сказала ему как всегда: марш домой! Или осталась.. хоть бы знать! Хоть бы знать!!! В доме стало страшно пусто. Совсем почернела и замолчала мама. Ленка вдруг с ужасом вспоминала, как Лешка готовил ей подарки на день рожденья. Как кидался к ней навстречу, когда они приходила за ним в сад…Как слушал, когда она играла… </w:t>
      </w:r>
    </w:p>
    <w:p>
      <w:pPr>
        <w:pStyle w:val="Normal"/>
        <w:spacing w:lineRule="auto" w:line="360"/>
        <w:ind w:firstLine="709"/>
        <w:jc w:val="both"/>
        <w:rPr/>
      </w:pPr>
      <w:r>
        <w:rPr/>
        <w:t xml:space="preserve">Все это она могла выплеснуть только в музыке. Никто не ждал от хрупкой девятилетней девочки такой силы  тоненьких пальцев. Шквал звуков, казалось, исходит прямо из ее души. Ленка музыкой плакала, жаловалась и, не находя сочувствия, всхлипывала короткой паузой, и вдруг опять взвивалась звенящим призывом о помощи… </w:t>
      </w:r>
    </w:p>
    <w:p>
      <w:pPr>
        <w:pStyle w:val="Normal"/>
        <w:spacing w:lineRule="auto" w:line="360"/>
        <w:ind w:firstLine="709"/>
        <w:jc w:val="both"/>
        <w:rPr/>
      </w:pPr>
      <w:r>
        <w:rPr/>
        <w:t xml:space="preserve">Лешку нашли только весной. Он утонул. Наверное, подошел слишком близко к незамерзающей полынье у кривой березы. </w:t>
      </w:r>
    </w:p>
    <w:p>
      <w:pPr>
        <w:pStyle w:val="Normal"/>
        <w:spacing w:lineRule="auto" w:line="360"/>
        <w:ind w:firstLine="709"/>
        <w:jc w:val="both"/>
        <w:rPr/>
      </w:pPr>
      <w:r>
        <w:rPr/>
        <w:t>Ленка не хотела  никого видеть. Приходила из школы, кидала в угол портфель – и подходила к инструменту. Потом осторожно опускала крышку, чтобы не прищемить пальцы. Ведь ей надо было беречь руки!</w:t>
      </w:r>
    </w:p>
    <w:p>
      <w:pPr>
        <w:pStyle w:val="Normal"/>
        <w:spacing w:lineRule="auto" w:line="360"/>
        <w:ind w:firstLine="709"/>
        <w:jc w:val="both"/>
        <w:rPr/>
      </w:pPr>
      <w:r>
        <w:rPr/>
      </w:r>
    </w:p>
    <w:p>
      <w:pPr>
        <w:pStyle w:val="Normal"/>
        <w:spacing w:lineRule="auto" w:line="360"/>
        <w:ind w:firstLine="709"/>
        <w:jc w:val="both"/>
        <w:rPr/>
      </w:pPr>
      <w:r>
        <w:rPr/>
        <w:t xml:space="preserve">Ленка, не открывая глаз, попыталась определить: что у нее болит? Немного – коленку, щипало подбородок. Башня как?  - мелькнула у Ленки мысль, когда она осторожно приоткрыла один глаз. Почему-то башни не было. И замка – тоже. Она лежала на полу в какой-то темной комнате с  неровными стенами. Осторожно приподнялась и посмотрела на руки. Грязные, но даже не поцарапанные. Удачно увернулась от проволоки! Тогда надо подумать: где она? И как выбираться? </w:t>
      </w:r>
    </w:p>
    <w:p>
      <w:pPr>
        <w:pStyle w:val="Normal"/>
        <w:spacing w:lineRule="auto" w:line="360"/>
        <w:ind w:firstLine="709"/>
        <w:jc w:val="both"/>
        <w:rPr/>
      </w:pPr>
      <w:r>
        <w:rPr/>
        <w:t xml:space="preserve">В дальней стене виднелся светлый контур двери. Ленка ощупью пошла к нему. Толкнула. Наверное, дверь была на пружине, потому что она с силой закрылась, едва Ленка успела проскочить. Странно, но она оказалась в точно такой же комнате. Как будто и не выходила в дверь. И так же в дальней стене  - тонкая полоска света. «Тут же темно! Как я могла видеть свет?» С третьей комнатой – было то же самое. Ленка уже подумала, что она так и будет идти от двери к двери, как вдруг неожиданно вышла на улицу. </w:t>
      </w:r>
    </w:p>
    <w:p>
      <w:pPr>
        <w:pStyle w:val="Normal"/>
        <w:spacing w:lineRule="auto" w:line="360"/>
        <w:ind w:firstLine="709"/>
        <w:jc w:val="both"/>
        <w:rPr/>
      </w:pPr>
      <w:r>
        <w:rPr/>
        <w:t xml:space="preserve">Это была какая-то площадь. Под ногами были какие-то большие узорчатые плитки. Иногда с надписями. Люди спешили куда-то мимо нее. </w:t>
      </w:r>
    </w:p>
    <w:p>
      <w:pPr>
        <w:pStyle w:val="Normal"/>
        <w:spacing w:lineRule="auto" w:line="360"/>
        <w:ind w:firstLine="709"/>
        <w:jc w:val="both"/>
        <w:rPr/>
      </w:pPr>
      <w:r>
        <w:rPr/>
        <w:t>Ленка шла через площадь, окруженную  серо-коричневыми домами. А вдали виднелось что-то разноцветное и сверкающее. Потом все-таки решила спросить у женщины с круглым добрым лицом, где же все-таки она?</w:t>
      </w:r>
    </w:p>
    <w:p>
      <w:pPr>
        <w:pStyle w:val="Normal"/>
        <w:spacing w:lineRule="auto" w:line="360"/>
        <w:ind w:firstLine="709"/>
        <w:jc w:val="both"/>
        <w:rPr/>
      </w:pPr>
      <w:r>
        <w:rPr/>
        <w:t>Женщина что-то певуче переспросила. Ленка повторила вопрос. Женщина улыбнулась и непонимающе покачала головой. Потом достала из корзины краснобокое большущее яблоко и протянула Ленке. Ланка замотала головой, тогда женщина пожала плечами и двинулась дальше.</w:t>
      </w:r>
    </w:p>
    <w:p>
      <w:pPr>
        <w:pStyle w:val="Normal"/>
        <w:spacing w:lineRule="auto" w:line="360"/>
        <w:ind w:firstLine="709"/>
        <w:jc w:val="both"/>
        <w:rPr/>
      </w:pPr>
      <w:r>
        <w:rPr/>
        <w:t>Если б Ленка могла еще пугаться, она бы испугалась. Но было просто необычно. Она стояла, оглядываясь по сторонам, и никак не могла придумать, что же делать? Спросить кого-то еще или самой пойти искать дорогу?</w:t>
      </w:r>
    </w:p>
    <w:p>
      <w:pPr>
        <w:pStyle w:val="Normal"/>
        <w:spacing w:lineRule="auto" w:line="360"/>
        <w:ind w:firstLine="709"/>
        <w:jc w:val="both"/>
        <w:rPr/>
      </w:pPr>
      <w:r>
        <w:rPr/>
        <w:t>Вдруг она почувствовала, что ее кто-то тянет за рукав, и вздрогнула  от неожиданности. Перед ней стоял мальчик. Нет, он был совсем не похож на Лешку. Гораздо меньше, лет четырех-пяти, и светленький, а Лешка был черноволосый. Он говорил что-то так же певуче, как и женщина, у которой Ленка спрашивала дорогу. Тянул и указывал куда-то за дома. Ленка улыбнулась:</w:t>
      </w:r>
    </w:p>
    <w:p>
      <w:pPr>
        <w:pStyle w:val="Normal"/>
        <w:spacing w:lineRule="auto" w:line="360"/>
        <w:ind w:firstLine="709"/>
        <w:jc w:val="both"/>
        <w:rPr/>
      </w:pPr>
      <w:r>
        <w:rPr/>
        <w:t xml:space="preserve"> </w:t>
      </w:r>
      <w:r>
        <w:rPr/>
        <w:t>- Куда ты меня?</w:t>
      </w:r>
    </w:p>
    <w:p>
      <w:pPr>
        <w:pStyle w:val="Normal"/>
        <w:spacing w:lineRule="auto" w:line="360"/>
        <w:ind w:firstLine="709"/>
        <w:jc w:val="both"/>
        <w:rPr/>
      </w:pPr>
      <w:r>
        <w:rPr/>
        <w:t xml:space="preserve"> </w:t>
      </w:r>
      <w:r>
        <w:rPr/>
        <w:t>Мальчишка, продолжал что-то говорить. Ленка стояла.</w:t>
      </w:r>
    </w:p>
    <w:p>
      <w:pPr>
        <w:pStyle w:val="Normal"/>
        <w:spacing w:lineRule="auto" w:line="360"/>
        <w:ind w:firstLine="709"/>
        <w:jc w:val="both"/>
        <w:rPr/>
      </w:pPr>
      <w:r>
        <w:rPr/>
        <w:t xml:space="preserve"> </w:t>
      </w:r>
      <w:r>
        <w:rPr/>
        <w:t>- Я не понимаю ни одного твоего слова! Ну, хорошо, пойдем с тобой. Все равно я не знаю куда идти.</w:t>
      </w:r>
    </w:p>
    <w:p>
      <w:pPr>
        <w:pStyle w:val="Normal"/>
        <w:spacing w:lineRule="auto" w:line="360"/>
        <w:ind w:firstLine="709"/>
        <w:jc w:val="both"/>
        <w:rPr/>
      </w:pPr>
      <w:r>
        <w:rPr/>
        <w:t xml:space="preserve"> </w:t>
      </w:r>
      <w:r>
        <w:rPr/>
        <w:t xml:space="preserve">Мальчишка  обрадовался, и, продолжая что-то говорить, подвел Ленку к большущему дереву и стал показывать куда-то наверх. Потом Ленка услышала писк. </w:t>
      </w:r>
    </w:p>
    <w:p>
      <w:pPr>
        <w:pStyle w:val="Normal"/>
        <w:spacing w:lineRule="auto" w:line="360"/>
        <w:ind w:firstLine="709"/>
        <w:jc w:val="both"/>
        <w:rPr/>
      </w:pPr>
      <w:r>
        <w:rPr/>
        <w:t>Высоко-высоко, грустно свесив мордочку, на дереве мяукал рыжий котенок.</w:t>
      </w:r>
    </w:p>
    <w:p>
      <w:pPr>
        <w:pStyle w:val="Normal"/>
        <w:spacing w:lineRule="auto" w:line="360"/>
        <w:ind w:firstLine="709"/>
        <w:jc w:val="both"/>
        <w:rPr/>
      </w:pPr>
      <w:r>
        <w:rPr/>
        <w:t xml:space="preserve"> </w:t>
      </w:r>
      <w:r>
        <w:rPr/>
        <w:t>- Ты хочешь, чтобы я его сняла?</w:t>
      </w:r>
    </w:p>
    <w:p>
      <w:pPr>
        <w:pStyle w:val="Normal"/>
        <w:spacing w:lineRule="auto" w:line="360"/>
        <w:ind w:firstLine="709"/>
        <w:jc w:val="both"/>
        <w:rPr/>
      </w:pPr>
      <w:r>
        <w:rPr/>
        <w:t xml:space="preserve">Мальчик, наверное, понял, что Ленка спрашивает, залепетал что-то жалобно, закивал и  показал ей на лежащую вдоль стены дома лестницу. Хотя, какой там лестницу – просто шест с прибитыми перекладинами. </w:t>
      </w:r>
    </w:p>
    <w:p>
      <w:pPr>
        <w:pStyle w:val="Normal"/>
        <w:spacing w:lineRule="auto" w:line="360"/>
        <w:ind w:firstLine="709"/>
        <w:jc w:val="both"/>
        <w:rPr/>
      </w:pPr>
      <w:r>
        <w:rPr/>
        <w:t xml:space="preserve"> </w:t>
      </w:r>
      <w:r>
        <w:rPr/>
        <w:t>- Ты знаешь, я слышала, что никто еще не видел трупик кошки на дереве. И пищат они просто со скуки. Надоест – сам слезет.</w:t>
      </w:r>
    </w:p>
    <w:p>
      <w:pPr>
        <w:pStyle w:val="Normal"/>
        <w:spacing w:lineRule="auto" w:line="360"/>
        <w:ind w:firstLine="709"/>
        <w:jc w:val="both"/>
        <w:rPr/>
      </w:pPr>
      <w:r>
        <w:rPr/>
        <w:t xml:space="preserve">Этого мальчишка явно не понял, и продолжал просить, указывала поочередно то на лестницу, то на дерево с котенком. </w:t>
      </w:r>
    </w:p>
    <w:p>
      <w:pPr>
        <w:pStyle w:val="Normal"/>
        <w:spacing w:lineRule="auto" w:line="360"/>
        <w:ind w:firstLine="709"/>
        <w:jc w:val="both"/>
        <w:rPr/>
      </w:pPr>
      <w:r>
        <w:rPr/>
        <w:t xml:space="preserve"> </w:t>
      </w:r>
      <w:r>
        <w:rPr/>
        <w:t>- Как я полезу? Я никогда не лазала по деревьям! Я берегла руки,  - усмехнулась Ленка грустновато. – Ну ладно, надо же когда-то начинать.</w:t>
      </w:r>
    </w:p>
    <w:p>
      <w:pPr>
        <w:pStyle w:val="Normal"/>
        <w:spacing w:lineRule="auto" w:line="360"/>
        <w:ind w:firstLine="709"/>
        <w:jc w:val="both"/>
        <w:rPr/>
      </w:pPr>
      <w:r>
        <w:rPr/>
        <w:t xml:space="preserve"> </w:t>
      </w:r>
      <w:r>
        <w:rPr/>
        <w:t>Лестница была, конечно, короткой. Хорошо еще, что она доставала до веток. Ниже был просто толстенный гладкий ствол. Карабкаясь по веткам, Ленка старалась все же не смотреть вниз. Только на котенка, который, почуяв спасительницу, перестал мяукать и с интересом смотрел на девочку.</w:t>
      </w:r>
    </w:p>
    <w:p>
      <w:pPr>
        <w:pStyle w:val="Normal"/>
        <w:spacing w:lineRule="auto" w:line="360"/>
        <w:ind w:firstLine="709"/>
        <w:jc w:val="both"/>
        <w:rPr/>
      </w:pPr>
      <w:r>
        <w:rPr/>
        <w:t xml:space="preserve"> </w:t>
      </w:r>
      <w:r>
        <w:rPr/>
        <w:t>- Ну, только попробуй удрать вниз, когда я до тебя доберусь! – пригрозила Ленка.</w:t>
      </w:r>
    </w:p>
    <w:p>
      <w:pPr>
        <w:pStyle w:val="Normal"/>
        <w:spacing w:lineRule="auto" w:line="360"/>
        <w:ind w:firstLine="709"/>
        <w:jc w:val="both"/>
        <w:rPr/>
      </w:pPr>
      <w:r>
        <w:rPr/>
        <w:t>Но малыш оказался умнее, чем от него ожидала Ленка. Он стал осторожно, головой вниз, пробираться поближе к Ленке. Ленка, добравшись, не церемонилась: взяла глупого за шкирку и сунула за пазуху: руки нужны были две.</w:t>
      </w:r>
    </w:p>
    <w:p>
      <w:pPr>
        <w:pStyle w:val="Normal"/>
        <w:spacing w:lineRule="auto" w:line="360"/>
        <w:ind w:firstLine="709"/>
        <w:jc w:val="both"/>
        <w:rPr/>
      </w:pPr>
      <w:r>
        <w:rPr/>
        <w:t xml:space="preserve"> </w:t>
      </w:r>
      <w:r>
        <w:rPr/>
        <w:t>- Не царапаться только!</w:t>
      </w:r>
    </w:p>
    <w:p>
      <w:pPr>
        <w:pStyle w:val="Normal"/>
        <w:spacing w:lineRule="auto" w:line="360"/>
        <w:ind w:firstLine="709"/>
        <w:jc w:val="both"/>
        <w:rPr/>
      </w:pPr>
      <w:r>
        <w:rPr/>
        <w:t>Рыжик притих. Ленке показалось – благодарно.</w:t>
      </w:r>
    </w:p>
    <w:p>
      <w:pPr>
        <w:pStyle w:val="Normal"/>
        <w:spacing w:lineRule="auto" w:line="360"/>
        <w:ind w:firstLine="709"/>
        <w:jc w:val="both"/>
        <w:rPr/>
      </w:pPr>
      <w:r>
        <w:rPr/>
        <w:t xml:space="preserve"> </w:t>
      </w:r>
      <w:r>
        <w:rPr/>
        <w:t>- Держи лестницу крепко! – крикнула Ленка мальчишке. – Ой, да он же не поймет..</w:t>
      </w:r>
    </w:p>
    <w:p>
      <w:pPr>
        <w:pStyle w:val="Normal"/>
        <w:spacing w:lineRule="auto" w:line="360"/>
        <w:ind w:firstLine="709"/>
        <w:jc w:val="both"/>
        <w:rPr/>
      </w:pPr>
      <w:r>
        <w:rPr/>
        <w:t>Но мальчишка, видимо, и сам догадывался, что он него требуется, и держал изо всех своих небольших силенок прислоненную к дереву жердину.</w:t>
      </w:r>
    </w:p>
    <w:p>
      <w:pPr>
        <w:pStyle w:val="Normal"/>
        <w:spacing w:lineRule="auto" w:line="360"/>
        <w:ind w:firstLine="709"/>
        <w:jc w:val="both"/>
        <w:rPr/>
      </w:pPr>
      <w:r>
        <w:rPr/>
        <w:t xml:space="preserve"> </w:t>
      </w:r>
      <w:r>
        <w:rPr/>
        <w:t>- Получай бродягу! – Ланка спрыгнула и вытянула котишку из-за пазухи. Мальчишка хлюпал носом и  вытирал мокрые щеки кошачьими ушами. Интересно, когда он успел пустить слезу?</w:t>
      </w:r>
    </w:p>
    <w:p>
      <w:pPr>
        <w:pStyle w:val="Normal"/>
        <w:spacing w:lineRule="auto" w:line="360"/>
        <w:ind w:firstLine="709"/>
        <w:jc w:val="both"/>
        <w:rPr/>
      </w:pPr>
      <w:r>
        <w:rPr/>
        <w:t xml:space="preserve"> </w:t>
      </w:r>
      <w:r>
        <w:rPr/>
        <w:t>- Это все хорошо, ну а теперь мне что делать?</w:t>
      </w:r>
    </w:p>
    <w:p>
      <w:pPr>
        <w:pStyle w:val="Normal"/>
        <w:spacing w:lineRule="auto" w:line="360"/>
        <w:ind w:firstLine="709"/>
        <w:jc w:val="both"/>
        <w:rPr/>
      </w:pPr>
      <w:r>
        <w:rPr/>
        <w:t>Мальчишка  оторвался от котенка, осмотрелся. Потом, прижимая его одной рукой к груди, взял Ленку за руку. Совсем как Лешка…</w:t>
      </w:r>
    </w:p>
    <w:p>
      <w:pPr>
        <w:pStyle w:val="Normal"/>
        <w:spacing w:lineRule="auto" w:line="360"/>
        <w:ind w:firstLine="709"/>
        <w:jc w:val="both"/>
        <w:rPr/>
      </w:pPr>
      <w:r>
        <w:rPr/>
        <w:t>Он привел ее к башне. Высоченной,  со сверкающей разноцветной крышей. Уверенно повел ее к винтовой лестнице, и они долго поднимались куда-то наверх. Котенку, кажется, надоело кататься, и он попытался удрать. Мальчик тихонько щелкнул его между ушей и что-то строго сказал. Потом оглянулся на Ленку и распахнул дверь.</w:t>
      </w:r>
    </w:p>
    <w:p>
      <w:pPr>
        <w:pStyle w:val="Normal"/>
        <w:spacing w:lineRule="auto" w:line="360"/>
        <w:ind w:firstLine="709"/>
        <w:jc w:val="both"/>
        <w:rPr/>
      </w:pPr>
      <w:r>
        <w:rPr/>
        <w:t>Перед ними был большой зал. Там были какие-то люди. Вдоль стен  - стулья  и  диваны. Кто-то ходил, кто-то – сидел. Посреди зала стоял рояль. В зале было светло, но как-то разноцветно. Ленка глянула вверх: крыша была – один большой витраж. Стекла складывались в узор, а по полу летали, как бабочки, разноцветные пятна.</w:t>
      </w:r>
    </w:p>
    <w:p>
      <w:pPr>
        <w:pStyle w:val="Normal"/>
        <w:spacing w:lineRule="auto" w:line="360"/>
        <w:ind w:firstLine="709"/>
        <w:jc w:val="both"/>
        <w:rPr/>
      </w:pPr>
      <w:r>
        <w:rPr/>
        <w:t>Мальчик подошел к роялю и вопросительно глянул на Ленку. Она нерешительно села на круглый крутящийся стул. Почти как у нее дома, только с маленькой спинкой... Ленка тронула клавиши….</w:t>
      </w:r>
    </w:p>
    <w:p>
      <w:pPr>
        <w:pStyle w:val="Normal"/>
        <w:spacing w:lineRule="auto" w:line="360"/>
        <w:ind w:firstLine="709"/>
        <w:jc w:val="both"/>
        <w:rPr/>
      </w:pPr>
      <w:r>
        <w:rPr/>
        <w:t>Они были позолоченные. И теплые. Она посмотрела на пальцы – на них осталась золотистая пудра. Люди стояли и ждали, взволнованно прислушиваясь к проснувшимся звукам. Ленка заиграла.</w:t>
      </w:r>
    </w:p>
    <w:p>
      <w:pPr>
        <w:pStyle w:val="Normal"/>
        <w:spacing w:lineRule="auto" w:line="360"/>
        <w:ind w:firstLine="709"/>
        <w:jc w:val="both"/>
        <w:rPr/>
      </w:pPr>
      <w:r>
        <w:rPr/>
        <w:t xml:space="preserve">Что за музыка лилась? Песня Сольвейг переплеталась с шопеновскими вальсами. Или это были совсем другие мелодии.  Ленка не видела, что лица людей, окруживших рояль, светлели. Разноцветные солнечные зайчики кружили в каком-то фантастическом танце. Ленка как будто освобождалась от оков вины, с проникновением в этот зал грустной мудрой музыки. Она начинала чувствовать себя свободной, но понимала, что,  вместе с умолкшими звуками кончится ее покой. Это никуда не уйдет. Останется с ней.  Останется в его кривых цветочках, нарисованных фломастером на выдранных из  тетрадки  по математике листе. Надписью «Лене», где Е  - в обратную сторону. В теплоте ладошки, которая доверчиво возьмет ее за руку.  Это будет ее вечное бремя, тяжкая ноша вины. Не той, что она не осталась с Лешкой на горке, а когда только мысленно произнесла: если б его не было… И вот его нет. Нет!!!  </w:t>
      </w:r>
    </w:p>
    <w:p>
      <w:pPr>
        <w:pStyle w:val="Normal"/>
        <w:spacing w:lineRule="auto" w:line="360"/>
        <w:ind w:firstLine="709"/>
        <w:jc w:val="both"/>
        <w:rPr/>
      </w:pPr>
      <w:r>
        <w:rPr/>
        <w:t>Когда руки ее обессилено упали на колени, люди молчали,  потом заговорили. Ленка не понимала, о чем они говорят, только растерянно улыбалась.</w:t>
      </w:r>
    </w:p>
    <w:p>
      <w:pPr>
        <w:pStyle w:val="Normal"/>
        <w:spacing w:lineRule="auto" w:line="360"/>
        <w:ind w:firstLine="709"/>
        <w:jc w:val="both"/>
        <w:rPr/>
      </w:pPr>
      <w:r>
        <w:rPr/>
        <w:t>Неожиданно  все потемнело. Кажется, она последняя услышала, что люди что-то кричат и разбегаются.</w:t>
      </w:r>
    </w:p>
    <w:p>
      <w:pPr>
        <w:pStyle w:val="Normal"/>
        <w:spacing w:lineRule="auto" w:line="360"/>
        <w:ind w:firstLine="709"/>
        <w:jc w:val="both"/>
        <w:rPr/>
      </w:pPr>
      <w:r>
        <w:rPr/>
        <w:t>А потом стала рушиться крыша. Разноцветные стекла дождем падали вниз. Ленка, с не понимая, что надо делать, сгребла своего проводника и пыталась прикрыть руками его голову. Осколки  впивались ей в плечи, били по спине.  Потом догадалась швырнуть мальчика  под рояль… Истошно пищал котенок…</w:t>
      </w:r>
    </w:p>
    <w:p>
      <w:pPr>
        <w:pStyle w:val="Normal"/>
        <w:spacing w:lineRule="auto" w:line="360"/>
        <w:ind w:firstLine="709"/>
        <w:jc w:val="both"/>
        <w:rPr/>
      </w:pPr>
      <w:r>
        <w:rPr/>
      </w:r>
    </w:p>
    <w:p>
      <w:pPr>
        <w:pStyle w:val="Normal"/>
        <w:spacing w:lineRule="auto" w:line="360"/>
        <w:ind w:firstLine="709"/>
        <w:jc w:val="both"/>
        <w:rPr/>
      </w:pPr>
      <w:r>
        <w:rPr/>
        <w:t xml:space="preserve">Да, котенок пищал. Было почему-то мокро и очень холодно. Пошел дождь? Такой холодный? Темно как! </w:t>
      </w:r>
    </w:p>
    <w:p>
      <w:pPr>
        <w:pStyle w:val="Normal"/>
        <w:spacing w:lineRule="auto" w:line="360"/>
        <w:ind w:firstLine="709"/>
        <w:jc w:val="both"/>
        <w:rPr/>
      </w:pPr>
      <w:r>
        <w:rPr/>
        <w:t>Ленка чувствовала осколки, шарила и среди этого мокрого холодного крошева и пыталась нащупать мальчишку с котенком. Схватила что-то барахтающееся, скользкое.  Потом упустила. В руках что-то осталось. Умудрилась присмотреться: шапка. Мокрая. Голубая. С помпоном.   И это не стекло. Это лед!! Котенок пищит на кривой березе, а в воде  барахтается среде ломающегося льда Лешка.</w:t>
      </w:r>
    </w:p>
    <w:p>
      <w:pPr>
        <w:pStyle w:val="Normal"/>
        <w:spacing w:lineRule="auto" w:line="360"/>
        <w:ind w:firstLine="709"/>
        <w:jc w:val="both"/>
        <w:rPr/>
      </w:pPr>
      <w:r>
        <w:rPr/>
        <w:t>Ленка за шиворот ухватила. Он опять ушел под воду. Вынырнул. Забулькал. Льдины трескались и схлопывались. Ленка, держа куртку за капюшон, ухватилась за ветку…</w:t>
      </w:r>
    </w:p>
    <w:p>
      <w:pPr>
        <w:pStyle w:val="Normal"/>
        <w:spacing w:lineRule="auto" w:line="360"/>
        <w:ind w:firstLine="709"/>
        <w:jc w:val="both"/>
        <w:rPr/>
      </w:pPr>
      <w:r>
        <w:rPr/>
      </w:r>
    </w:p>
    <w:p>
      <w:pPr>
        <w:pStyle w:val="Normal"/>
        <w:spacing w:lineRule="auto" w:line="360"/>
        <w:ind w:firstLine="709"/>
        <w:jc w:val="both"/>
        <w:rPr/>
      </w:pPr>
      <w:r>
        <w:rPr/>
        <w:t xml:space="preserve">Лена Славина не участвовала в конкурсе. Она вообще больше почти не играла. Тяжелая льдина, переворачиваясь, придавила ей руку. Рука зажила, но пальцы все равно слушались ее плохо.  Но это не помешало летом  построить  на заросшем пустыре замок  с башнями. Крышу сделали из осколков разноцветных стекол. Узоров, конечно,  не получилось. Где найти одинаковые ровные стекла? Но все равно было красиво. Так казалось Ленке. Она была веселая, улыбчивая, молоточком на камне склепывала  решетку для ограды. </w:t>
      </w:r>
    </w:p>
    <w:p>
      <w:pPr>
        <w:pStyle w:val="Normal"/>
        <w:spacing w:lineRule="auto" w:line="360"/>
        <w:ind w:firstLine="709"/>
        <w:jc w:val="both"/>
        <w:rPr/>
      </w:pPr>
      <w:r>
        <w:rPr/>
        <w:t xml:space="preserve">Вот только по ночам у нее теплели кончики пальцев. Казалось, что они покрыты тончайшей золотистой пудрой. На лице она чувствовала теплый разноцветный свет. И лилась музыка. Сначала тихая. Потом она заполняла Ленку целиком. Тогда Ленка потихоньку поднималась и подходила к столу. </w:t>
      </w:r>
    </w:p>
    <w:p>
      <w:pPr>
        <w:pStyle w:val="Normal"/>
        <w:spacing w:lineRule="auto" w:line="360"/>
        <w:ind w:firstLine="709"/>
        <w:jc w:val="both"/>
        <w:rPr/>
      </w:pPr>
      <w:r>
        <w:rPr/>
        <w:t>Листы толстой нотной  тетради она быстро-быстро покрывала хвостатыми   значками. Ничего, что она не сможет это сыграть. Пусть сыграет братишка. Вот только чуть подрастет….</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ind w:firstLine="709"/>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4:56:00Z</dcterms:created>
  <dc:creator/>
  <dc:description/>
  <dc:language>en-US</dc:language>
  <cp:lastModifiedBy>Tash_mc</cp:lastModifiedBy>
  <dcterms:modified xsi:type="dcterms:W3CDTF">2005-01-31T21:27:00Z</dcterms:modified>
  <cp:revision>13</cp:revision>
  <dc:subject/>
  <dc:title/>
</cp:coreProperties>
</file>