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</w:rPr>
        <w:t>Ночное приключение.</w:t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Через весь пол – от двери и до кровати Ришки – тянулась белая рука. Рука была длинной, не было видно, откуда она тянулась, но ладонь ползла всё ближе и ближе к одеялу. А белый рукав светился в темноте…</w:t>
      </w:r>
    </w:p>
    <w:p>
      <w:pPr>
        <w:pStyle w:val="TextBodyIndent"/>
        <w:rPr/>
      </w:pPr>
      <w:r>
        <w:rPr/>
        <w:t xml:space="preserve"> </w:t>
      </w:r>
      <w:r>
        <w:rPr/>
        <w:t>Ришка лежала, закрывшись одеялом с головой, и пыталась не бояться. Иногда она приоткрывала одеяло и смотрела на ковёр. Но рука никуда не исчезала, а ползла всё ближе и ближе. Можно было бы закричать, но братик Митька спал, а родители ушли куда-то. Мама даже говорила, куда, но Ришка не могла это вспомнить. Она помнила только, что Мама поругала её за то, что она опять не стала снимать крылья на ночь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очно! У неё есть крылья! Она сейчас скинет одеяло на руку, а сама улетит. И рука её не догонит! Только Митьку надо будет с собой взять, а то рука его схвати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Но тут одеяло стало подниматься само по себе. Всё выше, выше… Ришка не смогла больше сдерживаться и закричала. Но тут она увидела, что на кровати сидит не ужасная рука, а маленький рыжий котёнок с белыми пятнами и зелёными глазами. Ришка так хорошо его разглядела потому, что свет от фонаря с улицы падал прямо на её кровать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Котёнок всё время тёр мордочку лапкой и пытался снять с неё паутину. Но паутина никак не снималась, и котёнок постоянно чихал. Наконец он чихнул так громко, что Ришка решилась с ним заговорить: « Ты что шумишь? Митьку разбудишь!».  Но котёнок попался вредный: </w:t>
      </w:r>
    </w:p>
    <w:p>
      <w:pPr>
        <w:pStyle w:val="Normal"/>
        <w:ind w:firstLine="540"/>
        <w:jc w:val="both"/>
        <w:rPr/>
      </w:pPr>
      <w:r>
        <w:rPr/>
        <w:t xml:space="preserve">- Разбужу? А кто сейчас только так кричал, что даже на улице слышно было? </w:t>
      </w:r>
    </w:p>
    <w:p>
      <w:pPr>
        <w:pStyle w:val="Normal"/>
        <w:ind w:firstLine="540"/>
        <w:jc w:val="both"/>
        <w:rPr/>
      </w:pPr>
      <w:r>
        <w:rPr/>
        <w:t>- И ничего не слышно! Я даже почти не кричала!</w:t>
      </w:r>
    </w:p>
    <w:p>
      <w:pPr>
        <w:pStyle w:val="Normal"/>
        <w:ind w:firstLine="540"/>
        <w:jc w:val="both"/>
        <w:rPr/>
      </w:pPr>
      <w:r>
        <w:rPr/>
        <w:t>- Нет, кричала!</w:t>
      </w:r>
    </w:p>
    <w:p>
      <w:pPr>
        <w:pStyle w:val="Normal"/>
        <w:ind w:firstLine="540"/>
        <w:jc w:val="both"/>
        <w:rPr/>
      </w:pPr>
      <w:r>
        <w:rPr/>
        <w:t>- Нет, не кричала!</w:t>
      </w:r>
    </w:p>
    <w:p>
      <w:pPr>
        <w:pStyle w:val="Normal"/>
        <w:ind w:firstLine="540"/>
        <w:jc w:val="both"/>
        <w:rPr/>
      </w:pPr>
      <w:r>
        <w:rPr/>
        <w:t>- Кричала!</w:t>
      </w:r>
    </w:p>
    <w:p>
      <w:pPr>
        <w:pStyle w:val="Normal"/>
        <w:ind w:firstLine="540"/>
        <w:jc w:val="both"/>
        <w:rPr/>
      </w:pPr>
      <w:r>
        <w:rPr/>
        <w:t>- Не кричала!</w:t>
      </w:r>
    </w:p>
    <w:p>
      <w:pPr>
        <w:pStyle w:val="Normal"/>
        <w:ind w:firstLine="540"/>
        <w:jc w:val="both"/>
        <w:rPr/>
      </w:pPr>
      <w:r>
        <w:rPr/>
        <w:t>- Ладно, хватит уже, ты меня с мысли сбила…</w:t>
      </w:r>
    </w:p>
    <w:p>
      <w:pPr>
        <w:pStyle w:val="Normal"/>
        <w:ind w:firstLine="540"/>
        <w:jc w:val="both"/>
        <w:rPr/>
      </w:pPr>
      <w:r>
        <w:rPr/>
        <w:t>- Ты первый начал!</w:t>
      </w:r>
    </w:p>
    <w:p>
      <w:pPr>
        <w:pStyle w:val="Normal"/>
        <w:ind w:firstLine="540"/>
        <w:jc w:val="both"/>
        <w:rPr/>
      </w:pPr>
      <w:r>
        <w:rPr/>
        <w:t xml:space="preserve">- И ничего не первый! Слушай, не перебивай меня! Ты сейчас прошла Испытание. </w:t>
      </w:r>
    </w:p>
    <w:p>
      <w:pPr>
        <w:pStyle w:val="Normal"/>
        <w:ind w:firstLine="540"/>
        <w:jc w:val="both"/>
        <w:rPr/>
      </w:pPr>
      <w:r>
        <w:rPr/>
        <w:t>- Какое это испытание?.. Так это ты был рукой?</w:t>
      </w:r>
    </w:p>
    <w:p>
      <w:pPr>
        <w:pStyle w:val="Normal"/>
        <w:ind w:firstLine="540"/>
        <w:jc w:val="both"/>
        <w:rPr/>
      </w:pPr>
      <w:r>
        <w:rPr/>
        <w:t>- Да, я! Правда, страшно получилось?</w:t>
      </w:r>
    </w:p>
    <w:p>
      <w:pPr>
        <w:pStyle w:val="Normal"/>
        <w:ind w:firstLine="540"/>
        <w:jc w:val="both"/>
        <w:rPr/>
      </w:pPr>
      <w:r>
        <w:rPr/>
        <w:t>- Да нет, совсем не страшно- обманула Ришка</w:t>
      </w:r>
    </w:p>
    <w:p>
      <w:pPr>
        <w:pStyle w:val="Normal"/>
        <w:ind w:firstLine="540"/>
        <w:jc w:val="both"/>
        <w:rPr/>
      </w:pPr>
      <w:r>
        <w:rPr/>
        <w:t>- А что ж ты кричала тогда?- котёнок никак не хотел прекратить вредничать</w:t>
      </w:r>
    </w:p>
    <w:p>
      <w:pPr>
        <w:pStyle w:val="Normal"/>
        <w:ind w:firstLine="540"/>
        <w:jc w:val="both"/>
        <w:rPr/>
      </w:pPr>
      <w:r>
        <w:rPr/>
        <w:t>- А я от холода!</w:t>
      </w:r>
    </w:p>
    <w:p>
      <w:pPr>
        <w:pStyle w:val="Normal"/>
        <w:ind w:firstLine="540"/>
        <w:jc w:val="both"/>
        <w:rPr/>
      </w:pPr>
      <w:r>
        <w:rPr/>
        <w:t>- Ну ладно, ты всё-таки молодец, обычно все к родителям бегут…</w:t>
      </w:r>
    </w:p>
    <w:p>
      <w:pPr>
        <w:pStyle w:val="Normal"/>
        <w:ind w:firstLine="540"/>
        <w:jc w:val="both"/>
        <w:rPr/>
      </w:pPr>
      <w:r>
        <w:rPr/>
        <w:t>Ришка уже хотела сказать, почему она не побежала к родителям, но вовремя одумалась.</w:t>
      </w:r>
    </w:p>
    <w:p>
      <w:pPr>
        <w:pStyle w:val="Normal"/>
        <w:ind w:firstLine="540"/>
        <w:jc w:val="both"/>
        <w:rPr/>
      </w:pPr>
      <w:r>
        <w:rPr/>
        <w:t>- Девочка, а тебя-то как зовут?</w:t>
      </w:r>
    </w:p>
    <w:p>
      <w:pPr>
        <w:pStyle w:val="Normal"/>
        <w:ind w:firstLine="540"/>
        <w:jc w:val="both"/>
        <w:rPr/>
      </w:pPr>
      <w:r>
        <w:rPr/>
        <w:t>- Меня Ришка, а там Митька спит. А тебя как?</w:t>
      </w:r>
    </w:p>
    <w:p>
      <w:pPr>
        <w:pStyle w:val="Normal"/>
        <w:ind w:firstLine="540"/>
        <w:jc w:val="both"/>
        <w:rPr/>
      </w:pPr>
      <w:r>
        <w:rPr/>
        <w:t>- А я Тимофей, только мне больше имя Тимка нравится. А ты можешь мне помочь? У тебя же крылья есть?</w:t>
      </w:r>
    </w:p>
    <w:p>
      <w:pPr>
        <w:pStyle w:val="Normal"/>
        <w:ind w:firstLine="540"/>
        <w:jc w:val="both"/>
        <w:rPr/>
      </w:pPr>
      <w:r>
        <w:rPr/>
        <w:t>- Есть, но мама говорила…</w:t>
      </w:r>
    </w:p>
    <w:p>
      <w:pPr>
        <w:pStyle w:val="Normal"/>
        <w:ind w:firstLine="540"/>
        <w:jc w:val="both"/>
        <w:rPr/>
      </w:pPr>
      <w:r>
        <w:rPr/>
        <w:t>- Мамы иногда ошибаются! Не всегда, конечно, но ты же со мной, поэтому они настоящие! - Котёнок попался на редкость хвастливый.</w:t>
      </w:r>
    </w:p>
    <w:p>
      <w:pPr>
        <w:pStyle w:val="Normal"/>
        <w:ind w:firstLine="540"/>
        <w:jc w:val="both"/>
        <w:rPr/>
      </w:pPr>
      <w:r>
        <w:rPr/>
        <w:t>- А что, мы прямо сейчас пойдём?</w:t>
      </w:r>
    </w:p>
    <w:p>
      <w:pPr>
        <w:pStyle w:val="Normal"/>
        <w:ind w:firstLine="540"/>
        <w:jc w:val="both"/>
        <w:rPr/>
      </w:pPr>
      <w:r>
        <w:rPr/>
        <w:t>- Да, конечно, надо быстрее, а то мы можем опоздать, понимаешь ,там девушка долго дверь одну искала, она уже почти её нашла, только растерялась очень ,надо ей помочь.</w:t>
      </w:r>
    </w:p>
    <w:p>
      <w:pPr>
        <w:pStyle w:val="Normal"/>
        <w:ind w:firstLine="540"/>
        <w:jc w:val="both"/>
        <w:rPr/>
      </w:pPr>
      <w:r>
        <w:rPr/>
        <w:t>- А при чём здесь крылья?</w:t>
      </w:r>
    </w:p>
    <w:p>
      <w:pPr>
        <w:pStyle w:val="Normal"/>
        <w:ind w:firstLine="540"/>
        <w:jc w:val="both"/>
        <w:rPr/>
      </w:pPr>
      <w:r>
        <w:rPr/>
        <w:t>-А вам надо будет немного пролететь, ну пойдём, я тебе по дороге всё объясню…</w:t>
      </w:r>
    </w:p>
    <w:p>
      <w:pPr>
        <w:pStyle w:val="Normal"/>
        <w:ind w:firstLine="540"/>
        <w:jc w:val="both"/>
        <w:rPr/>
      </w:pPr>
      <w:r>
        <w:rPr/>
        <w:t>- А как же Митька?</w:t>
      </w:r>
    </w:p>
    <w:p>
      <w:pPr>
        <w:pStyle w:val="Normal"/>
        <w:ind w:firstLine="540"/>
        <w:jc w:val="both"/>
        <w:rPr/>
      </w:pPr>
      <w:r>
        <w:rPr/>
        <w:t>- Митька? Да оставь его тут, мы же не надолго, никто ничего и не заметит.</w:t>
      </w:r>
    </w:p>
    <w:p>
      <w:pPr>
        <w:pStyle w:val="Normal"/>
        <w:ind w:firstLine="540"/>
        <w:jc w:val="both"/>
        <w:rPr/>
      </w:pPr>
      <w:r>
        <w:rPr/>
        <w:t>- Нет, я не могу! Меня за старшую оставили, не могу я братика оставить.</w:t>
      </w:r>
    </w:p>
    <w:p>
      <w:pPr>
        <w:pStyle w:val="Normal"/>
        <w:ind w:firstLine="540"/>
        <w:jc w:val="both"/>
        <w:rPr/>
      </w:pPr>
      <w:r>
        <w:rPr/>
        <w:t>-Тогда возьми его с собой!</w:t>
      </w:r>
    </w:p>
    <w:p>
      <w:pPr>
        <w:pStyle w:val="Normal"/>
        <w:ind w:firstLine="540"/>
        <w:jc w:val="both"/>
        <w:rPr/>
      </w:pPr>
      <w:r>
        <w:rPr/>
        <w:t>- А это не опасно? Тогда пойдём..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ишка разбудила Митьку, тот сначала начал вредничать, но потом увидел котёнка и согласился пойти с ним куда угодно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огда котёнок сказал сесть рядом и положить его кому-нибудь на колени. Митька схватил его, и сразу же они оказались в каком-то странном месте. Там всё было серое, смутное, и не было ничего… Митька начал пугаться, но котёнок засветился тёплым светом и быстро стал рассказывать Ришке, что же надо делать…</w:t>
      </w:r>
    </w:p>
    <w:p>
      <w:pPr>
        <w:pStyle w:val="Normal"/>
        <w:ind w:firstLine="540"/>
        <w:jc w:val="both"/>
        <w:rPr/>
      </w:pPr>
      <w:r>
        <w:rPr/>
        <w:t>Потом перед глазами всё потемнело и они вдруг оказались в чьей-то квартире, уже без Тимк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евушка сидела на полу, обхватив руками коленки, и смотрела в одну точку. А рядом с ней лежала похожая девушка. И ещё вокруг них валялись этикетки и всякие баночки от таблеток. Ришка негромко окликнула девушку. Та подпрыгнула на мест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Ну что, пойдём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Как уже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Да ты же, вроде, уже давно туда дорогу ищешь, пойдём, я тебя провожу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А разве такие, как я, в рай попадают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и чём здесь рай? Ты что, глупая? Пойдём, меня Тимка попросил провести тебя, потому что у меня есть крылья, а у тебя нет! И потому что ты дорогу не знаешь!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А почему вас двое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отому что Митьку не с кем было оставить, а я за старшую! Нет, ну ты вроде взрослая, а глупая!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евушка наконец-то перестала задавать глупые вопросы и поднялась с пол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Как и говорил Тимка, Ришка подвела девушку к окну и взяла её за руку. Они прыгнули вниз. Крылья раскрылись почти сразу, и они перестали падать. Ришка этому очень обрадовалась, она даже боялась немного, что ничего из этого не выйдет. Ведь всё-таки мама говорила, что эти крылья ненастоящие. Они пролетели немного,  а потом в воздухе появилась лестница. Почему-то труднее всего оказалось приземлиться на лестницу. Оказалось, что руки Ришки ужасно устали, и она не могла ими даже пошевелить. Но девушка наконец-то пришла в себя и сама спрыгнула на лестницу. А там уже  опять схватила девочку за руку и потянула на себя. «Ну что, пойдёмте?»,- спросила девушка. Но тут вдруг заплакал Митька. Он сказал, что очень устал и больше никуда не пойдёт, сел на ступеньку и стал реветь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друг всё заискрилось, они одновременно подняли головы вверх, а там, на самом конце лестницы, ступенек через двести, а то и через тысячу, открылась дверь. Что это дверь, Ришка знала опять же из рассказов Тимки, а то с такого расстояния она её бы ни за что не разглядел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на вдруг вспомнила, что им надо торопиться. Но тут почему-то девушка села рядом с Митькой и сказала, что тоже никуда не пойдёт, потому что нельзя так издеваться над ребёнком, таскать его не знамо куд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ут уж Ришка не выдержала: «Издеваться над ребёнком? А надо мной ты не издеваешься? Мы тебе помочь пришли ,а ты даже не хочешь! Ты думаешь, мне легко было, не страшно? А если бы мы разбились? Эти крылья же тряпочные! Они летать на самом деле не умеют! А я… я… я высоты боюсь!!» И тут она тоже начала плакать. Она не хотела плакать, но ей на самом деле было тогда очень страшно, она же на самом деле не прошла испытание Тимки. Если бы мама с папой были дома, она бы обязательно к ним побежал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ратик, увидев это, стал её успокаивать, девушка тоже. Они даже не заметили, как дверь закрылась. Лестница стала опускаться всё ниже и ниже… Тут откуда-то появился котёнок, он стал тереться о девочку и мурлыкать. Она открыла глаза: девушки почему-то уже не было. А Тимка хвалил их  с Митькой. Но за что? Они же не выполнили его просьбу? Ришка так у него и спросила. А он обозвал её маленькой и сказал ,что даже Митька всё понял. Тогда Ришка стала расспрашивать Митьку, но тот вдруг заважничал и даже не откликалс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том Тимка отправил их домой, оказалось, что на самом деле пробыли они там совсем немного и мама с папой даже ещё не вернулись. Тимка долго пел им колыбельные, а когда он уже улетал, Ришка спросила сквозь сон: «А завтра мы будем тебе помогать?». И Тимка ответил: «Конечно, вы молодцы! Обычно не все правильно понимают и доводят людей до самой двери…». Он что-то ещё говорил, но Ришка уже заснула и только всё пыталась понять, кто же была та вторая девушка, лежащая на полу среди кучи этикеток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5:50:00Z</dcterms:created>
  <dc:creator>Участник конкурса "Сорванная 'Башня'"</dc:creator>
  <dc:description/>
  <dc:language>en-US</dc:language>
  <cp:lastModifiedBy>Tash_mc</cp:lastModifiedBy>
  <dcterms:modified xsi:type="dcterms:W3CDTF">2005-01-25T05:51:00Z</dcterms:modified>
  <cp:revision>1</cp:revision>
  <dc:subject/>
  <dc:title>Ночное приключение</dc:title>
</cp:coreProperties>
</file>