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лубая планета</w:t>
      </w:r>
    </w:p>
    <w:p>
      <w:pPr>
        <w:pStyle w:val="Normal"/>
        <w:jc w:val="center"/>
        <w:rPr>
          <w:color w:val="00CCFF"/>
          <w:sz w:val="48"/>
          <w:szCs w:val="48"/>
        </w:rPr>
      </w:pPr>
      <w:r>
        <w:rPr>
          <w:color w:val="00CCFF"/>
          <w:sz w:val="48"/>
          <w:szCs w:val="48"/>
        </w:rPr>
      </w:r>
    </w:p>
    <w:p>
      <w:pPr>
        <w:pStyle w:val="Normal"/>
        <w:ind w:firstLine="360"/>
        <w:jc w:val="both"/>
        <w:rPr>
          <w:color w:val="000000"/>
        </w:rPr>
      </w:pPr>
      <w:r>
        <w:rPr>
          <w:color w:val="000000"/>
        </w:rPr>
        <w:t>Для каждого Новый год – это веселый праздник, полный чудес. Но десятилетняя Эрика так не считает. Для нее предпраздничные дни – это всегда тяжелая работа. А сам праздник как всегда банальное времяпровождение. Родители каждую Новогоднюю ночь уходят в гости. Правда об этом Эрика сильно не горюет. В последнее время она начала замечать, что этот мир ее не привлекает. Он неинтересен и скушен. Каждый новый день похож на предыдущий не чего не хочется искать. А если и искать приключения, то где? Вот если бы на другую планету полететь…</w:t>
      </w:r>
    </w:p>
    <w:p>
      <w:pPr>
        <w:pStyle w:val="Normal"/>
        <w:ind w:firstLine="360"/>
        <w:jc w:val="both"/>
        <w:rPr/>
      </w:pPr>
      <w:r>
        <w:rPr/>
        <w:t>И вот очередное 31-ое декабря. Регина – мать Эрика, перед уходом в гости, проверяет, все ли готово и прибрано. Ричард – отец Эрики, Смотрит телевизор вместе с младшим братом Эрики – Оскаром. А сама Эрика сидит в своей комнате и размышляет.</w:t>
      </w:r>
    </w:p>
    <w:p>
      <w:pPr>
        <w:pStyle w:val="Normal"/>
        <w:ind w:firstLine="360"/>
        <w:jc w:val="both"/>
        <w:rPr/>
      </w:pPr>
      <w:r>
        <w:rPr/>
        <w:t>“</w:t>
      </w:r>
      <w:r>
        <w:rPr/>
        <w:t>Чем бы сегодня заняться? Смотреть телевизор вместе с этим маленьким гаденышем у меня нет ни какого желания. Как мама с папой дома, так он паинька, а как их нет, так он такое вытворяет. Может попробовать попросить разрешения привести подругу? А что, неплохая идея. И не скучно будет. Проблема только в том, кто согласится сидеть в доме в Новогоднюю ночь? Может быть Лиля. Она всегда какая-то странная, так что должна согласиться. Так осталось с родителями поговорить”.</w:t>
      </w:r>
    </w:p>
    <w:p>
      <w:pPr>
        <w:pStyle w:val="Normal"/>
        <w:ind w:firstLine="360"/>
        <w:jc w:val="both"/>
        <w:rPr/>
      </w:pPr>
      <w:r>
        <w:rPr/>
        <w:t>Окрыленная надеждой, Эрика спустилась  вниз. Регина в это время разговаривала с Оскаром.</w:t>
      </w:r>
    </w:p>
    <w:p>
      <w:pPr>
        <w:pStyle w:val="Normal"/>
        <w:ind w:firstLine="360"/>
        <w:jc w:val="both"/>
        <w:rPr/>
      </w:pPr>
      <w:r>
        <w:rPr/>
        <w:t xml:space="preserve">– </w:t>
      </w:r>
      <w:r>
        <w:rPr/>
        <w:t>Ну, Оскар, ты остаешься единственным мужчиной в доме, так что веди себя как следует. Понял меня?</w:t>
      </w:r>
    </w:p>
    <w:p>
      <w:pPr>
        <w:pStyle w:val="Normal"/>
        <w:ind w:firstLine="360"/>
        <w:jc w:val="both"/>
        <w:rPr/>
      </w:pPr>
      <w:r>
        <w:rPr/>
        <w:t>-- Конечно мама.</w:t>
      </w:r>
    </w:p>
    <w:p>
      <w:pPr>
        <w:pStyle w:val="Normal"/>
        <w:ind w:firstLine="360"/>
        <w:jc w:val="both"/>
        <w:rPr/>
      </w:pPr>
      <w:r>
        <w:rPr/>
        <w:t>-- Вот и молодец. – взглянув на спустившуюся Эрику, она спросила -- Ты что-то хотела Эри?</w:t>
      </w:r>
    </w:p>
    <w:p>
      <w:pPr>
        <w:pStyle w:val="Normal"/>
        <w:ind w:firstLine="360"/>
        <w:jc w:val="both"/>
        <w:rPr/>
      </w:pPr>
      <w:r>
        <w:rPr/>
        <w:t>-- Да мам. Я хотела спросить, не разрешишь ли ты мне привести подругу сегодня. Нам веселее будет. Правда, Оскар?</w:t>
      </w:r>
    </w:p>
    <w:p>
      <w:pPr>
        <w:pStyle w:val="Normal"/>
        <w:ind w:firstLine="360"/>
        <w:jc w:val="both"/>
        <w:rPr/>
      </w:pPr>
      <w:r>
        <w:rPr/>
        <w:t>-- А она хорошенькая? Если да, то я согласен.</w:t>
      </w:r>
    </w:p>
    <w:p>
      <w:pPr>
        <w:pStyle w:val="Normal"/>
        <w:ind w:firstLine="360"/>
        <w:jc w:val="both"/>
        <w:rPr/>
      </w:pPr>
      <w:r>
        <w:rPr/>
        <w:t>-- Видишь мама, Оскар не против.</w:t>
      </w:r>
    </w:p>
    <w:p>
      <w:pPr>
        <w:pStyle w:val="Normal"/>
        <w:ind w:firstLine="360"/>
        <w:jc w:val="both"/>
        <w:rPr/>
      </w:pPr>
      <w:r>
        <w:rPr/>
        <w:t>-- Ну ладно, Раз так, то можешь привести ее.</w:t>
      </w:r>
    </w:p>
    <w:p>
      <w:pPr>
        <w:pStyle w:val="Normal"/>
        <w:ind w:firstLine="360"/>
        <w:jc w:val="both"/>
        <w:rPr/>
      </w:pPr>
      <w:r>
        <w:rPr/>
        <w:t>-- Спасибо мама. Я пойду ей позвоню.</w:t>
      </w:r>
    </w:p>
    <w:p>
      <w:pPr>
        <w:pStyle w:val="Normal"/>
        <w:ind w:firstLine="360"/>
        <w:jc w:val="both"/>
        <w:rPr/>
      </w:pPr>
      <w:r>
        <w:rPr/>
        <w:t xml:space="preserve">Не веря своему удаче, Эрика пошла звонить Лиле. Она была поистине счастлива, ведь этот Новый год не будет таким же однообразным, как прошлый. Пускай Лиля со странностями, но уж лучше с ней, чем наедине с Оскаром. </w:t>
      </w:r>
    </w:p>
    <w:p>
      <w:pPr>
        <w:pStyle w:val="Normal"/>
        <w:ind w:firstLine="360"/>
        <w:jc w:val="both"/>
        <w:rPr/>
      </w:pPr>
      <w:r>
        <w:rPr/>
        <w:t>Но начиная с момента когда Эрика пошла звонить Лиле, у нее в голове как будто что-то щелкнуло, все происходило как во сне, да и вообще стало каким-то расплывчатым…</w:t>
      </w:r>
    </w:p>
    <w:p>
      <w:pPr>
        <w:pStyle w:val="Normal"/>
        <w:ind w:firstLine="360"/>
        <w:jc w:val="both"/>
        <w:rPr/>
      </w:pPr>
      <w:r>
        <w:rPr/>
        <w:t>Очнувшись, Эрика почувствовала головную боль. У нее было какое-то странное ощущение.</w:t>
      </w:r>
    </w:p>
    <w:p>
      <w:pPr>
        <w:pStyle w:val="Normal"/>
        <w:ind w:firstLine="360"/>
        <w:jc w:val="both"/>
        <w:rPr/>
      </w:pPr>
      <w:r>
        <w:rPr/>
        <w:t>“</w:t>
      </w:r>
      <w:r>
        <w:rPr/>
        <w:t>Так, отлично. Я неизвестно где, но явно не дома, потому что вокруг меня пустыня и, конечно же, не на планете Земля, потому что, во-первых, песок голубой, а во-вторых, здесь несколько голубых солнц и находятся они недалеко. Скорее всего, они вообще на планете. А теперь самый главный вопрос: как я здесь оказалась? Пора кое-что вспомнить. Начиная с момента, когда я пошла звонить Лиле. Поскольку она была одна дома, то с радостью согласилась. Ага, она пообещала прихватить кое-что особенное. Кажется, Лиля говорила что-то насчет исполнения желаний или что-то вроде того. Впоследствии это оказался какой-то настой. Мы его выпили, а вот больше ничего не помню. Ну, теперь кое-что стало понятным. Значит, я в тот момент пожелала приключений на свою голову. Вот, как говориться, и приключения. Я одна нахожусь в какой голубой пустыне без воды и в теплой одежде. Больше у меня ничего нет. И что мне теперь делать? Без воды и еды я долго не протяну. Ох, ладно пойду куда-нибудь”.</w:t>
      </w:r>
    </w:p>
    <w:p>
      <w:pPr>
        <w:pStyle w:val="Normal"/>
        <w:ind w:firstLine="360"/>
        <w:jc w:val="both"/>
        <w:rPr/>
      </w:pPr>
      <w:r>
        <w:rPr/>
        <w:t xml:space="preserve">Пустыня оказалась даже очень ничего. Хоть было и жарко, но это жара сглаживалась голубыми тонами. Камни, размером где-то с одноэтажный дом, встречались иногда и были на удивление холодными. Поэтому когда отдохнешь возле них, то и пить меньше хочется. Зато съедобного ничего не было. Ничего живого за целый день. Вот уже смеркаться начинает. Но о боже какие красивые сумерки! Небо прям, засверкало, а на землю, ну на то, что под ногами начала опускаться не тьма, а серебристо-голубой дымок. </w:t>
      </w:r>
    </w:p>
    <w:p>
      <w:pPr>
        <w:pStyle w:val="Normal"/>
        <w:ind w:firstLine="360"/>
        <w:jc w:val="both"/>
        <w:rPr/>
      </w:pPr>
      <w:r>
        <w:rPr/>
        <w:t>“</w:t>
      </w:r>
      <w:r>
        <w:rPr/>
        <w:t>Класс! Это напоминает сказку. Все так красиво. Интересно сколько длятся эти сумерки?”. Эрика даже прекратила свой путь. Уселась на песок и разглядывала сумеречный пейзаж. Сумерки продлились не очень долго, около получаса.</w:t>
      </w:r>
    </w:p>
    <w:p>
      <w:pPr>
        <w:pStyle w:val="Normal"/>
        <w:ind w:firstLine="360"/>
        <w:jc w:val="both"/>
        <w:rPr/>
      </w:pPr>
      <w:r>
        <w:rPr/>
        <w:t>А за сумерками наступила ночь. Необычная ночь. Небо усеяно не просто белыми точками, а цветными огоньками. Они двигаются, появляются и исчезают. Небо выглядело, как елка под Новый год.</w:t>
      </w:r>
    </w:p>
    <w:p>
      <w:pPr>
        <w:pStyle w:val="Normal"/>
        <w:ind w:firstLine="360"/>
        <w:jc w:val="both"/>
        <w:rPr/>
      </w:pPr>
      <w:r>
        <w:rPr/>
        <w:t>“</w:t>
      </w:r>
      <w:r>
        <w:rPr/>
        <w:t>Как же мне все-таки повезло! Никто и никогда еще не бывал на голубой планете, не видел ни серебристых сумерек, ни разноцветной ночи. Кстати завтра надо встать пораньше и посмотреть рассвет. А теперь спать”.</w:t>
      </w:r>
    </w:p>
    <w:p>
      <w:pPr>
        <w:pStyle w:val="Normal"/>
        <w:ind w:firstLine="360"/>
        <w:jc w:val="both"/>
        <w:rPr/>
      </w:pPr>
      <w:r>
        <w:rPr/>
        <w:t>С этими словами Эрика погрузилась в долгий сон. Но этот сон был далеко не спокойным. Ей снилось, будто бы она шла ночью по пустыне за каким-то огоньком, мелькающим впереди, он постоянно удалялся, как бы она не пыталась его догнать. В конце концов, огонек привел ее к мрачной пещере. Внутреннее чувство предупреждало не идти туда, но любопытство победило. Она вошла в пещеру. Внутри был один единственный проход, который вел казалось бы в некуда. Но он все-таки закончился. Эрика с некоторой тревогой прошла в круглую комнату жуткого вида. В середине комнаты находился какой-то зеленовато-болотного цвета прудик, в центре которого находился не то человек, не то тень. Эрика замерла, как вкопанная. Она была не в состоянии сдвинуться с места. А фигура тем временем развернулась и начала надвигаться на Эрику. Теперь она ясно видела, что это противная, полупрозрачная тень. В двух метрах от нее тень остановилась и сказала хриплым голосом:</w:t>
      </w:r>
    </w:p>
    <w:p>
      <w:pPr>
        <w:pStyle w:val="Normal"/>
        <w:ind w:firstLine="360"/>
        <w:jc w:val="both"/>
        <w:rPr/>
      </w:pPr>
      <w:r>
        <w:rPr/>
        <w:t>-- Отдай мне свою волю!</w:t>
      </w:r>
    </w:p>
    <w:p>
      <w:pPr>
        <w:pStyle w:val="Normal"/>
        <w:ind w:firstLine="360"/>
        <w:jc w:val="both"/>
        <w:rPr/>
      </w:pPr>
      <w:r>
        <w:rPr/>
        <w:t xml:space="preserve"> </w:t>
      </w:r>
      <w:r>
        <w:rPr/>
        <w:t>Эрика проснулась в холодном поту. Страшная тень до сих пор стояла перед глазами.</w:t>
      </w:r>
    </w:p>
    <w:p>
      <w:pPr>
        <w:pStyle w:val="Normal"/>
        <w:ind w:firstLine="360"/>
        <w:jc w:val="both"/>
        <w:rPr/>
      </w:pPr>
      <w:r>
        <w:rPr/>
        <w:t>“</w:t>
      </w:r>
      <w:r>
        <w:rPr/>
        <w:t>Боже мой! Какой ужасный сон. Не приведи господь еще раз такое пережить. Моя детская психика этого не выдержит. Лучше пойду-ка я дальше. Это плохое место для ночлега. Нельзя здесь оставаться”.</w:t>
      </w:r>
    </w:p>
    <w:p>
      <w:pPr>
        <w:pStyle w:val="Normal"/>
        <w:ind w:firstLine="360"/>
        <w:jc w:val="both"/>
        <w:rPr/>
      </w:pPr>
      <w:r>
        <w:rPr/>
        <w:t>С Этими словами пошла дальше. По дороге она еще долго вспоминала этот сон. Для нее оставалось загадкой, что же тень имела ввиду, когда приказывала отдать ей свою тень? Это не укладывалось у  Эрики в голове.</w:t>
      </w:r>
    </w:p>
    <w:p>
      <w:pPr>
        <w:pStyle w:val="Normal"/>
        <w:ind w:firstLine="360"/>
        <w:jc w:val="both"/>
        <w:rPr/>
      </w:pPr>
      <w:r>
        <w:rPr/>
        <w:t>Но вдруг впереди показался оазис. Сначала Эрика подумала, что это мираж, но он не исчез, когда она приблизилась. Этот оазис напоминал островок, затерянный в океане. Он прекрасен. Впервые за два дня Эрика увидела пустыне нечто живое. Ей даже показались чьи-то голоса. Прямо перед ней начиналась тропинка, по бокам которой росли радужный цветы.</w:t>
      </w:r>
    </w:p>
    <w:p>
      <w:pPr>
        <w:pStyle w:val="Normal"/>
        <w:ind w:firstLine="360"/>
        <w:jc w:val="both"/>
        <w:rPr/>
      </w:pPr>
      <w:r>
        <w:rPr/>
        <w:t>Эрика смело двинулась вперед. Тропинка была недолгой. Она почти сразу вывела Эрику на зелено-голубую поляну, в центре которой возвышалось огромное дерево. Оно было довольно старым и на его коре виднелись глубокие следы от когтей.</w:t>
      </w:r>
    </w:p>
    <w:p>
      <w:pPr>
        <w:pStyle w:val="Normal"/>
        <w:ind w:firstLine="360"/>
        <w:jc w:val="both"/>
        <w:rPr/>
      </w:pPr>
      <w:r>
        <w:rPr/>
        <w:t>-- Значит, здесь все-таки живут животные – вслух произнесла Эрика.</w:t>
      </w:r>
    </w:p>
    <w:p>
      <w:pPr>
        <w:pStyle w:val="Normal"/>
        <w:ind w:firstLine="360"/>
        <w:jc w:val="both"/>
        <w:rPr/>
      </w:pPr>
      <w:r>
        <w:rPr/>
        <w:t>-- Да живут, но в это время они прячутся.</w:t>
      </w:r>
    </w:p>
    <w:p>
      <w:pPr>
        <w:pStyle w:val="Normal"/>
        <w:ind w:firstLine="360"/>
        <w:jc w:val="both"/>
        <w:rPr/>
      </w:pPr>
      <w:r>
        <w:rPr/>
        <w:t>Эрика не поверила своим глазам и ушам. С ней разговаривало дерево.</w:t>
      </w:r>
    </w:p>
    <w:p>
      <w:pPr>
        <w:pStyle w:val="Normal"/>
        <w:ind w:firstLine="360"/>
        <w:jc w:val="both"/>
        <w:rPr/>
      </w:pPr>
      <w:r>
        <w:rPr/>
        <w:t>-- Ну вот, от голода у меня начались галлюцинации.</w:t>
      </w:r>
    </w:p>
    <w:p>
      <w:pPr>
        <w:pStyle w:val="Normal"/>
        <w:ind w:firstLine="360"/>
        <w:jc w:val="both"/>
        <w:rPr/>
      </w:pPr>
      <w:r>
        <w:rPr/>
        <w:t>-- Нет у тебя никаких галлюцинаций. С тобой и вправду разговаривает дерево. Только заколдованное.</w:t>
      </w:r>
    </w:p>
    <w:p>
      <w:pPr>
        <w:pStyle w:val="Normal"/>
        <w:ind w:firstLine="360"/>
        <w:jc w:val="both"/>
        <w:rPr/>
      </w:pPr>
      <w:r>
        <w:rPr/>
        <w:t>-- Не может быть. Да, эта планета содержит много сюрпризов.</w:t>
      </w:r>
    </w:p>
    <w:p>
      <w:pPr>
        <w:pStyle w:val="Normal"/>
        <w:ind w:firstLine="360"/>
        <w:jc w:val="both"/>
        <w:rPr/>
      </w:pPr>
      <w:r>
        <w:rPr/>
        <w:t>-- Ты права. А теперь расскажи-ка, как ты сюда попала.</w:t>
      </w:r>
    </w:p>
    <w:p>
      <w:pPr>
        <w:pStyle w:val="Normal"/>
        <w:ind w:firstLine="360"/>
        <w:jc w:val="both"/>
        <w:rPr/>
      </w:pPr>
      <w:r>
        <w:rPr/>
        <w:t>-- Да я и сама толком не знаю. Все началось с того…</w:t>
      </w:r>
    </w:p>
    <w:p>
      <w:pPr>
        <w:pStyle w:val="Normal"/>
        <w:ind w:firstLine="360"/>
        <w:jc w:val="both"/>
        <w:rPr/>
      </w:pPr>
      <w:r>
        <w:rPr/>
        <w:t>Эрика поведала дереву всю ту историю, которая с ней произошла.</w:t>
      </w:r>
    </w:p>
    <w:p>
      <w:pPr>
        <w:pStyle w:val="Normal"/>
        <w:ind w:firstLine="360"/>
        <w:jc w:val="both"/>
        <w:rPr/>
      </w:pPr>
      <w:r>
        <w:rPr/>
        <w:t>--А ты знаешь, что тебе сильно повезло, что ты осталась в живых. Эта тень существует на самом деле. Его так и зовут Тень. Он повелитель ночи, а теперь частично и дня. На нашей планете существует три царства: день, сумерки и ночь. Повелительница сумерек –Дайга. А вот повелитель дня был убит Тенью. Тень не может до конца править днем, поэтому ты можешь ходить, но это опасно. Ну ладно хватит об этом, давай я отведу тебя к Дайго. Входи в мое дупло.</w:t>
      </w:r>
    </w:p>
    <w:p>
      <w:pPr>
        <w:pStyle w:val="Normal"/>
        <w:ind w:firstLine="360"/>
        <w:jc w:val="both"/>
        <w:rPr/>
      </w:pPr>
      <w:r>
        <w:rPr/>
        <w:t>Как только Эрика очутилась в прохладном и светлом помещении, она услышала голос Дайго.</w:t>
      </w:r>
    </w:p>
    <w:p>
      <w:pPr>
        <w:pStyle w:val="Normal"/>
        <w:ind w:firstLine="360"/>
        <w:jc w:val="both"/>
        <w:rPr/>
      </w:pPr>
      <w:r>
        <w:rPr/>
        <w:t>-- Проходи Эрика.</w:t>
      </w:r>
    </w:p>
    <w:p>
      <w:pPr>
        <w:pStyle w:val="Normal"/>
        <w:ind w:firstLine="360"/>
        <w:jc w:val="both"/>
        <w:rPr/>
      </w:pPr>
      <w:r>
        <w:rPr/>
        <w:t>-- Откуда вы знаете мое имя.</w:t>
      </w:r>
    </w:p>
    <w:p>
      <w:pPr>
        <w:pStyle w:val="Normal"/>
        <w:ind w:firstLine="360"/>
        <w:jc w:val="both"/>
        <w:rPr/>
      </w:pPr>
      <w:r>
        <w:rPr/>
        <w:t>-- Я умею читать мысли. Так что не пытайся что-либо скрыть от меня. Ладно, перейдем к делу. Я так понимаю, ты хочешь остаться на нашей планете.</w:t>
      </w:r>
    </w:p>
    <w:p>
      <w:pPr>
        <w:pStyle w:val="Normal"/>
        <w:ind w:firstLine="360"/>
        <w:jc w:val="both"/>
        <w:rPr/>
      </w:pPr>
      <w:r>
        <w:rPr/>
        <w:t>-- Да. А как вы узнали… Ах, ну я забыла. Да мне бы очень этого хотелось.</w:t>
      </w:r>
    </w:p>
    <w:p>
      <w:pPr>
        <w:pStyle w:val="Normal"/>
        <w:ind w:firstLine="360"/>
        <w:jc w:val="both"/>
        <w:rPr/>
      </w:pPr>
      <w:r>
        <w:rPr/>
        <w:t>-- Ну, тогда слушай меня внимательно. Ты не сможешь жить здесь просто так. Тебе надо решиться на один поступок. Ты должна опять пережить тот кошмар, который тебе приснился. Иначе ты не сможешь жить на этой планете. От того как ты пройд ешь это испытание и будет зависеть твоя дальнейшая судьба. Удачи тебе.</w:t>
      </w:r>
    </w:p>
    <w:p>
      <w:pPr>
        <w:pStyle w:val="Normal"/>
        <w:ind w:firstLine="360"/>
        <w:jc w:val="both"/>
        <w:rPr/>
      </w:pPr>
      <w:r>
        <w:rPr/>
        <w:t>И опять Эрика увидела мерцающий впереди огонек, и опять она вошла в пещеру, и опять столкнулась с Тенью. Но на этот раз она твердо знала, чего она хочет и что ей теперь делать. Она ни за что не вернется к той однообразной жизни, которую вела до сих пор. Ее дом теперь здесь – на голубой планете.</w:t>
      </w:r>
    </w:p>
    <w:p>
      <w:pPr>
        <w:pStyle w:val="Normal"/>
        <w:ind w:firstLine="360"/>
        <w:jc w:val="both"/>
        <w:rPr/>
      </w:pPr>
      <w:r>
        <w:rPr/>
        <w:t>-- Отдай мне свою волю!</w:t>
      </w:r>
    </w:p>
    <w:p>
      <w:pPr>
        <w:pStyle w:val="Normal"/>
        <w:ind w:firstLine="360"/>
        <w:jc w:val="both"/>
        <w:rPr/>
      </w:pPr>
      <w:r>
        <w:rPr/>
        <w:t>-- Ни за что. Никто не заставит меня делать то, что я не хочу. Моя жизнь изменилась. И ты не помешаешь мне жить здесь.</w:t>
      </w:r>
    </w:p>
    <w:p>
      <w:pPr>
        <w:pStyle w:val="Normal"/>
        <w:ind w:firstLine="360"/>
        <w:jc w:val="both"/>
        <w:rPr/>
      </w:pPr>
      <w:r>
        <w:rPr/>
        <w:t>Тень было двинулся к Эрике, но сразу же отшатнулся и поблекнул. Слишком уж сильной была воля у десятилетней девчонки.</w:t>
      </w:r>
    </w:p>
    <w:p>
      <w:pPr>
        <w:pStyle w:val="Normal"/>
        <w:ind w:firstLine="360"/>
        <w:jc w:val="both"/>
        <w:rPr/>
      </w:pPr>
      <w:r>
        <w:rPr/>
      </w:r>
    </w:p>
    <w:p>
      <w:pPr>
        <w:pStyle w:val="Normal"/>
        <w:ind w:first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23:00Z</dcterms:created>
  <dc:creator>Участник конкурса "Сорванная 'Башня'"</dc:creator>
  <dc:description/>
  <dc:language>en-US</dc:language>
  <cp:lastModifiedBy>Tash_mc</cp:lastModifiedBy>
  <dcterms:modified xsi:type="dcterms:W3CDTF">2005-01-25T06:24:00Z</dcterms:modified>
  <cp:revision>1</cp:revision>
  <dc:subject/>
  <dc:title>Голубая планета</dc:title>
</cp:coreProperties>
</file>