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кушка с неведомого берег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Море было замечательным. Оно неторопливо катило к берегу небольшие пологие волны. У берега эти волны ускорялись, с размаху разбиваясь на миллионы сверкающих брызг о прибрежные камни, и тогда раздавался глухой, словно выстрел из пушки, грохот и восторженный визг купальщиков. Но здесь, на глубине, они были совсем нестрашные. Они, словно огромные дельфины, подставляли мальчишкам свои упругие спины, и то подбрасывали их к небу, то плавно опускали вниз. Как давно это был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Автобус осторожно затормозил, зашипел открывающимися дверями. Никита оторвал взгляд от замерзшего стекла.</w:t>
      </w:r>
    </w:p>
    <w:p>
      <w:pPr>
        <w:pStyle w:val="Normal"/>
        <w:jc w:val="both"/>
        <w:rPr/>
      </w:pPr>
      <w:r>
        <w:rPr/>
        <w:tab/>
        <w:t>«Что, неужели уже офис?» - удивленно подумал он.</w:t>
      </w:r>
    </w:p>
    <w:p>
      <w:pPr>
        <w:pStyle w:val="Normal"/>
        <w:jc w:val="both"/>
        <w:rPr/>
      </w:pPr>
      <w:r>
        <w:rPr/>
        <w:tab/>
        <w:t>Да, это был офис, в автобус входили его сотрудники, возвращающиеся домой с работы. Многих из них Никита хорошо знал: ведь раньше мама работала диспетчером в офисе, и лишь совсем недавно стала оператором на заправке в Топканово. Однако много было и незнакомцев. Вот, например этот пожилой мужчина в старомодном пальто и меховой шапке. Из-под шапки проглядывает седина. А глаза за стеклами очков в тонкой золотистой оправе - серьезные и внимательные. Вот сейчас он сядет рядом с Никитой. Так и есть. Ну и пусть, не жалко…</w:t>
      </w:r>
    </w:p>
    <w:p>
      <w:pPr>
        <w:pStyle w:val="Normal"/>
        <w:jc w:val="both"/>
        <w:rPr/>
      </w:pPr>
      <w:r>
        <w:rPr/>
        <w:tab/>
        <w:t>И опять Никита окунулся в волну воспоминаний. О прошедшем лет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Летом он с родителями ездил на юг. А точнее, в Севастополь. Папа с мамой говорили, что здесь все дешево и памятников исторических много.</w:t>
      </w:r>
    </w:p>
    <w:p>
      <w:pPr>
        <w:pStyle w:val="Normal"/>
        <w:jc w:val="both"/>
        <w:rPr/>
      </w:pPr>
      <w:r>
        <w:rPr/>
        <w:tab/>
        <w:t>На вокзале, как только они сошли с московского поезда, их ухватила бойкая женщина, которая очень хотела сдать им комнату в частном доме в двух шагах от Хрустального пляжа. Героически отбив атаки конкуренток, она повезла Никиту и его родителей на переполненном троллейбусе в центр.</w:t>
      </w:r>
    </w:p>
    <w:p>
      <w:pPr>
        <w:pStyle w:val="Normal"/>
        <w:jc w:val="both"/>
        <w:rPr/>
      </w:pPr>
      <w:r>
        <w:rPr/>
        <w:tab/>
        <w:t>Центр оказался очень странным. Пока Никита ехал в троллейбусе, перед ним разворачивалась картина большого города с высокими многоэтажными домами. Но стоило им сойти на остановке возле гостиницы «Крым» и пройти сотню метров, как оказалось, что вокруг – маленькие одноэтажные домики, совсем как д</w:t>
      </w:r>
      <w:r>
        <w:rPr>
          <w:b/>
          <w:i/>
        </w:rPr>
        <w:t>о</w:t>
      </w:r>
      <w:r>
        <w:rPr/>
        <w:t>ма, в Кашире. Хотя нет, не совсем. У них-то домики дома в основном бревенчатые, а здесь все было построено из светло-серого камня. «Ул. 6-я Бастионная» - прочитал Никита надпись на ржавом указателе.</w:t>
      </w:r>
    </w:p>
    <w:p>
      <w:pPr>
        <w:pStyle w:val="Normal"/>
        <w:jc w:val="both"/>
        <w:rPr/>
      </w:pPr>
      <w:r>
        <w:rPr/>
        <w:tab/>
        <w:t xml:space="preserve">Обещанный Хрустальный пляж поразил воображение Никиты. Он и не знал что пляжи бывают </w:t>
      </w:r>
      <w:r>
        <w:rPr>
          <w:i/>
        </w:rPr>
        <w:t>такими</w:t>
      </w:r>
      <w:r>
        <w:rPr/>
        <w:t xml:space="preserve">. Бетонные плиты набережной и скользкие металлические лесенки, ведущие в прозрачную, чуть зеленоватую воду. А море здесь было больше похоже на широкую реку, перегороженную дамбой. Но все равно это была не река, а море! И с левой стороны оно простиралось до самого горизонта, и другого берега не было видно. </w:t>
      </w:r>
    </w:p>
    <w:p>
      <w:pPr>
        <w:pStyle w:val="Normal"/>
        <w:jc w:val="both"/>
        <w:rPr/>
      </w:pPr>
      <w:r>
        <w:rPr/>
        <w:tab/>
        <w:t>Потом они бродили по Приморскому бульвару, зашли в знаменитый Аквариум, а затем вернулись домой. Там Никиту ждал еще один сюрприз. Во дворе ему встретился незнакомый мальчишка (да и откуда здесь взяться знакомому?) примерно такого же возраста и роста, как и Никита. Хозяйка тут же шумно и суетливо познакомила их. Мальчишку звали необычно - Гришей. Сначала Никита отнесся к нему настороженно - дурацкая школьная привычка, но потом понял, что Гришка совсем не такой, как большинство мальчишек из их класса.</w:t>
      </w:r>
    </w:p>
    <w:p>
      <w:pPr>
        <w:pStyle w:val="Normal"/>
        <w:jc w:val="both"/>
        <w:rPr/>
      </w:pPr>
      <w:r>
        <w:rPr/>
        <w:tab/>
        <w:t>Гришка познакомил Никиту с домом и его обитателями – собакой Маней, кошкой Дусей и безымянным котенком. По саду гуляла одинокая курица, а прямо во дворе рос виноград. И хотя он был еще зеленый, мальчишки тайком сорвали несколько штук. Виноград оказался очень кислым.</w:t>
      </w:r>
    </w:p>
    <w:p>
      <w:pPr>
        <w:pStyle w:val="Normal"/>
        <w:jc w:val="both"/>
        <w:rPr/>
      </w:pPr>
      <w:r>
        <w:rPr/>
        <w:tab/>
        <w:t>На следующий день папа, мама и Никита пошли на экскурсию по городу и его музеям, а Гришка остался дома. Весь день Никита с нетерпением ждал возвращения домой. А когда вернулись, Гришка утащил его показывать окрестности. Встретилась им и компания местных ребят, позвали играть в футбол, но они к ним так и не присоединились.</w:t>
      </w:r>
    </w:p>
    <w:p>
      <w:pPr>
        <w:pStyle w:val="Normal"/>
        <w:jc w:val="both"/>
        <w:rPr/>
      </w:pPr>
      <w:r>
        <w:rPr/>
        <w:tab/>
        <w:t xml:space="preserve">На следующий день родители собрались в Бахчисарай, но Никита взбунтовался. Ему не хотелось опять целый день таскаться по скучным музеям. Родители, конечно, подняли крик, но тут Никиту неожиданно поддержала хозяйка. </w:t>
      </w:r>
    </w:p>
    <w:p>
      <w:pPr>
        <w:pStyle w:val="Normal"/>
        <w:jc w:val="both"/>
        <w:rPr/>
      </w:pPr>
      <w:r>
        <w:rPr/>
        <w:tab/>
        <w:t>- Да и в самом деле! – воскликнула она. - Ничего хорошего там нет. Ханский дворец? Да разве ж это дворец?! Сарай он и есть сарай, а здесь ведь море. А там - нет. Правда, чебуреки там вкусные продают. Но на что ему чебуреки? А если уж вам так хочется, сами поезжайте, а Никита здесь бы остался, с Гришей. И не волнуйтесь, ничего с ним не случится…</w:t>
      </w:r>
    </w:p>
    <w:p>
      <w:pPr>
        <w:pStyle w:val="Normal"/>
        <w:jc w:val="both"/>
        <w:rPr/>
      </w:pPr>
      <w:r>
        <w:rPr/>
        <w:tab/>
        <w:t>Сначала родители, конечно, сопротивлялись, но потом пожали плечами и поехали на вокзал, а Никита остался. Этот день они провели прекрасно. С той, вчерашней компанией отправились купаться, но не на «Хрусталку», а на настоящий «дикий» пляж, за дамбу, туда, где море широкое и открытое.</w:t>
      </w:r>
    </w:p>
    <w:p>
      <w:pPr>
        <w:pStyle w:val="Normal"/>
        <w:jc w:val="both"/>
        <w:rPr/>
      </w:pPr>
      <w:r>
        <w:rPr/>
        <w:tab/>
        <w:t>А потом подул легкий ветерок, пошли небольшие волны, и стало совсем здорово и весело. Лидер их компании - большой рыжий парень по имени Борис – строго следил, чтобы никто не заплывал слишком далеко.</w:t>
      </w:r>
    </w:p>
    <w:p>
      <w:pPr>
        <w:pStyle w:val="Normal"/>
        <w:jc w:val="both"/>
        <w:rPr/>
      </w:pPr>
      <w:r>
        <w:rPr/>
        <w:tab/>
        <w:t xml:space="preserve">С того дня потекла обычная «южная» жизнь. Никита был то с родителями, то с Гришкой. А иногда и Гришка присоединялся к ним. Оказалось, он ни разу не бывал ни в морском музее, ни даже на таинственных развалинах старинной Инкерманской крепости. Вот ведь странно… </w:t>
      </w:r>
    </w:p>
    <w:p>
      <w:pPr>
        <w:pStyle w:val="Normal"/>
        <w:jc w:val="both"/>
        <w:rPr/>
      </w:pPr>
      <w:r>
        <w:rPr/>
        <w:tab/>
        <w:t>Впрочем, тайн и загадок хватало и рядом с домом, прямо под боком. Среди кустов Гришка показал Никите незаметную заброшенную тропинку, уводящую куда-то вверх и теряющуюся между двух старинных  каменных заборов.</w:t>
      </w:r>
    </w:p>
    <w:p>
      <w:pPr>
        <w:pStyle w:val="Normal"/>
        <w:jc w:val="both"/>
        <w:rPr/>
      </w:pPr>
      <w:r>
        <w:rPr/>
        <w:tab/>
        <w:t>- Как ты думаешь, куда она ведет?</w:t>
      </w:r>
    </w:p>
    <w:p>
      <w:pPr>
        <w:pStyle w:val="Normal"/>
        <w:jc w:val="both"/>
        <w:rPr/>
      </w:pPr>
      <w:r>
        <w:rPr/>
        <w:tab/>
        <w:t xml:space="preserve">- На Бакинскую улицу, наверное. Куда же еще? - неуверенно ответил Никита. </w:t>
      </w:r>
    </w:p>
    <w:p>
      <w:pPr>
        <w:pStyle w:val="Normal"/>
        <w:jc w:val="both"/>
        <w:rPr/>
      </w:pPr>
      <w:r>
        <w:rPr/>
        <w:tab/>
        <w:t xml:space="preserve">- А мне почему-то всегда казалось, - признался Гриша. - Что эта тропинка ведет в какие-то новые, незнакомые места. </w:t>
      </w:r>
    </w:p>
    <w:p>
      <w:pPr>
        <w:pStyle w:val="Normal"/>
        <w:jc w:val="both"/>
        <w:rPr/>
      </w:pPr>
      <w:r>
        <w:rPr/>
        <w:tab/>
        <w:t>- Разве так трудно проверить? Или туда нельзя? - спросил Никита, и вдруг сам догадался. - Боишься, вдруг она правда просто выходит на Бакинскую?</w:t>
      </w:r>
    </w:p>
    <w:p>
      <w:pPr>
        <w:pStyle w:val="Normal"/>
        <w:jc w:val="both"/>
        <w:rPr/>
      </w:pPr>
      <w:r>
        <w:rPr/>
        <w:tab/>
        <w:t>Они и на этот раз не пошли по той тропинке. Пусть и дальше продолжает хранить свои тайны это удивительное мест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- Да-а, и в самом деле это удивительное место… - прозвучал над ухом хриплый глуховатый голос. Никита непонятливо заморгал. Перед глазами все еще колыхалась огромная равнина Черного моря, набегали пологие валы соленой воды. Но они стремительно таяли, а вместо него возникло худое лицо незнакомца на соседнем сиденье. На дужках очков искорками блестели отражения тусклых автобусных лампочек. Черные глаза за выпуклыми стеклами смотрели виновато.</w:t>
      </w:r>
    </w:p>
    <w:p>
      <w:pPr>
        <w:pStyle w:val="Normal"/>
        <w:jc w:val="both"/>
        <w:rPr/>
      </w:pPr>
      <w:r>
        <w:rPr/>
        <w:tab/>
        <w:t>- Извини, малыш, я, кажется, тебя испугал.</w:t>
      </w:r>
    </w:p>
    <w:p>
      <w:pPr>
        <w:pStyle w:val="Normal"/>
        <w:jc w:val="both"/>
        <w:rPr/>
      </w:pPr>
      <w:r>
        <w:rPr/>
        <w:tab/>
        <w:t>- Да ничего, - пробормотал Никита, хотя очень хотелось ответить старику, что никакой он не малыш и совсем не испугался. Однако из вежливости промолчал. Но чтобы старик не подумал, что он и правда его боится, Никита решил продолжить разговор. Да и в самом деле интересно было.</w:t>
      </w:r>
    </w:p>
    <w:p>
      <w:pPr>
        <w:pStyle w:val="Normal"/>
        <w:jc w:val="both"/>
        <w:rPr/>
      </w:pPr>
      <w:r>
        <w:rPr/>
        <w:tab/>
        <w:t>- А что такого удивительного в этом месте?</w:t>
      </w:r>
    </w:p>
    <w:p>
      <w:pPr>
        <w:pStyle w:val="Normal"/>
        <w:jc w:val="both"/>
        <w:rPr/>
      </w:pPr>
      <w:r>
        <w:rPr/>
        <w:tab/>
        <w:t>- Видишь ли… Это долго объяснять… Дело в том, что я изучаю аномальные геотопографические зоны, - он перехватил недоуменный взгляд Никиты. - Проще говоря, места, где могут твориться всяческие удивительные, необъяснимые современной наукой вещи. Чудеса…</w:t>
      </w:r>
    </w:p>
    <w:p>
      <w:pPr>
        <w:pStyle w:val="Normal"/>
        <w:jc w:val="both"/>
        <w:rPr/>
      </w:pPr>
      <w:r>
        <w:rPr/>
        <w:tab/>
        <w:t>- Это что же, - у Никиты аж дыхание от волнения перехватило. - Значит, здесь у нас может случиться какое-то чудо?</w:t>
      </w:r>
    </w:p>
    <w:p>
      <w:pPr>
        <w:pStyle w:val="Normal"/>
        <w:jc w:val="both"/>
        <w:rPr/>
      </w:pPr>
      <w:r>
        <w:rPr/>
        <w:tab/>
        <w:t>- Вот именно! Я не исключаю такой возможности.</w:t>
      </w:r>
    </w:p>
    <w:p>
      <w:pPr>
        <w:pStyle w:val="Normal"/>
        <w:jc w:val="both"/>
        <w:rPr/>
      </w:pPr>
      <w:r>
        <w:rPr/>
        <w:tab/>
        <w:t>- А… почему?</w:t>
      </w:r>
    </w:p>
    <w:p>
      <w:pPr>
        <w:pStyle w:val="Normal"/>
        <w:jc w:val="both"/>
        <w:rPr/>
      </w:pPr>
      <w:r>
        <w:rPr/>
        <w:tab/>
        <w:t>- Все дело в том, что здесь после постройки новой автотрассы сложился уникальный транспортный ландшафт… Между прочим, именно я ввел в научный лексикон этот термин. Но это так, к слову… Короче говоря,  это одно из немногих в стране мест, где на площади десять на десять километров сосредоточено семь двухуровневых развязок. И заметь, это не в многомиллионном мегаполисе, а практически в чистом поле!</w:t>
      </w:r>
    </w:p>
    <w:p>
      <w:pPr>
        <w:pStyle w:val="Normal"/>
        <w:jc w:val="both"/>
        <w:rPr/>
      </w:pPr>
      <w:r>
        <w:rPr/>
        <w:tab/>
        <w:t>- Так уж и в чистом, - недовольно проворчал Никита: ему вдруг стало обидно за родной район, который незнакомец так обозвал.</w:t>
      </w:r>
    </w:p>
    <w:p>
      <w:pPr>
        <w:pStyle w:val="Normal"/>
        <w:jc w:val="both"/>
        <w:rPr/>
      </w:pPr>
      <w:r>
        <w:rPr/>
        <w:tab/>
        <w:t>- Ну, предположим, насчет чистого поля я слегка преувеличил. Зато в остальном… К тому же, если принять во внимание конфигурацию… Старое Каширское шоссе здесь разветвляется на две дороги - на Воронеж и Волгоград. То же самое - с новой магистралью, причем здесь же обе дороги сливаются, да еще и пересекают так называемую трассу ЕККН. Я уже не говорю про железную дорогу, которая идет параллельно автостраде и тоже здесь разветвляется. Кстати, влиянию железных дорог на транспортный ландшафт была посвящена моя докторская диссертация. Но это отдельная тема…</w:t>
      </w:r>
    </w:p>
    <w:p>
      <w:pPr>
        <w:pStyle w:val="Normal"/>
        <w:jc w:val="both"/>
        <w:rPr/>
      </w:pPr>
      <w:r>
        <w:rPr/>
        <w:tab/>
        <w:t>«Профессор», как для себя назвал Никита незнакомца, не на шутку увлекся. Впрочем, несмотря на то, что некоторые слова Никите непонятны, слушал он с большим интересом.</w:t>
      </w:r>
    </w:p>
    <w:p>
      <w:pPr>
        <w:pStyle w:val="Normal"/>
        <w:jc w:val="both"/>
        <w:rPr/>
      </w:pPr>
      <w:r>
        <w:rPr/>
        <w:tab/>
        <w:t>- А ведь дорога - это не просто слой асфальта, - продолжал Профессор. - Это бесконечные потоки движущихся объектов. Тем самым они воздействуют на пространственно-временной континуум, искривляя его…</w:t>
      </w:r>
    </w:p>
    <w:p>
      <w:pPr>
        <w:pStyle w:val="Normal"/>
        <w:jc w:val="both"/>
        <w:rPr/>
      </w:pPr>
      <w:r>
        <w:rPr/>
        <w:tab/>
        <w:t>- Извините, я не понял. Про этот, как его…</w:t>
      </w:r>
    </w:p>
    <w:p>
      <w:pPr>
        <w:pStyle w:val="Normal"/>
        <w:jc w:val="both"/>
        <w:rPr/>
      </w:pPr>
      <w:r>
        <w:rPr/>
        <w:tab/>
        <w:t>- Континуум? - рассмеялся Профессор. - Ну, это просто! Это значит, что пространство нельзя отделить от времени; если в пространстве что-то происходит, значит, время там течет вперед.</w:t>
      </w:r>
    </w:p>
    <w:p>
      <w:pPr>
        <w:pStyle w:val="Normal"/>
        <w:jc w:val="both"/>
        <w:rPr/>
      </w:pPr>
      <w:r>
        <w:rPr/>
        <w:tab/>
        <w:t>- А-а, понятно, - кивнул Никита, хотя в глубине души почему-то был не согласен с такой теорией. - Получается, наши дороги расположены так, что от этого может произойти что-то необычное?</w:t>
      </w:r>
    </w:p>
    <w:p>
      <w:pPr>
        <w:pStyle w:val="Normal"/>
        <w:jc w:val="both"/>
        <w:rPr/>
      </w:pPr>
      <w:r>
        <w:rPr/>
        <w:tab/>
        <w:t>- Молодец! - обрадовался Профессор. - Ты все понял! Не то, что некоторые наши члены Ученого совета. Но это так, к слову… Но тут не только дороги влияют. Тут может сыграть роль что угодно: время года, время суток, история этих мест, настроение людей. Маршрут данного транспортного средства, наконец… Все, что угодно!</w:t>
      </w:r>
    </w:p>
    <w:p>
      <w:pPr>
        <w:pStyle w:val="Normal"/>
        <w:jc w:val="both"/>
        <w:rPr/>
      </w:pPr>
      <w:r>
        <w:rPr/>
        <w:tab/>
        <w:t>И что же может случиться? - заинтересованно спросил Никита.</w:t>
      </w:r>
    </w:p>
    <w:p>
      <w:pPr>
        <w:pStyle w:val="Normal"/>
        <w:jc w:val="both"/>
        <w:rPr/>
      </w:pPr>
      <w:r>
        <w:rPr/>
        <w:tab/>
        <w:t>- Увы, я не знаю… - Профессор смешно развел руками. - Это предсказать невозможно. Посадка инопланетного корабля, прорыв в параллельное пространство, движение назад или вперед по вектору времени… Не знаю…</w:t>
      </w:r>
    </w:p>
    <w:p>
      <w:pPr>
        <w:pStyle w:val="Normal"/>
        <w:jc w:val="both"/>
        <w:rPr/>
      </w:pPr>
      <w:r>
        <w:rPr/>
        <w:tab/>
        <w:t>Профессор на минуту замолчал и задумался. Наверное, решал, что еще может здесь произойти. Но вдруг вскочил и истошно завопил:</w:t>
      </w:r>
    </w:p>
    <w:p>
      <w:pPr>
        <w:pStyle w:val="Normal"/>
        <w:jc w:val="both"/>
        <w:rPr/>
      </w:pPr>
      <w:r>
        <w:rPr/>
        <w:tab/>
        <w:t>- Как, уже Пятница?! Остановите, пожалуйста, мне необходимо сойти!</w:t>
      </w:r>
    </w:p>
    <w:p>
      <w:pPr>
        <w:pStyle w:val="Normal"/>
        <w:jc w:val="both"/>
        <w:rPr/>
      </w:pPr>
      <w:r>
        <w:rPr/>
        <w:tab/>
        <w:t>Оказалось, они уже успели заехать в Барабаново и двигались сейчас на заправку в Кокино. Пока автобус останавливался, Профессор успел сказать Никите:</w:t>
      </w:r>
    </w:p>
    <w:p>
      <w:pPr>
        <w:pStyle w:val="Normal"/>
        <w:jc w:val="both"/>
        <w:rPr/>
      </w:pPr>
      <w:r>
        <w:rPr/>
        <w:tab/>
        <w:t>- Тоже вот… Удивительное название для деревни, хотя и не уникальное… Я здесь снял комнату у одной старушки, чтобы постоянно быть в центре аномалии… Ну что же, молодой человек, очень приятно было с вами побеседовать. Счастливого пути!</w:t>
      </w:r>
    </w:p>
    <w:p>
      <w:pPr>
        <w:pStyle w:val="Normal"/>
        <w:jc w:val="both"/>
        <w:rPr/>
      </w:pPr>
      <w:r>
        <w:rPr/>
        <w:tab/>
        <w:t>- До свидания, - тихо ответил Ники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рофессор вышел, и автобус двинулся дальше. Они и вправду были сейчас в центре той самой «аномальной геотопографической зоны», и автобус то и дело закладывал головокружительные виражи на многочисленных поворотах, взмывал на путепроводы, нырял под мосты. Вокруг них со всех сторон таинственно светились запутанные оранжевые клубки развязок, а на небе сияли чистые зимние звезды.</w:t>
      </w:r>
    </w:p>
    <w:p>
      <w:pPr>
        <w:pStyle w:val="Normal"/>
        <w:jc w:val="both"/>
        <w:rPr/>
      </w:pPr>
      <w:r>
        <w:rPr/>
        <w:tab/>
        <w:t>Никита опять прикрыл глаза и снова закачался на ласковых и упругих гребнях прибоя, беззаботно смеясь вместе с новыми друзьями, вместе с Гришкой. Нестерпимо захотелось туда, в лето, к морю. Туда где остался его самый лучший в мире друг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Через две недели они уехали домой, в Каширу. Никита к тому времени уже изрядно соскучился по дому, однако уезжать все равно ужасно не хотелось. Но что поделаешь – у мамы с папой кончается отпуск, а Никите уже через неделю надо в школу.</w:t>
      </w:r>
    </w:p>
    <w:p>
      <w:pPr>
        <w:pStyle w:val="Normal"/>
        <w:jc w:val="both"/>
        <w:rPr/>
      </w:pPr>
      <w:r>
        <w:rPr/>
        <w:tab/>
        <w:t>С Гришкой он попрощался спокойно даже весело, пряча за улыбкой и смехом непонятно откуда нахлынувшую печаль.</w:t>
      </w:r>
    </w:p>
    <w:p>
      <w:pPr>
        <w:pStyle w:val="Normal"/>
        <w:jc w:val="both"/>
        <w:rPr/>
      </w:pPr>
      <w:r>
        <w:rPr/>
        <w:tab/>
        <w:t>А дома и в школе вроде бы все было хорошо. Нормальные отношения с учителями, хорошие оценки, в классе полно приятелей, с которыми хорошо играть в разные игры. Но ни с одним из них не мог Никита поделиться своими мыслями и чувствами, боялся нарваться на ехидную насмешку или, в лучшем случае, на обыкновенное непонимание. И все чаше вспоминался Севастополь, море и Гришка. Никита помнил его адрес, но решиться и написать письмо не мог. В самом деле, кто они друг другу? Квартиранты, случайные знакомые. Гришка, небось, давно уже забыл его.</w:t>
      </w:r>
    </w:p>
    <w:p>
      <w:pPr>
        <w:pStyle w:val="Normal"/>
        <w:jc w:val="both"/>
        <w:rPr/>
      </w:pPr>
      <w:r>
        <w:rPr/>
        <w:tab/>
        <w:t>А потом папа, который работал программистом, уехал в командировку в Среднекамск отлаживать для какой-то фабрики свою сложную программу. В дни своих смен мама допоздна задерживалась на заправке, и, чтобы не было так одиноко в пустой квартире, Никита ездил встречать маму с работы. Садился на конечной остановке в служебный «пазик», который полтора часа кружил по району, развозя работников. Люди входили и выходили, мелькали за окном привычные пейзажи… Знакомый водитель дядя Миша никогда не прогонял его, весело улыбался и шутил. Он вообще сам по себе был добрый.</w:t>
      </w:r>
    </w:p>
    <w:p>
      <w:pPr>
        <w:pStyle w:val="Normal"/>
        <w:jc w:val="both"/>
        <w:rPr/>
      </w:pPr>
      <w:r>
        <w:rPr/>
        <w:tab/>
        <w:t>А как здорово на обратном пути сидеть рядом с мамой и болтать о разной чепухе. В такие минуты она переставала быть строгой, и с ней запросто можно было говорить обо всем на свете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…Автобус громко чихнул, задергался, а потом и вовсе остановился. Затих звук мотора, и в тишине защелкала, будто деревенские ходики, аварийная сигнализация. Дядя Миша с несвойственной для него злобой выругался и добавил: «Приехали!» Откинул кожух мотора, начал в нем копаться.</w:t>
      </w:r>
    </w:p>
    <w:p>
      <w:pPr>
        <w:pStyle w:val="Normal"/>
        <w:jc w:val="both"/>
        <w:rPr/>
      </w:pPr>
      <w:r>
        <w:rPr/>
        <w:tab/>
        <w:t>Никита огляделся. Как ни странно, в автобусе он остался один. За окнами была непроглядная темнота. И тишина - лишь дядя Миша тихонько позвякивал гаечными ключами. Стало понятно, что поедут они еще не скоро, и Никита решил выйти из автобуса, прогуляться и оглядеться вокруг. Он прошел вперед и попросил:</w:t>
      </w:r>
    </w:p>
    <w:p>
      <w:pPr>
        <w:pStyle w:val="Normal"/>
        <w:jc w:val="both"/>
        <w:rPr/>
      </w:pPr>
      <w:r>
        <w:rPr/>
        <w:tab/>
        <w:t>- Дядя Миша, откройте, пожалуйста, двери!</w:t>
      </w:r>
    </w:p>
    <w:p>
      <w:pPr>
        <w:pStyle w:val="Normal"/>
        <w:jc w:val="both"/>
        <w:rPr/>
      </w:pPr>
      <w:r>
        <w:rPr/>
        <w:tab/>
        <w:t>Но дяди Миши не было. Вместо него на Никиту ошарашено смотрел совершенно незнакомый молодой человек в белой футболке с надписью «</w:t>
      </w:r>
      <w:r>
        <w:rPr>
          <w:lang w:val="en-US"/>
        </w:rPr>
        <w:t>Boss</w:t>
      </w:r>
      <w:r>
        <w:rPr/>
        <w:t>». Не сказав ни слова, он открыл для Никиты двери автобуса. И Никита вышел в ласковую темноту южной ночи. Только сейчас он почувствовал, как жарко было ему в нелепой зимней куртке среди теплого летнего воздуха. Но что это? На нем уже не тот неуклюжий зимний балахон, а футболка и шорты, те самые, в которых он бегал в Севастополе. Местность вокруг была незнакомая.</w:t>
      </w:r>
    </w:p>
    <w:p>
      <w:pPr>
        <w:pStyle w:val="Normal"/>
        <w:jc w:val="both"/>
        <w:rPr/>
      </w:pPr>
      <w:r>
        <w:rPr/>
        <w:tab/>
        <w:t>Он, конечно, удивился, но не очень сильно. Чего-то подобного он давно уже ожидал, да вот как-то все не случалось. Теплый упругий порыв ветра принес что-то очень знакомое, но основательно позабытое.</w:t>
      </w:r>
    </w:p>
    <w:p>
      <w:pPr>
        <w:pStyle w:val="Normal"/>
        <w:jc w:val="both"/>
        <w:rPr/>
      </w:pPr>
      <w:r>
        <w:rPr/>
        <w:tab/>
        <w:t>«Да ведь это же море…» - сообразил, наконец, Никита. - «Оно где-то здесь, рядом».</w:t>
      </w:r>
    </w:p>
    <w:p>
      <w:pPr>
        <w:pStyle w:val="Normal"/>
        <w:jc w:val="both"/>
        <w:rPr/>
      </w:pPr>
      <w:r>
        <w:rPr/>
        <w:tab/>
        <w:t>И он пошел по шоссе прочь от мигающего желтыми огнями автобуса. Справа от дороги он заметил тропинку, убегающую куда-то вдаль, в темноту. Никита, не долго думая, свернул на нее. Сделал несколько шагов, оглянулся. И не увидел ни автобуса, ни шоссе. Позади темнели замшелые громады гор, ярко светили южные звезды и не было луны. И людей поблизости, кажется, тоже не было. Никита не удивился, не испугался. Он уже знал, сердцем чувствовал, куда надо идти и кого он там встретит.</w:t>
      </w:r>
    </w:p>
    <w:p>
      <w:pPr>
        <w:pStyle w:val="Normal"/>
        <w:jc w:val="both"/>
        <w:rPr/>
      </w:pPr>
      <w:r>
        <w:rPr/>
        <w:tab/>
        <w:t>Чутье не подвело. Когда Никита обогнул очередной каменистый уступ, перед ним распахнулось огромное неярко мерцающее в темноте пространство. Это звезды отражались в морской глубине. И тут же он услышал впереди тихий шорох. Мелькнул на фоне моря темный мальчишечий силуэт.</w:t>
      </w:r>
    </w:p>
    <w:p>
      <w:pPr>
        <w:pStyle w:val="Normal"/>
        <w:jc w:val="both"/>
        <w:rPr/>
      </w:pPr>
      <w:r>
        <w:rPr/>
        <w:tab/>
        <w:t>- Гришка… - неуверенно позвал Никита.</w:t>
      </w:r>
    </w:p>
    <w:p>
      <w:pPr>
        <w:pStyle w:val="Normal"/>
        <w:jc w:val="both"/>
        <w:rPr/>
      </w:pPr>
      <w:r>
        <w:rPr/>
        <w:tab/>
        <w:t>- Никита! - раздался из темноты радостный Гришкин голос. - Это ты?!</w:t>
      </w:r>
    </w:p>
    <w:p>
      <w:pPr>
        <w:pStyle w:val="Normal"/>
        <w:jc w:val="both"/>
        <w:rPr/>
      </w:pPr>
      <w:r>
        <w:rPr/>
        <w:tab/>
        <w:t>- Я! - возликовал в ответ Никита.</w:t>
      </w:r>
    </w:p>
    <w:p>
      <w:pPr>
        <w:pStyle w:val="Normal"/>
        <w:jc w:val="both"/>
        <w:rPr/>
      </w:pPr>
      <w:r>
        <w:rPr/>
        <w:tab/>
        <w:t>- Ура! А я почему-то так и думал, что встречу здесь тебя!</w:t>
      </w:r>
    </w:p>
    <w:p>
      <w:pPr>
        <w:pStyle w:val="Normal"/>
        <w:jc w:val="both"/>
        <w:rPr/>
      </w:pPr>
      <w:r>
        <w:rPr/>
        <w:tab/>
        <w:t>- И я тоже… думал… А где мы сейчас? В Севастополе?</w:t>
      </w:r>
    </w:p>
    <w:p>
      <w:pPr>
        <w:pStyle w:val="Normal"/>
        <w:jc w:val="both"/>
        <w:rPr/>
      </w:pPr>
      <w:r>
        <w:rPr/>
        <w:tab/>
        <w:t>- Кажется, нет. У нас сейчас зима.</w:t>
      </w:r>
    </w:p>
    <w:p>
      <w:pPr>
        <w:pStyle w:val="Normal"/>
        <w:jc w:val="both"/>
        <w:rPr/>
      </w:pPr>
      <w:r>
        <w:rPr/>
        <w:tab/>
        <w:t>- И у нас тоже… А здесь лето!</w:t>
      </w:r>
    </w:p>
    <w:p>
      <w:pPr>
        <w:pStyle w:val="Normal"/>
        <w:jc w:val="both"/>
        <w:rPr/>
      </w:pPr>
      <w:r>
        <w:rPr/>
        <w:tab/>
        <w:t>- Ага… А как ты сюда попал?</w:t>
      </w:r>
    </w:p>
    <w:p>
      <w:pPr>
        <w:pStyle w:val="Normal"/>
        <w:jc w:val="both"/>
        <w:rPr/>
      </w:pPr>
      <w:r>
        <w:rPr/>
        <w:tab/>
        <w:t>- Я на автобусе. А ты?</w:t>
      </w:r>
    </w:p>
    <w:p>
      <w:pPr>
        <w:pStyle w:val="Normal"/>
        <w:jc w:val="both"/>
        <w:rPr/>
      </w:pPr>
      <w:r>
        <w:rPr/>
        <w:tab/>
        <w:t>- А я… Я все-таки пошел по той тропинке…</w:t>
      </w:r>
    </w:p>
    <w:p>
      <w:pPr>
        <w:pStyle w:val="Normal"/>
        <w:jc w:val="both"/>
        <w:rPr/>
      </w:pPr>
      <w:r>
        <w:rPr/>
        <w:tab/>
        <w:t>Они не стали купаться в море. Просто сидели рядышком на большом обломке скалы, болтали ногами в прозрачной морской воде и рассказывали друг другу обо всем, что произошло с ними за эти месяцы. Море было спокойно, и из его глубин безбоязненно выплывали разноцветные светящиеся рыбы, таращили на мальчишек удивленные глаза на коротких хоботках.</w:t>
      </w:r>
    </w:p>
    <w:p>
      <w:pPr>
        <w:pStyle w:val="Normal"/>
        <w:jc w:val="both"/>
        <w:rPr/>
      </w:pPr>
      <w:r>
        <w:rPr/>
        <w:tab/>
        <w:t>- У нас сроду таких рыб не было, - заметил Гришка.</w:t>
      </w:r>
    </w:p>
    <w:p>
      <w:pPr>
        <w:pStyle w:val="Normal"/>
        <w:jc w:val="both"/>
        <w:rPr/>
      </w:pPr>
      <w:r>
        <w:rPr/>
        <w:tab/>
        <w:t>- Но где же мы? - вдруг забеспокоился Никита. - Как теперь попадем домой?</w:t>
      </w:r>
    </w:p>
    <w:p>
      <w:pPr>
        <w:pStyle w:val="Normal"/>
        <w:jc w:val="both"/>
        <w:rPr/>
      </w:pPr>
      <w:r>
        <w:rPr/>
        <w:tab/>
        <w:t>- Не боись! - беззаботно откликнулся Гришка. - Это ведь наше место, никто без нас сюда не попадет. А нас оно должно выпустить обратно.</w:t>
      </w:r>
    </w:p>
    <w:p>
      <w:pPr>
        <w:pStyle w:val="Normal"/>
        <w:jc w:val="both"/>
        <w:rPr/>
      </w:pPr>
      <w:r>
        <w:rPr/>
        <w:tab/>
        <w:t>Они еще немного так посидели, а когда пришло время возвращаться, они увидели, что от берега убегает только одна дорожка.</w:t>
      </w:r>
    </w:p>
    <w:p>
      <w:pPr>
        <w:pStyle w:val="Normal"/>
        <w:jc w:val="both"/>
        <w:rPr/>
      </w:pPr>
      <w:r>
        <w:rPr/>
        <w:tab/>
        <w:t xml:space="preserve">Эта дорожка привела их на широкое поле. Посреди него стоял обычный дорожный указатель. </w:t>
      </w:r>
    </w:p>
    <w:p>
      <w:pPr>
        <w:pStyle w:val="Normal"/>
        <w:jc w:val="both"/>
        <w:rPr/>
      </w:pPr>
      <w:r>
        <w:rPr/>
        <w:tab/>
        <w:t>- Направо - Москва, - сказал Гришка.</w:t>
      </w:r>
    </w:p>
    <w:p>
      <w:pPr>
        <w:pStyle w:val="Normal"/>
        <w:jc w:val="both"/>
        <w:rPr/>
      </w:pPr>
      <w:r>
        <w:rPr/>
        <w:tab/>
        <w:t>- А налево - Севастополь, - отозвался Никита.</w:t>
      </w:r>
    </w:p>
    <w:p>
      <w:pPr>
        <w:pStyle w:val="Normal"/>
        <w:jc w:val="both"/>
        <w:rPr/>
      </w:pPr>
      <w:r>
        <w:rPr/>
        <w:tab/>
        <w:t>Перед самым указателем они увидели каменистую тропинку, переходящую в асфальтовое шо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одитель дядя Миша чуть дар речи не потерял от удивления, когда увидел шагающего по обочине Никитку - сына бывшей диспетчерши Натальи Дмитриевны. Он ведь точно помнил, что тот как сел на заднее сиденье на конечной остановке, так никуда и не выходил. Дядя Миша даже оглянулся на всякий случай, но, конечно, Никитки в автобусе не было. Однако когда он остановил машину и отрыл дверь, то уже забыл про удивление - все так и должно быть.</w:t>
      </w:r>
    </w:p>
    <w:p>
      <w:pPr>
        <w:pStyle w:val="Normal"/>
        <w:jc w:val="both"/>
        <w:rPr/>
      </w:pPr>
      <w:r>
        <w:rPr/>
        <w:tab/>
        <w:t>А Никита тоже ничему не удивлялся. Он только тихо радовался, что скоро увидит маму, а на следующей неделе вернется из командировки отец. А главное, что никто теперь не сможет разлучить его с другом. А если им очень захочется опять встретиться, то всего-то надо - сесть на конечной остановке в старенький служебный «пазик». И как подтверждение этого крепко сжимал Никита в кулаке диковинную ракушку с берега неведомого мор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5T06:28:00Z</dcterms:created>
  <dc:creator>Участник конкурса "Сорванная 'Башня'"</dc:creator>
  <dc:description/>
  <dc:language>en-US</dc:language>
  <cp:lastModifiedBy>Tash_mc</cp:lastModifiedBy>
  <dcterms:modified xsi:type="dcterms:W3CDTF">2005-01-25T06:29:00Z</dcterms:modified>
  <cp:revision>1</cp:revision>
  <dc:subject/>
  <dc:title>Ракушка с неведомого берега</dc:title>
</cp:coreProperties>
</file>