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ень со вкусом шокол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ни разные на вкус. Вера выяснила это давно. Еще прошлым летом. Одни сдобные такие, маком посыпанные, хрустящие и поджаристые. Другие смешливые, как леденцы, щекотные такие или свежие и пушистые, как персики. Есть, конечно, безвкусные дни. Вера такие не очень любила. А кто любит? А еще бывают даже не просто безвкусные, а ужас какие безвкусные. Такие серенькие, ленивые, скучные такие деньки. Вечером, забираясь в кровать, и не понятно - то ли был день, то ли не было его совсем. Но сегодня день будет самый навороченный, самый классный, самый вкусный… Если, конечно, мы выигра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акс! - крикнула девочка, скинув одеяло. - Максимище! Ау! Я проснулась! Иди сюда и врубайся! А-а-у-у-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зор молчит как партизан. Но в одежном шкафу кто-то возится. Хм! Куда телик спряталс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т же изнутри в дверцу шкафа кто-то осторожно постуч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пс! Макс, ха! Я ж тебя в шкафу вчера закрыла. Сейчас, подожд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выскочила из кровати и в два прыжка подскочила к двери встроенного шка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 опять вежливо постучался изнут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 слышу я, слышу. Не тарабань. Сейча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вочка щелкнула замком, и дверцы ее одежного шкафа распахнулись. Оттуда вывалился белый визор-телик. Стряхнул с манипулятора Верин бант, да потопал в середину комна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рубайся. Сейчас мой сериал начн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ор безмолвно застыл посреди комнаты, поблескивая серыми боками. Огромный экран не загор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ы чего? Да ладно, не обижайся! Включайся. Там сериал! Ну, Максимушка! Ну, прошу, прошу, прош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дурашливо бухнулась на колени перед визором. Тот отвернул экран от дев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если я маме пожалуюсь? - ехидно спросила 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ик покачал металлической лапкой, но не повернулся. Вот вреди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к. Тогда я тебя Стасику подар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ор аж подпрыгнул на месте. Резво повернулся к девочке. Расставил лапки, замер и включил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о-то же,- сказала Вера, довольно улыбая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рез полчаса Вера прискакала на кухню. Ну, не совсем кухню – скорее мастерскую. Здесь половину комнаты занимали мамины железяки, провода, всякие микростаночки и так далее. Мама у Веры разработчик микроботов.  Ну, не только у Веры. У её младшего брата Стаськи тоже. У них обо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шустро очистила от запчастей кусок кухонного стола. Плеснула себе сока. Поваренок-робот застучал лапками по столу в ее сторону, неся на спине тарелку с парой горячих бул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аська! – крикнула Верка, отхлебывая сок. – Поднимайся! Мы опаздываем. Я тут твой сок допиваю!! Можна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 второго этажа, из братовой комнаты, донес</w:t>
      </w:r>
      <w:r>
        <w:rPr>
          <w:lang w:val="en-US"/>
        </w:rPr>
        <w:t>c</w:t>
      </w:r>
      <w:r>
        <w:rPr/>
        <w:t>я вопль младшего бр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, мама-а-а-а! Скажи ей! Чего Веревка мой сок трогает?!</w:t>
      </w:r>
    </w:p>
    <w:p>
      <w:pPr>
        <w:pStyle w:val="Normal"/>
        <w:jc w:val="both"/>
        <w:rPr/>
      </w:pPr>
      <w:r>
        <w:rPr/>
        <w:t>- А мамы тут нет – она  стаю повела на тестинг! – ехидно крикнула в ответ 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ська, костлявый мальчишка лет десяти, с грохотом слетел по лестнице, и ворвался на кух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 трогай мой сок! Я же твой не трогал! Ну ты, каззя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довольно рассмея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 ладно – не боись. Никто ничего не трогал. Зато ты быстро прибежал. Давай, лопай, опаздыв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лышу, вы проснулись. Ваши вопли выбили стекла в двух кварталах. Привет, отпрыс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мама появилась на кухне. За ней толпой ввалилась пара десятков микроботов. Каждый не больше десяти сантиметров ростом. Жужжа и попискивая, вся металлическая братия укатила в дальний угол кухни, и начала укладываться в пластиковую коро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вет, ма! Доброе утро! Ну, как там утренние учения? Команда готова? – почти хором спросили Стас и 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ая женщина, откинув со лба красную прядку волос, устроилась рядом с  детьми за столом. Разгребла для себя уголок. Повар, ловко перепрыгивая через куски неведомых механизмов, поскакал в ее сторону, с порцией сока и булочек на спинном подно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 уж не волнуйтесь. Мы сегодня выступим лучше всех. Правда, если техники не будут подвисать так часто. Вера, тебе уже четырнадцать. Может хватит обижать младшего брата? Я слыш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закатила глаза. А Стас, хихикнув, показал ей язы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ак, молодежь! Если вы готовы, то пять минут на переодеться, и в путь. – Скомандовала мама, вставая из-за стола. - Мы сегодня победим! Аха?</w:t>
      </w:r>
    </w:p>
    <w:p>
      <w:pPr>
        <w:pStyle w:val="Normal"/>
        <w:jc w:val="both"/>
        <w:rPr/>
      </w:pPr>
      <w:r>
        <w:rPr/>
        <w:t xml:space="preserve">- Мы победим! Мы крутые! Мы супер! – хором отозвались де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Стасик радостно добавил:</w:t>
      </w:r>
    </w:p>
    <w:p>
      <w:pPr>
        <w:pStyle w:val="Normal"/>
        <w:jc w:val="both"/>
        <w:rPr/>
      </w:pPr>
      <w:r>
        <w:rPr/>
        <w:t>- Мы спайдерме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с мамой перегляну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т, Стася, костюм человека-паука ты оставишь дома, – сказал мама, улыбнувшись краешками губ.</w:t>
      </w:r>
    </w:p>
    <w:p>
      <w:pPr>
        <w:pStyle w:val="Normal"/>
        <w:jc w:val="both"/>
        <w:rPr/>
      </w:pPr>
      <w:r>
        <w:rPr/>
        <w:t>- Ну, ма-а-а-а! – заканючил мальчишка. – Это же бабушкин подарок. Там такая паутина выстреливается. Мне она поможет на вертикальном под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вздохнула:</w:t>
      </w:r>
    </w:p>
    <w:p>
      <w:pPr>
        <w:pStyle w:val="Normal"/>
        <w:jc w:val="both"/>
        <w:rPr/>
      </w:pPr>
      <w:r>
        <w:rPr/>
        <w:t>- Ты же знаешь, что в конкурсе никаких сторонних приблуд, кроме микроботов использовать нельзя. Ну, что ты как маленький, а?</w:t>
      </w:r>
    </w:p>
    <w:p>
      <w:pPr>
        <w:pStyle w:val="Normal"/>
        <w:jc w:val="both"/>
        <w:rPr/>
      </w:pPr>
      <w:r>
        <w:rPr/>
        <w:t>- Бал-лин! – прошипел Стаська, и побежал в комнату, пнув в сердцах по дороге какую-то железяку. – Черт побери!</w:t>
      </w:r>
    </w:p>
    <w:p>
      <w:pPr>
        <w:pStyle w:val="Normal"/>
        <w:jc w:val="both"/>
        <w:rPr/>
      </w:pPr>
      <w:r>
        <w:rPr/>
        <w:t xml:space="preserve">- Ну-ка, последите за языком, молодой человек! – крикнула ему в спину ма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мальчишка уже унес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жас! – заключила Вера. – И что с ним будет, когда вырастет?</w:t>
      </w:r>
    </w:p>
    <w:p>
      <w:pPr>
        <w:pStyle w:val="Normal"/>
        <w:jc w:val="both"/>
        <w:rPr/>
      </w:pPr>
      <w:r>
        <w:rPr/>
        <w:t>- Давай беги собираться,– рассмеялась мама,– Оба вы у меня те еще пода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ибуны стадиона полны под самый верх. В основном, родители и одноклассники участников. На самом поле, где должны начаться двадцатые летние детские соревнования микроботов, стояло одиннадцать команд. Вера со Стасом занимали самый крайний белый квадрат. Оба в белоснежных комбинезонах. У их ног, на песке, замерло двадцать пять маленьких роботов. Корпуса начищены до блеска. И техники, и гравитационники-тяжеловесы, или просто гравиташки, да и все остальные – чисто белые. Это цвет кома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мотри, какие страшные роботята вот у того пацана. – Зашептал Стасик на ухо сестре.</w:t>
      </w:r>
    </w:p>
    <w:p>
      <w:pPr>
        <w:pStyle w:val="Normal"/>
        <w:jc w:val="both"/>
        <w:rPr/>
      </w:pPr>
      <w:r>
        <w:rPr/>
        <w:t xml:space="preserve">- Где? – закрутила головой Вера, разглядывая команды соперников. Вроде у всех ребят их роботы как новенькие - ярко блестели корпусами на утреннем солнце. Каждая команда насчитывала до трех человек Старшие мальчик или девочка, и их помощники. Чаще младшие братья или сест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 вон туда смотри! – показал рукой младший брат.</w:t>
      </w:r>
    </w:p>
    <w:p>
      <w:pPr>
        <w:pStyle w:val="Normal"/>
        <w:jc w:val="both"/>
        <w:rPr/>
      </w:pPr>
      <w:r>
        <w:rPr/>
        <w:t xml:space="preserve">- Ха! И точно! – воскликнула В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глядела, наконец-то. В конце строя команд, на коричневом квадрате мрачно мялся ровесник Веры – парнишка лет 14-15. У ног на песке замерла команда шипастых страшноватых роботов. Темно-бордовые все. Явно стареньк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 какой свалке парень их набрал? – хихикнул Стасик. – Они хоть работают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тоже рассмеялась, вторя брату:</w:t>
      </w:r>
    </w:p>
    <w:p>
      <w:pPr>
        <w:pStyle w:val="Normal"/>
        <w:jc w:val="both"/>
        <w:rPr/>
      </w:pPr>
      <w:r>
        <w:rPr/>
        <w:t>- Ну, этот нам точно не конкурент. С этим-то кошмаром-то, что он называет роботами. Ф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ат с сестрой еще посмеялись над горе-соперником, да и забыли про мрачного подростка. Начиналось первое испытание - фл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ядом со стадионом раскинулся небольшой пруд. Там, среди деревьев на дальнем берегу или на береговых скалах, или даже под водой запрятаны флажки разных цветов – по цвету команды. Надо как можно быстрее отыскать свои и принести их на командный квадрат, на стади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сик пока оставался на квадрате – будет готовить замену для засбоивших роботов, сидеть на связи, управлять роботом-сканером и т.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бята начали готовить железных помощников к старту. Быстро и слаженно включали всю многоногую братию. Отдавали команды через ноут и голосом. Вокруг суетились другие коман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? Готова? – дрожащим от волнения голосом спросил Стасик. Брат сидел на песке. На коленях ноут, на глазах очки-монитор от сканера. У ног замерли запасные ро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ха. – Выдохнула 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виташки давно сложились в кресло. Девочка уселась в гравитационное сиденье. Микроботы под локтями и коленями зажужжали, настраивая натяжение поля под ее в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охнул выстрел стартового пистол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перед! – Скомандовала Вера. И её кресло из роботов взмыло в воздух, унося девочку в сторону озера. Со всех сторон взлетали, вспархивали или ехали по земле другие команды. На стадионе остались одни помощники, обложенные со всех сторон аппарату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флажок нашелся легко – его Вера заметила, когда еще пролетая над прудом – тот торчал среди веток старого дуба. Увеличив скорость «кресла», подлетела к ветке, схватила флажок. Второй тоже оказался недалеко – закопан в прибрежный пес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сик в наушник давал отчеты о происходящем с другими командами. Пока все шло хорошо. Ну, первые всегда самые простые. Дальше пойдет сложнее. Еще пару флажков Стасик через робота-наблюдателя обнаружил в скальных трещинах. Робот-сканер кружил над Верой метрах в двух. Четыре флажка – это здоро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вот дальше пошло хуже. Сканер ничего не обнаруживал. Вера заметалась вдоль берега, около скал, облетела пару раз прибрежную рощи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круг крутились другие команды. И воздух время от времени разрывали восторженные вопли подростков, обнаруживших нужный флаж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у раз перед носом Веры по воздуху проскользнул парнишка коричневый. Парень из роботов сделал  нечто подобное скейтборду. Стоял во весь рост на этой неустойчивой конструкции, и довольно шустро носился. За плечами торчало несколько флажков. Интересно, а кто у него в техника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ась, у коричневого сколько флажков? – спросила Вера братишку. Тот довольно громко застрекотал клавишами ноута.</w:t>
      </w:r>
    </w:p>
    <w:p>
      <w:pPr>
        <w:pStyle w:val="Normal"/>
        <w:jc w:val="both"/>
        <w:rPr/>
      </w:pPr>
      <w:r>
        <w:rPr/>
        <w:t>- Три штуки. Фигня. У некоторых уже по пять, Вер! Давай еще к скалам. Осторожнее с бросками вниз, у тебя «девятка» чуть сбоит. Гравиташки могут не вынести торможение. Мягче там, лана?</w:t>
      </w:r>
    </w:p>
    <w:p>
      <w:pPr>
        <w:pStyle w:val="Normal"/>
        <w:jc w:val="both"/>
        <w:rPr/>
      </w:pPr>
      <w:r>
        <w:rPr/>
        <w:t>- Поняла. Ну! Что видно?</w:t>
      </w:r>
    </w:p>
    <w:p>
      <w:pPr>
        <w:pStyle w:val="Normal"/>
        <w:jc w:val="both"/>
        <w:rPr/>
      </w:pPr>
      <w:r>
        <w:rPr/>
        <w:t>- Пока нифига не видно, – грустно отозвался б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т момент отключились роботы у зеленых. Лопнула грависетка, и в воду с воплем полетела небольшая девчушка. У самой поверхности включился её страховочный рюкзак - девочка повисла кверху ногами, вопя с досады. Тут же, видимо засмотревшись на зеленую, столкнулись красные с фиолетовыми. Роботы общей кучей посыпались в воду. Над поверхностью пруда теперь трепыхались в воздухе две девчонки и рыжий парнишка. К ним тут же рванули с разных сторон спасатели-взросл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Йес! – завопил в наушник Стаська. – Три команды вышли с дистанции! Супер! Ну, может они успеют собрать своих роботов до конца этапа, но не факт. Кстати, вижу флаж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ф! Где? – закричала Вера.</w:t>
      </w:r>
    </w:p>
    <w:p>
      <w:pPr>
        <w:pStyle w:val="Normal"/>
        <w:jc w:val="both"/>
        <w:rPr/>
      </w:pPr>
      <w:r>
        <w:rPr/>
        <w:t>- Нырять надо. Дно. Передаю координаты роб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у что, парни, искупаемся? – спросила роботов Вера, натягивая на лицо мас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емлилась на берег, перестроила микроботов из режима «кресло» в круглую «торпеду». Получившую тяжелую капсулу Вера взяла в руки и шагнула в воду. Прижала к груди команду, да нырнула. Роботы тут же врубили сопла, и команда белых в туче пузырьков понеслись ко дну п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рез несколько минут Вера с роботами вылетела на поверхность водоема, сжимая в руке сразу пару флажков – второй оказался тоже под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чина, Веревка! – завопил Стаська в ухо. - Еще четыре осталось! Но есть плохая новость – надо вернуться на квадрат. У тебя три робота глючат. Дуй сюда, быст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тадионе стоял шум, кричали трибуны. На квадратах копошились соперники. Кто-то взлетал, кто-то возвращался. Носились под ногами чужие робот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ська прыгал на их точке, призывно размахивая ру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аккуратно спланировала к квадрату. Кресло и вправду сбоило, все время заваливалось направо. Девочка боялась, что не дотянет до стадиона. Но проне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 нас осталось десять минут и четыре флажка. Сейчас попробуем обследовать ближайший берег – не летай на ту сторону. У некоторых команд тут нашлись флажки, – трещал Стаська, заменяя глючащих микроботов нов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отрешенно кивала, напряженно вглядываясь в сторону пруда. Главное успеть. Через секунду всё было готово, и она взмыла в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сик оказался прав - оставшиеся флажки оказались почти у самого стадиона. Под н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 мы идиоты! Понеслись за всеми на другой берег, а флажки тут, блин, –ворчала себе под нос 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тянула из кустов осоки последний флажок, и рванула обратно. На стадионе почти рухнула на белый квадрат. Стаська вопил от радости. Они третьи. Не страшно. Они прошли этап. Отсеялось четыре команд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лову, коричневый тоже прошел. Вон сидит, ковыряется в своих страхолюдных роботах. А у него еще и помощника нет. Без сканера, что ли? Вот балбесина. И нашел же как-то флаж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трибун прибежала раскрасневшаяся мама, полыхая огненной прической С воплем обняла детей. Стаська засмущался таких объятий:</w:t>
      </w:r>
    </w:p>
    <w:p>
      <w:pPr>
        <w:pStyle w:val="Normal"/>
        <w:jc w:val="both"/>
        <w:rPr/>
      </w:pPr>
      <w:r>
        <w:rPr/>
        <w:t xml:space="preserve">- Ну, ма-а-а-а! Смотрят же все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сам улыбался, доволь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Так, – скомандовала мама. – Показывайте, что тут за сбои были. Меня чуть кондрашка не хватила, когда кресло крениться начало. </w:t>
      </w:r>
    </w:p>
    <w:p>
      <w:pPr>
        <w:pStyle w:val="Normal"/>
        <w:jc w:val="both"/>
        <w:rPr/>
      </w:pPr>
      <w:r>
        <w:rPr/>
        <w:t xml:space="preserve">- Да все нормально, ма. – Гордо выдал сын. – Я поправил. Чуток после нырка сбойнуло. И все. </w:t>
      </w:r>
    </w:p>
    <w:p>
      <w:pPr>
        <w:pStyle w:val="Normal"/>
        <w:jc w:val="both"/>
        <w:rPr/>
      </w:pPr>
      <w:r>
        <w:rPr/>
        <w:t>- Отлично, молодой человек. Ты настоящий крутой техник. Готов к этапу, скалолаз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сик опять разулыбал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онечно! Я с моими роботами на любую высоченную гору залез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 шла передышка между этапами, а мама с братом колдовали с роботами, Вера прогулялась вдоль квадратов. Остановилась у коричнев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ень не замечал её, ковыряясь в брюшке черного микробота. Одновременно клацая по клавишам облупленного но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ебе помочь? – тихо спросила Вера. – А то у тебя помощников нет, вроде 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ень поднял голову на девоч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к-нибудь справлюсь. </w:t>
      </w:r>
    </w:p>
    <w:p>
      <w:pPr>
        <w:pStyle w:val="Normal"/>
        <w:jc w:val="both"/>
        <w:rPr/>
      </w:pPr>
      <w:r>
        <w:rPr/>
        <w:t xml:space="preserve">- Да ну чего ты ломаешься? Мне не сложно. А то у тебя роботы совсем скоро развалятся. Ты где таких старых откопал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ень вскочил на ноги, оказавшись на полголовы ниже Веры. Раздраженно сказа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смог собрать, такие и есть. Не у всех же богатенькие родители! Ну, чего тебе надо? Давай, иди отсюда. Обойдусь без помощник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ень резко отвернулся и хлопнулся коленями на песок, загородив спиной своих страшненьких помощ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 и подумаешь, – фыркнула Вера и пошла в сторону белого квадрата, обиженно передергивая плечами. – Богатенькие родители. Скажет тоже! Дурен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ой этап проходил у искусственных скал, что выстроили в углу стадиона. Гравитационных роботов использовать нельзя. На этапе принимали участие самые младшие участники команд. Стасик побежал к скале, за ним засеменили все оставшиеся ро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Вера села за ноут. Ее участия почти не требовалось. Надо просто следить за состоянием роботов, пока Стаська карабкается по скале на самую вершину. А это пятнадцать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хожу на старт. Как там мои маляв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окинула взглядом картинку на мониторе ноута – все роботы  в полной исправности – их индикаторы горели ровным зеленым:</w:t>
      </w:r>
    </w:p>
    <w:p>
      <w:pPr>
        <w:pStyle w:val="Normal"/>
        <w:jc w:val="both"/>
        <w:rPr/>
      </w:pPr>
      <w:r>
        <w:rPr/>
        <w:t>- Стас, все оки. Нулевая гото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товый хло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рат судорожно сглотнул и швырнул первых роботов на скалы. Те вцепились в камень и стали ввинчивать лапки, закрепляя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подогнала джойстиком робота-наблюдателя поближе, чтобы видеть происходящее. Вот братишка встал одной ногой на спины двух нижних роботов, крепче ухватился за спинки верхних. Вытащил из-за пояса еще парочку и кинул их повыше. Подтяну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леко не забрасывай – не дотянешься. – Пробормотала Вера в микрофон.</w:t>
      </w:r>
    </w:p>
    <w:p>
      <w:pPr>
        <w:pStyle w:val="Normal"/>
        <w:jc w:val="both"/>
        <w:rPr/>
      </w:pPr>
      <w:r>
        <w:rPr/>
        <w:t xml:space="preserve">- Без тебя знаю,  – сипло выдавил брат, распластавшись на ска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е минут двадцать в наушниках одно сопение брата, а на экране ноута  распластанная на скалах фигурка в белом комбезе. Брат делал все правильно. Как только закреплялся на очередном уровне, открывал от скалы нижних и кидал их повыше. Полз очень тихо, но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ой я там? – спросил Стася.</w:t>
      </w:r>
    </w:p>
    <w:p>
      <w:pPr>
        <w:pStyle w:val="Normal"/>
        <w:jc w:val="both"/>
        <w:rPr/>
      </w:pPr>
      <w:r>
        <w:rPr/>
        <w:t>- Вторым идешь. Нормально, прошел половину. Не отвлекайся, брати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ядом со Стасом по скале полз коричневый. Весь взмокший, взъерошенный. Сложно сразу два этапа проходить. Парень устал. Вера даже пожалела его. Хотя коричневый хам и вре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колько еще? – опять спросил Стасик. Братишка явно выдыхался.</w:t>
      </w:r>
    </w:p>
    <w:p>
      <w:pPr>
        <w:pStyle w:val="Normal"/>
        <w:jc w:val="both"/>
        <w:rPr/>
      </w:pPr>
      <w:r>
        <w:rPr/>
        <w:t>- Малыш, немного осталось. Каких-то семь метров. Ты сможешь!</w:t>
      </w:r>
    </w:p>
    <w:p>
      <w:pPr>
        <w:pStyle w:val="Normal"/>
        <w:jc w:val="both"/>
        <w:rPr/>
      </w:pPr>
      <w:r>
        <w:rPr/>
        <w:t>- Сама ты «малыш»! – огрызнулся устало брат.</w:t>
      </w:r>
    </w:p>
    <w:p>
      <w:pPr>
        <w:pStyle w:val="Normal"/>
        <w:jc w:val="both"/>
        <w:rPr/>
      </w:pPr>
      <w:r>
        <w:rPr/>
        <w:t>- Не бурчи. «Четвертого» не используй больше – тормозит что-то. И «семерку».</w:t>
      </w:r>
    </w:p>
    <w:p>
      <w:pPr>
        <w:pStyle w:val="Normal"/>
        <w:jc w:val="both"/>
        <w:rPr/>
      </w:pPr>
      <w:r>
        <w:rPr/>
        <w:t>- Поня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пять в наушниках сопение и жужжание вгрызающихся в камень робо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не находила себе места. Как же сложно вот так сидеть и переживать за брата. Ужа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от Стасик выскочил на верш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! Ты сделал это! Супер! – завопила Вера. – Ну, ты ваще молодчина!</w:t>
      </w:r>
    </w:p>
    <w:p>
      <w:pPr>
        <w:pStyle w:val="Normal"/>
        <w:jc w:val="both"/>
        <w:rPr/>
      </w:pPr>
      <w:r>
        <w:rPr/>
        <w:t>- А то! – довольно улыбался в сторону робота-наблюдателя Стасик. – Я там случайно не первый, нет?</w:t>
      </w:r>
    </w:p>
    <w:p>
      <w:pPr>
        <w:pStyle w:val="Normal"/>
        <w:jc w:val="both"/>
        <w:rPr/>
      </w:pPr>
      <w:r>
        <w:rPr/>
        <w:t>- Второй! Красный первый, зараза! Но мы прошли! –  закричала Вера, вскочила с песка и заплясала неведомый танец от восто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сик сгреб в кучу своих роботов и прыгнул со скалы вниз. У самой земли врубился страховочный рюкзак, и мягко опустил хозяина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 выпендрежник! – рассмеялась 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этого этапа с дистанции сошло еще три команды. Проигравшие ребята мрачно собирали вещи на своих квадратах. Через полчаса на стадионе остались участники последнего соревнования. Время шло к обеду. Солнце нещадно пал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мотри, этот коричневый еще держится, – сказал брат и махнул в сторону парня со старыми микроботами.</w:t>
      </w:r>
    </w:p>
    <w:p>
      <w:pPr>
        <w:pStyle w:val="Normal"/>
        <w:jc w:val="both"/>
        <w:rPr/>
      </w:pPr>
      <w:r>
        <w:rPr/>
        <w:t>- Ой, недолго. Пацан хорошо вымотан. И роботы у него сбоят каждую минуту. На скале пять штук вниз скинул.</w:t>
      </w:r>
    </w:p>
    <w:p>
      <w:pPr>
        <w:pStyle w:val="Normal"/>
        <w:jc w:val="both"/>
        <w:rPr/>
      </w:pPr>
      <w:r>
        <w:rPr/>
        <w:t>- А ты чего, следила за ним? – усмехнулся братишка.</w:t>
      </w:r>
    </w:p>
    <w:p>
      <w:pPr>
        <w:pStyle w:val="Normal"/>
        <w:jc w:val="both"/>
        <w:rPr/>
      </w:pPr>
      <w:r>
        <w:rPr/>
        <w:t>- Вот еще! – фыркнула сестра. – Просто рядом с тобой поднимался. Видно было хорошо.</w:t>
      </w:r>
    </w:p>
    <w:p>
      <w:pPr>
        <w:pStyle w:val="Normal"/>
        <w:jc w:val="both"/>
        <w:rPr/>
      </w:pPr>
      <w:r>
        <w:rPr/>
        <w:t>- Ню-ню! – пропел Стас и поджал губы, сдерживая улыбку. – И чего ты в нем нашла?</w:t>
      </w:r>
    </w:p>
    <w:p>
      <w:pPr>
        <w:pStyle w:val="Normal"/>
        <w:jc w:val="both"/>
        <w:rPr/>
      </w:pPr>
      <w:r>
        <w:rPr/>
        <w:t>- Сейчас по башке получишь! – пригрозила сестра. – Давай к бою готов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тя «готовиться» - громко сказано. Надо лишь навесить на руки и плечи гравиташек. Роботы крепко обхватили плечи ребят и замерли, помаргивая огоньками. Белые готовы. А вот стадион сильно преобразился к началу финального этапа – воздушного бо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д полем замерцала защитная сетка гравитационного поля. В воздух взмыло целое облако шаров различных размеров – некоторые ростом повыше мамы. Самые крупные, черные, замерли на разной высоте – это препятствия или укрытия. Они закреплены намертво. Между ними сновала туча разнокалиберных свободно болтающихся шар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четырем углам поля высоко в воздухе выплыли ворота для каждой из команд. Играем все против всех. Задача – загнать в свои ворота как можно больше прозрачных шариков. Эта мелочь была слабо различима на фоне многоцветья остальных. Каждый шарик – чуть больше Вериной 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ле же осталось четыре команды-финалиста: белая Веры и Стасика, коричневая этого вредного парня, красные двух девочек-близнецов и оранжевые. У последних вообще целый коллектив. Взрослый парень лет шестнадцати за главного. Ему помогают два мальчугана, ровесники Стаса. Веру больше всего напрягали эти оранжевые. Серьезные противники. Первый конкурс они как раз и выигр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все время нервно поглядывала в их сторону. Ребята что-то оживленно обсуждали, не обращая внимания на сопер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, кто так делает?! – воскликнул вдруг Стасик. – Ну, зачем ты та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аж вздрогнула от его вопля. Стасик, всплеснув руками, побежал в сторону коричневого квадрата. Подскочил к коричневому, и бухнулся рядом с ним на песок. Тот сидел на корточках, и остервенело копался в одном из своих развалюх-роботов. Хозяин робота от шатнулся от Стасика и резко что-то сказал. Что именно – не слышно из-за гула трибун. Парнишка даже попытался оттолкнуть Стаса. Вера напряглась и прищурила глаза – если пацаны раздерутся, то придется вмешаться. Стас скрутил дулю и сунул под нос «коричневому». Потому вырвал у него из рук инструменты, и склонился над раскуроченным роботом пар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 поняла-а-а? – протянула Вера. – Это что такое, 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ребята уже на пару склонились над роботом, и работали в четыре руки. Вера даже заревновала. Надула обиженно нижнюю губу и отвернулась от новоиспеченных прия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ут через пять Стаська прибежал, довольно щеря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 на фига ты ему помогал? – вредным голосом спросила Вера.</w:t>
      </w:r>
    </w:p>
    <w:p>
      <w:pPr>
        <w:pStyle w:val="Normal"/>
        <w:jc w:val="both"/>
        <w:rPr/>
      </w:pPr>
      <w:r>
        <w:rPr/>
        <w:t>- Ну, а че он глупость делает? Да ладно, не рычи – делов-то! У него и так помощников нет. Ты готова? Сейчас старту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ловно услышав Стаса, послушно хлопнул стартовый выстр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схватила брата за руку, и они белыми рыбками взлетели к своим вор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он, смотри. – Вытянула руку Вера в центр стадиона. – Там отличное скопление. Полетели ту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ята нырнули в сторону стаи прозрачных шаров, зачерпнули руками по три штуки и понесли их к белым воротам. Швырнули в огромную белую корзину первую добычу. Тут же над воротами вспыхнула ослепительная шесте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Йес! – крикнул Стасик. – Там еще есть! Пош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ат с сестрой понеслись обратно к скоплению, но второй бросок оказался менее удачным. Точнее, совсем неудачным. Из-за кучки черных шаров налетела оранжевая команда, и сшибли Веру вниз, до самой защитной сетки. А Стасика отшвырнули обратно к вор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, вопя от ярости, хлопнулась спиной на защитную сеть, отскочила от нее. И, врубив гравиташек на полную мощность, на огромной скорости понеслась в сторону оранжевой команды. Не рассчитала немного -  чуть не пролетела мимо. Чудом успела ухватить за ногу одного из младших пацанов, и изо всех сил швырнула его вверх. Мальчишка с писком врезался в гущу шаров и скрылся из в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й начался. Дети метались между шарами, отталкивали друг друга, вырывали прозрачные призовые шарики. Через несколько минут решили, что Стасику лучше оставаться на воротах. Его все время отлавливали оранжевые и вышвыривали из центра стадиона.  Вера теперь одна гонялась за шарами, отправляла в сторону своих ворот пойманные, и тут же возвращалась в гущу сражения. На втором десятке шаров, девочке пришлось повиснуть на большом черном шаре-препятствии, т.к. совсем выбилась из сил. Странно, но мелькавший в стороне коричневый, сейчас совсем пропал из ви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осторожно шмыгнула в сторону его ворот. Так и есть! У него снова засбоили роботы. Коричневый юлой крутился на одном месте, бессильно стуча кулаком по правому плечу. Плечевая гравиташка пронзительно пищала и моргала красным индика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Хех! – злорадно крякнула Вера, и решила подобраться поближе, чтобы посмотреть на мучения сопер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одлетев совсем близко, увидела, что парнишка в коричневом комбинезоне плачет с досады. Закусил губу, молотит кулаком по микроботу, и плачет почти навзры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ин! Вера сразу вспомнила Стаську. Она всегда с трудом переносила его слезы. Еще когда брат был совсем мелким. Все готова ему простить, только чтоб младший братишка не плакал. Просто сердце разрывалос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же! Вера прыгнула в сторону коричневого. Поймала его руками и но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стань! – крикнул парнишка. Стал бешено вырываться. Но Вера была посильнее.</w:t>
      </w:r>
    </w:p>
    <w:p>
      <w:pPr>
        <w:pStyle w:val="Normal"/>
        <w:jc w:val="both"/>
        <w:rPr/>
      </w:pPr>
      <w:r>
        <w:rPr/>
        <w:t>- Да тихо ты, дурень! – гаркнула на парня. – Снимай этого гада. Запасной есть?</w:t>
      </w:r>
    </w:p>
    <w:p>
      <w:pPr>
        <w:pStyle w:val="Normal"/>
        <w:jc w:val="both"/>
        <w:rPr/>
      </w:pPr>
      <w:r>
        <w:rPr/>
        <w:t xml:space="preserve">- Это и был запасной! – горько крикнул парнишка. – Последний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трепыхаться перестал, повис в воздухе, шмыгая носом. Начал отдирать от плеча сломанного робота. Вот же! И еще в соревнования полез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шустро отстегнула у себя от пояса запасного гравиташку, и шлепком приложила к плечу парня. Белый роботенок деловито обхватил плечо соперника. Зажужжал, настраивая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дключай его к системе. И побыстре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ень непонимающе хлопал глазами. Вера закатила гл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е тормози! Подключай его! Блин! Всё – я понеслась! </w:t>
      </w:r>
    </w:p>
    <w:p>
      <w:pPr>
        <w:pStyle w:val="Normal"/>
        <w:jc w:val="both"/>
        <w:rPr/>
      </w:pPr>
      <w:r>
        <w:rPr/>
        <w:t>- Спасибо тебе! – растерянно пробормотал паренек.</w:t>
      </w:r>
    </w:p>
    <w:p>
      <w:pPr>
        <w:pStyle w:val="Normal"/>
        <w:jc w:val="both"/>
        <w:rPr/>
      </w:pPr>
      <w:r>
        <w:rPr/>
        <w:t xml:space="preserve">- Не за что! – крикнула Вера и резко оттолкнула пацана. Тот кувыркнулся в сторону ворот и  судорожно завозился с Вериным робо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Что я творю? – спросила сама у себя Вера и почему-то довольно улыбнулась. А какой интерес выиграть у соперника с поломанной аппаратурой? Правильно – никакого. Это не спортивно, да? Хм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ы куда пропала? Где шары? Мы отстаем! Полчаса осталось! – завопил Стаська, завидев сестру.</w:t>
      </w:r>
    </w:p>
    <w:p>
      <w:pPr>
        <w:pStyle w:val="Normal"/>
        <w:jc w:val="both"/>
        <w:rPr/>
      </w:pPr>
      <w:r>
        <w:rPr/>
        <w:t>- Сейчас будут! – азартно крикнула Вера и ринулась в самую гущу, распинывая цветные шары ногами, молотя локтями по их упругим бо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/>
      </w:pPr>
      <w:r>
        <w:rPr/>
        <w:t>- Макс! – звонко крикнула Вера, скинув одеяло. - Максимище! Чудовище одноглазое! Я проснулась! Топай сю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ор аккуратно вышел из одежного шкафа. Встал посреди комнаты, включил эк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сладко потянулась, улыбаясь утреннему солнцу. Вот вчера был и денек. Мамочки мои… Ну, не выиграли и ладно. Второе место тоже круто! В прошлом году вылетели на первом этапе, а теперь второ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торое место круто, Макс?! – спросила девушка у визора. Тот моргнул лампочками, пытаясь понять  что от него требует хозяйка. Нервно защелкал кана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й, да прекрати! Включай сериал! – рассмеялась дев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еревка! – донесся с первого этажа крик брательника. – К нам тут гости пришли! Выползай, давай! Хватит дрыхн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ам ты «веревка»! – весело крикнула Вера. Но решила спуст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ухне у стола неловко мялся парнишка. Сегодня на нем не было коричневого комбинезона. Но цвету остался верен - одет в кремовую футболу и линялые коричневые джин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идев Веру, стесненно улыбнулся и пробормота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вет. Я тут… это…</w:t>
      </w:r>
    </w:p>
    <w:p>
      <w:pPr>
        <w:pStyle w:val="Normal"/>
        <w:jc w:val="both"/>
        <w:rPr/>
      </w:pPr>
      <w:r>
        <w:rPr/>
        <w:t>- Твоего робота притащил! – гаркнул Стаська и, для убедительности, потряс в воздухе белым микроботом. Брат в этот момент сидел за столом и грыз яблоко. – Интересно, а откуда он взял нашу гравиташку, а?</w:t>
      </w:r>
    </w:p>
    <w:p>
      <w:pPr>
        <w:pStyle w:val="Normal"/>
        <w:jc w:val="both"/>
        <w:rPr/>
      </w:pPr>
      <w:r>
        <w:rPr/>
        <w:t>- Хм! – выдала смущенно Вера. – Нашел, наверно, где-то.</w:t>
      </w:r>
    </w:p>
    <w:p>
      <w:pPr>
        <w:pStyle w:val="Normal"/>
        <w:jc w:val="both"/>
        <w:rPr/>
      </w:pPr>
      <w:r>
        <w:rPr/>
        <w:t>- Аха! Свисти! – довольно захихикал брат. Развернулся на стуле к визитеру и протянул руку: - Меня Стас зовут. А эту дылду – Вере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асина, ща по лбу дам! – воскликнула Вера. Схватила со стола корпус от микробота и шутливо замахнулась на брата.</w:t>
      </w:r>
    </w:p>
    <w:p>
      <w:pPr>
        <w:pStyle w:val="Normal"/>
        <w:jc w:val="both"/>
        <w:rPr/>
      </w:pPr>
      <w:r>
        <w:rPr/>
        <w:t>- А! Убивают! Единственного мужика в доме убивают! – завопил Стаська, рухнув под стол. Посидел там секунду и уже оттуда спокойно обратился к ошалевшему гост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ты садись, давай. Сейчас сока напьемся. Верка не опасная – кричит просто много. А здорово мы вчера оранжевых вынес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нишка кивнул, улыбнувшись, и подал руку Стасу, помогая вылезти из-под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кинь, меня закинули в корзину! Вот же каззявы!  - смеялся брат, усаживая гостя рядом с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м. Дни разные на вкус. Это Вера знала давно. Одни сдобные такие, глазированные. Есть, конечно, горькие дни. Бывают серенькие такие, кислющие. А есть со вкусом корицы или меда.  Сегодня день будет явно с чем-то таким вкус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а жевала булочку и хитро поглядывала на смеющихся пацанов. Сегодня день определенно будет вкусным. Даже вкуснее, чем вчера. Наверно, с шоколадом. Точно! День со вкусом шоколада!  Хм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15:00Z</dcterms:created>
  <dc:creator>Участник конкурса "Сорванная 'Башня'"</dc:creator>
  <dc:description/>
  <dc:language>en-US</dc:language>
  <cp:lastModifiedBy>Tash_mc</cp:lastModifiedBy>
  <dcterms:modified xsi:type="dcterms:W3CDTF">2005-01-25T06:16:00Z</dcterms:modified>
  <cp:revision>1</cp:revision>
  <dc:subject/>
  <dc:title>День со вкусом шоколада</dc:title>
</cp:coreProperties>
</file>