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</w:rPr>
        <w:t>Внеконкурсный рассказ. Не включается в бюллетень.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val="en-US"/>
        </w:rPr>
      </w:pPr>
      <w:r>
        <w:rPr>
          <w:b/>
          <w:bCs/>
          <w:color w:val="FF0000"/>
          <w:sz w:val="32"/>
          <w:szCs w:val="32"/>
          <w:lang w:val="en-US"/>
        </w:rPr>
      </w:r>
    </w:p>
    <w:p>
      <w:pPr>
        <w:pStyle w:val="Heading1"/>
        <w:rPr/>
      </w:pPr>
      <w:r>
        <w:rPr/>
        <w:t>Оружей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перв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085 год 5240 часов</w:t>
      </w:r>
    </w:p>
    <w:p>
      <w:pPr>
        <w:pStyle w:val="Normal"/>
        <w:rPr/>
      </w:pPr>
      <w:r>
        <w:rPr/>
        <w:t>Где-то в юго-восточной части обитаемого сектора</w:t>
      </w:r>
    </w:p>
    <w:p>
      <w:pPr>
        <w:pStyle w:val="Normal"/>
        <w:rPr/>
      </w:pPr>
      <w:r>
        <w:rPr/>
        <w:t>Борт КК «Терве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Черная стена космоса раскололась беззвучной вспышкой света.</w:t>
      </w:r>
    </w:p>
    <w:p>
      <w:pPr>
        <w:pStyle w:val="Normal"/>
        <w:jc w:val="both"/>
        <w:rPr/>
      </w:pPr>
      <w:r>
        <w:rPr/>
        <w:t>Из ничто вдруг возникло нечто.</w:t>
      </w:r>
    </w:p>
    <w:p>
      <w:pPr>
        <w:pStyle w:val="Normal"/>
        <w:jc w:val="both"/>
        <w:rPr/>
      </w:pPr>
      <w:r>
        <w:rPr/>
        <w:t>Темная, километровой длины стальная глыба плыла, озаренная лишь небольшими точками габаритных огней, да тускнеющим свечением огней святого Эльма. Минутами позже по громаде пробежала волна вибрации. Тяжко дернувшись раз-другой, железный титан начал медленно и страшно разваливаться. Его части расползались по пространству, словно слепые котята, брошенные на произвол судьбы нерадивой матер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—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ые огни полыхали на мостике вот уже больше часа. Капитан их уже пару раз отключал, но аварийная система вновь и вновь упорно напоминала людям, сколь тяжело их положение.</w:t>
      </w:r>
    </w:p>
    <w:p>
      <w:pPr>
        <w:pStyle w:val="Normal"/>
        <w:jc w:val="both"/>
        <w:rPr/>
      </w:pPr>
      <w:r>
        <w:rPr/>
        <w:t>Кровавые вспышки нервировали экипаж. Но время было драгоценно! Люди не могли отвлечься от управления и, пробежавшись по контрольным цепям, навсегда отключить аварийные огни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Михаль, доложите, где мы вывалимся в обычное пространство. — Капитан колонизационного транспорта КК «Тервен» потер лицо и обернулся к штурману.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Если мы продержимся на гребне Волны еще час-полтора, то должны выйти в район Гаммы Ретикулы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е продержимся. — Дернул плечом узкоглазый энергетик и что-то тихо прошипел сквозь зубы.</w:t>
      </w:r>
    </w:p>
    <w:p>
      <w:pPr>
        <w:pStyle w:val="Normal"/>
        <w:jc w:val="both"/>
        <w:rPr/>
      </w:pPr>
      <w:r>
        <w:rPr/>
        <w:t>Его руки танцевали бешеный танец на угольно-черной доске управления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колько? — теперь капитан смотрел на энергетика. Пилот тоже повернул к энергетику лицо, наполовину закрытое темным щитком экрана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Минут сорок. — Энергетик ткнул пальцем в воздух перед собой. — А скорее — тридцать пять.</w:t>
      </w:r>
    </w:p>
    <w:p>
      <w:pPr>
        <w:pStyle w:val="Normal"/>
        <w:jc w:val="both"/>
        <w:rPr/>
      </w:pPr>
      <w:r>
        <w:rPr/>
        <w:t>На огромном экране, занимающем всю переднюю часть рубки, возникла серая горизонтальная линия. Вокруг нее зазмеились другие, зеленые и красные, линии. Одна из них запульсировала и выгнулась горбом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Значит сорок… — капитан дернул себя за ус. — Ли, попробуй удержать хотя бы час…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е смогу, капитан, клянусь великой ящерицей! Тридцать пять минут! — Ли что-то злобно прошипел себе под нос. — Я не смогу дольше удерживать!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апитан, я примерно понимаю, где мы выйдем. После того, как начал барахлить реактор, мои сканеры почти умерли. Хоть и летим эти два часа вслепую, — в разговор вмешался штурман, — но мы точно неподалеку от Гаммы Ретикули.</w:t>
      </w:r>
    </w:p>
    <w:p>
      <w:pPr>
        <w:pStyle w:val="Normal"/>
        <w:jc w:val="both"/>
        <w:rPr/>
      </w:pPr>
      <w:r>
        <w:rPr/>
        <w:t>Капитан еще раз с силой провел ладонью по лицу. Пальцы оставляли на лице красные полосы. Он отвернулся к экрану, на котором показатели реактора отодвинулись в левый нижний угол, уменьшившись до малой части экрана. Во весь экран вновь раскинулась звездная карта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Михаль, прикинь, что там у тебя выходит с Гаммой. Рассчитай оптимум для схода с Волны. Предел — тридцать минут. Серж, готовься к потере Волны. Главное, держи вектор полета! Михаль тебе выдаст прогноз, а дальше — твое дело.</w:t>
      </w:r>
    </w:p>
    <w:p>
      <w:pPr>
        <w:pStyle w:val="Normal"/>
        <w:jc w:val="both"/>
        <w:rPr/>
      </w:pPr>
      <w:r>
        <w:rPr/>
        <w:t>Молчаливый пилот кивнул головой, одновременно похожий на циклопа и на китайского болванчика.</w:t>
      </w:r>
    </w:p>
    <w:p>
      <w:pPr>
        <w:pStyle w:val="Normal"/>
        <w:jc w:val="both"/>
        <w:rPr/>
      </w:pPr>
      <w:r>
        <w:rPr/>
        <w:t>На минуту в рубке установилась тишина, прерываемая лишь тихим гудением сирен. Хотя бы звук сумели отключить, и то хорошо — подумал капитан «Тервена» Хаско Виндж.</w:t>
      </w:r>
    </w:p>
    <w:p>
      <w:pPr>
        <w:pStyle w:val="Normal"/>
        <w:jc w:val="both"/>
        <w:rPr/>
      </w:pPr>
      <w:r>
        <w:rPr/>
        <w:t>Он обернулся и посмотрел команду. Вся дежурная смена дружно пялилась в экраны и стучала по черным доскам управления. Лишь пилот, как всегда, лениво лежал в ложементе, закрыв половину лица черной пластиной индивидуального экрана. Капитан вздохнул, и отправил запрос на расконсервацию курьеров. На «Тервене» было два курьерских модуля. Каждый мог нести до четырех человек. Капля в море. «Тервен» был загружен криоконтейнерами с колонистами. Три отсека по пять тысяч криомодулей — пятнадцать тысяч человеческих жизней ждали его решения.</w:t>
      </w:r>
    </w:p>
    <w:p>
      <w:pPr>
        <w:pStyle w:val="Normal"/>
        <w:jc w:val="both"/>
        <w:rPr/>
      </w:pPr>
      <w:r>
        <w:rPr/>
        <w:t>Пятнадцать тысяч — и два курьера. Простая арифметика. Им надо будет во чтобы-то ни стало найти поблизости какой-нибудь корабль. Именно поблизости. Капитан сомневался, что тахионная связь корабля добьет до ближайших обитаемых миров. Особенно теперь, когда придется избавиться от основного реактора корабля. Энергии едва хватит на поддержание температуры в криоконтейнерах, да нормальные условия жизни экипажу.</w:t>
      </w:r>
    </w:p>
    <w:p>
      <w:pPr>
        <w:pStyle w:val="Normal"/>
        <w:jc w:val="both"/>
        <w:rPr/>
      </w:pPr>
      <w:r>
        <w:rPr/>
        <w:t>Им срочно нужен корабль, а еще лучше — два! Поблизости есть две обитаемые планеты. Успеют ли курьеры? Аварийные генераторы не вечные, как бы не пришлось ему решать арифметику смерти. Энергии может не хватить всем — так не лучше ли забрать ее с одного из грузовых модулей и отдать двум другим? Погибнет пять тысяч человек, но десять тысяч увидят студеное небо новой родины.</w:t>
      </w:r>
    </w:p>
    <w:p>
      <w:pPr>
        <w:pStyle w:val="Normal"/>
        <w:jc w:val="both"/>
        <w:rPr/>
      </w:pPr>
      <w:r>
        <w:rPr/>
        <w:t xml:space="preserve">Осталось пятнадцать минут до выхода в пространство. Хаско увидел, как напряглась в кресле фигура пилота — видимо штурман передал ему прогноз схода с Волны и прогноз был неприятным. </w:t>
      </w:r>
    </w:p>
    <w:p>
      <w:pPr>
        <w:pStyle w:val="Normal"/>
        <w:jc w:val="both"/>
        <w:rPr/>
      </w:pPr>
      <w:r>
        <w:rPr/>
        <w:t xml:space="preserve">Секундой позже эти данные появились на основном экране.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, великий дракон! — Энергетик выронил из рук стило. Он не хуже капитана смог прочитать прогноз штурмана.</w:t>
      </w:r>
    </w:p>
    <w:p>
      <w:pPr>
        <w:pStyle w:val="Normal"/>
        <w:jc w:val="both"/>
        <w:rPr/>
      </w:pPr>
      <w:r>
        <w:rPr/>
        <w:t xml:space="preserve">Капитан не ответил ему — все, и правда, было довольно скверно. Они вывалятся в пространство со слишком высокой относительной скоростью. И тут же — отстрел вошедшего в критический режим генератора! На такой скорости силы инерции разорвут корабль. Медленно, но верно они растащат обломки по всему окрестному космосу.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ичего, выдержим. И не из такой задницы выбирались. — Виндж почувствовал, как фальшиво звучат слова и скривился. — Так. Мы в глубокой… яме. Но выберемся. Ли, поставь катапульту энергоотсека на автомат. Михаль, мне нужен прогноз по ближайшим трассам или крупным планетам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а, сэр. Уже. — Энергетик почти не обращал внимания на доску управления. Лишь изредка его пальцы нежно скользили по ней, что-то подправляя в работе реактора. — В любом случае, через двадцать минут реактор я бабахну. Будем мы на гребне Волны или нет.</w:t>
      </w:r>
    </w:p>
    <w:p>
      <w:pPr>
        <w:pStyle w:val="Normal"/>
        <w:jc w:val="both"/>
        <w:rPr/>
      </w:pPr>
      <w:r>
        <w:rPr/>
        <w:t>Энергетик нервно рассмеялся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Ли, прекратить истерику! — рявкнул Виндж. — Бросай реактор, займись курьерами!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лушаюсь, капитана! Да, капитана! — Ли мелко закивал, встал, поклонился и скользнул в открывшуюся перед ним дверь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е ерничай. Какой из тебя китаец — родился в Африке, всю жизнь прожил в России. — Пробурчал капитан ему вслед, пробегая пальцами по доске и запуская тестовую проверку систем курьеров.</w:t>
      </w:r>
    </w:p>
    <w:p>
      <w:pPr>
        <w:pStyle w:val="Normal"/>
        <w:jc w:val="both"/>
        <w:rPr/>
      </w:pPr>
      <w:r>
        <w:rPr/>
        <w:t>Толку от такой проверки было мало. Малые корабли следовало проверять вручную, уж очень давно они не запускались, почти с самого дня строительства корабля. Но так Виндж хоть немного отвлекался от мрачной арифметики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апитан, я посчитал. — Штурман повернулся в кресле к Винджу. Лицо его было довольным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Чему радуешься-то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апитан, трасс тут поблизости нет, зато не очень далеко есть база Спатума. На пределе для того, чтобы успеть обернуться курьером и привести помощь. Но — есть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 все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ет. Еще есть неплохая планета. На ней даже верфи собираются строить. Так что там наверняка есть пара кораблей на орбите. Тоже на пределе дальности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едел, предел… Все на пределе. Хм. Планету как называют?</w:t>
      </w:r>
    </w:p>
    <w:p>
      <w:pPr>
        <w:pStyle w:val="Normal"/>
        <w:jc w:val="both"/>
        <w:rPr/>
      </w:pPr>
      <w:r>
        <w:rPr/>
        <w:t>Штурман пожал плечами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а ты ее знаешь. Это Корона.</w:t>
      </w:r>
    </w:p>
    <w:p>
      <w:pPr>
        <w:pStyle w:val="Normal"/>
        <w:jc w:val="both"/>
        <w:rPr/>
      </w:pPr>
      <w:r>
        <w:rPr/>
        <w:t>В этот миг корабль проломил барьер, отделяющий гребень его Волны от реальности и вывалился в обычное пространство. Звездный огонь и титаническая дрожь сопровождали его очередное рождение в обычном м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—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Секира времени взлетела и опустилась.</w:t>
      </w:r>
    </w:p>
    <w:p>
      <w:pPr>
        <w:pStyle w:val="Normal"/>
        <w:jc w:val="both"/>
        <w:rPr/>
      </w:pPr>
      <w:r>
        <w:rPr/>
        <w:t>По одну сторону осталась детство, по другую — нынешний кошмар.</w:t>
      </w:r>
    </w:p>
    <w:p>
      <w:pPr>
        <w:pStyle w:val="Normal"/>
        <w:jc w:val="both"/>
        <w:rPr/>
      </w:pPr>
      <w:r>
        <w:rPr/>
        <w:t>По щекам катились слезы. Ингвар закрыл глаза.</w:t>
      </w:r>
    </w:p>
    <w:p>
      <w:pPr>
        <w:pStyle w:val="Normal"/>
        <w:jc w:val="both"/>
        <w:rPr/>
      </w:pPr>
      <w:r>
        <w:rPr/>
        <w:t xml:space="preserve">Все равно он не мог видеть, как разламывается корабль. Экраны внутренней трансляции ослепли, ослеп и его браслет. Но экраны были не нужны — гибель корабля ощущалась каждым, кто на нем был. Капитаном, техником, связистом. </w:t>
      </w:r>
    </w:p>
    <w:p>
      <w:pPr>
        <w:pStyle w:val="Normal"/>
        <w:jc w:val="both"/>
        <w:rPr/>
      </w:pPr>
      <w:r>
        <w:rPr/>
        <w:t>И — колонистом…</w:t>
      </w:r>
    </w:p>
    <w:p>
      <w:pPr>
        <w:pStyle w:val="Normal"/>
        <w:jc w:val="both"/>
        <w:rPr/>
      </w:pPr>
      <w:r>
        <w:rPr/>
        <w:t>Ингвар, как и большинство пассажиров, был колонистом. На «Тервене» их оказалось много — почти пятнадцать тысяч.</w:t>
      </w:r>
    </w:p>
    <w:p>
      <w:pPr>
        <w:pStyle w:val="Normal"/>
        <w:jc w:val="both"/>
        <w:rPr/>
      </w:pPr>
      <w:r>
        <w:rPr/>
        <w:t xml:space="preserve">Пятнадцать тысяч человек, потративших все, чтобы найти себе новый мир. Они и найдут его — тут, во тьме холодного пространства. До ближайшей обитаемой планеты — две недели ходу. </w:t>
      </w:r>
    </w:p>
    <w:p>
      <w:pPr>
        <w:pStyle w:val="Normal"/>
        <w:jc w:val="both"/>
        <w:rPr/>
      </w:pPr>
      <w:r>
        <w:rPr/>
        <w:t>Корабль дрожал — дикая дрожь передавалась по длинным металлическим переборкам, по жгутам проводов, по дырчатому металлу коридоров. Ингвар вцепился в поручень и сполз на пол. Ему было безумно страшно.</w:t>
      </w:r>
    </w:p>
    <w:p>
      <w:pPr>
        <w:pStyle w:val="Normal"/>
        <w:jc w:val="both"/>
        <w:rPr/>
      </w:pPr>
      <w:r>
        <w:rPr/>
        <w:t>Почему-то вспомнилось, как вчера — по собственному времени — он вместе с родителями и сестрой входил в дышащее стерильностью здание крионической лаборатории в Стокгольме, как их там радушно принимал одетый в белые халаты персонал, как предлагали кофе и легкий завтрак, пока они ожидали очереди на гибернацию. Ингвар до этого никогда не был в Стокгольме, он смотрел вокруг широко открытыми глазами и отец часто подшучивал над ним: закрой рот, Игги, ворона залетит. Это было всего лишь вчера — и это было очень давно.</w:t>
      </w:r>
    </w:p>
    <w:p>
      <w:pPr>
        <w:pStyle w:val="Normal"/>
        <w:jc w:val="both"/>
        <w:rPr/>
      </w:pPr>
      <w:r>
        <w:rPr/>
        <w:t>А сейчас в душе поселился страх. Треск и вибрация корабельного корпуса, тусклое аварийное освещение, далекий и тихий сигнал тревоги — ведь не «Марш Прибытия» играют так уныло и тоскливо?</w:t>
      </w:r>
    </w:p>
    <w:p>
      <w:pPr>
        <w:pStyle w:val="Normal"/>
        <w:jc w:val="both"/>
        <w:rPr/>
      </w:pPr>
      <w:r>
        <w:rPr/>
        <w:t>И шаги. Приближающиеся по коридору шаги. Человек. Или нет? В детстве мама рассказывала не хотевшему засыпать Ингвару много сказок о страшных чудовищах, приходящих в потемках и поедающих непослушных мальчиков. Вся ситуация сейчас как нельзя лучше подходила для одной из этих сказок. Но в сказки Ингвар не верил уже давно. Это все-таки человек, кто еще мог быть на колонизаторском транспорте?</w:t>
      </w:r>
    </w:p>
    <w:p>
      <w:pPr>
        <w:pStyle w:val="Normal"/>
        <w:jc w:val="both"/>
        <w:rPr/>
      </w:pPr>
      <w:r>
        <w:rPr/>
        <w:t>Шаги приблизились и по перпендикулярно идущему коридору пробежал человек в матроской робе. Ингвар вскочил на ноги и выбежал из-за угла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Эй! — окликнул он матроса, — Подождите! Я здесь!</w:t>
      </w:r>
    </w:p>
    <w:p>
      <w:pPr>
        <w:pStyle w:val="Normal"/>
        <w:jc w:val="both"/>
        <w:rPr/>
      </w:pPr>
      <w:r>
        <w:rPr/>
        <w:t>Матрос остановился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Какого черта! Ты кто?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Я из колонистов. Мой криоконтейнер раскрылся и я пошел найти хоть кого-то. Но тут началось вот это... — он показал рукой на аварийные огоньки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нгвар? Ингвар Харнег? — уверено спросил матрос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а... — растерялся Ингвар, — А откуда вы..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Я был в твоем отсеке, оттуда поступил сигнал тревоги и меня послали проверить. А имя было написано на том контейнере, от которого и шел сигнал. И контейнер был пуст. Меня Дима зовут. Я старший матрос в отделении криоустановок. Пойдем, Ингвар, корабль в беде.</w:t>
      </w:r>
    </w:p>
    <w:p>
      <w:pPr>
        <w:pStyle w:val="Normal"/>
        <w:jc w:val="both"/>
        <w:rPr/>
      </w:pPr>
      <w:r>
        <w:rPr/>
        <w:t>Дима легонько подтолкнул Ингвара в спину и, обогнав, пошел впереди, указывая направление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ы только не бойся, корабль не разломился пополам, как тебе, верно, показалось.</w:t>
      </w:r>
    </w:p>
    <w:p>
      <w:pPr>
        <w:pStyle w:val="Normal"/>
        <w:jc w:val="both"/>
        <w:rPr/>
      </w:pPr>
      <w:r>
        <w:rPr/>
        <w:t>Мальчик молча кивнул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Членам команды линии В и С приготовиться к гибернации. Повторяю, членам команды линиям В и С приготовиться к гибернации. Это не учебная тревога! Объявляю желтый уровень опасности.</w:t>
      </w:r>
    </w:p>
    <w:p>
      <w:pPr>
        <w:pStyle w:val="Normal"/>
        <w:jc w:val="both"/>
        <w:rPr/>
      </w:pPr>
      <w:r>
        <w:rPr/>
        <w:t>Спокойный голос капитана Хаско Винджа разносился по коридорам «Тервена» и вслед за ним бежало эхо. Дима продолжал спокойно идти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има, извините, разве приказ капитана не нужно выполнять? — удивился Ингвар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А я и выполняю. Только я еще не закончил выполнять предыдущий приказ. А желтый уровень не отменяет его. Вот если бы красный... А вообще-то мы туда и идем. Запустить твой криоконтейнер я все равно не успею, а у нас, в гибернационном отсеке, запасные есть. Там и поспишь, пока не станет безопасно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А это надолго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Экий ты любопытный! — рассмеялся Дима, — Если бы я знал, когда что будет, я бы не служил простым матросом на грузовике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ебе не нравится то, чем ты занимаешься? — серьезно спросил Ингвар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ет, ну почему же. Нравится. Кроме того, это мой первый рейс. Я о том речь веду, что если ты можешь успешно прогнозировать будущее, то твое место должно быть явно выше простого матроса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нятно, — кивнул Ингва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—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 пытался открыть замок взлетной палубы: во время аварийного схода с Волны немного сместилась внутренняя переборка и замок заклинило. Ли уже разбил в кровь все руки и теперь ругался на себя на чем свет стоит за то, что не додумался взять кого-нибудь в помощь. Похоже, что за этой помощью придется отправляться теперь и пешком, теряя драгоценное время. Он оглянулся по сторонам. Сейчас все должны спешить в криокамеру, выполняя приказ капитана, а это не так и далеко отсюда. Там он и найдет помощь. Ли оставил бесплодные попытки вскрыть замок и заспешил в выбранном направлении.</w:t>
      </w:r>
    </w:p>
    <w:p>
      <w:pPr>
        <w:pStyle w:val="Normal"/>
        <w:jc w:val="both"/>
        <w:rPr/>
      </w:pPr>
      <w:r>
        <w:rPr/>
        <w:t>Помощь Ли нашел раньше, чем рассчитывал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имка! Тебя-то я здесь встретить ожидал меньше всего. Ты же должен быть в своем отделении! Желтая тревога, клянусь чешуей ящерицы!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вет, Ли. Я знаю. Туда и иду. Только сам посуди — почти километровый переход по кораблю должен отнять хоть немного времени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ы все такой же! — восхищенно присвистнул Ли, — Корабль сейчас развалится, а ты балагуришь! Пойдем со мной, мне нужна помощь, замок на двери к курьерам заклинило, а их еще нужно протестировать в мануале. А это кто с тобой?</w:t>
      </w:r>
    </w:p>
    <w:p>
      <w:pPr>
        <w:pStyle w:val="Normal"/>
        <w:jc w:val="both"/>
        <w:rPr/>
      </w:pPr>
      <w:r>
        <w:rPr/>
        <w:t>Ингвар осторожно выглянул из-за широкой спины Димы и тихонько сказал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Здравствуйте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е обращай внимания, Ли, пошли, посмотрим, что там у тебя. Время действительно уходит. А это — Ингвар, один из пассажиров. Его камера гавкнулась, я пацана уже около реакторной отловил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Ха-ха, — хохотнул Ли, — Вместо заморозки поджарился бы, да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о румяной корочки. Только есть я бы его не стал. А вот Мгамбе он пришелся бы по вкусу.</w:t>
      </w:r>
    </w:p>
    <w:p>
      <w:pPr>
        <w:pStyle w:val="Normal"/>
        <w:jc w:val="both"/>
        <w:rPr/>
      </w:pPr>
      <w:r>
        <w:rPr/>
        <w:t>Ингвар уныло брел за космонавтами. Несостоявшаяся встреча с неведомым, но несомненно кровожадным Мгамбой страшила его куда больше, чем все аварии корабля вместе взятые. Они подошли к двери взлетной палубы и Ли сказал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ут вдвоем, а то и втроем нужно. Если ты потянешь за этот рычаг и одновременно упрешься тут, то я смогу добраться до платы управления и выключить ее. Тогда она сама отъедет в сторону.</w:t>
      </w:r>
    </w:p>
    <w:p>
      <w:pPr>
        <w:pStyle w:val="Normal"/>
        <w:jc w:val="both"/>
        <w:rPr/>
      </w:pPr>
      <w:r>
        <w:rPr/>
        <w:t>Дима почесал за ухом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Да уж... Втроем давай попробуем. Один я могу не удержать рычаг. Ингвар, помогай, нечего столбом стоять. Ну-ка, навались сюда и повиси немного.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Ага, поддалась, — крикнул Ли, отодвигая край панели, ну-ка, ребята, еще чуток, совсем немного!</w:t>
      </w:r>
    </w:p>
    <w:p>
      <w:pPr>
        <w:pStyle w:val="Normal"/>
        <w:jc w:val="both"/>
        <w:rPr/>
      </w:pPr>
      <w:r>
        <w:rPr/>
        <w:t>Дима резким сильным рывком дернул рычаг так, что Ингвар потерял равновесие и чуть не упал, повиснув на одной руке, но этот рывок привел к желаемому результату. Часть панельной обшивки двери отошла в сторону и Ли смог рывком выдернуть его наружу, открыв доступ к электронной начинке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от и все. Ну ты силен, Димка. — восхищенно сказал Ли, — Дальше я сам. Дима, нужно сообщить капитану, что курьеры через сорок минут будут готовы к отправке. Капитан на мостике, а связь барахлит. Сходи уж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лушаюсь, сэр, — Дима встал по стойке смирно, — Какие еще будут приказания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Хватит ерничать. Нужно сообщить. Это важно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а иду я, естественно, иду. Без ерничаний. Только вот с Ингваром что делать? Тащить через весь корабль на мостик, а потом обратно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Да оставь здесь. Я за ним присмотрю. Беги. </w:t>
      </w:r>
    </w:p>
    <w:p>
      <w:pPr>
        <w:pStyle w:val="Normal"/>
        <w:jc w:val="both"/>
        <w:rPr/>
      </w:pPr>
      <w:r>
        <w:rPr/>
        <w:t>Дима на прощанье махнул рукой и действительно убеж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—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 занялся замком и справился с ним на удивление быстро. Затем, не обращая внимания на Ингвара, который с интересом наблюдал за его манипуляциями, легким движением откатил в сторону тяжелую дверь и прошел во взлетный отсек. Ингвар последовал за ним.</w:t>
      </w:r>
    </w:p>
    <w:p>
      <w:pPr>
        <w:pStyle w:val="Normal"/>
        <w:jc w:val="both"/>
        <w:rPr/>
      </w:pPr>
      <w:r>
        <w:rPr/>
        <w:t>Отсек был длинным и узким, более похожий на коридор. По обеим стенам располагались шлюзы к висящим снаружи курьерским модулям. Ингвар приник к небольшому оконцу в обшивке. Ведь как интересно, что же там видно, когда корабль идет на Волне!</w:t>
      </w:r>
    </w:p>
    <w:p>
      <w:pPr>
        <w:pStyle w:val="Normal"/>
        <w:jc w:val="both"/>
        <w:rPr/>
      </w:pPr>
      <w:r>
        <w:rPr/>
        <w:t>Ли тем временем разблокировал дверь к одному из модулей. Оглянулся на мальчика и улыбнулся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А, интересно? Да, там иногда удивительные вещи видны. Но я тебя разочарую — мы вышли в нормаль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ак? Почему? — Ингвар обиженно отодвинулся от окна. — Мы же должны еще долго лететь!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А вот так. Пришлось. — Энергетик пожал плечами и нырнул в дверь. Оттуда донеслись приглушенные слова: — Пришлось, клянусь драконом… </w:t>
      </w:r>
    </w:p>
    <w:p>
      <w:pPr>
        <w:pStyle w:val="Normal"/>
        <w:jc w:val="both"/>
        <w:rPr/>
      </w:pPr>
      <w:r>
        <w:rPr/>
        <w:t>Ингвар опять подошел к окну.</w:t>
      </w:r>
    </w:p>
    <w:p>
      <w:pPr>
        <w:pStyle w:val="Normal"/>
        <w:jc w:val="both"/>
        <w:rPr/>
      </w:pPr>
      <w:r>
        <w:rPr/>
        <w:t>Смотреть было неудобно, приходилось прижиматься щекой к самому стеклу, но все можно было рассмотреть хищный силуэт курьера.</w:t>
      </w:r>
    </w:p>
    <w:p>
      <w:pPr>
        <w:pStyle w:val="Normal"/>
        <w:jc w:val="both"/>
        <w:rPr/>
      </w:pPr>
      <w:r>
        <w:rPr/>
        <w:t>Метров семь в диаметре, тридцать в длину, с маленькими крыльями для полетов в атмосфере, зелеными шарами противометеоритной защиты над носом и массивными цилиндрами внепространственных двигателей вместо кормы. В нем чувствовалась красота идеально завершенной вещи. Трехсоттонная наконечник стрелы, основой и смыслом существования которого была скорость и только скорость.</w:t>
      </w:r>
    </w:p>
    <w:p>
      <w:pPr>
        <w:pStyle w:val="Normal"/>
        <w:jc w:val="both"/>
        <w:rPr/>
      </w:pPr>
      <w:r>
        <w:rPr/>
        <w:t xml:space="preserve">Краем глаза Ингвар уловил движение. Закрывая собой звезды, мимо корабля проползало что-то большое, мигающее огнями. Ингвар подошел к шлюза курьера и заглянул внутрь. От энергетика были видны лишь азартно шевелящиеся ноги, облаченные в форменные брюки и ботинки. Они торчали из-под какого-то контейнера с оборудованием. </w:t>
      </w:r>
    </w:p>
    <w:p>
      <w:pPr>
        <w:pStyle w:val="Normal"/>
        <w:jc w:val="both"/>
        <w:rPr/>
      </w:pPr>
      <w:r>
        <w:rPr/>
        <w:t>Мальчик подождал минуту, затем решился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А там что-то летит. — Он подумал, и уточнил. — Мимо корабля. Большое, и огнями мигает.</w:t>
      </w:r>
    </w:p>
    <w:p>
      <w:pPr>
        <w:pStyle w:val="Normal"/>
        <w:jc w:val="both"/>
        <w:rPr/>
      </w:pPr>
      <w:r>
        <w:rPr/>
        <w:t xml:space="preserve">Из-под ящика показалось красное лицо китайца. Изо рта у него торчал какой-то провод, а со лба капал пот. Затем Ли со вздохом облегчения выкатился из-под контейнера.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ьфу! Клянусь не знаю кем, но пусть они сюда в следующий раз пигмеев посылают. Фух… Китайцы слишком огромны для возни в этих скорлупках! — Энергетик выплюнул кусок провода и вытер пот со лба. — А… Ты что-то сказал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ам что-то летит. — Мальчик ткнул пальцев в сторону невидимого сейчас окна.</w:t>
      </w:r>
    </w:p>
    <w:p>
      <w:pPr>
        <w:pStyle w:val="Normal"/>
        <w:jc w:val="both"/>
        <w:rPr/>
      </w:pPr>
      <w:r>
        <w:rPr/>
        <w:t xml:space="preserve">Энергетик встал и посмотрел в окно курьера. Потом повернулся к мальчику. На его лице была чуть виноватая улыбка.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Это не что-то. Это наши контейнеры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онтейнеры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а, нам пришлось их сбросить, иначе корабль бы развалился на части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о… но там же моя мама! Мой папа и сестра!</w:t>
      </w:r>
    </w:p>
    <w:p>
      <w:pPr>
        <w:pStyle w:val="Normal"/>
        <w:jc w:val="both"/>
        <w:rPr/>
      </w:pPr>
      <w:r>
        <w:rPr/>
        <w:t>Китаец подошел к мальчику и прижал его к себе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е бойся, с ними ничего не случится. Мы слетаем за помощью, и все будет в порядке. Им ничего не угрожает, клянусь хвостом красного Дракона! Ты же знаешь, что это самая страшная китайская клятва? — Энергетик посмотрел мальчику в глаза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у… да. У нас дома симутриллер такой был! Я его хорошо помню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от и отлично. А сейчас сядь где-нибудь и ничего не трогай. Мне еще второй курьер проверять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—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— …</w:t>
      </w:r>
      <w:r>
        <w:rPr/>
        <w:t>Я собрал вас всех тут, чтобы сообщить неприятное известие.</w:t>
      </w:r>
    </w:p>
    <w:p>
      <w:pPr>
        <w:pStyle w:val="Normal"/>
        <w:jc w:val="both"/>
        <w:rPr/>
      </w:pPr>
      <w:r>
        <w:rPr/>
        <w:t>В другое время капитан КК «Тервен» Хаско Виндж поморщился бы от этих слов. В другое — но не сейчас. Сев за стол, он кинул взгляд на громоздящиеся на нем боевые разрядники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У нас на корабле появился… — капитан помолчал, — гость. За последние три часа было совершено нападение на троих человек из экипажа. Об этом вы все уже знаете. Доктор Марков говорит, что раны, нанесенные нашим ребятам, не слишком опасны и он гарантирует, что сумеет залечить их в несколько дней. </w:t>
      </w:r>
    </w:p>
    <w:p>
      <w:pPr>
        <w:pStyle w:val="Normal"/>
        <w:jc w:val="both"/>
        <w:rPr/>
      </w:pPr>
      <w:r>
        <w:rPr/>
        <w:t xml:space="preserve">Собравшиеся покосились на доктора, сидящего в углу кают-компании, у импровизированного лазарета. Три кибердиагноста, зависших над койками с ранеными, деловито шевелили поблескивающими металлическими лапами. </w:t>
      </w:r>
    </w:p>
    <w:p>
      <w:pPr>
        <w:pStyle w:val="Normal"/>
        <w:jc w:val="both"/>
        <w:rPr/>
      </w:pPr>
      <w:r>
        <w:rPr/>
        <w:t>Доктор крутил в руках стило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ервое нападение произошло спустя четверть часа, как мы вышли в нормаль. Кроме того, испорчены несколько корабельных камер гибернации. Их сейчас охраняют Сон Ли и Дмитрий Кравцов. С ними тот мальчик, у которого сломался гибернатор.</w:t>
      </w:r>
    </w:p>
    <w:p>
      <w:pPr>
        <w:pStyle w:val="Normal"/>
        <w:jc w:val="both"/>
        <w:rPr/>
      </w:pPr>
      <w:r>
        <w:rPr/>
        <w:t>Капитан нахмурился, ему казалось, что он упустил что-то очень важное. Мальчик… Ладно, это потом. Затем продолжил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икто из ребят не опознал нападавшего. Но сам факт нападения… говорит о том, что нападавшему удалось как-то проникнуть на корабль. Видимо, как и мальчику, из гибернационных контейнеров с колонистами. Возможно нападавших несколько. Тогда ситуация серьезнее, чем нам сейчас кажется. Прошу всех осознать.</w:t>
      </w:r>
    </w:p>
    <w:p>
      <w:pPr>
        <w:pStyle w:val="Normal"/>
        <w:jc w:val="both"/>
        <w:rPr/>
      </w:pPr>
      <w:r>
        <w:rPr/>
        <w:t>По команде пробежал шепоток. Капитан поднялся из кресла, и оперся руками об стол. Пробежался внимательным взглядом по лицам людей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Я раздам офицерам оружие. С этого момента наша жизнь меняется. По кораблю ходить парами. Один офицер, один матрос. Переговорники постоянно включены. Любой подозрительный шум, любая тень — сразу доклад. И тут же готовьтесь к драке. Всем понятно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апитан, а как быть с курьерами? Серж ранен и Джош тоже! — Седой корабельный механик заметно нервничал и постоянно вытирал потеющие руки об комбинезон. — Нам же нужно вызвать помощь!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а, оба пилота ранены. Но не все так плохо. Марков обещает поставить на ноги Сержа уже сегодня. Второго пилота нет. Будем думать.</w:t>
      </w:r>
    </w:p>
    <w:p>
      <w:pPr>
        <w:pStyle w:val="Normal"/>
        <w:jc w:val="both"/>
        <w:rPr/>
      </w:pPr>
      <w:r>
        <w:rPr/>
        <w:t xml:space="preserve">Поднялся один из немолодых помощников механика. Капитан автоматически отметил, что побриться сегодня тот не успел.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ха… капитан, я знаю, кха… у Кравцова есть диплом пилота. Он как-то мне его показывал. Любительский диплом, правда. Но курьер, кха… наверняка сумеет вести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равцов? Отлично! — Виндж обрадовался. Темное облако предчувствий начало таять. Еще бы Марков сумеет Сержа поставить на ноги — тогда вообще все будет отлично. Он посмотрел на собравшуюся команду. — Может еще кто у нас умеет водить курьеры?</w:t>
      </w:r>
    </w:p>
    <w:p>
      <w:pPr>
        <w:pStyle w:val="Normal"/>
        <w:jc w:val="both"/>
        <w:rPr/>
      </w:pPr>
      <w:r>
        <w:rPr/>
        <w:t xml:space="preserve">Молодой связист неуверенно поднялся, оглянулся на коллегу-связиста.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Я несколько раз летал на них, но только от Земли до Луны. И все.</w:t>
      </w:r>
    </w:p>
    <w:p>
      <w:pPr>
        <w:pStyle w:val="TextBody"/>
        <w:rPr/>
      </w:pPr>
      <w:r>
        <w:rPr/>
        <w:t xml:space="preserve">— </w:t>
      </w:r>
      <w:r>
        <w:rPr/>
        <w:t xml:space="preserve">Хм, тогда остановимся на Серже и Дмитрии. — Хаско Виндж задумался. — Да. Пожалуй, так и сделаем. На первом курьере отправим Сержа, и тебя, Бончо. На втором полетят — Кравцов, Ли, и мальчик… как его… Ингвар. Вы с Сержем летите к базе Спатума. Они отправятся на Корону. </w:t>
      </w:r>
    </w:p>
    <w:p>
      <w:pPr>
        <w:pStyle w:val="Normal"/>
        <w:jc w:val="both"/>
        <w:rPr/>
      </w:pPr>
      <w:r>
        <w:rPr/>
        <w:t>Капитан пододвинул к себе поближе информер, всмотрелся. Все сходилось, трасса к базе Спатум-корпуса сложнее. Туда и полетит пилот опытнее. В случае чего, ему поможет Бончо. Корона — ближе. Даже если Кравцов — никудышный пилот, он тоже должен успеть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озражения есть? Предложения? Нет? Тогда, господа офицеры, подойдите на получение оружия. Бронекомбинезоны чуть позже получите у меха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Когда за последним из офицеров закрылась дверь, капитан позволил себе облегченно вздохнуть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у что, как там ребята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пят. Через пару часов я разбужу Сержа. Мы, русские, крепкий народ, нас кривой козой не забодаешь. — Марков усмехнулся в усы. — А, может, ему просто повезло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везло? Повезло… Владислав, такого неудачного рейса еще поискать надо!</w:t>
      </w:r>
    </w:p>
    <w:p>
      <w:pPr>
        <w:pStyle w:val="Normal"/>
        <w:jc w:val="both"/>
        <w:rPr/>
      </w:pPr>
      <w:r>
        <w:rPr/>
        <w:t>Виндж встал из-за стола и повесил разрядник себе на ремень. Второй он протянул доктору. Тот принял плоскую коробочку, в которой была сконцентрирована смертоносная мысль человечества, и рассеянно бросил ее рядом с собой на кресло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Одно плохо. Раны нанесены не человеком, и, вроде, не животным. Я проверил по каталогу — нет таких клыков у животных. Кто-то пытался перегрызть горло ребятам, но не доводил дело до конца — им удавалось отбиться, да и помощь приходила быстро. А в случае с Сержем — точно, повезло парню.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ак ты говоришь — не человек? Ты уверен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а, Хаско, ты не ослышался. Не человек.</w:t>
      </w:r>
    </w:p>
    <w:p>
      <w:pPr>
        <w:pStyle w:val="Normal"/>
        <w:jc w:val="both"/>
        <w:rPr/>
      </w:pPr>
      <w:r>
        <w:rPr/>
        <w:t xml:space="preserve">Стило в руках Маркова с громким треском сломало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6:08:00Z</dcterms:created>
  <dc:creator>Tash_mc</dc:creator>
  <dc:description/>
  <dc:language>en-US</dc:language>
  <cp:lastModifiedBy>Tash_mc</cp:lastModifiedBy>
  <dcterms:modified xsi:type="dcterms:W3CDTF">2005-01-25T06:13:00Z</dcterms:modified>
  <cp:revision>2</cp:revision>
  <dc:subject/>
  <dc:title>Оружейник</dc:title>
</cp:coreProperties>
</file>