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Лето, полдень, жара.</w:t>
      </w:r>
    </w:p>
    <w:p>
      <w:pPr>
        <w:pStyle w:val="Normal"/>
        <w:ind w:firstLine="74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Время словно замерло, когда лавина рыцарей в толстых, цвета воронова крыла панцирях, захлестнула собой холм. Сколько позволял взгляд, влево и вправо простирались стройные ряды, иногда высверкивающие в лучах солнца дивным лиловатым отливом. Предводитель деловито оглядел своё воинство, и удовлетворённо кивнул. Сегодня собрались все кланы – даже из самых глубин. Сегодня Битв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почти таком же холме напротив, отделённом удобной для боя равниной, уже собрались противники. Их было раза эдак в два-три поменьше, но сами они были куда здоровее... Предводитель с хмурой миной оглядел их мощные торсы, головы, закрытые чёрными и рыжими, словно ржавыми панцирями, и с хмурым неудовольствием подумал – скольких же своих он не досчитается сегодня вечером?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сам доживу..."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охнув, он отбросил пораженческие настроения – негоже воину думать о таком перед боем – затем кивком позвал за собой двух дюжих оруженосцев и направился вперёд. На равнину, куда с противоположного холма уже спускался вождь ржавых негодяев. Перед Битвой положено поговорить. Запугать кого-то или разойтись миром удастся чёрта с два, но - такова традиция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шню-майку с её тёмно-зелёными, словно вощёными листиками сильно тряхнуло. Алька отвлеклась и досадливо повернулась к забору. Сначала там зашуршало, дерево покачнулось, а затем вниз свесились две голые, загорелые и поцарапанные ноги в сандалиях. Ура – Санька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как спрыгнув по эту сторону невесть зачем стоящего между дачами заборчика, Сашка отряхнул с себя листья и мелкие, собранные при форсировании преграды, веточки. Насторожился. Обнаружив что-то в кармане линялых драных шорт, полез туда – и вытащил на свет ненароком собранную пару спелых, тёмно-красных, почти чёрных вишен. Подивившись, как это они не раздавились и не добавили очередное пятно на одёжку, он на ходу отправил одну ягоду в рот, а вторую скормил развалившейся на раскладушке Альке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вет! – он плюхнулся рядом, блаженно отдуваясь в тени после солнцепёка летнего полудня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ка потешно надула щёки, выплюнула всё ещё кисловато-сладкую косточку и проследила её полёт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вет... Ой! – и она вновь спешно вернулась к зрелищу, что наблюдала перед приходом друг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есть – прозевала! Оказалось, что чёрные и рыжие муравьи закончили знакомство, и меж двух грядок уже вовсю шло сражение. Рыжие были ох какие здоровяки – Алька задумчиво почесала покусанную ими вчера руку. Зато чёрных было куда больше. Некоторое время она наблюдала за мельтешащей разными цветами мешаниной, в которую превратилась битва, и стала прикидывать – какие же рыцари победят? Попыталась найти предводителей – да куда там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раскладушки свесилась вихрастая голова Сашки. Он поправил на носу очки в проволочной оправе, и восхищённо выдохнул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х, ты! Во дают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ба уже закончили пятый Б, и осенью пойдут в шестой. С первого класса они учились вместе - Алькиным косичкам немало доставалось от Сашки, равно как и ему сполна отвешивалось сдачи по рыжему затылку. Алевтина, как её звали родители и классная, была первой спортсменкой школы и ходила на фехтование, так что каждая стычка оканчивалась позорным Сашкиным бегством с неминуемым поражением. И всё равно он задирал её. Хотя надо отдать должное – на контрольных всё-таки подсказывал только ей, зловредно не скрывая интеллектуального превосходства. Алька злилась до тех пор, пока этой весной старший брат Димка не шепнул ей однажды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 ты ему просто нравишься. Попробуй посмотреть на него другими глазами, поговорить с ним, познакомиться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 как-то не представилось – не выкидывать же такие фокусы прямо в классе! И только в этом году Сашкины родители купили дачу по соседству. А Санька, хоть и был тощим рыжим очкариком, помешанным на всяких занудных науках, вне школы оказался, в общем-то, неплохим парнем. Хоть его и дразнили ГариПотером, но он вовсе не был таким смазливым мальчишечкой с "наивно-голубым", как хихикал Димка, взглядом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нив вчерашний, ночной и жутко секретный разговор с мамой на веранде, в ходе которого вскрылись такие невероятные таинства об отношениях между мальчиками и девочками, Алька со стыдом сжала веки. Она даже чуть покраснела, припомнив ещё и статью с иллюстрациями в энциклопедии, которую, обдурив охранное заклинание, утянула недавно из книжного шкафа родителей. Она положила голову щекой на руки, открыла глаза, и посмотрела на Саньку именно что другими глазам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мама! Оказалось, что вся спина и даже попа покрылись мурашами – да крупнющими, не хуже тех, что сейчас устроили свалку в огороде. А тёплая, неведомая и почему-то сладостная волна откуда-то окатила всю девчонку с головы до ног. Вернее, с ног до головы. Вернее... ой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ька тоже повернулся, на миг блеснув своими стекляшками, и озадаченно уставился на Альку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ебе так жарко? Пошли купаться, а то скоро ты закипишь тут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авшиеся мысли помешали Альке отвесить что-нибудь привычно-язвительное, но Сашкины слова услышала мама, что вынесла на веранду сияющий медный тазик с вареньем – остужаться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 то правда, что-то парит. Либо к вечеру дождь пойдёт – вон, даже эльфики попрятались. Только убери раскладушку, Алевтина – я буду тут ставить банк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о освещённый мир почему-то казался тёмным, а щёки и шею заливала жаркая волна. Но Алька сползла со своего лёжбища, выгнала Саньку и турнула дрыхнущего в ногах Мурзика. И даже сложила раскладушку – сама дивясь своей покладистости. Заглянула себе за сарафан, нехотя буркнул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Щас я, переоденусь да воды попью, – и потопала в душный сумрак дач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ё было слышно, как Сашка помог маме доставать из кладовки позвякивающие трёхлитровые бутыли, пообещал вечером зайти отрегулировать волшебную закрутку для крышек. Алька успела немного прийти в себя, с заинтересованностью слушая, как стучит сердечко. Интересные дела, однако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т и всё. Мам, где полотенце?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ватив два – потому что оболтус Сашка вечно витал в дебрях если не алхимии, то метамагии, и снизойти до повседневных нужд не считал, видимо, нужным – Алька зашуршала шлёпками по засыпанной гравием дорожке, разрезающей грядки с пупырчастыми огурцами и пышной эльфийской морковкой. Калитка со скрипом отворилась, и двое вышли на пыльную, изрядно растрескавшуюся асфальтовую дорогу. Почувствовав у ног пушистое тепло, оба опустили глаза – Бетси, а по науке малая мохнатая дракониха, тоже увязалась за ними. Папка в том году плавал на своём сухогрузе к гномам, в Рудные Горы – и привёз её в подарок Альке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дной стороны дороги были дачи – домики Алькиных и Сашкиных родителей были в крайнем ряду – а с другой стороны замер притихший под полуденным солнцем сосновый лес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зеро или речка? – спросила Алька на всякий случай, хотя прекрасно знала ответ – хотя к речке вдвое ближе, зато в лесном озере вода теплее и наверняка никого нет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зеро. – Сашка пожал плечам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ь Алька в свои тринадцать вовсе не была одной из тех скороспелых кобылок, как выразилась однажды МарьИванна, но ростом едва ли уступала мальчишке. А он, хоть и почти на год старше, был немного тощим, с круглыми очками а-ля ДжонЛеннон на носу и медно-рыжей шевелюрой. Плечи у него были острыми – в противовес округлым Алькиным, и какими-то по-птичьи беззащитными. Пару раз Альке даже приходилось защищать этого очкарика от хулиганистых сверстников. Маг-интеллигент, как говорит, посмеиваясь, мама – что с него взять... даже не догадался предложить понести полотенц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сь силой на его шею перевесить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ело шагая вдоль живой изгороди, Алька беззастенчиво запустила туда ладонь, пошарила и вытащила почти полную пригоршню спелой малины. В ответ на удивлённый Сашкин взгляд она улыбнулась и щедро поделилась с ним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у и что с того, что у нас самих есть? Ворованное вкуснее!</w:t>
      </w:r>
    </w:p>
    <w:p>
      <w:pPr>
        <w:pStyle w:val="Normal"/>
        <w:ind w:firstLine="748"/>
        <w:jc w:val="both"/>
        <w:rPr/>
      </w:pPr>
      <w:r>
        <w:rPr>
          <w:rFonts w:cs="Courier New" w:ascii="Courier New" w:hAnsi="Courier New"/>
        </w:rPr>
        <w:t>Затем они свернули в лес. Тут было так же тихо, пахло прелой хвоей и сосновой, растопленной на жаре смолой. Под шлёпками иногда звонко похрустывали шишки, и рыжий всезнайка авторитетно заявил, что дождя всё-таки не будет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мотри – видишь, раскрылась? Стороной где-то пройдёт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ка повертела в пальцах разлапистую, открывшую всё своё чешуйчатое нутро шишку, и вынуждена была с ним согласиться. Да оно и к лучшему – не хватало ещё домой мокрой шлёпать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ное озеро, в которое задумчиво гляделись величавые сосны, было совсем невелико. Метров тридцать на сорок – как сказал бы любящий точные цифры Сашка – и в середине по пояс взрослому. Здесь никого не оказалось. Да и то - хоть и лето, но в будние дни дачный посёлок практически вымирал. Оставались лишь несколько семей отпускников, вреднючая и ворчливая Макаровна из тридцать пятого, да бородатый сторож Двалин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слаждением стянув с себя потный и противно липнущий к телу сарафан, Алька беззаботно бросила его на крохотной, залитой беспощадными и яростными лучами полоске песка с отполированными бесчисленными ногами корневищами, и с задорным воплем УРА! бросилась в прогретую солнцем воду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шка тоже, не мешкая, скинул свою майку, шорты. Сверху, так же аккуратно сложив, устроил очки. Но в воду он зашёл постепенно, словно боялся спугнуть царящую вокруг сонную тишину. Потом раскинул руки и с неописуемым блаженством на веснушчатом лице плашмя рухнул в озеро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фф! Это просто обалденно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ырнув, он чуть не нахлебался с перепугу воды, ибо Бетси рассекала озеро с резвостью небольшого мохнатого крейсера - поджав крылья, шустро работая хвостом и четырьмя лапками, и уже подплыла совсем близко. Живые, умные и красивые глаза её прямо лучились довольством – попробуйте по жаре побегать в такой шубе! А вообще, её потихоньку дразнили РичардГир, так как она своей смышлёной мордашкой здорово походила на красавца-актёр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воль наплескавшись, Сашка выбрался на берег и уже оттуда, великолепно подражая скрипучему говорку Макаровны, крикнул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лька! Утонешь - домой не приходи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сразу послушалась, прямо удивительно. И через несколько секунд рядом с мальчишкой на песок весело, брызгая теперь кажущимися вовсе не холодными каплями, плюхнулась девчонка. Повозилась, устраиваясь поудобнее – ибо настырный корень так и норовил впиться меж рёбер, а затем спросил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чёл?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ка позавчера чуть ли не силой заставила своего друга взять в руки книжку-фэнтези, а то он, по её ехидному выражению, скоро совсем сбрендит со своей алхимией. Даже разговор поддержать не может в приличном обществе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шка угукнул, а затем поднял голову с рук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олько вот не понял – кто такие бабочки, что живут в мирах фэнтези?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змущении Алька подняла глаза к полыхающему лазурью безоблачному небу. Ну это ж надо быть таким необразованным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аленькие такие, с крылышками. Навроде цветочных эльфиков - летают, в цветах живут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шка сразу насторожился, надел очки и даже чуть отодвинулся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усаются?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-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ь было говорить, лень было дышать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ь было даже лежать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ное, пронизывающее до костей тепло разлилось над маленьким озером и лесом, поднимаясь до небес. А там, в лазурной бездонной высоте, величаво летел кажущийся отсюда таким маленьким и медлительным грузовой дракон. "Почтовый, наверное – из Воронежа в Ривенделл" – лениво подумала Альк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 всё же, я не хотел бы оказаться в том мире. В фэнтезийном, где нет магии. – оказывается, полусонный, расплавившийся от жары Сашка ещё способен был не то, что думать, но даже и говорить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ка с усилием разлепила горячие губы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чему, Санька?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кое-как перевернулся на живот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ебе хорошо – ты вон как умеешь железками махать. А я... – он заразительно зевнул, - Я там пропаду с ходу. Если на город нападут хунвэйбины или эти, как их – комсомольцы, сразу в пионерские лагеря упекут, лет на десять. А то, прям на месте застрелят своими гранатам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 слово он произнёс с явным отвращением, словно выплюнув его в жаркий воздух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-а, Санька. Стреляют из наганов и танков. Гранаты бросают. – Алька с визгом отпихнула мокрую и холодную Бетси, вознамерившуюся подластиться и выклянчить чего-нибудь вкусненького, и снова вытянулась на песке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, ну да – вроде файрболов, только послабее. Всё равно мне там сразу хан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нувшись солнышку, опаляющему глаза даже сквозь сжатые веки, Алька вздохнул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гу. А нечего было таким шклявым рождаться. Слушай, сделай мне сока – только холодного. Яблочного. Ну пожалуйста. А то я щас растекусь тут, как шоколадка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то рядом послышался Сашкин шёпот, треснул магический разряд, и сквозь прищуренные ресницы она различила литровую, сразу запотевшую банку, перенесённую сюда заклинанием из прохлады погреба. В ладонь ткнулась соломинка. У Сашки оказалась такая же, и вот уже двое страждущих опустили их в ёмкость, с наслаждением втягивая восхитительно холодный напиток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ау, как здорово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лазах сразу посветлело, и Алька с каким-то неясным ощущением внимательно разглядывала оказавшееся прямо перед носом веснушчатое лицо. Вот ведь – а после восьмого класса пойдёт в универ, и не иначе чем на боевого мага... Тогда к нему и не подступишься даже со шпагой – вмиг закидает своими молниями или этими... файрболам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стив из губ соломинку, она  утёрла ладошкой рот, вздохнула с блаженством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пасибо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атем, не опуская взгляда, совершенно непоследовательно и заговорщически шепнула, ощущая всей спиной холодок от собственной смелост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анька, ты умеешь целоваться?.. Я тоже нет. Давай, попробуем?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ьвиндель закрыла точёной ладонью хрустальный шар, и наблюдаемая картинка сразу померкла, а затем и прервалась в жемчужной вспышке свет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до же, почти как мы – пятнадцать лет назад. – волшебница улыбнулась, и в её прекрасных, чуть раскосых зелёных глазах мелькнула смешинка. Затем она настроилась на деловой лад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лодя, а где сейчас Гэндальф?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царь пожал плечами, отчего за его спиной шевельнул рукоятью меч. В тонком панцире, сложенном из никель-митриловых чешуек наподобие рыбьей чешуи, он казался облитым блестящим металлом, сияющим под лучами солнц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 Воронеже, скорее всего. Там гномы закончили строить электростанцию – он магические вектора в турбинах регулирует. Скоро пускать будут. А что?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шебница лукаво посмотрела в родные, тёмные и упрямые человеческие глаз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до ему сообщить... Похоже, у нас будет новая и весьма необычная пара – мальчик-маг и девочка-амазонка. Слушай, давай возьмём над ними шефство?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ухмыльнулся, отчего травинка в его зубах закачала пушистой метёлкой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х и огребём же мы с ними хлопот – чует моё сердечко. – он подумал, и всё же черкнул несколько слов на листке из блокнота. Вручил письмо парочке порхающих рядом цветочных эльфиков с красивыми золотистыми надписями на спинках – «Почта»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эндальфу. Лично и срочно. – а затем, проводив взглядом унёсшихся ракетой маленьких почтальонов, повернулся к своей супруге. Глянул с эдакой хитринкой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шли купаться, а? А то ты скоро расплавишься со своей магией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ьвиндель, лукаво прищурив один глаз, посмотрела на него так, что у обоих в сладком ожидании заныло где-то в груди, и поинтересовалась:</w:t>
      </w:r>
    </w:p>
    <w:p>
      <w:pPr>
        <w:pStyle w:val="Normal"/>
        <w:ind w:firstLine="748"/>
        <w:jc w:val="both"/>
        <w:rPr/>
      </w:pPr>
      <w:r>
        <w:rPr>
          <w:rFonts w:cs="Courier New" w:ascii="Courier New" w:hAnsi="Courier New"/>
        </w:rPr>
        <w:t>- Андуин или озёра энтов? Только, дорог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</w:rPr>
        <w:t>й, давай сначала заскочим домой в Россошь, глянем на нашего Элендила – как он там с бабушкой Ниной? А то будто я не знаю - одними поцелуями мы с тобой не обойдёмся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у, вот так всегда! – хором завопили возмущённые близнецы Соколовы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бычно, очередная серия приключенческого фэнтезийного сериала закончилась на самом интересном месте. И как обычно, Витька прокомментировал это событие более энергично, нежели его сестра. В том духе, что, дескать, на студии сидят одни старые пердуны и маразматики, воображающие, будто они знают лучше всех – чего хотят дети. Затем, вздохнув, он взял пульт и приглушил стереовизор. Новостями политики и вестями с полей близнецы по малолетству своему себя не обременяли. А мультсериал о приключениях эльфийской лучницы, умницы и красотульки Тиге, будут показывать только к закату, после ежевечерних «Галактических Новостей»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сегодня даже сестра выразила свою солидарность с братом, Просто удивительно – обычно соперничество меж ними выливалось в битву за место под солнцем. Куда там той холодной войне, которую они как раз проходили по древней истории! Ни Америка, ни Россия не могли предположить даже и половины того изощрённого коварства и изобретательности, какую проявляли эти двое подростков в борьбе за «чмок» мамы или одобрительную улыбку п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тоило на горизонте появиться кому-то третьему, и хотя бы взглядом, а не дай бог словом, обидеть кого-то из них – куда только и девалась их вражда. Близнецы как по волшебству объединялись и, чудесным образом понимая и дополняя друг друга, не успокаивались до тех пор, пока враг с позором и убытком не удирал. Вон, дворник Федотыч до сих пор испуганно озирается на каждый шорох. А нечего было Витьку за ухо хватать! Подумаешь – неудачный старт модели фотонной ракеты. Подумаешь – беседка во дворе сгорела. Зато любители забить козла, может, теперь чем полезным займутся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чав ещё немного для порядку на горе-киношников, Лариса задумалась, чего же ей хочется больше – мороженого или холодного молока с джемом. Лениво прошлёпала через комнату, открыла дверь на балкон. Высунула нос в горячий воздух снаружи и, сонно прищурясь, с высоты оглядела панораму дрожащего в знойном мареве город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пожалуй, всё-таки мороженое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убничное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ную порцию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потевшей серебряной вазочке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ё размышления прервал радостный вопль братц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Ларка! Я следующую серию поймал! Про Саньку и Альку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ька давно уже мастырил к стереовизору приставку - один хитрый агрегат, в котором непонятным науке образом использовался облучатель из микроволновки, процессор от древнего прадедовского компьютера, что всё забывали выбросить, и подозрительная фиговина под названием «тензодатчик чего-то там», за которой Ларисе пришлось самолично, ночью, лазить на свалку старых спутников. Но, коль скоро по учёной части был брат, а по части физ.упражнений сестра (секция по русскому рукопашному бою – это вам не шутки), то разделение труда было вполне оправдано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ёжившись, Ларка вспомнила – как она раненой в попу белкой металась меж ржавых и обгорелых корпусов, прячась от настырных роботов-сторожей и выковыривая блоки дедовой монтировкой, что утащила в гараже. Было темно, спасали только ночные очки. А ещё шёл дождь. Бр-р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охоже, Витькины ухищрения по части изобретательства – как совместить несовместимое, увенчались успехом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а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конная дверь за Ларисой захлопнулась как бы сама собой, запустив в квартиру немного летней жары на радость заскучавшему кондиционеру. Шлёпки сестры полетели в одну сторону, сама она – на широкую тахту. Снизу, из-под одеяла, раздался придушенный Витькин писк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давишь, здоровыдла фигова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е – этот занюханный умник ухитрился простудиться в такую жару! И теперь сиди с ним тут, в то время когда сверстники куролесят на берегу реки или где-нибудь в экзотических местах навроде Марсианского заповедника! Однако Ларка, завидев на чуть подёрнутом сеточкой помех экране стереовизора знакомый берег озера, в этот миг готова была простить брату все грехи – даже будущие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звини, братец. – бросила она и впилась глазами в экран, пальцами выворачивая рычажок пульта на почти полную громкость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тор так удивился, что даже забыл высказать всё, что думает о своей сестре. А когда ему в ладони ткнулась вазочка с мороженым, полученным из пищевого синтезатора, код к которому они с сестрой взломали после головоломной интриги, он даже почувствовал к этой несносной Ларке что-то вроде благодарност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ране стереовизора из ствола сосны вытекла полупрозрачная, призрачная дриада. Она скользнула к валяющимся на берегу предметам. Равнодушно проигнорировала одежду и сандалии, зато заинтересованно принюхалась к содержимому банки. Брезгливо фыркнув на Сашкину соломинку, уцапала Алькину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-м, как вкусно! Яблочный сок – обожаю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тси подняла с песка свою умную морду. Посмотрела на дриаду. Приветливо и лениво, пару раз вильнула хвостом. Затем всё-таки встала. Отряхнулась всем телом, отчего высохшая шёрстка встала дыбом, а во все стороны полетел песок и сухие сосновые иглы. Дракониха подошла, тоже ткнулась в банку, но мордашка не пролазила в узковатое для неё горлышко. Подняв умоляющие глаза на дриаду, она уморительно заскулил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иада уже насытилась. Улыбнувшись Бетси, она потрепала её загривок, а затем наклонила банку. Дракониха сноровисто заработала узким, длинным и раздвоенным на конце язычком, хлебая вожделенный, ароматный и холодный сок – а по части сладкого губа у неё была отнюдь не дур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й, пей, зверушка заморская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толстого, узловатого ствола старой сосны вынырнули слегка разрумянившиеся Сашка с Алькой. Рыжий поправил на носу очки, вздохнул, и со смущённой улыбкой покосился на девчонку. Вытерев губы, заметил: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лушай, это было не хуже, чем холодный сок в жару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прошептал что-то, сопровождая свои слова заковыристыми энергичными жестами, отчего Алька заткнула зазвеневшие уши, Бетси поджала хвост, а дриада с визгом удрала в родное дерево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до же, какие деликатные эти взрослые – сразу перестали подсматривать за нами... – сообщил будущий волшебник и принялся за работу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ка уже притащила пять более-менее ровных, примерно одинаково обломанных сухих сосновых веток. Санька тем временем расчертил прямо на песке диковинную фигуру, что в иных мирах называется пентаграмма, и в вершинах её воткнул принесённые ветки. На одну привязали шерстинку, немилосердно выдранную из хвоста удравшей драконихи, на вторую – тёмную волосинку, что Алька выдернула из растрёпанной косы. На третью – отливающую на солнце рыжим и оттого похожую на кусок медной проволоки Сашкину. На четвёртую изрядно перетрусившая дриада, повинуясь приказу рыжего мальчугана и многозначительно показанному кулачку девчонки, капнула свежей сосновой живицы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а пятый Алька принесла в ладошке воды из озера и капнула несколько капель. Вот и всё – знающему и умеющему достаточно, чтобы призвать демон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уясь и снова вспотев – может быть, от жары – Сашка прокричал в дрожащий летний воздух слова заклинания вызов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 ... ..., я призываю вас, демоны Вить-Ёк и Лар-Ка. Ключевое слово – СОКОЛОФФ!!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брательниковой приставки повалил дым, сопровождаемый громким гудением и синеватыми искрами. Прямо за окном беззвучно полыхнула толстая, извивающаяся разрядами ослепительно-зелёная молния, а комната перед глазами завертелась винтом. Визжащая от восторга Лариска вцепилась в брата, тот добавил ещё мощности, нажав что-то на пульте дистанционки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ихая, уютно полутёмная детская вдруг взорвалась. Разлетелась на дымящиеся куски, враз сменившись ярким, напитанным ароматом вековых сосен, тихим летним полднем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ька первым делом оглушительно звонко чихнул. А затем уж и открыл глаза. Над ним склонилась лохматая морда с умными чёрными глазами и осторожно принюхивалась к его пахнущим чем-то сладким губам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вянь, Бетси. – простонал он и сделал то, чего никогда не ожидал от себя – смело поднял голову и осмотрелся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ад! Ларка – живая и здоровая – сидела в тени между рыжим Сашкой и загорелой Алькой. Мало того, что они весело и оживлённо болтали, так они ещё вовсю лопали мороженое из двух вазочек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лубничное... обожаю. – закатила глаза Альк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гу, а наши хоббиты из кондитерского цеха так и не додумались до такого. – кивнул рыжий мальчишк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, Виктор обнаружил, что лежит на хорошо знакомом одеяле, расстеленном прямо на песке. Слева безмятежно блестит под лучами солнца небольшое лесное озеро, справа знакомый по прошлым сериям сосновый лес и виляющая хвостом мохнатая драконих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верное, у меня температура под сорок, или головой приложило. – Виктор попытался нащупать на макушке или затылке шишку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смог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, братец мой очухался! – весело заявила Ларис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ька опять чихнул. Закрыл глаза, потряс головой, от всей души желая, чтобы вся эта ерундень провалилась сквозь землю, желательно – прямо в Мордор. Однако не помогло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 чего это он чихает? У вас что, целителей нет? – поинтересовалась Алька, не забывая деловито работать ложечкой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ька важно ответил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Если простуду лечить, она пройдёт за неделю. Если не лечить – то за семь дней. И вообще – вы все бред моего воспалённого воображения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шка с Алькой переглянулись, и рыжий заявил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 меня мама волшебница. Пошли – через десять минут будешь здоров, и мороженое трескать вовсю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итьку было жалко смотреть – он до сих пор не верил, что он уже не дома, под маминым одеялом и присмотром сестры, а кто знает где. По пути ему втолковали – призыв отсюда и Витькина установка оттуда создали что-то вроде перехода. А Ларка даже утешила брат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итёк, ну мы ж с тобой столько мечтали, чтобы оказаться в фэнтезийном мире! Впереди ещё два месяца лета – порезвимся тут, а старшие что-нибудь потом придумают. Ты только представь – да Алиска Селезнёва сдохнет от зависти!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 согласился, периодически распугивая любопытно цокающих белок своим чиханьем, что вообще-то это здорово. Если вылечат, и каждый день лекции по магии, и мороженого от пуза. Алька кстати заглянула в вазочку Сашк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й, ты больше не хочешь? Санька, если не будешь доедать, я у тебя отниму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рыжий злодей, оказалось, несёт образец маме. Если удастся скопировать, можно продать рецептик хоббитам... да и вообще – выпытать гостей на предмет всяких вкусностей и полезностей. Взять кучу патентов и грести деньгу лопатой. Ну, табу против карманных денег ни у кого не было. Девчонки на ходу договорились обучить друг друга тонкостям мордобоя и протыкания всякими железками, а мальчишки прямо загорелись, узнав о взаимном увлечении науками – физика с химией да магия с паракинетикой? Вау, как это здорово! Гэндальф лопнет от любопытства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щем, на дачу компания детей вернулась в самом распрекрасном настроении и уже ощущала взаимную если не дружбу, то горячий интерес точно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оказались обе мамы. Сашкина, несмотря на жару в серебристом длинном платье, так идущем к её роскошным рыжеватым волосам, Виктория Сергеевна уютно устроилась в кресле-качалке на веранде. Она небрежно помахивала волшебной палочкой, и послушные её воле бутыли подплывали к Алькиной маме, которая проворно заполняла их абрикосовым вареньем, смородиновым джемом и прочими вкусностям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орящими глазами Ларка смотрела, как полные банки уплывали обратно на край веранды, где уже стояли ровными рядами их товарки, а затем над каждой деловито хлопотала порхающая в воздухе наподобие пчелы магическая закруточк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х ты – класс! – Витька сразу забыл про свою простуду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казалось – опрометчиво забыл, потому что сразу же чихнул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то кто тут у нас простыл – в такую-то жару? – от удивления Алькина мама чуть не выронила бутыль с драгоценным эльфийским салатом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взял чуть смущённый Сашка. Запинаясь и краснея, он рассказал, что заклинание вызова демонов всё-таки сработало. Только вместо нечисти в пентаграмму бухнулись двое близняшек из фэнтезийного мира. Виктория Сергеевна нахмурилась и совсем уж было собралась отчитать сына за буйный приступ неуёмного вранья, но Ларка стянула с запястья подаренные за первенство в школьных соревнованиях многофункциональные часы-приёмник-маячок и протянула волшебнице.</w:t>
      </w:r>
    </w:p>
    <w:p>
      <w:pPr>
        <w:pStyle w:val="Normal"/>
        <w:ind w:firstLine="748"/>
        <w:jc w:val="both"/>
        <w:rPr/>
      </w:pPr>
      <w:r>
        <w:rPr>
          <w:rFonts w:cs="Courier New" w:ascii="Courier New" w:hAnsi="Courier New"/>
        </w:rPr>
        <w:t xml:space="preserve">Та несказанно удивилась, поводив ладонью над верещащим сводку погоды приборчиком и шепча заклинания. Потом часы зловредно сообщили, что навигационный спутник </w:t>
      </w:r>
      <w:r>
        <w:rPr>
          <w:rFonts w:cs="Courier New" w:ascii="Courier New" w:hAnsi="Courier New"/>
          <w:lang w:val="en-US"/>
        </w:rPr>
        <w:t>GPRS</w:t>
      </w:r>
      <w:r>
        <w:rPr>
          <w:rFonts w:cs="Courier New" w:ascii="Courier New" w:hAnsi="Courier New"/>
        </w:rPr>
        <w:t xml:space="preserve"> не обнаружен и определить местонахождение Ларисы Соколовой не представляется возможным. Равно как и подать сигнал бедствия. В завершение пискляво извинились за сбой в работе и стыдливо умолкл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итька вынул из кармана так и оставшийся во время перехода в руке универсальный пульт и тоже добавил к аргументу сестры. Алька сразу загорелась интересом. Но выяснив, что это не наган и не граната, сразу потеряла интерес к какой-то там дистанционке от некоего стерео-чего-то-там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 матери озадаченно переглянулись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нна Петровна – кажется, у нас крупные неприятности одновременно с переворотом в науке. – констатировала очевидный факт Виктория Сергеевна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 время Витька очень кстати снова чихнул, и Сашка дёрнул маму за рукав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ам – у них там целители совсем никакие, а Витька простыл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отдать должное, волшебница сразу прониклась – мама она всё-таки замечательная. Она пошептала над незадачливым Виктором заковыристое заклинание. Пощупала лоб, неодобрительно покачала головой. Затем ещё одно, от которого мальчика бросило сначала в жар, потом в холод... а затем всё прошло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а! – завопил он, а затем в на удивление учтивых и вежливых выражениях поблагодарил госпожу волшебницу. И даже поклонился, великосветски пошаркав по гравию ножкой. Отпад – так он не разговаривал даже с директрисой!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тория Сергеевна несказанно удивилась. Но узнав, что магия в том мире существует только в детских сказках да фэнтезийных сериалах, призадумалась. В это время Сашка подлез к ней и сунул в руки вазочку с полурастаявшими остатками клубничного мороженого. А Витька мигом приспособил к пытающейся удрать из его пальцев закрутке карандаш-маркер, так что теперь та не только закрывала банки, но должна была ещё и ставить дату, да помечать на крышке, что же такого вкусного помещено внутр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 мамы весьма удивились – как это никто ещё не додумался до столь полезного усовершенствования. Так удивились, что волшебница неосмотрительно наколдовала для детей целую трёхлитровую бутыль мороженого. Клубничного. А Алькина Анна Петровна вынула из стола ложечки и розеточки для варенья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 ещё бывает шоколадное, ореховое... а сливочный пломбир в вафельных стаканчиках! М-м... – восхищённо закатив глаза, на пробу сообщила Ларка, с трудом оторвавшись от своей вновь наполнившейся вазочк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ька с ходу сказал, что всё надо записывать и брать патенты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о, но мамы одобрили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Хоть одна здравая мысль за сегодня... – покачала головой Анна Петровна и, не удержавшись, улыбнулась и вновь наполнила свою розетку никогда не пробованным доселе лакомством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, учитель таки поседеет от злости, когда узнает, сколько хлопот на него разом свалилось. – Виктория Сергеевна тоже улыбнулась и тоже повторила мороженого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- лично я думаю, что старина Гэндальф всё-таки позеленеет, и скорее всего - именно от зависти...</w:t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ы?</w:t>
      </w:r>
    </w:p>
    <w:p>
      <w:pPr>
        <w:pStyle w:val="Normal"/>
        <w:ind w:firstLine="748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firstLine="748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firstLine="7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*  *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4:08:00Z</dcterms:created>
  <dc:creator>Участник конкурса "Сорванная 'Башня'"</dc:creator>
  <dc:description/>
  <dc:language>en-US</dc:language>
  <cp:lastModifiedBy>Tash_mc</cp:lastModifiedBy>
  <dcterms:modified xsi:type="dcterms:W3CDTF">2005-01-24T12:48:00Z</dcterms:modified>
  <cp:revision>67</cp:revision>
  <dc:subject/>
  <dc:title>Лето, полдень, жара.</dc:title>
</cp:coreProperties>
</file>