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 КОРОБКЕ С КАРАНДАШАМ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ходная дверь раскрылась, и, соря еще не растаявшими снежинками, в прихожую ворвались близнецы Борька и Димка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Живо переодеваться, мыть руки и бегом на кухню, - скомандовал, появляясь из кухни, пап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Будет сделано! – хором по-военному отрапортовали близнец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швырнув в угол детской школьные рюкзаки и успев до полусмерти затискать кота Вареника, Борька и Димка направились в ванную – мыть рук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плотнее прикрыв дверь, Димка покосился на брата. Борька заговорщицки подмигнул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Руки помыли? – поинтересовалась мама, разливая по тарелкам дымящийся суп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га! – кивнул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ак точно! – поддержал его Дим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А мыло в ванной сухоооое, - протянула, появляясь в дверном проеме, первоклассница Лен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Если бы взглядом можно было прожечь дырку, кончики русых Ленкиных косичек точно бы задымились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редательница, - прошипел Борька, выбираясь из-за стол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, ты у меня что-нибудь попроси, - насупившись, пообещал сестре Дим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ечер. Папа открывает дверь в детскую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се уроки сделали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чти, - кивает Борька, выглядывая из-за раскрытого учебника географ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га. Немножко осталось, - хитро улыбается Димка: в учебник Борьки вложен «Последний из могикан», но папа этого не види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Закончите, поможете Леночке, - смотрит на часы пап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от еще, - ворчит про себя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е «вот еще», а поможе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, что тут у тебя? – открывает дверь в Ленкину комнату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казывай, давай, - просачивается за ним Дим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Нам в школе, - начинает объяснять Ленка, - сказали нарисовать сказ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то еще как? – не понимает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то вот так, - Лена пододвигает раскрытый альбом. Начинает листать. – Вот принцесса, вот дракон. А это лошадка для рыцаря. А это ковер-самолет… А тут…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дожди-ка, - придерживает руку сестры Димка. – Ты ведь всё уже сама нарисовала. Мы-то тебе зачем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е знаю, - пожимает плечами Ленка. – Папа сказал, чтобы вы проверил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Мы…, - надувшись, начинает Борька, но вдруг о чем-то вспоминает. Меняется в лице, приторно-тепло треплет младшую сестричку по плечу. – Мы… мы, конечно, поможем. Да, Дим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Мы-то, - бросает понимающий взгляд Димка, - мы всегда поможем. Давай с самого начала, - раскрывает он альбом на первой странице. Что это у твоей принцессы волосы такие короткие? Так не бывает. У принцесс волосы во какие должны быть! – проводит он рукой по Ленкиной спин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нка берет карандаш и старательно удлинняет волосы на рисун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то у обычных принцесс, - подыгрывает ему Борька. – А у сказочных вообще должны быть длинные-предлинны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олотые косы принцессы спускаются до самой земли и кольцами ложатся у но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еперь давай с драконом разберемся, - перелистывает страницу Димка. – Что-то у него с головой не то…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чему? – поднимает на брата взгляд Лен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тому что ты одну голову нарисовала, а надо тр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нка задумывает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ри у Змей Горыныча. А это драко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А Горыныч твой не дракон, что ли? – вмешивается Борьк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нка с подозрением смотрит на старших братье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авай-давай, дорисовывай голову! – подталкивает ее Дим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еленый карандаш торопливо скользит по бумаге. У дракона отрастает еще одна голо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третью не надо, - пытаясь сделать честные глаза, уверяет сестру Борька. – А то две головы между собой разговаривать будут, а третья обижаться начнет, что про нее забыл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И крылья у него слишком большие. Он их если растопырит, в свою пещеру точно не поместится. А на улице хооолодно, - театрально вздрагивает Димка. – Давай так! – взяв в руки красный карандаш, он пририсовавает большую прищепку, «скалывает» драконьи крыль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Вот теперь порядок, - отступает на шаг и любуется рисунком Борь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нка неуверенно кива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альше дело идет быстре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Что у нас тут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Лошадка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нятно. А почему у нее ноги четыре? – с серьезным видом интересуется Борька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Она же лошадка..., - не понимает Лен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Она лошадка для рыцаря, - уточняет Димка, - значит, должна уметь быстро бегат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очно, - Борька берет коричневый карандаш и пририсовывает лошадке еще две ног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И сюда тоже, - тыкает в правый бок лошадки Дим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Еще одна перевернутая страниц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ээээк. Это, значит, ковер-самолет? – постукивает карандашом по рисунку Борька. – А иллюминаторы где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понимающий Ленкин взгля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, помнишь, мы летом к дяде Жене на самолете летали? – вмешивается Димка. – Ты еще у окошка сидела. Круглое такое окошко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И здесь тоже окошки надо сделать, - поддакивает брату Борька. – А то как же вниз смотреть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Там же стенок нет, - возмущается отсутствием логики Ленка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На краю сидеть нельзя! – строго журит сестру Димка. – Вдруг заснешь и вниз свалишься?! Окошки должны быть посередин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зяв по карандашу, близнецы в две руки рисуют на ковре черные дырки с разлохмаченными кра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ы же говорили «окошки», - чуть не плачет Ленка, глядя на испорченный рисунок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Конечно, «окошки», - убеждает сестру Борька. – Только не обычные, со стеклом, а специальные….э-э… ковровые окош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нка шмыгает носом и ничего не говори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И осталось у нас…, - наклоняется над альбомом Димка, - …это что за шарики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Это не шарики, - обижается Ленка. – Это, - тыкает она пальчиком в белый кружок, - яйцо, в нем смерть Кащея хранится. А это, - стучит она карандашом по оранжевому шарику, - волшебный клубочек. Его надо на землю бросить и он покатится – дорогу показывать будет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га. Понял, - задумывается Борька. – Только что-то тут не так…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Крупнее делать надо, - лукаво улыбается за Ленкиной спиной Димка. – Вот так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е проходит и минуты, как яйцо с Кащеевой смертью и волшебный клубок увеличиваются, занимая по доброй половине страниц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от теперь хорошо, - поддерживает брата Борька. – Теперь клубок дорогу далеко-далеко показать сможет: вон в нем ниток сколько! И яйцо это проще найти будет – в зайце-то уже не спрячешь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 утке, - поправляет Лен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, в утке, - снисходительно соглашается Борька. – Еще рисунки есть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ету, - качает головой Лен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, тогда мы пошли, - подталкивает брата Димка. – А ты спать ложись – почти девять часов уж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з пятнадцати десять. Димка и Борька уже лежат в постелях, но свет еще не выключен - Борька никак не может оторваться от учебника географ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Как? Еще не выучил? – возмущается заглянувший в комнату папа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ыучил, давно выучил, - машет рукой Борька. – Повторяю просто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если выучил, тогда нечего полуночничать, - протягивает руку к выключателю пап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ерь за папой закрывается. Некоторое время в комнате близнецов – тишина. Затем с Димкиной кровати раздается сдерживаемое хихикань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ы чего? – привстает на локте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а так… Про Ленку вспомнил, - отзывается из темноты Димка. – «Похвалят» ее завтра в школе…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очно. «Похвалят», - разделяет ехидство брата Борь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чь. В комнате родителей давно погас свет. Все спя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 угла детской раздается шуршание – на пол сползает Димкино одеяло. Слышен легкий скрип кровати и шлепанье босых ног по пол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Боооря… Борь, - Димка трясет брата за плечо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? Что? – бормочет спросонья Борька. – Тебе чего? – наконец разлепляет глаза о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Смотри! – едва различимый в темноте Димка поворачивается, указывает на дверь. Из-под нее в комнату просачивается легкое голубоватое мерцани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Хм… Это еще что? – вылезает из кровати Борь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тараясь не шуметь, братья подходят к двери, Димка тянет за ручк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кухне и комнате родителей темно. Лишь по коридору, изогнувшись на полу шустрой змейкой, плывет-пульсирует голубоватый туман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араясь не наступать в дымные облачка на полу, близнецы идут по коридору, сворачивают за угол. Под Ленкиной дверью туман ощутимо гущ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гко скрипнув под Борькиной рукой, дверь подается внутрь. В размытом лунном свете из окна видна кровать сестренки: обняв большую желтую обезьяну, Ленка спи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 братья смотрят совсем не на нее: из оставленного на столе альбома для рисования на пол стекает голубое свеч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огнув загадочный ручеек света, близнецы подходят к стол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-ну? – в голосе Димки слышна легкая дрож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От-ткрывай, - подталкивает его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почему сразу я? – возмущается Димка, но тут же замолкает: пробормотав что-то во сне, Ленка поворачивается на другой бок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огда давай вместе, - шепчет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авай, - подносит руку к обложке журнала Димка.</w:t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лубой свет, прежде стекавший на пол тонким ручейком, вырывается из-под обложки мощным фонтаном, заливает все вокруг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Шумит многоголосьем базарная площадь. Снуют и опасно кренятся на поворотах груженые снедью телеги. Хрипловато покрикивают возницы. На всякий лад расхваливают свой товар ремесленники. По мощеным брусчаткой улочкам шныряют чумазые, босоногие мальчишк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 сваленного у стены сена выныривает разлохмаченная Димкина голова. Секунду спустя, сердито отплевываясь, вылезает Борь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то … что? – оглядевшись, выдавливает из себя о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то… э-э-э… город, …по-видимому, - откликается после паузы Дим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ратья выбираются из стога. Оглядываю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чек. Тчек, - раздается где-то над голов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рька и Димка, не сговариваясь, поворачиваются: прямо перед ними хмурая каменная стена, уходящая высоко в небо. И стог сена, из которого они только что вылез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чек. Тчек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лизнецы отступают на шаг. Еще на два. Смотрят ввер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-да… Были они когда-то гордостью и славой этого города, - произносит где-то за спиной хрипловато-простуженный голо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ин поворот головы, и взору братьев предстает одетый во что-то до невозможности грязное мужчина лет сорока пяти. Волосы незнакомца нечесаными космами спадают на плечи, в складках одежды теряется клокастая борода, но из под седеющих бровей смотрят умные, чуть уставшие глаз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Часы, - поясняет начало своего монолога мужчина и указывает ввер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башне и впрямь расположены час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чек. Тчек, - это щелкает секундная стрелка, медленно совершая свой путь по круг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Раньше, - продолжает он, - они били. Каждый час. Но вот уже много лет, как никто их звона не слышал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инутная стрелка подбирается к двенадцати: тчек! тчек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д часами распахивается окошко. Еще мгновение и из него резким толчком появляется странная искореженная конструкция. Пару секунд она парит над площадью, затем с легким скрипом втягивается наза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Здесь раньше фигурка была, - поясняет незнакомец, - в литавры била. Громко так: даже в предместьях слышно было... А вы сами, я смотрю, чужеземцы, - с любопытством рассматривает мальчишек он. – Одежды на вас не местны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Мы… да… мы… приезжие мы, - торопясь и запинаясь, подыскивает нужные слова Димка. – Мы вот только что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мкин голос заглушают звуки горнов: красуясь на вороных жеребцах на площадь въезжают тро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Господин королевский глашатай, - проносится над толпой благоговейный  шеп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шатай тем временем разворачивает свиток, чита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Их королевские величества Король Авантюр Третий и Королева Клембитта Ильская напоминают всему доброму народу нашего королевства о турнире, наградой за победу в котором будет то, ценнее чего в целом свете нет и не будет, - глашатай отрывается от свитка, хитро подмигивает окружающим. – Турнир состоится здесь и сейчас. Их королевские величества! - отступает в сторону он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род схлынул, освобождая центр площади. Влившись в людской поток, Борька и Димка тоже отошли к краю и остановились у одного из выходящих на нее переулочков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-да…, - поднял руку Димка, чтобы почесать в затылке – так, по его соображениям лучше думалос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Осторожнее! – раздалось где-то над ухом. – Остолопы нетесаные!</w:t>
      </w:r>
    </w:p>
    <w:p>
      <w:pPr>
        <w:pStyle w:val="Normal"/>
        <w:ind w:firstLine="567"/>
        <w:jc w:val="both"/>
        <w:rPr/>
      </w:pPr>
      <w:r>
        <w:rPr>
          <w:sz w:val="24"/>
        </w:rPr>
        <w:t>Димка повернулся. Прямо за ним, держа в руках прозрачный хрустальный шар, стоял сухощавый старик в высоком, расшитом звездами колпаке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ростите, пожалуйста, - вполне искренне извинился Димка. – Я не нароч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сокомерный старик не ответил ничего. Только крепче прижал шар и широкими, сердитыми шагами направился вглубь одной из тянущих сыростью улоч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ичего не понимаю, - потряс головой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я, кажется, понимаю, - хитро глянул на него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И что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то! Нас сюда как затащило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… через альбо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в альбоме что было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Рисунки Ленкин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равильно… А на рисунках?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А на рисунках были… была… сказка! – поперхнувшись от догадки выпалил Дим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нялись и расселись на возвышении король с королевой. Окружила их верная свита. Стянулись к площади любопытные. Усеяли окрестные деревья мальчишки. Показались в окнах почтенные матроны в чепцах. Оперлись на балконные перила вельможи в замысловатых костюм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ррррриглашаются благородные рыцари! – раскатисто объявил вышедший на середину площади глашата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Уууууух! – предвкушая что-то волшебное шумно вдохнул Димка, вытянул на сколько возможно шею и заме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ромоподобно лязгая и неуклюже шагая в громоздких доспехах, на площадь выходят двое. Один – смешной плотненький коротышка, второй скорее похожий на жердь. Лица обоих скрывают забрала. Шлем первого украшает алое перо, над челом второго раскачивается бело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И это всё? – разочарованно тянет Борь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ролевская свита, по-видимому, озадачена не меньше. Король привстает, жестом подзывает глашатог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овещавшись с минуту, оба кивают друг другу. Глашатай возвращается в центр площад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Его королевское величество напоминает о ценности награды и приглашает благородных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Дим, - толкает брата Борька, - Димка, давай поучаствуе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ы чего, Борь? Это ж рыцари! Куда нам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Рыцари, - не моргнув глазом соглашается Борька. – Рыцари и приз, ценнее которого во всем свете нет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риииз…, - с сомнением в голосе тянет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а приз-приз! – трясет его за плечо Борька. – Привезем награду с собой, все наши от зависти позеленеют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, если только позеленеют…, - Димка не успевает закончить фразу: ухватив брата за рукав, Борька уже тянет его к центру площад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Мы тоже участвовать будем, - обращается он к главному глашато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шатай бледнеет, бросает испуганный взгляд в сторону королевских персон. Королева заливается краской, но кивает. Близнецы радостно переглядываются: высочайшее разрешение получе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Итааак! – обращается к публике глашатай, - в сегодняшнем турнире за награду… ценнее которой нет и не будет в целом свете… имеют честь состязаться: благородный сэр Копьелом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лстячок с алым пером делает шаг вперед. Неуклюже кланя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сэр Драконобой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Жердеобразный рыцарь собирается присоединиться к сэру Копьелому, но наступает на собственную ногу. Несколько секунд бешено колотит руками по воздуху, но, так и не удержав равновесия, падает под хохот толпы. Поднимается. Откидывает с забрала потемневшее от площадной грязи перо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и благородные сэры…, - наклоняется к близнецами главный глашатай. Борька встает на цыпочки, что-то шепчет ему в ухо. - …благородные сэры Борька Неустрашимый и Димка Непобедимый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Состязание первое! – разносится над площадью голос глашатого. – Вызывается сэр Драконобой! Выпустить дракона! – командует он двум дюжим стражам с алебардам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лышен скрип открываемого засова, и через несколько мгновений из-за кованых городских ворот появляется дракон. Небрежно отмахиваясь задней лапой от одного из стражей, проходит в центр площад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Ого! – присвистывает от восхищения Димка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Ух ты! – вторит ему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ребую справедливости! – возмущенно топает короткими ножками сэр Копьелом. – Это.. это ж не дракон, это насмешка какая-то, - обращается ко всем сразу о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ретензия отклоняется, - парирует его выпад главный глашатай. – Согласно утвержденным правилам, Дракон выбирается случайным образом из числа пасущих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Из числа кого? – непонимающе поднимает бровь Димка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асущихся, - смирившись с неизбежной несправедливостью, поясняет сэр Копьелом. – Вы когда в город въезжали, по сторонам разве не смотрели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…. Мы вообще-то…, - неуверенно тянет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е смотрели мы, не смотрели, - вступается Борька. – Путь был долгий. Притомились. Уснули. Сами не заметили, как в город въехали, - самозабвенно врет о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аа…, ну тогда понятно, - не удивляется сэр Копьелом. – Их там, - кивает он в сторону городских ворот, - много. Стадами пасутся. Подходи, выбира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не опасно… ну так вот их под городскими стенами держать? – не верит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Что вы, уважаемый сэр…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Борька Неустрашимы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… </w:t>
      </w:r>
      <w:r>
        <w:rPr>
          <w:sz w:val="24"/>
        </w:rPr>
        <w:t>сэр Борька. Совсем не опасно. Они же племенные. Спокойные. Ни на кого не нападаю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огда как же с ними сражаться? – теряет логическую нить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в том-то весь и смысл, что дракона сначала…э-э-э… раздраконить надо. А уж потом сража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-да…, - качает головой Димка и замолка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ем временем сэр Драконобой уже взял копье и кружит вокруг дракон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Сзади, сзади обходи! – подсказывают из толп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эр Драконобой следует совету: обходит дракона и угрожающе поднимает копье. Дракон вздыхает. Меланхолично обхватывает рыцаря гибким хвостом, переносит на несколько десятков метров, ставит перед собой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? Чего тебе? – нагибается дракон к рыцар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Я это, - убирает за спину копье сэр Драконобой, - попросить кое-что хоте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акон шмыгает носом, устало хлопается на земл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рос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эр Драконобой привстает на цыпочки, что-то шепчет дракону в ух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акон поднимает голову, удивленно смотрит на сэра Драконобоя. Заявляет возмущенно, на всю площадь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е буду я ни на кого огнем дышать! За кого меня здесь вообще принимают?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лпа хохочет. Главный глашатай подходит к рыцарю Драконобою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ервое предупреждение, благородный рыцарь! Впредь будьте внимательнее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а-да, конечно, - торопится согласиться Драконобой. – Прошу простить мне мою невольную ошиб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евольную, - возмущенно бормочет про себя сэр Копьелом. – Знаем мы такие «невольные»… Вот только подождите, - обращается он к Димке и Борьке, - сами увидите: он, наверняка, опять то же самое вытворить попыта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 точно: потыкав для вида дракона тупым концом копья, сэр Драконобой разбегается и, сделав свирепое лицо, наскакивает на дракона. Повисает на ух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И оскаливаться я тоже не буду, - меланхолично приподнимает лапу дракон: стряхивает с уха благородного рыцаря, повернувшись, обращается к глашатому, - Господин главный глашатай, вы слышали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Слышал, - вздыхает глашатай, поворачивается к сэру Драконобою, усталым голосом монотонно тянет заученную фразу, - участник королевского турнира, благородный сэр Драконобой. Вы отстраняетесь от участия в состязании на один этап за двойное нарушение правил первого тура. Право выбора времяпрепровождения предоставляется истцу. То есть дракон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акон приподнимает голову. Оценивающе смотрит на рыцаря. Бросает через плечо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Пять партий в шашки. На щелбаны. Ыгы, - довольно скалится о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Требования истца не противоречат установленным правилам, - кивает, соглашаясь, главный глашатай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Пойдем что ли, счастье мое? – подталкивает рыцаря к воротам дракон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акон и рыцарь скрываются за ворот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Следующим на состязание приглашается сэр Копьелом! – объявляет глашатай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Эй вы, - браво выходя на середину площади обращается к стражникам благородный рыцарь, - уж постарайтесь мне дракона поноровистей выбрать!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Городские ворота раскрываются. Поблескивая синеватой чешуей входит дракон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тот, что ли? – указывает он когтистой лапой на сэра Копьелом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ак точно, этот! – хором гаркают стражник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Значит так, - дракон подходит к главному глашатому, - давайте по-быстрому, а то я там, - машет он лапой в сторону ворот, - всё самое интересное пропущу. Счет пока ноль-один, - доверительным тоном сообщает о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Кто выигрывает-то? – почти подпрыгивает от любопытства сэр Копьело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а пока ваш, - расстроенно вздыхает дракон. – Ладно, тянуть не будем. Копье где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ут! – оживляется сэр Копьело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Готов? - заговорщицки смотрит на него драко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га! – салютует копьем рыцар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огда поехали! – дракон отходит к воротам, разбегается, в три прыжка достигает сэра Копьелома, перемахивает через него и тяжело бухается на земл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эр Копьелом все также стоит на месте, подняв в воздух копь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й! – приподняв голову, шипит сквозь зубы дракон. – Чего стал?! Время тика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Умри же, презренная тварь! – опомнившись бросается к дракону рыцарь, «вонзает» копье куда-то в синюю чешуйчатую подмыш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х! – театрально дрыгает задними лапами дракон, - ты одолел меня, о благородный рыцарь! Я умираю! – закатывает глаза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ежав еще с полминуты, дракон открывает правый глаз, косится на публику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смотрели? Все довольны? Ну, - встает, отряхиваясь он, - тогда я пошел, - возвращает копье благородному рыцарю, кланяется, шаркая ножкой. – Очень приятно было с вами работ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водив взглядом уходящего дракона, глашатай объявля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ля проведения поединка с благородными рыцарями Борькой Неустрашимым и Димкой Непобедимым, приглашается дракон номер три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е боишься? – косится на брата Димк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чего бояться, - отмахивается Борька. – Ты видал, что у них за драконы? Их манной кашей с ложки кормить надо, а не в турнирах с ними состязать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этот момент со стороны городских ворот раздается оглушительный треск. Стражи в ужасе отскакивают в разные стороны. В ворота просовывается зеленая драконья голов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ень добрый, уважаемые! – кивает драко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Ого! – поражается Борька, - ничего себе «дракончик»!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блика, похоже, разделяет его мнени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Это где ж вы такого здорового достали?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Он же в ворота не пройдет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Он у вас что – за двоих лопает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очему за двоих? – появляется над крепостной стеной вторая голова дракона. – Каждый за себя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Что ты там говорил насчет «не стоит волноваться»? – толкает брата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…, - неуверенно тянет Борька. – Кто ж предположить мог? Он же исключени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Исключение» тем временем тяжело перелезает через крепостную стену. По неосторожности сбивает одну из дозорных башен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Ох, извините, - искренне расстраивается дракон, - я не нароч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оковыляв на коротеньких лапках до середины площади, дракон останавливается, пристально смотрит на мальчишек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 что? Поехали, сладкие мои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… это… подождите, - подскакивает к глашатому Борька, - а как же оружие? Что ж мы его – голыми руками, что ли…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Оружие, милый мой, - преграждает ему путь дракон, - полагается иметь свое собственное. А ну, - уже серьезно рыкает он, - встать на место!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е зеленых головы вздымаются в небо, выпускают из ноздрей струи черного дыма и языки пламени. Толпа изумленно охает и отступа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Боже мой! – всплескивает руками глашатай, - кажется, настоящий! Настоящий! – радостно обращается он к публике, - первый настоящий дракон за столько лет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А кто-то еще сомневался, - поворачивается к глашатому дракон. – А если вот так?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олуметре от глашатого о землю разбивается струя пламени. Глашатый взвизгивает и отбегает в сторону вор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А теперь вы, мои ненаглядные! – угрожающе замахивается драко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Ух ты! – выдыхает Димка, едва увернувшись от когтистой лап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базарной площади, поднимая фонтаны жидкой грязи, в бешеном темпе кружат три фигуры: две поменьше – делая все возможное, чтобы уклониться от третьей – разбрасывающей вокруг себя струи огня и пепла. Под ударами тяжелых лап содрогается мостов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Сейчас взлетит, и тогда нам точно конец, - бросает на бегу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е взлетит, - ускользает от пламени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то почему? – на секунду замирает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тому…, - начинает Димка, но тут же толкает брата, - чего стал, ждешь, когда он из тебя шашлык сделает?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ракон и в самом деле пытается взлететь, но лишь безрезультатно подергивает лопатками – крылья не разкрываютс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Главное, - смеется Димка, на бегу оттирая с лица следы сажи, - качественную прищепку нарисоват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ак это что – наш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то! Не стой, говорю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ракон замирает. Крутит головой. Замечает прищепку. Пытается дотянуться и снять, но после нескольких попыток терпит полную неудачу. Разозлившись, тяжело бьет мощным хвостом – сносит несколько торговых лавок. </w:t>
      </w:r>
    </w:p>
    <w:p>
      <w:pPr>
        <w:pStyle w:val="TextBodyIndent"/>
        <w:jc w:val="both"/>
        <w:rPr/>
      </w:pPr>
      <w:r>
        <w:rPr/>
        <w:t xml:space="preserve">В стороны разлетаются щепки, обломки столешниц, разноцветным фонтаном рассыпаются фрук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акон снова тянется к прищепке, но короткие лапки только зря скребут по чешуйчатой спине. И дракон вновь бьет хвостом - бьет мощно, увесисто. Рушится еще одна лавчонка. Из-под оползшей крыши появляется что-то круглое. Красно-оранжево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Клубок! – взвизгивает от восторга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аш! – подскакивает к нему Борь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убок не просто увеличился в размерах. Тонкие нитки для вязания превратились в толстый, крепко смотанный кана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Хватай этот конец, - бросает канат Димка. – А я пока…. Или нет. Он что-то быстро объясняет брату. Борька кива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Слышь, ты! – выбегает он к самой морде дракона, - зачем тебе две головы, а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очно! Зачем? – появляется с противоположной стороны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ак близнецов есть удобнее, - иронизирует драко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ты попробуй, - подпрыгивает на месте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а не сможет он! -  пинает драконью лапу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то я не смогу?!!, - выпускает струю черного пара дракон. - Ну смотрите, паршивцы, сейчас я вас одним махом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авая голова дракона разворачивается в сторону Димки, левая – в сторону Борьки. В глазах дракона сверкает раздражени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И тут… Димка срывается с места, ныряет под брюхо дракона; то же делает и Борька. Головы дракона с сумасшедшей скоростью продолжают нестись к своим жертвам и с оглушительным хрустом сталкиваются посередине. Какое-то время дракон еще держится на лапах. Затем – медленно оседает на земл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Связываем! – командует в последний момент выскочивший из-под драконьего брюха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га! – поторапливается Дим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ерез две минуты крепко связанный дракон лежит на земл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ублика лику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ерез секунду к чествованию мальчишек присоединяется и королевская сви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идящая справа от королевы девица в непомерно высоком блестящем колпаке вскакивает на ноги, начинает свистеть и требовать исполнения на «бис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рька и Димка переглядывают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Бывает..., - многозначительно улыбается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га, - соглашается с братом Димка и с опаской поглядывает на прыгающую девиц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ррррррриступаем ко второму туру, - во всю мощь легких объявляет глашатай, пытаясь перекричать несмолкающий гомон толпы. – Условия состязания: победителем считается тот из рыцарей, кто первым выбьет противника из седла. Вызываются: сэр Копьелом и сэр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ут глашатай запинается. Смотрит на Борьку и Димку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Да-да! – ловит мысль глашатого сэр Копьелом. – Их двое, а я, между прочим, один!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Главный глашатай вторично покидает центр площади – идет советоваться с короле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звращает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В виде исключения их королевским величеством было принято решение допустить ко второму туру ранее дисквалифицированного сэра Драконобоя, - информирует почтенную публику глашатай. – Пригласить благородного рыцаря, - обращается он к стражник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ажники выходят за ворота. Через несколько минут возвращаются. Ведут сэра Драконобоя. Ноги благородного рыцаря заплетаются, а на лбу красуются три мощные шиш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Ну как? - не терпится узнать результат сэру Копьелому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ри – два в его пользу, - потирает шишки сэр Драконоб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ривести коней, - распоряжается глашатай и обращается к Борьке и Димке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ервый поединок – между сэром Борькой и сэром Копьеломом, второй - между сэрами Димкой и Драконобое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нятно, - не выражая особой радости от происходящего, кивают близнец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ем временем на площадь выводят коней: высокого белого жеребца для сэра Драконобоя, кряжистого в яблоках – для Копьелома и непонятное паукообразное существо для Димки и Борьк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ущество тыкается мордой в Борькину ладонь, преданно рж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шесть, семь, восемь, - пересчитывает ноги лошади Борька. Бросает на Димку не обещающий ничего хорошего взгляд, - кто сказал «лошадка должна уметь быстро бегать?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…, - пытается оправдаться Димка, - я сказал. Да ты не волнуйся, нормально все будет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га! – огрызается Борька, - нормально! Только это не тебе первому ехать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згромоздившийся на своего пятнистого «тяжеловоза» сэр Копьелом уже ждет. Борька подходит к их с Димкой лошадке, неуклюже взбирается, принимает из рук стража копье. Мрачно качает голов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ротивники готовы? – осведомляется главный глашатай и, не дожидаясь ответа, командует, - Вперед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нь сэра Копьелома горделиво поднимает лобастую голову, трогается с места. Постепенно набирает скор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рькина лошадка спешит последовать его примеру, но, не пройдя и двух метров, путается в собственных ногах и растягивается на зем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лпа хохочет. Борька слезает с лошади, после некоторых попыток умудряется поставить ее на ноги. Снова забирается в седло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Пошла, милая, - дергает он поводь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 еще несколько шагов и «милая» вновь спотыкается, падает в луж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Главный глашатай надолго задумываетс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кончив с размышлениями, он объявляет о своем решен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 силу некоторых… э-э-э обстоятельств… будет разумнее, если благородные сэры Борька и Димка займут свое место на их благородном коне и предоставят возможность движения сэрам Копьелому и Драконобо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центре базарной площади, оседлав бедную восьминогую лошадь, Димка и Борька. Крепко сжав в руках тяжелое копье на двоих, они ждут. Впереди – справа и слева от них – склонились над взятыми «наперевес» копьями благородные рыцар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перед! – командует глашат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Какого сбиваем? – крутит копьем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я откуда знаю, - заметно нервничает Борь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кунды замирают. Медленно, покачивая опущенными копьями, приближаются два всадника. Всё ближе и ближ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Борька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имка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Которого?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е знаю!!!!!!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 тут происходит чудо: до ужаса неуклюжая прежде лошадка напрягается, покрепче упирается в землю четырьмя ногами, резко выбрасывает по сторонам «дополнительные» две пары ног. Слышен глухой удар копыт. Сэры Копьелом и Драконобой одновременно валятся назем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Глашатай ошарашен. Борька и Димка недоуменно переглядываютс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Борька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имк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Фрейлины королевы срываются с мест, торопясь поднять с земли благородных сэров. Расталкивая и опережая всех, вперед вырывается девица в блестящем колпак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Ух, лошадочка ты моя, - играючи дергает она за уши лошадь Борьки и Димки. – Хорошая моя. Многоноженька!!! - Девица обходит лошадь, критически ее осматривает. – А хвост почему один?! – командирским тоном вопрошает 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торой еще не вырос! – пытается отшутиться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Странно, - не улавливает иронии девица, - давно пора уже. Поливать пробовали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орька и Димка сидят спиной к спине на старой винной бочке. Рядом, смешно прядая ушами, стоит восьминогая лошадка. Чуть поодаль, под башней с часами, лежит связанный дракон. Он уже оклемался и злобно косит на мальчишек полуприкрытым зеленым глазо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Ничего, ничего, - отвечает на его немой вопрос Борька, - поваляешьс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ду тем, на низкой широкой телеге на площадь вывозят яйц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еужели обедом накормить решили? – недоверчиво смотрит на яйцо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Если решили, - размышляет вслух Борька, - то мы с тобой эту яичницу еще очень долго есть будем. Года два, - ухмыляется он, критически оценивая размер яй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Мой добрый народ, - на этот раз к публике обращается сам король. – Как хорошо известно жителям нашего королевства, восемнадцать лет назад, в день, когда на свет появилась моя ненаглядная дочь, Кащей Бессмертный потребовал у меня полцарства, в противном случае угрожая похитить мою чудную ласточку, - король бросает полный нежности взгляд куда-то в сторону сгрудившихся фрейлин. – Я снарядил лучших рыцарей моего королевства на поиски яйца, в котором, как мы знаем, хранится кащеева смерть. И лишь вчера это яйцо было доставлено в стены нашего дворца. Признаться, - теребит жидкую бороденку король, - ни я, ни ее королевское величество не ожидали, что оно будет таких размеров. И игла в нем, по-видимому, тоже не маленькая. А посему….. посему нашим величество принято решение предоставить право переломить иглу победителям нашего турнира, благородным сэрам Борьке и Димке. Прошу вас, благородные рыцари – делает приглашающий жест корол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рька и Димка слезают с бочки, подходят к телеге, внимательно рассматривают покуда еще целое яйцо. Нижняя часть яйца плотно обмотана какой-то старой тряпиц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то еще для чего? – интересуется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то, чтоб оно раньше времени не разбилось, - поясняет король. – А то мало ли что…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чем его разбивать-то? – любопытствует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для этого у нас, - начинает было король, но тут же замолкает: по площади разносится треск, на яйце сама собой лопается скорлуп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Здравствуйте, мои дорогие, - стряхивая с себя осколки скорлупы, появляется из яйца Кащей Бессмертный. – Спасибо, что помогли добраться, - улыбается он королю, - с транспортом посодействовали. Так, где моя ненаглядная принцессочка? Где мое солнышко? – оглядывается по сторонам о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О, благородные рыцари, - едва не падает на колени король, - проявите свою доблесть – спасите нас и наше королевство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что они мне сделать смогут? - урезонивает короля Кащей, - я ж бессмертны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у…, - в глазах короля трепещет лучик последней надежды, - ты же любишь, ну… так чтобы «на спор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Люблю, - кивает Кащей, - только о каком «на спор» речь может быть?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а…, - задумывается король, - а если так: сумеешь их за две минуты жизни лишить, получишь принцессу, а нет – уйдешь восвояс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Эээ…. Что еще за «жизни лишить»?!! – вмешивается Борька. – Мы так не договаривалис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очно! Не договаривались!!! – поддерживает брата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у вас, ненаглядные мои, - слащаво улыбается Кащей, - уже выбора нет. По рукам! Принимаю твои условия, – бросает он корол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Начнем с чего-нибудь попроще, - потирает руки Кащей. – Как вам это?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лега, на которой несколько минут назад лежало яйцо, поднимается в воздух, зависает там на мгновение и стремительно устремляется вниз, разбиваясь о землю и разваливаясь на мелкие кусоч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орька и Димка едва успевают отскочить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вот это? – ехидничает Кащей. Повторяя полет телеги, в воздухе оказывается сэр Копьел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 желаю подставляться под удар, братья срываются с места. Но им вдогонку уже летит сэр Копьел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Осторожно! – близнецы юркают за стену башни с часами. Сэр Копьелом приземляется точнехонько в груду сена, из которой когда-то вылезли мальчиш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Борька, гляди! – тянет брата за рукав Димка. В метре от земли в воздухе висит выпавшая из телеги тряпица. – Ничего не напоминает?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Ковер-самолет! – радостно вскакивает Борька. – Давай, на него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ковру, как оказывается, даже не надо идти. Ловко подлетев к ребятам, он немного оседает к земле, словно приглашает на него присе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Только держись крепче, - предупреждает брата Димка. – В дырки не провалис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вер резко взмывает вверх. За ним, не медля ни секунды, следует Кащ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верх и вниз. Вниз и вверх. По кругу и рывками. С неимоверной скоростью. Ковер, за ним – Кащей. Мальчишки уворачиваются, как могут. Кащей не дает расслабляться – сыплет градом неизвестно откуда взявшихся копий, кружит ураганом, пытается сбросить с ков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Время тикает, - напоминает снизу король, поглядывая на башенные час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чек! Тчек! Движется секундная стрелка. Тчек! Тчек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щей что-то бормочет сквозь зубы. Ковер с Борькой и Димкой где-то под ним. Вытянувшись в струну, Кащей камнем падает вни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право! Влево! Нет, вправо! – суетится внизу корол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падет в нас, как пить дать, попадет, - хватается за край ковра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Глаза закрой лучше, - мрачно советует Димк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вист резкого снижения над головой. Зажмурившиеся мальчишки. Легкое колебание ковра. Непонятные возгласы толпы где-то вниз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пал? – приоткрывает один глаз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пал! – улыбается Димка и указывает вни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елки на башне прошли еще один круг. Вновь растворено окошко над циферблатом. Вновь торчит из него странная покореженная конструкция. Только теперь она не пуста – запутавшись в ней, висит Кащ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Снимите, снимите меня отсюда сейчас же! – возмущается о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Может, и правда, снять, - задумывается Димка, - жалко все-так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что с ним станется? – смеется Борька. – Он же бессмертный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низу победителей Кащея встречает ликующая толпа. Мальчишек поднимают на руки, начинают качать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Ура победителям дракона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Ура избавителям от Кащея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Ура спасителям принцессы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Кстати, о принцессах, - пытается вмешаться король, но его речь заглушает крик с башн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Снимите, кому говорю! – требует Кащей, - Олухи! Остолопы!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ежащий под башней с часам дракон окончательно приходит в себя: приподнимает связанные друг с другом головы, придирчиво смотрит на застрявшего Кащея, подумав, выпускает две тонких струи пламе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Что ж ты делаешь, живность глупая, - разносится над площадью визг Кащея, - что ж ты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пль приглушается, затем исчезает вовсе – покореженная конструкция, с застрявшим в ней Кащеем втягивается внутрь башн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от и часы заработали, - раздается среди толпы знакомый хрипловатый голо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рька и Димка оборачиваются и видят перед собой того самого незнакомца, что утром интересовался их происхождение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чему «заработали»? – интересуется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тому что теперь каждый час Кащей будет появляться над городом, а ваш дракон, - незнакомец кивает на опутанного красно-оранжевыми нитками «горыныча», - будет его поджигать. Маленько. Драконы они Кащея страсть как не любят. Вот и будет вам сигнал точного времени, - подмигивает он и исчезает в толп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что насчет награды? – прорывается сквозь толпу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а, что там за награда? – через секунду присоединяется к нему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награда, голубчики мои, - наклоняется к ним король, - вам достанется превеликая. Дочь мою в жены одному из вас отд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рямо так в жены? – с сомнением в голосе уточняет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А то как же? – улыбается король. – Доча! Доченька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т стайки фрейлин отделяется девица в серебряном колпаке, спешит к корол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от моя доченька, - представляет принцессу король, - свет мой ясный, голубка моя златокудрая… Кстати, доча, ты зачем косы спрятала, покажись, птичка моя райская, во всей красе!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нцесса стягивает с головы нелепый колпак. На землю падают две толстенных золотистых кос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Где-то я это уже видел, - цедит сквозь зубы Борь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И я, - сдерживает ухмылку Дим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ыбирай, доча, - продолжает тем временем король, - за которого их них ты замуж хочеш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За этого! – принцесса вытягивает обе руки, тыкает одновременно в обоих близнец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Солнышко, надо выбрать только одного, - терпеливо объясняет корол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Не-е-ет! – капризно тянет принцесса и топает ножкой. - Замуж за двоих хочу! Хочу! Хочу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Ласточка, ты моя, нельзя за двоих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 xml:space="preserve">Знаешь что, Димка, - подталкивает брата Борька, - пошли отсюда, пока они друг другом заняты, а то ведь и в самом деле жениться придется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огнув башню с часами, близнецы садятся на оставленный у ее основания кове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омой, - гладит махровую кромку Дим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Пожалуйста, - добавляет Борь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врик послушно взмывает вверх. Внизу остаются башня с часами, связанный дракон и капризная принцесса. Откуда-то из облаков на ребят проливается мерцающий голубоватый тума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тро. Без пятнадцати семь. Мама тихонько открывает дверь в детску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клонившись над альбомом, Борька и Димка что-то старательно рисую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Вы почему не спите? – удивляется мам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Да мы вчера Ленке с рисованием помочь обещали, - кивает на альбом Димка. – Вот заканчива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4:52:00Z</dcterms:created>
  <dc:creator>Участник конкурса "Сорванная 'Башня'"</dc:creator>
  <dc:description/>
  <dc:language>en-US</dc:language>
  <cp:lastModifiedBy>Tash_mc</cp:lastModifiedBy>
  <cp:lastPrinted>2005-01-24T07:28:00Z</cp:lastPrinted>
  <dcterms:modified xsi:type="dcterms:W3CDTF">2005-01-24T12:44:00Z</dcterms:modified>
  <cp:revision>5</cp:revision>
  <dc:subject/>
  <dc:title>В КОРОБКЕ С КАРАНДАШАМИ</dc:title>
</cp:coreProperties>
</file>