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узыка Волшебной страны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Котенок был маленький и пушистый. Он сидел на скамейке и смотрел на Иру огромными зелеными глазищами. И было в этом взгляде что-то такое, что Ира, никогда не питавшая особой любви к кошкам (она мечтала, что на тринадцатилетие родители подарят ей щенка немецкой овчарки), остановилась. Подошла к скамейке. И взяла котенка на руки.</w:t>
      </w:r>
    </w:p>
    <w:p>
      <w:pPr>
        <w:pStyle w:val="Normal"/>
        <w:ind w:firstLine="426"/>
        <w:jc w:val="both"/>
        <w:rPr/>
      </w:pPr>
      <w:r>
        <w:rPr/>
        <w:t>Он сразу прижался к ней, уцепился коготками за толстую ткань, задрал вверх свою маленькую мордочку и улыбнулся Ире.</w:t>
      </w:r>
    </w:p>
    <w:p>
      <w:pPr>
        <w:pStyle w:val="Normal"/>
        <w:ind w:firstLine="426"/>
        <w:jc w:val="both"/>
        <w:rPr/>
      </w:pPr>
      <w:r>
        <w:rPr/>
        <w:t>По крайней мере, это ей так показалось, что он улыбнулся.</w:t>
      </w:r>
    </w:p>
    <w:p>
      <w:pPr>
        <w:pStyle w:val="2"/>
        <w:rPr/>
      </w:pPr>
      <w:r>
        <w:rPr/>
        <w:t>Но в любом случае, теперь это был ее котенок. Оставить его здесь, на этой покосившейся унылой скамейке, под зябким осенним дождиком, моросящим с утра, было выше ее сил…</w:t>
      </w:r>
    </w:p>
    <w:p>
      <w:pPr>
        <w:pStyle w:val="Normal"/>
        <w:ind w:firstLine="426"/>
        <w:jc w:val="both"/>
        <w:rPr/>
      </w:pPr>
      <w:r>
        <w:rPr/>
        <w:t xml:space="preserve">И какая разница, что скажет мама? Папа поддержит свою Иришку в любом случае – уж в чем, в чем, а в этом Ира была уверена. Папа всегда с ней заодно, а мама, рано или поздно, смирится с этим. К тому же она и сама очень любит кошек. А этот котенок совсем не производит впечатление уличного – чистенький и ухоженный, совсем не похожий на тощих и ободранных побродяжек, крутящихся по утрам возле подъезда, в ожидании, когда тетя Таня с первого этажа вынесет им аккуратно завернутые в газету объедки, оставшиеся от вчерашнего ужина. </w:t>
      </w:r>
    </w:p>
    <w:p>
      <w:pPr>
        <w:pStyle w:val="Normal"/>
        <w:ind w:firstLine="426"/>
        <w:jc w:val="both"/>
        <w:rPr/>
      </w:pPr>
      <w:r>
        <w:rPr/>
        <w:t>- Может быть, ты убежал? – спросила Ира у котенка. Тот серьезно посмотрел на нее и неожиданно смешно зевнул, показав розовый язычок и крепкие белые клыки.</w:t>
      </w:r>
    </w:p>
    <w:p>
      <w:pPr>
        <w:pStyle w:val="Normal"/>
        <w:ind w:firstLine="426"/>
        <w:jc w:val="both"/>
        <w:rPr/>
      </w:pPr>
      <w:r>
        <w:rPr/>
        <w:t>- У, ты какой… - насмешливо протянула Ира. – Хищник…</w:t>
      </w:r>
    </w:p>
    <w:p>
      <w:pPr>
        <w:pStyle w:val="Normal"/>
        <w:ind w:firstLine="426"/>
        <w:jc w:val="both"/>
        <w:rPr/>
      </w:pPr>
      <w:r>
        <w:rPr/>
        <w:t>«Хищник» потерся головой об ее пальто, и девочка даже сквозь его толстую ткань ощутила легкую вибрацию – котенок замурлыкал. На руках у Иры ему было тепло и уютно, и он начал вылизывать черную шерстку, топорщащуюся от разлитой в воздухе осенней сырости.</w:t>
      </w:r>
    </w:p>
    <w:p>
      <w:pPr>
        <w:pStyle w:val="Normal"/>
        <w:ind w:firstLine="426"/>
        <w:jc w:val="both"/>
        <w:rPr/>
      </w:pPr>
      <w:r>
        <w:rPr/>
        <w:t xml:space="preserve">Ира улыбнулась малышу. </w:t>
      </w:r>
    </w:p>
    <w:p>
      <w:pPr>
        <w:pStyle w:val="Normal"/>
        <w:ind w:firstLine="426"/>
        <w:jc w:val="both"/>
        <w:rPr/>
      </w:pPr>
      <w:r>
        <w:rPr/>
        <w:t>- Ты не потерялся. Ты специально пришел сюда и ждал меня, да? Потому что ты мой котенок.</w:t>
      </w:r>
    </w:p>
    <w:p>
      <w:pPr>
        <w:pStyle w:val="Normal"/>
        <w:ind w:firstLine="426"/>
        <w:jc w:val="both"/>
        <w:rPr/>
      </w:pPr>
      <w:r>
        <w:rPr/>
        <w:t>Тот не возражал.</w:t>
      </w:r>
    </w:p>
    <w:p>
      <w:pPr>
        <w:pStyle w:val="Normal"/>
        <w:ind w:firstLine="426"/>
        <w:jc w:val="both"/>
        <w:rPr/>
      </w:pPr>
      <w:r>
        <w:rPr/>
        <w:t>Ира покрепче прижала к себе новообретенное сокровище и отправилась домо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И-ра! – ахнула ее мама и всплеснула руками. Когда дочь чем-то сердила или огорчала ее, Антонина Павловна всегда произносила ее имя, выделяя первую букву. Это было сигналом, что скоро может разразиться буря…</w:t>
      </w:r>
    </w:p>
    <w:p>
      <w:pPr>
        <w:pStyle w:val="Normal"/>
        <w:ind w:firstLine="426"/>
        <w:jc w:val="both"/>
        <w:rPr/>
      </w:pPr>
      <w:r>
        <w:rPr/>
        <w:t>- Где ты это взяла, И-рина?!</w:t>
      </w:r>
    </w:p>
    <w:p>
      <w:pPr>
        <w:pStyle w:val="Normal"/>
        <w:ind w:firstLine="426"/>
        <w:jc w:val="both"/>
        <w:rPr/>
      </w:pPr>
      <w:r>
        <w:rPr/>
        <w:t>«Это» мирно спало на подстилке у батареи, кверху пузиком, раздувшимся от выпитого молока.</w:t>
      </w:r>
    </w:p>
    <w:p>
      <w:pPr>
        <w:pStyle w:val="Normal"/>
        <w:ind w:firstLine="426"/>
        <w:jc w:val="both"/>
        <w:rPr/>
      </w:pPr>
      <w:r>
        <w:rPr/>
        <w:t>- Нашла… В парке на скамейке.</w:t>
      </w:r>
    </w:p>
    <w:p>
      <w:pPr>
        <w:pStyle w:val="Normal"/>
        <w:ind w:firstLine="426"/>
        <w:jc w:val="both"/>
        <w:rPr/>
      </w:pPr>
      <w:r>
        <w:rPr/>
        <w:t>- Нет, это невозможно! – мама схватилась за виски. – Сколько можно говорить тебе, что ни в коем случае нельзя трогать уличных животных! У него может быть бешенство… или лишай… или… я не знаю что! Да все, что угодно!</w:t>
      </w:r>
    </w:p>
    <w:p>
      <w:pPr>
        <w:pStyle w:val="Normal"/>
        <w:ind w:firstLine="426"/>
        <w:jc w:val="both"/>
        <w:rPr/>
      </w:pPr>
      <w:r>
        <w:rPr/>
        <w:t>- Успокойся, Тоня. – папа, как всегда, был на стороне любимой дочери. – Здоровое, чистое животное. С первого взгляда видно, что он не бродячий. Скорее всего, сбежал у кого-нибудь… или выбросили.</w:t>
      </w:r>
    </w:p>
    <w:p>
      <w:pPr>
        <w:pStyle w:val="Normal"/>
        <w:ind w:firstLine="426"/>
        <w:jc w:val="both"/>
        <w:rPr/>
      </w:pPr>
      <w:r>
        <w:rPr/>
        <w:t>- Да, выбросили! – ухватилась за эту мысль Иришка. – Не захотели котенка, и выкинули… мам, ведь нельзя же так! Нельзя животных бросать!</w:t>
      </w:r>
    </w:p>
    <w:p>
      <w:pPr>
        <w:pStyle w:val="Normal"/>
        <w:ind w:firstLine="426"/>
        <w:jc w:val="both"/>
        <w:rPr/>
      </w:pPr>
      <w:r>
        <w:rPr/>
        <w:t>- А подбирать их всех – можно?! Ты же всем не поможешь?</w:t>
      </w:r>
    </w:p>
    <w:p>
      <w:pPr>
        <w:pStyle w:val="Normal"/>
        <w:ind w:firstLine="426"/>
        <w:jc w:val="both"/>
        <w:rPr/>
      </w:pPr>
      <w:r>
        <w:rPr/>
        <w:t>- Ну, пусть не всем, – Ира замотала головой так, что светлые волосы разлетелись во все стороны, образовав ореол вокруг ее головы. – пусть только ему…</w:t>
      </w:r>
    </w:p>
    <w:p>
      <w:pPr>
        <w:pStyle w:val="Normal"/>
        <w:ind w:firstLine="426"/>
        <w:jc w:val="both"/>
        <w:rPr/>
      </w:pPr>
      <w:r>
        <w:rPr/>
        <w:t>И мама сдалась.</w:t>
      </w:r>
    </w:p>
    <w:p>
      <w:pPr>
        <w:pStyle w:val="Normal"/>
        <w:ind w:firstLine="426"/>
        <w:jc w:val="both"/>
        <w:rPr/>
      </w:pPr>
      <w:r>
        <w:rPr/>
        <w:t>- Ну а назвать-то ты его как решила, защитница животных?...</w:t>
      </w:r>
    </w:p>
    <w:p>
      <w:pPr>
        <w:pStyle w:val="Normal"/>
        <w:ind w:firstLine="426"/>
        <w:jc w:val="both"/>
        <w:rPr/>
      </w:pPr>
      <w:r>
        <w:rPr/>
        <w:t>- Черныш… - шепнула Ира и покосилась в угол, на свое маленькое пушистое счастье.</w:t>
      </w:r>
    </w:p>
    <w:p>
      <w:pPr>
        <w:pStyle w:val="Normal"/>
        <w:ind w:firstLine="426"/>
        <w:jc w:val="both"/>
        <w:rPr/>
      </w:pPr>
      <w:r>
        <w:rPr/>
        <w:t>- Нет, Иришка, ну ты только посмотри! – возмутился папа. – Такой котяра, наверняка ведь породистый! Морда, лапы! Британец, не иначе! А то и перс… А ты его – Чернышом!</w:t>
      </w:r>
    </w:p>
    <w:p>
      <w:pPr>
        <w:pStyle w:val="Normal"/>
        <w:ind w:firstLine="426"/>
        <w:jc w:val="both"/>
        <w:rPr/>
      </w:pPr>
      <w:r>
        <w:rPr/>
        <w:t xml:space="preserve">В кошачьих породах папа разбирался так же, как сама Ира в автомобилях. То есть никак. </w:t>
      </w:r>
    </w:p>
    <w:p>
      <w:pPr>
        <w:pStyle w:val="Normal"/>
        <w:ind w:firstLine="426"/>
        <w:jc w:val="both"/>
        <w:rPr/>
      </w:pPr>
      <w:r>
        <w:rPr/>
        <w:t>Впрочем, сам британец, а то и перс, вовсе даже не желал отзываться на те экзотические и благородные клички, которые пытались давать ему мама и папа. Ни Лорд, ни Крысобой, ни Вельвет (папа был искренне уверен, что это не ткань, а имя какого-то известного главнокомандующего), ни даже Наполеон его не устраивали…</w:t>
      </w:r>
    </w:p>
    <w:p>
      <w:pPr>
        <w:pStyle w:val="Normal"/>
        <w:ind w:firstLine="426"/>
        <w:jc w:val="both"/>
        <w:rPr/>
      </w:pPr>
      <w:r>
        <w:rPr/>
        <w:t>Котенок откликался только на одну кличку – Черныш. И родителям пришлось с этим смириться.</w:t>
      </w:r>
    </w:p>
    <w:p>
      <w:pPr>
        <w:pStyle w:val="Normal"/>
        <w:ind w:firstLine="426"/>
        <w:jc w:val="both"/>
        <w:rPr/>
      </w:pPr>
      <w:r>
        <w:rPr/>
        <w:t>Мама при первой возможности отнесла кота в поликлинику для зверей. Вернулась довольная – Черныш оказался вполне здоровым. Ее радость немного подпортило только то, что на вопрос: «Вы не подскажете, доктор, какая это порода?», доктор усмехнулся и ответил: «Самая что ни на есть «дворянская» порода – русская подзаборная»…</w:t>
      </w:r>
    </w:p>
    <w:p>
      <w:pPr>
        <w:pStyle w:val="Normal"/>
        <w:ind w:firstLine="426"/>
        <w:jc w:val="both"/>
        <w:rPr/>
      </w:pPr>
      <w:r>
        <w:rPr/>
        <w:t>Впрочем, котенок был веселый и ласковый. И беспородность была ему прощена…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тот день ничего не предвещало странных событий. С утра выпал снег – далеко уже не первый, и потому скучный, липкий и серый. Сияющее великолепие зимы скрывалось под этим снегом, чтобы больше не показываться людям, не могущим оценить его в полной мере, а потому искажающим. Топчущим чистый снег грязными сапогами. Портящим его белизну выхлопами машин. </w:t>
      </w:r>
    </w:p>
    <w:p>
      <w:pPr>
        <w:pStyle w:val="Normal"/>
        <w:ind w:firstLine="426"/>
        <w:jc w:val="both"/>
        <w:rPr/>
      </w:pPr>
      <w:r>
        <w:rPr/>
        <w:t>Зима решила отомстить, и серый снег засыпал все вокруг, налипая на ветки деревьев толстыми комьями, под тяжестью которых они ломались, чтобы весной пролить из ран свою древесную кровь.</w:t>
      </w:r>
    </w:p>
    <w:p>
      <w:pPr>
        <w:pStyle w:val="Normal"/>
        <w:ind w:firstLine="426"/>
        <w:jc w:val="both"/>
        <w:rPr/>
      </w:pPr>
      <w:r>
        <w:rPr/>
        <w:t>Оттепель… Ира не любила оттепели зимой. В такие дни было тоскливо, и лета хотелось даже еще сильнее, чем в самый жгучий мороз…</w:t>
      </w:r>
    </w:p>
    <w:p>
      <w:pPr>
        <w:pStyle w:val="Normal"/>
        <w:ind w:firstLine="426"/>
        <w:jc w:val="both"/>
        <w:rPr/>
      </w:pPr>
      <w:r>
        <w:rPr/>
        <w:t>В школу идти не надо было – воскресенье. Гулять не хотелось… Ира сидела возле окна и наблюдала, как внизу, на дворе, малышня лепит толстого снеговика. Морковки у них не было, и вместо носа они воткнули ему толстую сосульку. Это вдохновило их на новые идеи, и вскоре снежная статуя уже могла похвастаться глубокой пастью, полной блестящих зубов-сосулек…</w:t>
      </w:r>
    </w:p>
    <w:p>
      <w:pPr>
        <w:pStyle w:val="Normal"/>
        <w:ind w:firstLine="426"/>
        <w:jc w:val="both"/>
        <w:rPr/>
      </w:pPr>
      <w:r>
        <w:rPr/>
        <w:t>Выглядело это жутко. Ирина с трудом подавила желание выскочить на улицу, разогнать глупых дошколят и повыдергивать снеговику его ледяные клыки. Это было бы по меньшей мере глупо… да и лень, честно говоря. Все равно завтра обещают еще теплее. За завтрашний день снеговик сам растает. А не растает – ей-то, собственно говоря, какое дело? Что она, маленькая – бояться снеговиков с зубами?</w:t>
      </w:r>
    </w:p>
    <w:p>
      <w:pPr>
        <w:pStyle w:val="Normal"/>
        <w:ind w:firstLine="426"/>
        <w:jc w:val="both"/>
        <w:rPr/>
      </w:pPr>
      <w:r>
        <w:rPr/>
        <w:t>Но странный холодок все же пробежал по спине, когда заходящее солнце последним своим лучиком скользнуло по сосулькам, наполнившим рот снеговика в несколько рядов, как пасть акулы.</w:t>
      </w:r>
    </w:p>
    <w:p>
      <w:pPr>
        <w:pStyle w:val="Normal"/>
        <w:ind w:firstLine="426"/>
        <w:jc w:val="both"/>
        <w:rPr/>
      </w:pPr>
      <w:r>
        <w:rPr/>
        <w:t>Сидящий рядом Черныш коротко мякнул. И странным аккордом отозвалась вдруг лежащая неподалеку гитара, игру на которой пыталась вот уже второй месяц освоить Ирина.</w:t>
      </w:r>
    </w:p>
    <w:p>
      <w:pPr>
        <w:pStyle w:val="Normal"/>
        <w:ind w:firstLine="426"/>
        <w:jc w:val="both"/>
        <w:rPr/>
      </w:pPr>
      <w:r>
        <w:rPr/>
        <w:t>В последнее время она стала замечать, что, когда Черныш рядом, ее попытки извлекать из инструмента хоть мало-мальски приличные звуки становятся куда более успешными. Да и стоило ей только снять инструмент с вбитого в стену гвоздя, на котором он висел, как Черныш тут же оказывался рядом, как будто ему и впрямь было интересно слушать, как хозяйка непослушными пальцами пытается взять несколько знакомых уже аккордов. А когда она, не выдерживая, отдергивала руки от струн и дула на натертые пальцы левой руки, кот подходил и лизал мягким языком красные следы на подушечках ее пальцев…</w:t>
      </w:r>
    </w:p>
    <w:p>
      <w:pPr>
        <w:pStyle w:val="Normal"/>
        <w:ind w:firstLine="426"/>
        <w:jc w:val="both"/>
        <w:rPr/>
      </w:pPr>
      <w:r>
        <w:rPr/>
        <w:t>Боль проходила на удивление быстро, и можно было снова брать в руки гитару.</w:t>
      </w:r>
    </w:p>
    <w:p>
      <w:pPr>
        <w:pStyle w:val="Normal"/>
        <w:ind w:firstLine="426"/>
        <w:jc w:val="both"/>
        <w:rPr/>
      </w:pPr>
      <w:r>
        <w:rPr/>
        <w:t xml:space="preserve">- Ты музыкальный кот. – сказала она Чернышу. – Мне следовало назвать тебя Аккордом. Или еще как-нибудь так. Ты, наверное, сбежал из Волшебной страны, и заблудился тут, у нас… </w:t>
      </w:r>
    </w:p>
    <w:p>
      <w:pPr>
        <w:pStyle w:val="Normal"/>
        <w:ind w:firstLine="426"/>
        <w:jc w:val="both"/>
        <w:rPr/>
      </w:pPr>
      <w:r>
        <w:rPr/>
        <w:t>- Мяу. – сказал Черныш и потянулся, выпустив когти на передних лапах.</w:t>
      </w:r>
    </w:p>
    <w:p>
      <w:pPr>
        <w:pStyle w:val="Normal"/>
        <w:ind w:firstLine="426"/>
        <w:jc w:val="both"/>
        <w:rPr/>
      </w:pPr>
      <w:r>
        <w:rPr/>
        <w:t xml:space="preserve">- Нет, ты не увиливай от ответа! – Ире стало смешно. Музыкальный кот! </w:t>
        <w:br/>
        <w:t xml:space="preserve">Это надо же такое придумать! </w:t>
      </w:r>
    </w:p>
    <w:p>
      <w:pPr>
        <w:pStyle w:val="Normal"/>
        <w:ind w:firstLine="426"/>
        <w:jc w:val="both"/>
        <w:rPr/>
      </w:pPr>
      <w:r>
        <w:rPr/>
        <w:t>- Мяу! – твердо повторил Черныш, соскочил с дивана и отправился на кухню, время от времени оглядываясь через плечо на хозяйку, словно намекая, что искусство искусством, а неплохо было бы и пообедать…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умерки спустились, как всегда зимой, внезапно, и опять чуть раньше, чем прошлым вечером. Уже не было видно в окно зубастого снеговика, да и лепившие его дети давно разбежались по домам…</w:t>
      </w:r>
    </w:p>
    <w:p>
      <w:pPr>
        <w:pStyle w:val="Normal"/>
        <w:ind w:firstLine="426"/>
        <w:jc w:val="both"/>
        <w:rPr/>
      </w:pPr>
      <w:r>
        <w:rPr/>
        <w:t>Ира снова сидела возле окна. Этот день у нее определенно не клеился. Книги падали из рук, казались скучными и бессмысленными. Телефон лучшей подруги не отвечал на звонки – скорее всего, они с родителями ушли куда-то в гости. Компьютер не работал – что-то там было не так, кажется, отец подцепил в Интернете вирус… в любом случае, Ирку к нему сегодня не подпускали. Ее собственные родители пошли в кино, а ее с собой не взяли, сказали, что фильм слишком взрослый.</w:t>
      </w:r>
    </w:p>
    <w:p>
      <w:pPr>
        <w:pStyle w:val="Normal"/>
        <w:ind w:firstLine="426"/>
        <w:jc w:val="both"/>
        <w:rPr/>
      </w:pPr>
      <w:r>
        <w:rPr/>
        <w:t>С тоской она подумала, что зря не пошла сегодня гулять. А так – даже спать не хотелось...</w:t>
      </w:r>
    </w:p>
    <w:p>
      <w:pPr>
        <w:pStyle w:val="Normal"/>
        <w:ind w:firstLine="426"/>
        <w:jc w:val="both"/>
        <w:rPr/>
      </w:pPr>
      <w:r>
        <w:rPr/>
        <w:t xml:space="preserve">- Муррр… - раздалось рядом. Черныш подкрался на мягких лапах и ткнулся мордой ей в руку. </w:t>
      </w:r>
    </w:p>
    <w:p>
      <w:pPr>
        <w:pStyle w:val="Normal"/>
        <w:ind w:firstLine="426"/>
        <w:jc w:val="both"/>
        <w:rPr/>
      </w:pPr>
      <w:r>
        <w:rPr/>
        <w:t>- Ох! – Ира он неожиданности вздрогнула. – Ты чего это подкрадываешься, диверсант?</w:t>
      </w:r>
    </w:p>
    <w:p>
      <w:pPr>
        <w:pStyle w:val="Normal"/>
        <w:ind w:firstLine="426"/>
        <w:jc w:val="both"/>
        <w:rPr/>
      </w:pPr>
      <w:r>
        <w:rPr/>
        <w:t xml:space="preserve">Кот одарил ее презрительным взглядом, потом вскочил на подоконник и уперся передними лапами в стекло. Когти ее заскрипели по гладкой поверхности… и этот скрип вдруг вышел неожиданно мелодичным. </w:t>
      </w:r>
    </w:p>
    <w:p>
      <w:pPr>
        <w:pStyle w:val="Normal"/>
        <w:ind w:firstLine="426"/>
        <w:jc w:val="both"/>
        <w:rPr/>
      </w:pPr>
      <w:r>
        <w:rPr/>
        <w:t xml:space="preserve">Ире стало смешно. </w:t>
      </w:r>
    </w:p>
    <w:p>
      <w:pPr>
        <w:pStyle w:val="Normal"/>
        <w:ind w:firstLine="426"/>
        <w:jc w:val="both"/>
        <w:rPr/>
      </w:pPr>
      <w:r>
        <w:rPr/>
        <w:t>- Да ты и впрямь у меня музыкальный кот! – воскликнула она, хватая Черныша в охапку и целуя прямо в прохладный и влажный нос.</w:t>
      </w:r>
    </w:p>
    <w:p>
      <w:pPr>
        <w:pStyle w:val="Normal"/>
        <w:ind w:firstLine="426"/>
        <w:jc w:val="both"/>
        <w:rPr/>
      </w:pPr>
      <w:r>
        <w:rPr/>
        <w:t xml:space="preserve">- Мяу! – протестующее пискнул Черныш и, вырвавшись из объятий, вновь вспрыгнул на окно. Хвост его нервно дергался из стороны в сторону. </w:t>
      </w:r>
    </w:p>
    <w:p>
      <w:pPr>
        <w:pStyle w:val="Normal"/>
        <w:ind w:firstLine="426"/>
        <w:jc w:val="both"/>
        <w:rPr/>
      </w:pPr>
      <w:r>
        <w:rPr/>
        <w:t xml:space="preserve">- Что там такое, Черныш? </w:t>
      </w:r>
    </w:p>
    <w:p>
      <w:pPr>
        <w:pStyle w:val="Normal"/>
        <w:ind w:firstLine="426"/>
        <w:jc w:val="both"/>
        <w:rPr/>
      </w:pPr>
      <w:r>
        <w:rPr/>
        <w:t xml:space="preserve">Кот вел себя так, словно увидел за стеклом голубя… но голуби в это время уже спят. Они не летают в такой темноте. </w:t>
      </w:r>
    </w:p>
    <w:p>
      <w:pPr>
        <w:pStyle w:val="Normal"/>
        <w:ind w:firstLine="426"/>
        <w:jc w:val="both"/>
        <w:rPr/>
      </w:pPr>
      <w:r>
        <w:rPr/>
        <w:t>- Что ты там увидел?</w:t>
      </w:r>
    </w:p>
    <w:p>
      <w:pPr>
        <w:pStyle w:val="Normal"/>
        <w:ind w:firstLine="426"/>
        <w:jc w:val="both"/>
        <w:rPr/>
      </w:pPr>
      <w:r>
        <w:rPr/>
        <w:t>Кот не отреагировал на ее голос. Он напряженно всматривался в темноту за стеклом. Его изумрудные глаза явно видели что-то, недоступное человеческому зрению.</w:t>
      </w:r>
    </w:p>
    <w:p>
      <w:pPr>
        <w:pStyle w:val="Normal"/>
        <w:ind w:firstLine="426"/>
        <w:jc w:val="both"/>
        <w:rPr/>
      </w:pPr>
      <w:r>
        <w:rPr/>
        <w:t>Гитара вдруг опять издала аккорд… но на этот раз звук был какой-то странный. Неприятный, царапающий слух звук.</w:t>
      </w:r>
    </w:p>
    <w:p>
      <w:pPr>
        <w:pStyle w:val="Normal"/>
        <w:ind w:firstLine="426"/>
        <w:jc w:val="both"/>
        <w:rPr/>
      </w:pPr>
      <w:r>
        <w:rPr/>
        <w:t>Черныш открыл пасть снова… и вдруг зашипел. Взгляд его был по прежнему устремлен за окно. Уши кот поставил торчком, глаза сузил. Весь его вид говорил о том, что там, на улице, есть что-то, что ему, Чернышу, крайне не нравится…</w:t>
      </w:r>
    </w:p>
    <w:p>
      <w:pPr>
        <w:pStyle w:val="Normal"/>
        <w:ind w:firstLine="426"/>
        <w:jc w:val="both"/>
        <w:rPr/>
      </w:pPr>
      <w:r>
        <w:rPr/>
        <w:t>Ире стало не по себе… Кот вел себя странно. Она видела такое первый раз. Говорят, что кошки намного чувствительнее к различным неприятностям, чем люди. Например, они заранее чувствуют землетрясения. Но какое землетрясение может быть тут, у них?</w:t>
      </w:r>
    </w:p>
    <w:p>
      <w:pPr>
        <w:pStyle w:val="Normal"/>
        <w:ind w:firstLine="426"/>
        <w:jc w:val="both"/>
        <w:rPr/>
      </w:pPr>
      <w:r>
        <w:rPr/>
        <w:t>Нет, это что-то другое… но что же могло так напугать ее кота? Или он не напуган, а разозлен?</w:t>
      </w:r>
    </w:p>
    <w:p>
      <w:pPr>
        <w:pStyle w:val="Normal"/>
        <w:ind w:firstLine="426"/>
        <w:jc w:val="both"/>
        <w:rPr/>
      </w:pPr>
      <w:r>
        <w:rPr/>
        <w:t xml:space="preserve">Вдруг Черныш спрыгнул с подоконника - прямо на гитару. Та протестующее бренькнула, но кот не обратил на это ни малейшего внимания. За окном раздался какой-то странный звук… как будто что-то скрипнуло. А потом, почти без паузы – холодный стеклянный звон. </w:t>
      </w:r>
    </w:p>
    <w:p>
      <w:pPr>
        <w:pStyle w:val="Normal"/>
        <w:ind w:firstLine="426"/>
        <w:jc w:val="both"/>
        <w:rPr/>
      </w:pPr>
      <w:r>
        <w:rPr/>
        <w:t>Странная мелодика это звука завораживала, притягивала… Ире стало невероятно интересно, что же может издавать такие звуки? Она придвинулась ближе к стеклу…</w:t>
      </w:r>
    </w:p>
    <w:p>
      <w:pPr>
        <w:pStyle w:val="Normal"/>
        <w:ind w:firstLine="426"/>
        <w:jc w:val="both"/>
        <w:rPr/>
      </w:pPr>
      <w:r>
        <w:rPr/>
        <w:t>И увидела.</w:t>
      </w:r>
    </w:p>
    <w:p>
      <w:pPr>
        <w:pStyle w:val="Normal"/>
        <w:ind w:firstLine="426"/>
        <w:jc w:val="both"/>
        <w:rPr/>
      </w:pPr>
      <w:r>
        <w:rPr/>
        <w:t>За стеклом висела белая тень. Неясно, на чем она держалась на высоте четвертого этажа… да и держалась ли? Скорее, просто парила в воздухе.</w:t>
      </w:r>
    </w:p>
    <w:p>
      <w:pPr>
        <w:pStyle w:val="Normal"/>
        <w:ind w:firstLine="426"/>
        <w:jc w:val="both"/>
        <w:rPr/>
      </w:pPr>
      <w:r>
        <w:rPr/>
        <w:t>Очертания тени были расплывчаты и неясны… но она узнала в ней сегодняшнего снеговика, которого лепили малыши во дворе.</w:t>
      </w:r>
    </w:p>
    <w:p>
      <w:pPr>
        <w:pStyle w:val="Normal"/>
        <w:ind w:firstLine="426"/>
        <w:jc w:val="both"/>
        <w:rPr/>
      </w:pPr>
      <w:r>
        <w:rPr/>
        <w:t>Снежную статую с сосульками-зубами в необъятной пасти…</w:t>
      </w:r>
    </w:p>
    <w:p>
      <w:pPr>
        <w:pStyle w:val="Normal"/>
        <w:ind w:firstLine="426"/>
        <w:jc w:val="both"/>
        <w:rPr/>
      </w:pPr>
      <w:r>
        <w:rPr/>
        <w:t>Тень придвинулась ближе к окну. Теперь ее можно было рассмотреть лучше. Безглазая морда, и провал рта, полный прозрачных ледяных осколков… Именно они и издавали странный мелодичный перезвон, касаясь друг друга.</w:t>
      </w:r>
    </w:p>
    <w:p>
      <w:pPr>
        <w:pStyle w:val="Normal"/>
        <w:ind w:firstLine="426"/>
        <w:jc w:val="both"/>
        <w:rPr/>
      </w:pPr>
      <w:r>
        <w:rPr/>
        <w:t>Получалась легкая мелодия, напоминающая звук ударяющихся друг о друга шариков на новогодней елке.</w:t>
      </w:r>
    </w:p>
    <w:p>
      <w:pPr>
        <w:pStyle w:val="Normal"/>
        <w:ind w:firstLine="426"/>
        <w:jc w:val="both"/>
        <w:rPr/>
      </w:pPr>
      <w:r>
        <w:rPr/>
        <w:t>И мелодия эта была приятна Ире. В квартире было так душно, а она несла прохладу… как ветерок в жаркий летний день. Если открыть окно, то станет еще прохладнее, еще свежее…</w:t>
      </w:r>
    </w:p>
    <w:p>
      <w:pPr>
        <w:pStyle w:val="Normal"/>
        <w:ind w:firstLine="426"/>
        <w:jc w:val="both"/>
        <w:rPr/>
      </w:pPr>
      <w:r>
        <w:rPr/>
        <w:t>Вдруг резкий звук разорвал охватившее ее очарование. Черныш, оседлав гитару, рвал когтями ее струны, заставляя несчастный инструмент издавать ужасающие звуки.</w:t>
      </w:r>
    </w:p>
    <w:p>
      <w:pPr>
        <w:pStyle w:val="Normal"/>
        <w:ind w:firstLine="426"/>
        <w:jc w:val="both"/>
        <w:rPr/>
      </w:pPr>
      <w:r>
        <w:rPr/>
        <w:t>И шипел, шипел не переставая…</w:t>
      </w:r>
    </w:p>
    <w:p>
      <w:pPr>
        <w:pStyle w:val="Normal"/>
        <w:ind w:firstLine="426"/>
        <w:jc w:val="both"/>
        <w:rPr/>
      </w:pPr>
      <w:r>
        <w:rPr/>
        <w:t>Ира, очнувшись, отпрыгнула от окна. Белая тень за стеклом покачнулась, прилипшая к стеклу морда страдальчески скривилась, зубы стали быстрее тереться друг о друга, заставляя мелодию мороза и снега звучать еще громче…</w:t>
      </w:r>
    </w:p>
    <w:p>
      <w:pPr>
        <w:pStyle w:val="Normal"/>
        <w:ind w:firstLine="426"/>
        <w:jc w:val="both"/>
        <w:rPr/>
      </w:pPr>
      <w:r>
        <w:rPr/>
        <w:t>Ира вздрогнула и обнаружила себя стоящей коленями на холодном подоконнике, протягивающей уже руку к шпингалету.</w:t>
      </w:r>
    </w:p>
    <w:p>
      <w:pPr>
        <w:pStyle w:val="Normal"/>
        <w:ind w:firstLine="426"/>
        <w:jc w:val="both"/>
        <w:rPr/>
      </w:pPr>
      <w:r>
        <w:rPr/>
        <w:t>Черныш истерически взвыл. Ира спрыгнула с подоконника и схватила гитару за гриф. Пальцы быстро нашли струны…</w:t>
      </w:r>
    </w:p>
    <w:p>
      <w:pPr>
        <w:pStyle w:val="Normal"/>
        <w:ind w:firstLine="426"/>
        <w:jc w:val="both"/>
        <w:rPr/>
      </w:pPr>
      <w:r>
        <w:rPr/>
        <w:t>Играть, играть что угодно, лишь бы не останавливаться, лишь бы хоть что-то отвлекало ее от перезвона хрусталиков за окном, потому что, если она не выдержит и откроет окно, то ничего хорошего из этого не выйдет… она не знает, откуда ей это известно, но известно ведь откуда-то, так же, как известно, что ее кот – на самом деле из Волшебной страны, если можно это так назвать, и что то, что за окном – оттуда же, и пришло сюда за Чернышом, но не побрезгует и его хозяйкой…</w:t>
      </w:r>
    </w:p>
    <w:p>
      <w:pPr>
        <w:pStyle w:val="Normal"/>
        <w:ind w:firstLine="426"/>
        <w:jc w:val="both"/>
        <w:rPr/>
      </w:pPr>
      <w:r>
        <w:rPr/>
        <w:t>И что эта Волшебная страна – не самое лучшее место на свете, но сбежать оттуда можно лишь ненадолго, до того момента, как за тобой придут… а потом – снова бежать, снова скрываться, снова прикидываться маленьким и беспомощным, чтобы найти место, где можно спрятаться…</w:t>
      </w:r>
    </w:p>
    <w:p>
      <w:pPr>
        <w:pStyle w:val="Normal"/>
        <w:ind w:firstLine="426"/>
        <w:jc w:val="both"/>
        <w:rPr/>
      </w:pPr>
      <w:r>
        <w:rPr/>
        <w:t>И так – как можно более долго. Только чтобы не возвращаться в Волшебную страну… в страну звуков, подобных тем, что издает это чудовище за окном, подобных этой овеществленной музыке ужаса и холода, путь которой сюда открыли дети, придумавшие сделать снеговику полную пасть клыков из осколков льда…</w:t>
      </w:r>
    </w:p>
    <w:p>
      <w:pPr>
        <w:pStyle w:val="Normal"/>
        <w:ind w:firstLine="426"/>
        <w:jc w:val="both"/>
        <w:rPr/>
      </w:pPr>
      <w:r>
        <w:rPr/>
        <w:t>Там, в этой ужасной Волшебной стране, так плохо приходится маленькому теплому звуку, который свернулся сейчас в клубок у ее ног, и объясняет ей все это, объясняет через музыку, которую играют ее пальцы, легкую и радостную, теплую, летнюю музыку...</w:t>
      </w:r>
    </w:p>
    <w:p>
      <w:pPr>
        <w:pStyle w:val="Normal"/>
        <w:ind w:firstLine="426"/>
        <w:jc w:val="both"/>
        <w:rPr/>
      </w:pPr>
      <w:r>
        <w:rPr/>
        <w:t>И прощается с ней.</w:t>
      </w:r>
    </w:p>
    <w:p>
      <w:pPr>
        <w:pStyle w:val="Normal"/>
        <w:ind w:firstLine="426"/>
        <w:jc w:val="both"/>
        <w:rPr/>
      </w:pPr>
      <w:r>
        <w:rPr/>
        <w:t>И извиняется за то, что задержался здесь слишком надолго и подверг ее этой опасности.</w:t>
      </w:r>
    </w:p>
    <w:p>
      <w:pPr>
        <w:pStyle w:val="Normal"/>
        <w:ind w:firstLine="426"/>
        <w:jc w:val="both"/>
        <w:rPr/>
      </w:pPr>
      <w:r>
        <w:rPr/>
        <w:t>И обещает ей, что все будет хорошо.</w:t>
      </w:r>
    </w:p>
    <w:p>
      <w:pPr>
        <w:pStyle w:val="Normal"/>
        <w:ind w:firstLine="426"/>
        <w:jc w:val="both"/>
        <w:rPr/>
      </w:pPr>
      <w:r>
        <w:rPr/>
        <w:t>Потому что он сейчас уйдет… осталось совсем чуть-чуть продержаться.</w:t>
      </w:r>
    </w:p>
    <w:p>
      <w:pPr>
        <w:pStyle w:val="Normal"/>
        <w:ind w:firstLine="426"/>
        <w:jc w:val="both"/>
        <w:rPr/>
      </w:pPr>
      <w:r>
        <w:rPr/>
        <w:t>И обещает ей, что пришедшая к ней музыка останется навсегда.</w:t>
      </w:r>
    </w:p>
    <w:p>
      <w:pPr>
        <w:pStyle w:val="Normal"/>
        <w:ind w:firstLine="426"/>
        <w:jc w:val="both"/>
        <w:rPr/>
      </w:pPr>
      <w:r>
        <w:rPr/>
        <w:t>Это его прощальный подарок.</w:t>
      </w:r>
    </w:p>
    <w:p>
      <w:pPr>
        <w:pStyle w:val="Normal"/>
        <w:ind w:firstLine="426"/>
        <w:jc w:val="both"/>
        <w:rPr/>
      </w:pPr>
      <w:r>
        <w:rPr/>
        <w:t>А он уходит…</w:t>
      </w:r>
    </w:p>
    <w:p>
      <w:pPr>
        <w:pStyle w:val="Normal"/>
        <w:ind w:firstLine="426"/>
        <w:jc w:val="both"/>
        <w:rPr/>
      </w:pPr>
      <w:r>
        <w:rPr/>
        <w:t>И чудовище за окном уходит тож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…</w:t>
      </w:r>
      <w:r>
        <w:rPr/>
        <w:t>На тринадцатый день рождения мама с папой подарили Ире щенка немецкой овчарки. Она была рада и благодарила их. Но, впрочем, ухаживать за собакой пришлось в основном маме. Все свободное время с тех пор, как пропал их кот, дочь посвящала занятиям музыкой. Гитара неожиданно подчинилась ей, став из очередной забавы целью жизни…</w:t>
      </w:r>
    </w:p>
    <w:p>
      <w:pPr>
        <w:pStyle w:val="Normal"/>
        <w:ind w:firstLine="426"/>
        <w:jc w:val="both"/>
        <w:rPr/>
      </w:pPr>
      <w:r>
        <w:rPr/>
        <w:t>Иногда музыка, которую играла Ира, была очень странной.</w:t>
      </w:r>
    </w:p>
    <w:p>
      <w:pPr>
        <w:pStyle w:val="Normal"/>
        <w:ind w:firstLine="426"/>
        <w:jc w:val="both"/>
        <w:rPr/>
      </w:pPr>
      <w:r>
        <w:rPr/>
        <w:t>Как будто не из этого мира.</w:t>
      </w:r>
    </w:p>
    <w:p>
      <w:pPr>
        <w:pStyle w:val="Normal"/>
        <w:ind w:firstLine="426"/>
        <w:jc w:val="both"/>
        <w:rPr/>
      </w:pPr>
      <w:r>
        <w:rPr/>
        <w:t>Как будто – из Волшебной страны.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30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1T10:37:00Z</dcterms:modified>
  <cp:revision>2</cp:revision>
  <dc:subject>Дети и Музыка</dc:subject>
  <dc:title>Музыка Волшебной страны</dc:title>
</cp:coreProperties>
</file>