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Печаль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/>
      </w:pPr>
      <w:r>
        <w:rPr/>
        <w:tab/>
        <w:t>Как-то раз поздним августовским вечером возвращался я со станции в родную свою деревню Заречье. Ездил в Город - что уж греха таить - сдавать "хвосты" по электротехнике и физике. Не любил я в ту пору естественные науки... Вечер выдался на редкость тёплый и ясный, солнце уже зашло, но не рассеялся ещё над землёй неяркий красноватый свет  - стояли поздние сумерки. На тёмно-синем небосводе одна за другой проклёвывались первые звёздочки, а вот месяц не показывался - видимо, было в те дни новолуние. Дорога пролегала вдоль лесной опушки. Справа - лес, слева - заливной луг, а за ним - речка Плёсьма. Оттуда тянуло зябкой прохладой и несло здоровенные косяки комаров.</w:t>
      </w:r>
    </w:p>
    <w:p>
      <w:pPr>
        <w:pStyle w:val="Normal"/>
        <w:widowControl w:val="false"/>
        <w:jc w:val="both"/>
        <w:rPr/>
      </w:pPr>
      <w:r>
        <w:rPr/>
        <w:tab/>
        <w:t>Шёл я не спеша, дышал ароматным летним воздухом и тихо радовался, что расквитался наконец-то с прошедшим учебным годом. И не сразу заметил, что в воздухе звучит еле слышная музыка, словно где-то в глубине леса тихонько играет флейта, звенит тоненький колокольчик. Мелодию не различить, но я сразу почувствовал, что она медленная и грустная.</w:t>
      </w:r>
    </w:p>
    <w:p>
      <w:pPr>
        <w:pStyle w:val="Normal"/>
        <w:widowControl w:val="false"/>
        <w:jc w:val="both"/>
        <w:rPr/>
      </w:pPr>
      <w:r>
        <w:rPr>
          <w:szCs w:val="20"/>
        </w:rPr>
        <w:tab/>
      </w:r>
      <w:r>
        <w:rPr/>
        <w:t>"Где-то за лесом магнитофон играет", - решил я. - "Небось, опять городские на природе отдыхают".</w:t>
      </w:r>
    </w:p>
    <w:p>
      <w:pPr>
        <w:pStyle w:val="Normal"/>
        <w:widowControl w:val="false"/>
        <w:jc w:val="both"/>
        <w:rPr/>
      </w:pPr>
      <w:r>
        <w:rPr/>
        <w:tab/>
        <w:t>Я шёл дальше, но музыка не прекращалась. Иногда она приближалась, подступала почти вплотную, а временами терялась в стрёкоте ночных кузнечиков. И тогда мне стало ясно, что эта музыка звучит не только в лесу, она везде. Она вокруг меня, она проникает внутрь, отзывается щемящей тоской в душе. Тихая, печальная...</w:t>
      </w:r>
    </w:p>
    <w:p>
      <w:pPr>
        <w:pStyle w:val="Normal"/>
        <w:widowControl w:val="false"/>
        <w:jc w:val="both"/>
        <w:rPr/>
      </w:pPr>
      <w:r>
        <w:rPr>
          <w:szCs w:val="20"/>
        </w:rPr>
        <w:tab/>
      </w:r>
      <w:r>
        <w:rPr/>
        <w:t>"Неужто глюки?" - пронеслась в голове мысль. - "Да нет, с чего бы им взяться..."</w:t>
      </w:r>
    </w:p>
    <w:p>
      <w:pPr>
        <w:pStyle w:val="Normal"/>
        <w:widowControl w:val="false"/>
        <w:jc w:val="both"/>
        <w:rPr/>
      </w:pPr>
      <w:r>
        <w:rPr/>
        <w:tab/>
        <w:t>Но очень скоро я понял, что никакие это не “глюки”. Обогнув очередной выступ леса, я увидел, что впереди в темноте что-то смутно белеет. Сначала я не испугался. В самом деле, чего мне здесь бояться: места эти с детства знакомы как свои пять пальцев, врагов у меня не было и нет, да и постоять за себя в случае чего сумел бы. Однако в душе с каждым шагом нарастала необъяснимая тревога. Может быть, от того, что светлый силуэт был уж больно странный какой-то?..</w:t>
      </w:r>
    </w:p>
    <w:p>
      <w:pPr>
        <w:pStyle w:val="Normal"/>
        <w:widowControl w:val="false"/>
        <w:jc w:val="both"/>
        <w:rPr/>
      </w:pPr>
      <w:r>
        <w:rPr/>
        <w:tab/>
        <w:t>Подойдя ближе, я увидел, что это босоногий мальчишка лет десяти-двенадцати на вид, в белой рубашке и светлых шортиках сидит на поваленной берёзе. Поставил правую ногу на берёзовый ствол, накрыл сверху ладонями коленку и сидит вот так, положив голову щекой на руки. Мальчишка оказался не местным (своих-то, зареченских я всех знал).</w:t>
      </w:r>
    </w:p>
    <w:p>
      <w:pPr>
        <w:pStyle w:val="Normal"/>
        <w:widowControl w:val="false"/>
        <w:jc w:val="both"/>
        <w:rPr/>
      </w:pPr>
      <w:r>
        <w:rPr/>
        <w:tab/>
        <w:t xml:space="preserve">Мне, конечно, следовало остановиться, расспросить мальчишку - что он делает ночью здесь, в пяти верстах от ближайшей деревни? Может быть, ему помощь какая нужна? Но тут на меня напала вдруг странная, несвойственная мне вообще-то стеснительность. Впрочем, если быть до конца честным, жутковато мне стало... И я, не глядя на мальчишку, протопал мимо. </w:t>
      </w:r>
    </w:p>
    <w:p>
      <w:pPr>
        <w:pStyle w:val="Normal"/>
        <w:widowControl w:val="false"/>
        <w:jc w:val="both"/>
        <w:rPr/>
      </w:pPr>
      <w:r>
        <w:rPr/>
        <w:tab/>
        <w:t xml:space="preserve">"И чего я буду вмешиваться? Если бы ему нужна была помощь, то сам бы позвал", - здраво рассудил я и ускорил шаги. Но музыка, исчезнувшая было, взвилась ещё громче, отчётливей, ещё печальнее и отчаянней. Я вспомнил вдруг, каким несчастным и потерянным выглядел светлый силуэт. И, развернувшись, зашагал обратно. Нарочито громко, шаркая ботинками, задевая ветки деревьев, чтобы случайно не испугать мальчишку внезапным появлением. Я так старательно шумел, что музыка опять пропала. Но этот пацан даже не шелохнулся. Тогда я подошёл и присел рядом с ним на корявый ствол. С полминуты сидели молча. Я так и не придумал, как начать разговор, а мальчишке, кажется, собеседник не требовался. Но когда я уже собрался с мыслями и решился, мальчик поднял голову и пристально посмотрел на меня через левое плечо. Мне показалось что он, бледный, светловолосый, светится изнутри среди темноты. Я тут же поперхнулся приготовленными словами. </w:t>
      </w:r>
    </w:p>
    <w:p>
      <w:pPr>
        <w:pStyle w:val="Normal"/>
        <w:widowControl w:val="false"/>
        <w:jc w:val="both"/>
        <w:rPr/>
      </w:pPr>
      <w:r>
        <w:rPr/>
        <w:tab/>
        <w:t xml:space="preserve">Еще пару секунд он молча смотрел мне прямо в глаза (впрочем, в темноте смотреть друг другу в глаза было легко), а потом опустил ногу с берёзы, тихо и задумчиво произнёс: </w:t>
      </w:r>
    </w:p>
    <w:p>
      <w:pPr>
        <w:pStyle w:val="Normal"/>
        <w:widowControl w:val="false"/>
        <w:jc w:val="both"/>
        <w:rPr/>
      </w:pPr>
      <w:r>
        <w:rPr/>
        <w:tab/>
        <w:t>- Звёзды на небе - будто окошки в домах светятся...</w:t>
      </w:r>
    </w:p>
    <w:p>
      <w:pPr>
        <w:pStyle w:val="Normal"/>
        <w:widowControl w:val="false"/>
        <w:jc w:val="both"/>
        <w:rPr/>
      </w:pPr>
      <w:r>
        <w:rPr/>
        <w:tab/>
        <w:t>- Ага, - в тон мальчишке ответил я. - Только очень уж далёкие они, эти окошки. Нам бы чего поближе...</w:t>
      </w:r>
    </w:p>
    <w:p>
      <w:pPr>
        <w:pStyle w:val="Normal"/>
        <w:widowControl w:val="false"/>
        <w:jc w:val="both"/>
        <w:rPr/>
      </w:pPr>
      <w:r>
        <w:rPr/>
        <w:tab/>
        <w:t xml:space="preserve">Мальчик помолчал, потом слегка улыбнулся: </w:t>
      </w:r>
    </w:p>
    <w:p>
      <w:pPr>
        <w:pStyle w:val="Normal"/>
        <w:widowControl w:val="false"/>
        <w:jc w:val="both"/>
        <w:rPr/>
      </w:pPr>
      <w:r>
        <w:rPr/>
        <w:tab/>
        <w:t xml:space="preserve">- Какой хороший сон... Скажи ещё чего-нибудь... </w:t>
      </w:r>
    </w:p>
    <w:p>
      <w:pPr>
        <w:pStyle w:val="Normal"/>
        <w:widowControl w:val="false"/>
        <w:jc w:val="both"/>
        <w:rPr/>
      </w:pPr>
      <w:r>
        <w:rPr/>
        <w:tab/>
        <w:t>- Чего? - не понял я.</w:t>
      </w:r>
    </w:p>
    <w:p>
      <w:pPr>
        <w:pStyle w:val="Normal"/>
        <w:widowControl w:val="false"/>
        <w:jc w:val="both"/>
        <w:rPr/>
      </w:pPr>
      <w:r>
        <w:rPr/>
        <w:tab/>
        <w:t>- Да что угодно, - ответил мальчик. - Мне уже давно не снилось, что со мной кто-нибудь разговаривает.</w:t>
      </w:r>
    </w:p>
    <w:p>
      <w:pPr>
        <w:pStyle w:val="Normal"/>
        <w:widowControl w:val="false"/>
        <w:jc w:val="both"/>
        <w:rPr/>
      </w:pPr>
      <w:r>
        <w:rPr/>
        <w:tab/>
        <w:t>"Вот это да! У парня поехала крыша, ему кажется, что это сон", - сообразил я и по-настоящему испугался. Не за себя. Я ведь не знал тогда, что надо делать с сумасшедшими подростками. Ясно одно - оставлять его здесь одного нельзя. - "Хорошо хоть, что догадался вернуться!"</w:t>
      </w:r>
    </w:p>
    <w:p>
      <w:pPr>
        <w:pStyle w:val="Normal"/>
        <w:widowControl w:val="false"/>
        <w:jc w:val="both"/>
        <w:rPr/>
      </w:pPr>
      <w:r>
        <w:rPr/>
        <w:tab/>
        <w:t xml:space="preserve">Кажется, надо поддержать разговор... Тогда я как можно более спокойным голосом вкрадчиво произнёс: </w:t>
      </w:r>
    </w:p>
    <w:p>
      <w:pPr>
        <w:pStyle w:val="Normal"/>
        <w:widowControl w:val="false"/>
        <w:jc w:val="both"/>
        <w:rPr/>
      </w:pPr>
      <w:r>
        <w:rPr/>
        <w:tab/>
        <w:t>- А что же тебе обычно снится?</w:t>
      </w:r>
    </w:p>
    <w:p>
      <w:pPr>
        <w:pStyle w:val="Normal"/>
        <w:widowControl w:val="false"/>
        <w:jc w:val="both"/>
        <w:rPr/>
      </w:pPr>
      <w:r>
        <w:rPr/>
        <w:tab/>
        <w:t>- Река, лес... Горы... Море иногда... Города разные... А наш город почему-то не снится... И дом... – мальчик печально вздохнул.</w:t>
      </w:r>
    </w:p>
    <w:p>
      <w:pPr>
        <w:pStyle w:val="Normal"/>
        <w:widowControl w:val="false"/>
        <w:jc w:val="both"/>
        <w:rPr/>
      </w:pPr>
      <w:r>
        <w:rPr/>
        <w:tab/>
        <w:t>- А где он? - ещё осторожнее спросил я.</w:t>
      </w:r>
    </w:p>
    <w:p>
      <w:pPr>
        <w:pStyle w:val="Normal"/>
        <w:widowControl w:val="false"/>
        <w:jc w:val="both"/>
        <w:rPr/>
      </w:pPr>
      <w:r>
        <w:rPr/>
        <w:tab/>
        <w:t>Мальчик не ответил, лишь неопределённо пожал плечами и опять отвернулся. Я сразу пожалел, что задал этот вопрос.</w:t>
      </w:r>
    </w:p>
    <w:p>
      <w:pPr>
        <w:pStyle w:val="Normal"/>
        <w:widowControl w:val="false"/>
        <w:jc w:val="both"/>
        <w:rPr/>
      </w:pPr>
      <w:r>
        <w:rPr/>
        <w:tab/>
        <w:t>- Извини, - поспешил я исправиться. - Не хотел тебя обидеть.</w:t>
      </w:r>
    </w:p>
    <w:p>
      <w:pPr>
        <w:pStyle w:val="Normal"/>
        <w:widowControl w:val="false"/>
        <w:jc w:val="both"/>
        <w:rPr/>
      </w:pPr>
      <w:r>
        <w:rPr/>
        <w:tab/>
        <w:t xml:space="preserve">- Да ничего, я и не обиделся, - ответил мальчик. - Грустно просто... </w:t>
      </w:r>
    </w:p>
    <w:p>
      <w:pPr>
        <w:pStyle w:val="Normal"/>
        <w:widowControl w:val="false"/>
        <w:jc w:val="both"/>
        <w:rPr/>
      </w:pPr>
      <w:r>
        <w:rPr/>
        <w:tab/>
        <w:t>И вдруг снова вскинул тёмные глаза на меня. В голосе - отчаянная надежда:</w:t>
      </w:r>
    </w:p>
    <w:p>
      <w:pPr>
        <w:pStyle w:val="Normal"/>
        <w:widowControl w:val="false"/>
        <w:jc w:val="both"/>
        <w:rPr/>
      </w:pPr>
      <w:r>
        <w:rPr/>
        <w:tab/>
        <w:t>- Пойдём искать дорогу?.. Вместе?.. Дорогу домой?..</w:t>
      </w:r>
    </w:p>
    <w:p>
      <w:pPr>
        <w:pStyle w:val="Normal"/>
        <w:widowControl w:val="false"/>
        <w:jc w:val="both"/>
        <w:rPr/>
      </w:pPr>
      <w:r>
        <w:rPr/>
        <w:tab/>
        <w:t>- Но ведь... - начал я и осёкся. Я хотел объяснить, что тоже не знаю, где его дом, но сообразил, что таким способом легко будет привести мальчишку в деревню, а там сдать на попечение мамы. Уж мама-то знает, что с ним делать, ведь она работает фельдшером в нашем местном здравпункте. - Ладно, пошли...</w:t>
      </w:r>
    </w:p>
    <w:p>
      <w:pPr>
        <w:pStyle w:val="Normal"/>
        <w:widowControl w:val="false"/>
        <w:jc w:val="both"/>
        <w:rPr/>
      </w:pPr>
      <w:r>
        <w:rPr/>
        <w:tab/>
        <w:t>Мальчишка легко спрыгнул с берёзы. Сказал не весело, но с затаённой надеждой:</w:t>
      </w:r>
    </w:p>
    <w:p>
      <w:pPr>
        <w:pStyle w:val="Normal"/>
        <w:widowControl w:val="false"/>
        <w:jc w:val="both"/>
        <w:rPr/>
      </w:pPr>
      <w:r>
        <w:rPr/>
        <w:tab/>
        <w:t>- Я знаю, у нас должно получиться... Ни у кого ещё не получалось... Но они были не такие, со мной ещё так, как ты никто во сне не разговаривал.</w:t>
      </w:r>
    </w:p>
    <w:p>
      <w:pPr>
        <w:pStyle w:val="Normal"/>
        <w:widowControl w:val="false"/>
        <w:jc w:val="both"/>
        <w:rPr/>
      </w:pPr>
      <w:r>
        <w:rPr/>
        <w:tab/>
        <w:t xml:space="preserve">- А как это </w:t>
      </w:r>
      <w:r>
        <w:rPr>
          <w:i/>
          <w:iCs/>
        </w:rPr>
        <w:t>так</w:t>
      </w:r>
      <w:r>
        <w:rPr/>
        <w:t>? - мне в самом деле стало вдруг любопытно.</w:t>
      </w:r>
    </w:p>
    <w:p>
      <w:pPr>
        <w:pStyle w:val="Normal"/>
        <w:widowControl w:val="false"/>
        <w:jc w:val="both"/>
        <w:rPr/>
      </w:pPr>
      <w:r>
        <w:rPr/>
        <w:tab/>
        <w:t>- Не знаю... Все делают вид, что меня не замечают... А некоторые боятся... А если боишься - ничего не получится...</w:t>
      </w:r>
    </w:p>
    <w:p>
      <w:pPr>
        <w:pStyle w:val="Normal"/>
        <w:widowControl w:val="false"/>
        <w:jc w:val="both"/>
        <w:rPr/>
      </w:pPr>
      <w:r>
        <w:rPr/>
        <w:tab/>
        <w:t>Мы двинулись по тропинке вдоль леса. Идти вдвоём и молчать мне почему-то показалось неприличным, и я решил познакомиться:</w:t>
      </w:r>
    </w:p>
    <w:p>
      <w:pPr>
        <w:pStyle w:val="Normal"/>
        <w:widowControl w:val="false"/>
        <w:jc w:val="both"/>
        <w:rPr/>
      </w:pPr>
      <w:r>
        <w:rPr/>
        <w:tab/>
        <w:t>- Меня Денисом звать. А тебя как?</w:t>
      </w:r>
    </w:p>
    <w:p>
      <w:pPr>
        <w:pStyle w:val="Normal"/>
        <w:widowControl w:val="false"/>
        <w:jc w:val="both"/>
        <w:rPr/>
      </w:pPr>
      <w:r>
        <w:rPr/>
        <w:tab/>
        <w:t>- Славик. Или Толик... Или Арнольд...</w:t>
      </w:r>
    </w:p>
    <w:p>
      <w:pPr>
        <w:pStyle w:val="Normal"/>
        <w:widowControl w:val="false"/>
        <w:jc w:val="both"/>
        <w:rPr/>
      </w:pPr>
      <w:r>
        <w:rPr/>
        <w:tab/>
        <w:t>Надо же, даже имя своё не помнит! Я хотел взять мальчишку за руку - чтобы никуда не подевался - но у меня почему-то не получилось, пальцы, не встретив никакого препятствия, сжались в кулак. У меня вдруг мелькнула одна совершенно дикая и немыслимая догадка и, желая опровергнуть её, я дотронулся до плеча Мальчика. Немыслимая догадка, как ни странно, подтвердилась: дотронуться тоже не получилось - рука прошла сквозь воздух. Я видел свою руку, но видел в то же самое время целое и невредимое плечо Мальчика. От удивления я встал как вкопанный.</w:t>
      </w:r>
    </w:p>
    <w:p>
      <w:pPr>
        <w:pStyle w:val="Normal"/>
        <w:widowControl w:val="false"/>
        <w:jc w:val="both"/>
        <w:rPr/>
      </w:pPr>
      <w:r>
        <w:rPr/>
        <w:tab/>
        <w:t>А мальчишка запечалился ещё сильнее. Он со сжатыми слезами в голосе крикнул:</w:t>
      </w:r>
    </w:p>
    <w:p>
      <w:pPr>
        <w:pStyle w:val="Normal"/>
        <w:widowControl w:val="false"/>
        <w:jc w:val="both"/>
        <w:rPr/>
      </w:pPr>
      <w:r>
        <w:rPr/>
        <w:tab/>
        <w:t xml:space="preserve">- Ну вот!.. И ты испугался!.. Что же мне делать, если во сне я </w:t>
      </w:r>
      <w:r>
        <w:rPr>
          <w:i/>
          <w:iCs/>
        </w:rPr>
        <w:t>такой</w:t>
      </w:r>
      <w:r>
        <w:rPr/>
        <w:t>?! А мне надо найти дорогу домой здесь, во сне! Один я не могу. А все, кто соглашаются мне помочь - такие же, как я... Прозрачные... У них не получается...</w:t>
      </w:r>
    </w:p>
    <w:p>
      <w:pPr>
        <w:pStyle w:val="Normal"/>
        <w:widowControl w:val="false"/>
        <w:jc w:val="both"/>
        <w:rPr/>
      </w:pPr>
      <w:r>
        <w:rPr/>
        <w:tab/>
        <w:t>Мне стало до ужаса жаль этого несчастного пацанёнка, и сострадание прогнало страх.</w:t>
      </w:r>
    </w:p>
    <w:p>
      <w:pPr>
        <w:pStyle w:val="Normal"/>
        <w:widowControl w:val="false"/>
        <w:jc w:val="both"/>
        <w:rPr/>
      </w:pPr>
      <w:r>
        <w:rPr/>
        <w:tab/>
        <w:t>- Ну и чушь ты городишь! - искренне возмутился я. - С чего это я тебя буду бояться! Пошли!</w:t>
      </w:r>
    </w:p>
    <w:p>
      <w:pPr>
        <w:pStyle w:val="Normal"/>
        <w:widowControl w:val="false"/>
        <w:jc w:val="both"/>
        <w:rPr/>
      </w:pPr>
      <w:r>
        <w:rPr/>
        <w:tab/>
        <w:t>И мы пошли в сторону Заречья. Вновь зазвучала печальная музыка. Мелодия стала такой чёткой и различимой, что я начал ее насвистывать. Мальчик удивлённо уставился на меня.</w:t>
      </w:r>
    </w:p>
    <w:p>
      <w:pPr>
        <w:pStyle w:val="Normal"/>
        <w:widowControl w:val="false"/>
        <w:jc w:val="both"/>
        <w:rPr/>
      </w:pPr>
      <w:r>
        <w:rPr/>
        <w:tab/>
        <w:t xml:space="preserve">- От-т-куда?.. Откуда ты знаешь </w:t>
      </w:r>
      <w:r>
        <w:rPr>
          <w:i/>
          <w:iCs/>
        </w:rPr>
        <w:t xml:space="preserve">мою </w:t>
      </w:r>
      <w:r>
        <w:rPr/>
        <w:t>песню?</w:t>
      </w:r>
    </w:p>
    <w:p>
      <w:pPr>
        <w:pStyle w:val="Normal"/>
        <w:widowControl w:val="false"/>
        <w:jc w:val="both"/>
        <w:rPr/>
      </w:pPr>
      <w:r>
        <w:rPr/>
        <w:tab/>
        <w:t xml:space="preserve">- Ниоткуда, - беспечно ответил я. - Просто крутится в голове. А разве это </w:t>
      </w:r>
      <w:r>
        <w:rPr>
          <w:i/>
          <w:iCs/>
        </w:rPr>
        <w:t>твоя</w:t>
      </w:r>
      <w:r>
        <w:rPr/>
        <w:t xml:space="preserve"> песня?</w:t>
      </w:r>
    </w:p>
    <w:p>
      <w:pPr>
        <w:pStyle w:val="Normal"/>
        <w:widowControl w:val="false"/>
        <w:jc w:val="both"/>
        <w:rPr/>
      </w:pPr>
      <w:r>
        <w:rPr/>
        <w:tab/>
        <w:t>- Моя. Я сам её придумал. А пацаны не верят, говорят, подслушал где-то...</w:t>
      </w:r>
    </w:p>
    <w:p>
      <w:pPr>
        <w:pStyle w:val="Normal"/>
        <w:widowControl w:val="false"/>
        <w:jc w:val="both"/>
        <w:rPr/>
      </w:pPr>
      <w:r>
        <w:rPr/>
        <w:tab/>
        <w:t>И Мальчик начал рассказывать свою печальную историю. Наверное, раньше он никому её рассказывал. Я не перебивал, и только когда Мальчик надолго замолкал, говорил ему что-нибудь хорошее и утешительное. И вот что я от него узнал.</w:t>
      </w:r>
    </w:p>
    <w:p>
      <w:pPr>
        <w:pStyle w:val="Normal"/>
        <w:widowControl w:val="false"/>
        <w:jc w:val="both"/>
        <w:rPr/>
      </w:pPr>
      <w:r>
        <w:rPr/>
        <w:tab/>
        <w:t>Жили они вдвоём с мамой, отец покинул их, когда Мальчик был совсем маленьким. Это было так давно, что отца он не помнил вовсе. Времена тогда были неспокойные. Однажды мама поехала зачем-то в Город и не вернулась. В тот день в метро случился страшный взрыв, как раз на той линии, по которой она должна была проезжать. Поэтому все решили, что она погибла. А Мальчик, конечно же, верил этому, но в то же время и не верил. Ведь его маму так и не нашли...</w:t>
      </w:r>
    </w:p>
    <w:p>
      <w:pPr>
        <w:pStyle w:val="Normal"/>
        <w:widowControl w:val="false"/>
        <w:jc w:val="both"/>
        <w:rPr/>
      </w:pPr>
      <w:r>
        <w:rPr/>
        <w:tab/>
        <w:t>Тогда к ним в город приехала из деревни тётка, привезла свои пожитки и поселилась в их квартире. Мальчик был не против, тем более что тётка его по-своему любила. Но вот беда, работать-то она устроилась техничкой в школу, где учился Мальчик. Тётка оказалась строгой и вредной, кричала на школьников и сердито махала мокрой грязной тряпкой, и только с Мальчиком была приветлива. Ребята возненавидели её, прозвали Мокрой Шваброй.</w:t>
      </w:r>
      <w:r>
        <w:rPr>
          <w:b/>
          <w:bCs/>
        </w:rPr>
        <w:t xml:space="preserve"> </w:t>
      </w:r>
      <w:r>
        <w:rPr/>
        <w:t>А ненависть свою стали вымещать на Мальчике, так что он стал предметом всяческих насмешек и издевательств для всей школы. Иногда его били ни за что (а точнее, за выходки тётки). Приходя из школы, мальчик брал мамину фотографию, закрывался в своей комнате и плакал от тоски. В эти минуты к нему стала приходить грустная таинственная мелодия. В ней было что-то такое... тревожащее и волнующее душу, и в то же время светлое и доброе. Он напевал или насвистывал её, и на сердце становилось легче. Это была его песня. Никому Мальчик не говорил о ней, кроме дворовой собаки Люськи, которая иногда увязывалась с ним гулять по окрестностям.</w:t>
      </w:r>
    </w:p>
    <w:p>
      <w:pPr>
        <w:pStyle w:val="Normal"/>
        <w:widowControl w:val="false"/>
        <w:jc w:val="both"/>
        <w:rPr/>
      </w:pPr>
      <w:r>
        <w:rPr/>
        <w:tab/>
        <w:t>Но как-то об этом проведали одноклассники (подслушали, наверное), и стали измываться ещё и над этим. Мальчик бросался с кулаками на обидчиков, но что он мог поделать один против толпы? Он ведь был “Мокрошвабрин”... Однажды после уроков... Впрочем, Мальчик так и не смог рассказать мне, что тогда произошло. Видимо, после одной из самых подлых "шуток" он не выдержал...</w:t>
      </w:r>
    </w:p>
    <w:p>
      <w:pPr>
        <w:pStyle w:val="Normal"/>
        <w:widowControl w:val="false"/>
        <w:jc w:val="both"/>
        <w:rPr/>
      </w:pPr>
      <w:r>
        <w:rPr/>
        <w:tab/>
        <w:t>...Мальчик замолк на полуслове, но я чётко и ясно увидел, как это было. Промозглый и серый осенний день, крутой глинистый обрыв над рекой, холодная свинцовая рябь... И увидел я всё это не со стороны, а словно изнутри. А Мальчик продолжал:</w:t>
      </w:r>
    </w:p>
    <w:p>
      <w:pPr>
        <w:pStyle w:val="Normal"/>
        <w:widowControl w:val="false"/>
        <w:jc w:val="both"/>
        <w:rPr/>
      </w:pPr>
      <w:r>
        <w:rPr/>
        <w:tab/>
        <w:t xml:space="preserve">- Не помню, что тогда было. Но после этого и начались </w:t>
      </w:r>
      <w:r>
        <w:rPr>
          <w:i/>
          <w:iCs/>
        </w:rPr>
        <w:t>такие</w:t>
      </w:r>
      <w:r>
        <w:rPr/>
        <w:t xml:space="preserve"> сны. Что происходит днём, я не помню, а ночью... Вот это... И главное, никак не получается попасть домой. Я знаю... Если найду дорогу домой, эти сны закончатся... И может быть... - он не договорил, но я понял, что Мальчик всё еще надеется встретить дома маму.</w:t>
      </w:r>
    </w:p>
    <w:p>
      <w:pPr>
        <w:pStyle w:val="Normal"/>
        <w:widowControl w:val="false"/>
        <w:jc w:val="both"/>
        <w:rPr/>
      </w:pPr>
      <w:r>
        <w:rPr/>
        <w:tab/>
        <w:t>- Не горюй... Мы найдём твой дом, - утешил я Мальчика и легонько похлопал по правому плечу. Жест был машинальный, я совсем позабыл, что этого сделать не получится, но... но ведь получилось!</w:t>
      </w:r>
    </w:p>
    <w:p>
      <w:pPr>
        <w:pStyle w:val="Normal"/>
        <w:widowControl w:val="false"/>
        <w:jc w:val="both"/>
        <w:rPr/>
      </w:pPr>
      <w:r>
        <w:rPr/>
        <w:tab/>
        <w:t>Мы посмотрели друг другу в лицо, и мальчик слегка улыбнулся. Добрый знак! Тогда я всё же протянул Мальчику свою ладонь, тот тоже протянул... Ох! Я чуть не вскрикнул и не отпрянул в ужасе, но вовремя спохватился. Ладонь у Мальчика была холодная и словно не настоящая, пальцы -  как ватные... Неживые... Но, в конце концов, это были пустяки! Где-то в груди у меня росло тёплое ласковое чувство. Главное, что я хоть чем-то могу помочь этому маленькому несчастному человеку, который подарил мне свою чудесную музыку. Да даже если бы и не было музыки!.. Всё равно!</w:t>
      </w:r>
    </w:p>
    <w:p>
      <w:pPr>
        <w:pStyle w:val="Normal"/>
        <w:widowControl w:val="false"/>
        <w:jc w:val="both"/>
        <w:rPr/>
      </w:pPr>
      <w:r>
        <w:rPr/>
        <w:tab/>
        <w:t>Тут, наконец, до меня дошло, что мы давно уже должны были прийти домой, а места вокруг - незнакомые. Странно... Заблудиться здесь я не мог - нашёл бы дорогу не только в темноте, а вообще с закрытыми глазами.</w:t>
      </w:r>
    </w:p>
    <w:p>
      <w:pPr>
        <w:pStyle w:val="Normal"/>
        <w:widowControl w:val="false"/>
        <w:jc w:val="both"/>
        <w:rPr/>
      </w:pPr>
      <w:r>
        <w:rPr/>
        <w:tab/>
        <w:t>Но этот факт меня ничуть не встревожил. Была у меня уверенность, что всё произойдёт так, как надо. Ладонь у Мальчика стала совсем настоящая - тёплая, с живой пульсирующей жилкой.</w:t>
      </w:r>
    </w:p>
    <w:p>
      <w:pPr>
        <w:pStyle w:val="Normal"/>
        <w:widowControl w:val="false"/>
        <w:jc w:val="both"/>
        <w:rPr/>
      </w:pPr>
      <w:r>
        <w:rPr/>
        <w:tab/>
        <w:t>Впереди засветились редкие тусклые огоньки. Мальчик радостно взвизгнул:</w:t>
      </w:r>
    </w:p>
    <w:p>
      <w:pPr>
        <w:pStyle w:val="Normal"/>
        <w:widowControl w:val="false"/>
        <w:jc w:val="both"/>
        <w:rPr/>
      </w:pPr>
      <w:r>
        <w:rPr/>
        <w:tab/>
        <w:t>- Ура! Это наша деревня! А в тёткином доме огни не горят...</w:t>
      </w:r>
    </w:p>
    <w:p>
      <w:pPr>
        <w:pStyle w:val="Normal"/>
        <w:widowControl w:val="false"/>
        <w:jc w:val="both"/>
        <w:rPr/>
      </w:pPr>
      <w:r>
        <w:rPr/>
        <w:tab/>
        <w:t>И вдруг скакнул в придорожные кусты:</w:t>
      </w:r>
    </w:p>
    <w:p>
      <w:pPr>
        <w:pStyle w:val="Normal"/>
        <w:widowControl w:val="false"/>
        <w:jc w:val="both"/>
        <w:rPr/>
      </w:pPr>
      <w:r>
        <w:rPr/>
        <w:tab/>
        <w:t>- Я сейчас! У меня здесь секрет!</w:t>
      </w:r>
    </w:p>
    <w:p>
      <w:pPr>
        <w:pStyle w:val="Normal"/>
        <w:widowControl w:val="false"/>
        <w:jc w:val="both"/>
        <w:rPr/>
      </w:pPr>
      <w:r>
        <w:rPr/>
        <w:tab/>
        <w:t>Его не было довольно долго, и я уже начал волноваться, когда Мальчик вернулся. Растерянный и немного расстроенный. Снова вцепился в мою руку.</w:t>
      </w:r>
    </w:p>
    <w:p>
      <w:pPr>
        <w:pStyle w:val="Normal"/>
        <w:widowControl w:val="false"/>
        <w:jc w:val="both"/>
        <w:rPr/>
      </w:pPr>
      <w:r>
        <w:rPr/>
        <w:tab/>
        <w:t>- Ну что? - спросил я. - Не нашёл?</w:t>
      </w:r>
    </w:p>
    <w:p>
      <w:pPr>
        <w:pStyle w:val="Normal"/>
        <w:widowControl w:val="false"/>
        <w:jc w:val="both"/>
        <w:rPr/>
      </w:pPr>
      <w:r>
        <w:rPr/>
        <w:tab/>
        <w:t>- Нашёл, - ответил мальчик. - Но мне начинает казаться, что теперь всё по-настоящему... Не сон... Там пыль и паутина, как будто сто лет никто не заглядывал... Теперь понятно, почему домой я не мог попасть. Нельзя мне туда....</w:t>
      </w:r>
    </w:p>
    <w:p>
      <w:pPr>
        <w:pStyle w:val="Normal"/>
        <w:widowControl w:val="false"/>
        <w:jc w:val="both"/>
        <w:rPr/>
      </w:pPr>
      <w:r>
        <w:rPr/>
        <w:tab/>
        <w:t>Я только вздохнул, потому что давно это знал.</w:t>
      </w:r>
    </w:p>
    <w:p>
      <w:pPr>
        <w:pStyle w:val="Normal"/>
        <w:widowControl w:val="false"/>
        <w:jc w:val="both"/>
        <w:rPr/>
      </w:pPr>
      <w:r>
        <w:rPr/>
        <w:tab/>
        <w:t>- Куда же мне теперь?</w:t>
      </w:r>
    </w:p>
    <w:p>
      <w:pPr>
        <w:pStyle w:val="Normal"/>
        <w:widowControl w:val="false"/>
        <w:jc w:val="both"/>
        <w:rPr/>
      </w:pPr>
      <w:r>
        <w:rPr/>
        <w:tab/>
        <w:t>Он ещё спрашивает!</w:t>
      </w:r>
    </w:p>
    <w:p>
      <w:pPr>
        <w:pStyle w:val="Normal"/>
        <w:widowControl w:val="false"/>
        <w:jc w:val="both"/>
        <w:rPr/>
      </w:pPr>
      <w:r>
        <w:rPr/>
        <w:tab/>
        <w:t>- Пойдём ко мне домой, переночуешь там, а завтра видно будет...</w:t>
      </w:r>
    </w:p>
    <w:p>
      <w:pPr>
        <w:pStyle w:val="Normal"/>
        <w:widowControl w:val="false"/>
        <w:jc w:val="both"/>
        <w:rPr/>
      </w:pPr>
      <w:r>
        <w:rPr/>
        <w:tab/>
        <w:t>- Ладно, пойдём...</w:t>
      </w:r>
    </w:p>
    <w:p>
      <w:pPr>
        <w:pStyle w:val="Normal"/>
        <w:widowControl w:val="false"/>
        <w:jc w:val="both"/>
        <w:rPr/>
      </w:pPr>
      <w:r>
        <w:rPr/>
        <w:tab/>
        <w:t>И мы пошли домой, через ставшую почти непроглядной темноту. Вскоре неподалёку послышался плеск воды. Речка с узеньким мостиком - одному человеку только можно пройти. Знакомое место.</w:t>
      </w:r>
    </w:p>
    <w:p>
      <w:pPr>
        <w:pStyle w:val="Normal"/>
        <w:widowControl w:val="false"/>
        <w:jc w:val="both"/>
        <w:rPr/>
      </w:pPr>
      <w:r>
        <w:rPr/>
        <w:tab/>
        <w:t>- Скоро придём, - сказал я. - Иди вперёд, я за тобой.</w:t>
      </w:r>
    </w:p>
    <w:p>
      <w:pPr>
        <w:pStyle w:val="Normal"/>
        <w:widowControl w:val="false"/>
        <w:jc w:val="both"/>
        <w:rPr/>
      </w:pPr>
      <w:r>
        <w:rPr/>
        <w:tab/>
        <w:t>Но когда перешли речку, Мальчик так припустил вперёд по тропинке, что я порядочно отстал. Догнал Мальчика только перед самой деревней. Теперь мы снова шагали рядом. А музыка летела вслед за нами, но звучала светло и обнадёживающе. Однако время от времени проскальзывали в ней всё же нотки печали.</w:t>
      </w:r>
    </w:p>
    <w:p>
      <w:pPr>
        <w:pStyle w:val="Normal"/>
        <w:widowControl w:val="false"/>
        <w:jc w:val="both"/>
        <w:rPr/>
      </w:pPr>
      <w:r>
        <w:rPr/>
        <w:tab/>
        <w:t>- Знаешь что, Денис, - Мальчик впервые обратился ко мне по имени, и я даже вздрогнул от неожиданности. - Помнишь, там, когда я секрет проверять ходил... И сейчас, когда от тебя убежал... Мне показалось, что сон опять возвращается. Будто снова я становлюсь... таким... Совсем-совсем чуточку, но становлюсь. А когда с тобой, всё обратно возвращается...</w:t>
      </w:r>
    </w:p>
    <w:p>
      <w:pPr>
        <w:pStyle w:val="Normal"/>
        <w:widowControl w:val="false"/>
        <w:jc w:val="both"/>
        <w:rPr/>
      </w:pPr>
      <w:r>
        <w:rPr/>
        <w:tab/>
        <w:t>Ну что я мог ему ответить?</w:t>
      </w:r>
    </w:p>
    <w:p>
      <w:pPr>
        <w:pStyle w:val="Normal"/>
        <w:widowControl w:val="false"/>
        <w:jc w:val="both"/>
        <w:rPr/>
      </w:pPr>
      <w:r>
        <w:rPr/>
        <w:tab/>
        <w:t>- Не бойся, он больше не вернётся. Никогда.</w:t>
      </w:r>
    </w:p>
    <w:p>
      <w:pPr>
        <w:pStyle w:val="Normal"/>
        <w:widowControl w:val="false"/>
        <w:jc w:val="both"/>
        <w:rPr/>
      </w:pPr>
      <w:r>
        <w:rPr/>
        <w:tab/>
        <w:t>- А ещё знаешь чего... Я вспомнил... Меня Антошка зовут..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09:35:00Z</dcterms:created>
  <dc:creator>Участник конкурса "Сорванная Башня", весна-лето 2005 г.</dc:creator>
  <dc:description/>
  <dc:language>en-US</dc:language>
  <cp:lastModifiedBy>Tash_mc</cp:lastModifiedBy>
  <dcterms:modified xsi:type="dcterms:W3CDTF">2005-05-31T10:04:00Z</dcterms:modified>
  <cp:revision>2</cp:revision>
  <dc:subject>Дети и Музыка</dc:subject>
  <dc:title>Печаль</dc:title>
</cp:coreProperties>
</file>