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 как приходит вдохновенье? ;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«Так нечестно! Вроде, ещё не так поздно, а музыкалка уже закрыта… Неужели придётся через стену просачиваться? Или просто дворника позвать?»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ита стояла у двери музыкалки и сосредоточенно думала: «А, может, по какой-нибудь пожарной лестнице? Мне ведь срочно надо забрать листочки с вдохновением из кабинета директора!». Девочка так стояла минут пять, потом почувствовала, что становится холоднее, и решила для начала сходить посмотреть на пожарную лестницу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Было бы намного проще, если бы это была её школа. Но для того, чтобы никто из учеников ни о чём не догадался, листочки ей давали только в ДМШ №2,  в другом районе. </w:t>
      </w:r>
    </w:p>
    <w:p>
      <w:pPr>
        <w:pStyle w:val="Normal"/>
        <w:jc w:val="both"/>
        <w:rPr/>
      </w:pPr>
      <w:r>
        <w:rPr/>
        <w:t>Чем она всё-таки занималась, и что это за такие листочки, да ещё с вдохновением?</w:t>
      </w:r>
    </w:p>
    <w:p>
      <w:pPr>
        <w:pStyle w:val="Normal"/>
        <w:jc w:val="both"/>
        <w:rPr/>
      </w:pPr>
      <w:r>
        <w:rPr/>
        <w:t>Вита и сама не до конца понимала… Точнее, понимала-то она всё, она даже чувствовала, КАК это происходит, но объяснить связно не могл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сё произошло как-то неожиданно. Неделю назад её пригласили к директору музыкальной школы, и он объяснил Вите, что на этот месяц она может разносить вдохновение для музыкантов. Она давно уже догадывалась, что кто вроде Деда Мороза разносит листочки с вдохновением по домам и музыкальным школам, но чтобы этим существом оказалась она сама?!</w:t>
      </w:r>
    </w:p>
    <w:p>
      <w:pPr>
        <w:pStyle w:val="Normal"/>
        <w:jc w:val="both"/>
        <w:rPr/>
      </w:pPr>
      <w:r>
        <w:rPr/>
        <w:t xml:space="preserve"> </w:t>
      </w:r>
      <w:r>
        <w:rPr/>
        <w:t>А ещё после этого разговора у неё появилось очень много необычных свойств. Девочка могла не только становиться невидимой, но даже и летать! А ещё просачиваться сквозь стены, но этого она ещё не пробовала. Если уж совсем честно – было как-то страшно, ведь стены такие твёрдые…. Но сейчас, видно, придётся… По пожарной лестнице она залезла, а вот дверь не поддавалась ни на какие уговоры и не хотела открываться. Просто дверь была ровесницей этой музыкальной школы и из-за своей старости постоянно хотела спать. А ученики музыкалки своими занятиями её постоянно мешали. А Виту она вообще приняла за обычную хулиганку. А спросонья даже не догадалась, что обычные хулиганы с дверями не могут разговаривать!</w:t>
      </w:r>
    </w:p>
    <w:p>
      <w:pPr>
        <w:pStyle w:val="Normal"/>
        <w:jc w:val="both"/>
        <w:rPr/>
      </w:pPr>
      <w:r>
        <w:rPr/>
        <w:t xml:space="preserve"> </w:t>
      </w:r>
      <w:r>
        <w:rPr/>
        <w:t>«Значит, сейчас… А дыхание надо задерживать? Или не надо? Лучше задержать… Раз, два, три…». Как ни странно,  у девочки получилось с первого раза! Хотя что тут странного? Про неё все говорили, что она способная… а иначе ей бы такое ответственное дело и не доверили бы!</w:t>
      </w:r>
    </w:p>
    <w:p>
      <w:pPr>
        <w:pStyle w:val="Normal"/>
        <w:jc w:val="both"/>
        <w:rPr/>
      </w:pPr>
      <w:r>
        <w:rPr/>
        <w:t xml:space="preserve"> </w:t>
      </w:r>
      <w:r>
        <w:rPr/>
        <w:t>Тут Вита поняла, что если не перестанет хвалиться, хотя бы сама перед собой, то обязательно что-нибудь случится! Но она перестала вовремя – это самое ничто ещё не успело придумать никакого наказания…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К счастью, дверь в директорский кабинет Виту запомнила очень хорошо и потому быстро её пропустила. Листочки лежали на своём месте. «Как их много… хорошо, я взяла школьный рюкзак! Но кому мне их раздавать? Алексей Иванович говорил, что сегодня я могу раздавать их кому угодно…. Неужели каждому встречному? Наверное, так и придётся,  а то поздно уже… а на улице ещё и холодно ужасно. Вот отморожу я уши, будут они знать! И пальцы я тоже отморожу! Что они тогда делать будут? Хотя нет, сейчас мне пальцы нельзя отмораживать, концерт же скоро!..». Почему-то, размышляя о том, кому же раздать сегодняшние листочки, Вита совсем не заметила, как прошла сквозь стену и оказалась на улице… </w:t>
      </w:r>
    </w:p>
    <w:p>
      <w:pPr>
        <w:pStyle w:val="Normal"/>
        <w:jc w:val="both"/>
        <w:rPr/>
      </w:pPr>
      <w:r>
        <w:rPr/>
        <w:t xml:space="preserve"> </w:t>
      </w:r>
      <w:r>
        <w:rPr/>
        <w:t>Ей повезло сразу же! Навстречу шла какая-то девушка и не обращая внимания на холод пыталась играть на губной гармошке. У неё даже неплохо получалось, только приходилось через каждые 5 минут отогревать и гармошку, и руки. Сначала Вита хотела как обычно стать невидимкой, но уж очень хотелось потрогать гармошку – она такой инструмент ещё ни разу вблизи не видела. Девушка оказалась очень доброй, даже разрешила подуть туда, поэтому ей Вита отдала целых 2 листочка вместо одного – положила листочки на ладошку -  анна них уже и инструмент – листочки сами собой впитались в гармошку. Внешне ничего видно не было, но теперь не меньше месяца к девушке будет приходить вдохновение всякий раз, как она дотронется до своей гармошки. А заиграла после этого девушка просто здорово! Вита даже хотела пойти за ней немного, чтобы послушать, но становилось всё холоднее, а раздать надо было, наверное, сотню ещё листочков…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ита пошла в переход, там ей тоже повезло – музыкантов было целых 5!  Флейта, гитара, просто певец, а ещё двое уже уходили. Им она тоже раздала по 2 листочка.</w:t>
      </w:r>
    </w:p>
    <w:p>
      <w:pPr>
        <w:pStyle w:val="Normal"/>
        <w:jc w:val="both"/>
        <w:rPr/>
      </w:pPr>
      <w:r>
        <w:rPr/>
        <w:t>Потом был ещё гитарист в трамвае, потом маленькая девочка, которая возвращалась откуда-то со скрипкой…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ещё очень-очень много людей…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евочка даже осмелилась зайти в пару гаражей, где тоже играли. Ей, конечно ,такая музыка не очень нравилась, но она посчитала, что когда к ним придёт вдохновение, они сразу заиграют что-нибудь нормальное…</w:t>
      </w:r>
    </w:p>
    <w:p>
      <w:pPr>
        <w:pStyle w:val="TextBody"/>
        <w:rPr/>
      </w:pPr>
      <w:r>
        <w:rPr/>
        <w:t xml:space="preserve"> </w:t>
      </w:r>
      <w:r>
        <w:rPr/>
        <w:t>Вернулась домой она очень поздно – был уже одиннадцатый час. Хорошо, что благодаря её новым способностям родители ничего не заметили, а вели себя так, будто она пришла домой днём. Вита уже хотела лечь спать, но тут вдруг вспомнила, что ещё не обошла свой дом! В её доме было на удивление много музыкантов. С некоторыми ребятами она даже училась в одной музыкальной школе. А ещё в её доме, через подъезд, жил старый композитор, а прямо над ним – дяденька из оркестра. Конечно, неудобно было ходить по чужим квартирам, тем более так поздно, но оставалось ещё с десяток листочков. А оставлять их лежать до утра никак нельзя! Вдруг кто-то сейчас сидит и ждёт ,когда же к нему придёт вдохновение…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11:59:00Z</dcterms:created>
  <dc:creator>Участник конкурса "Сорванная Башня", весна-лето 2005 г.</dc:creator>
  <dc:description/>
  <dc:language>en-US</dc:language>
  <cp:lastModifiedBy>Tash_mc</cp:lastModifiedBy>
  <dcterms:modified xsi:type="dcterms:W3CDTF">2005-05-31T12:03:00Z</dcterms:modified>
  <cp:revision>1</cp:revision>
  <dc:subject>Дети и Музыка</dc:subject>
  <dc:title>А как приходит вдохновенье? ;)</dc:title>
</cp:coreProperties>
</file>