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- учас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начала было тихо. Потом где-то сверху что-то завыло, заскрипело. Человек новый, непривыкший мог бы подумать, что там тянут за хвост большую горластую кошку. Но Шурик-то знал, что это Лилька Шарапова из сто двадцать седьмой квартиры пытается сыграть на скрипке русскую народную песню «Коровушка».</w:t>
      </w:r>
    </w:p>
    <w:p>
      <w:pPr>
        <w:pStyle w:val="Normal"/>
        <w:ind w:firstLine="540"/>
        <w:jc w:val="both"/>
        <w:rPr/>
      </w:pPr>
      <w:r>
        <w:rPr/>
        <w:t>Ещё чуть-чуть погодя из-за левой стены потекли бесконечные заунывные гаммы: вверх, вниз, до-ре-ми-фа-соль-ля-си… Шурик от души порадовался, что Ленка Андрианова из квартиры напротив решила сегодня не разучивать «Старинную французскую песенку» Чайковского (как впоследствии выяснилось, порадовался рано).</w:t>
      </w:r>
    </w:p>
    <w:p>
      <w:pPr>
        <w:pStyle w:val="Normal"/>
        <w:ind w:firstLine="540"/>
        <w:jc w:val="both"/>
        <w:rPr/>
      </w:pPr>
      <w:r>
        <w:rPr/>
        <w:t>В этот миг пол в квартире затрясся, в серванте испуганно зазвенела посуда. Еще бы - ведь это девятиклассник Валера из сто пятнадцатой квартиры, которая внизу, врубил на полную катушку свой любимый компакт-диск с «Аппассионатой» Бетховена.</w:t>
      </w:r>
    </w:p>
    <w:p>
      <w:pPr>
        <w:pStyle w:val="Normal"/>
        <w:ind w:firstLine="540"/>
        <w:jc w:val="both"/>
        <w:rPr/>
      </w:pPr>
      <w:r>
        <w:rPr/>
        <w:t>После этого Шурику уже было не слышно, как за толстой правой стеной в соседнем подъезде кто-то незнакомый упражняется в игре на ударной установке. Но если приложить ухо к трясущейся стенке, то расслышать все-таки можно.</w:t>
      </w:r>
    </w:p>
    <w:p>
      <w:pPr>
        <w:pStyle w:val="Normal"/>
        <w:ind w:firstLine="540"/>
        <w:jc w:val="both"/>
        <w:rPr/>
      </w:pPr>
      <w:r>
        <w:rPr/>
        <w:t>Шурик надел на голову подушку, но это не помогло.</w:t>
      </w:r>
    </w:p>
    <w:p>
      <w:pPr>
        <w:pStyle w:val="Normal"/>
        <w:ind w:firstLine="540"/>
        <w:jc w:val="both"/>
        <w:rPr/>
      </w:pPr>
      <w:r>
        <w:rPr/>
        <w:t>До начала урока оставалось еще минут сорок, но Шурик решил выйти пораньше, чтобы наконец-то не опоздать. Но, когда выглянул из окна во двор и услышал, как компания парней пэтэушного вида горланит под расстроенную гитару «Владимирский централ - ветер северный», понял что попал в ловушку.</w:t>
      </w:r>
    </w:p>
    <w:p>
      <w:pPr>
        <w:pStyle w:val="Normal"/>
        <w:ind w:firstLine="540"/>
        <w:jc w:val="both"/>
        <w:rPr/>
      </w:pPr>
      <w:r>
        <w:rPr/>
        <w:t>«Ну ладно, теперь держитесь, сами виноваты!» - подумал Шурик и достал из потертого картонного футляра свой черный немецкий аккордеон на три четверти, включил на правой руке самый громкий и противный средний регистр, а на левой - самый басовитый и раскатистый и по памяти начал играть «Полонез» Огинского.</w:t>
      </w:r>
    </w:p>
    <w:p>
      <w:pPr>
        <w:pStyle w:val="Normal"/>
        <w:ind w:firstLine="540"/>
        <w:jc w:val="both"/>
        <w:rPr/>
      </w:pPr>
      <w:r>
        <w:rPr/>
        <w:t>Вообще-то, Шурик ни за что бы не стал делать это даже в такой безвыходной ситуации, но через сорок минут ему предстояла встреча с Эльвирой Георгиевной, которая на прошлом уроке дала задание выучить «Полонез» наизусть. Шурик же, понятное дело, с тех пор к инструменту даже и не прикасался. Были дела и поинтересней.</w:t>
      </w:r>
    </w:p>
    <w:p>
      <w:pPr>
        <w:pStyle w:val="Normal"/>
        <w:ind w:firstLine="540"/>
        <w:jc w:val="both"/>
        <w:rPr/>
      </w:pPr>
      <w:r>
        <w:rPr/>
        <w:t>Начал он уверенно и сразу взял весьма бодрый темп, но через десяток тактов пальцы стали спотыкаться, а в ноты в голове путаться. Пришлось достать ноты…</w:t>
      </w:r>
    </w:p>
    <w:p>
      <w:pPr>
        <w:pStyle w:val="Normal"/>
        <w:ind w:firstLine="540"/>
        <w:jc w:val="both"/>
        <w:rPr/>
      </w:pPr>
      <w:r>
        <w:rPr/>
        <w:t>Результат не замедлил сказаться. Почти сразу же смолкла «Аппассионата» - Валера переключился на наушники. Жалобно всхлипнула и захлебнулась несчастная скрипка. Вскоре под мощным напором сдалось и пианино. Дольше всех сопротивлялись парни с гитарой, но и они, в конце концов, переместились в другую половину широкого, как стадион, двора. Шурик прислушался - барабан в соседнем подъезде тоже уже не стучал.</w:t>
      </w:r>
    </w:p>
    <w:p>
      <w:pPr>
        <w:pStyle w:val="Normal"/>
        <w:ind w:firstLine="540"/>
        <w:jc w:val="both"/>
        <w:rPr/>
      </w:pPr>
      <w:r>
        <w:rPr/>
        <w:t>Тогда Шурик случайно посмотрел на часы и завопил от досады: урок начинается через пять минут, а до «музыкалки» топать не меньше двадцати! Вот ведь обидно - только собрался прийти вовремя, и опять приходится опаздывать! Однако это не помешало ему еще десять минут прособирать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Шурик вошел в кабинет (конечно же, даже и не подумав постучаться) Эльвира Георгиевна пила чай с большим куском торта.</w:t>
      </w:r>
    </w:p>
    <w:p>
      <w:pPr>
        <w:pStyle w:val="Normal"/>
        <w:ind w:firstLine="540"/>
        <w:jc w:val="both"/>
        <w:rPr/>
      </w:pPr>
      <w:r>
        <w:rPr/>
        <w:t>- Здравствуйте, Эльвира Георгиевна! - радостно крикнул Шурик, а сам подумал: «Может быть, тортиком угостит?» Впрочем, подумал он это просто по привычке -  Эльвира Георгиевна никогда не угощала учеников тортиками. Даже своего любимого ученика Мишку Пузикова.</w:t>
      </w:r>
    </w:p>
    <w:p>
      <w:pPr>
        <w:pStyle w:val="Normal"/>
        <w:ind w:firstLine="540"/>
        <w:jc w:val="both"/>
        <w:rPr/>
      </w:pPr>
      <w:r>
        <w:rPr/>
        <w:t>- Здравствуй, Шура, - ответила Эльвира Георгиевна. Она не знала, что Шурик не любит, когда его так называют: словно девчонку. - Опять опаздываешь! Бегом за инструментом!</w:t>
      </w:r>
    </w:p>
    <w:p>
      <w:pPr>
        <w:pStyle w:val="Normal"/>
        <w:ind w:firstLine="540"/>
        <w:jc w:val="both"/>
        <w:rPr/>
      </w:pPr>
      <w:r>
        <w:rPr/>
        <w:t>В кладовке, где на широких полках и на стенах стояли, лежали и висели десятки домр, баянов, скрипок, балалаек, они вместе с кладовщиком дядей Петей долго выбирали из трех покалеченных аккордеонов лучший, и, наконец, Шурик взял огромную, тяжеленную как гиря ярко-красную «Березку», клавиши которой впору было нажимать отбойным молотком.</w:t>
      </w:r>
    </w:p>
    <w:p>
      <w:pPr>
        <w:pStyle w:val="Normal"/>
        <w:ind w:firstLine="540"/>
        <w:jc w:val="both"/>
        <w:rPr/>
      </w:pPr>
      <w:r>
        <w:rPr/>
        <w:t>Потом Эльвира Георгиевна взяла Шуркин дневник и записала крупными буквами «Опоздал на 20 минут!». Урок начался…</w:t>
      </w:r>
    </w:p>
    <w:p>
      <w:pPr>
        <w:pStyle w:val="Normal"/>
        <w:ind w:firstLine="540"/>
        <w:jc w:val="both"/>
        <w:rPr/>
      </w:pPr>
      <w:r>
        <w:rPr/>
        <w:t>Шурик думал, что в этот раз придется, как обычно, оправдываться за невыполненные задания, но все получилось по-другому. Как только Шурик начал играть «Полонез» мысли его ушли куда-то в сторону, он совершенно перестал думать про ноты, про то, какую клавишу каким пальцем нажать. Вспомнилось вдруг, как он летом был у бабушки в деревне, как он с двоюродным братом Алешкой нашли на чердаке старый патефон со сломанной пружиной. Алешка быстренько сбегал в дом и достал из бабушкиного комода пластинки - тоже старинные. По очереди крутили пальцем диски, стараясь попасть в семьдесят восемь оборотов. Получалось это очень редко, голоса певцов искажались, а Шурик и Лешка хохотали. Продолжалось это, пока их не услышала бабушка. Они в это время как раз крутили ее любимый «Полонез»… Лешка сейчас дома, в Челябинске, а Шурик здесь, в Москве. А лета ждать еще так долго, почти два месяца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ак, уже все?! А Шурик и не знал, что умеет играть «Полонез» без нот.</w:t>
      </w:r>
    </w:p>
    <w:p>
      <w:pPr>
        <w:pStyle w:val="Normal"/>
        <w:ind w:firstLine="540"/>
        <w:jc w:val="both"/>
        <w:rPr/>
      </w:pPr>
      <w:r>
        <w:rPr/>
        <w:t>- Молодец! - похвалила его удивленная Эльвира Георгиевна. - Замечательно! Можешь ведь, когда захочешь!</w:t>
      </w:r>
    </w:p>
    <w:p>
      <w:pPr>
        <w:pStyle w:val="Normal"/>
        <w:ind w:firstLine="540"/>
        <w:jc w:val="both"/>
        <w:rPr/>
      </w:pPr>
      <w:r>
        <w:rPr/>
        <w:t>А потом, немного подумав, добавила:</w:t>
      </w:r>
    </w:p>
    <w:p>
      <w:pPr>
        <w:pStyle w:val="Normal"/>
        <w:ind w:firstLine="540"/>
        <w:jc w:val="both"/>
        <w:rPr/>
      </w:pPr>
      <w:r>
        <w:rPr/>
        <w:t>- Вот что! Ты так хорошо сегодня подготовился, я думаю, что и на конкурсе сможешь сыграть не хуже.</w:t>
      </w:r>
    </w:p>
    <w:p>
      <w:pPr>
        <w:pStyle w:val="Normal"/>
        <w:ind w:firstLine="540"/>
        <w:jc w:val="both"/>
        <w:rPr/>
      </w:pPr>
      <w:r>
        <w:rPr/>
        <w:t>- На… каком конкурсе? - в свою очередь удивился Шурик. Никогда в жизни его еще не посылали ни на какие конкурсы.</w:t>
      </w:r>
    </w:p>
    <w:p>
      <w:pPr>
        <w:pStyle w:val="Normal"/>
        <w:ind w:firstLine="540"/>
        <w:jc w:val="both"/>
        <w:rPr/>
      </w:pPr>
      <w:r>
        <w:rPr/>
        <w:t>- Ты что, не знаешь?! На следующей неделе будет конкурс среди музыкальных школ Южного округа. А Миша Пузиков заболел и не сможет поехать. Вот ты вместо него и поедешь. Только, пожалуйста, не опаздывай.</w:t>
      </w:r>
    </w:p>
    <w:p>
      <w:pPr>
        <w:pStyle w:val="Normal"/>
        <w:ind w:firstLine="540"/>
        <w:jc w:val="both"/>
        <w:rPr/>
      </w:pPr>
      <w:r>
        <w:rPr/>
        <w:t>- Не опоздаю! - как обычно, пообещал Шурик.</w:t>
      </w:r>
    </w:p>
    <w:p>
      <w:pPr>
        <w:pStyle w:val="Normal"/>
        <w:ind w:firstLine="540"/>
        <w:jc w:val="both"/>
        <w:rPr/>
      </w:pPr>
      <w:r>
        <w:rPr/>
        <w:t>Вот здорово! Конкурс - это интересно! А получится или нет - не так уж важно, ведь главное - участ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26:00Z</dcterms:created>
  <dc:creator>Участник конкурса "Сорванная Башня", весна-лето 2005 г.</dc:creator>
  <dc:description/>
  <dc:language>en-US</dc:language>
  <cp:lastModifiedBy>Tash_mc</cp:lastModifiedBy>
  <dcterms:modified xsi:type="dcterms:W3CDTF">2005-05-30T20:27:00Z</dcterms:modified>
  <cp:revision>1</cp:revision>
  <dc:subject>Дети и Музыка</dc:subject>
  <dc:title>Главное - участие</dc:title>
</cp:coreProperties>
</file>