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60"/>
        </w:rPr>
      </w:pPr>
      <w:r>
        <w:rPr>
          <w:color w:val="FF0000"/>
          <w:sz w:val="60"/>
        </w:rPr>
        <w:t>КОНКУРСНЫЕ</w:t>
      </w:r>
    </w:p>
    <w:p>
      <w:pPr>
        <w:pStyle w:val="Normal"/>
        <w:jc w:val="center"/>
        <w:rPr>
          <w:color w:val="FF0000"/>
          <w:sz w:val="60"/>
        </w:rPr>
      </w:pPr>
      <w:r>
        <w:rPr>
          <w:color w:val="FF0000"/>
          <w:sz w:val="60"/>
        </w:rPr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Бенгальский орех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Однажды Лёша заболел, и мама вызвала на дом врача. Врач, как обычно, померила температуру, посмотрела горло и объявила, что это обычная простуда. Никаких таблеток не назначила, но сказала, что от простуды лучше всего помогает бенгальский орех – его сейчас на любом рынке можно куп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Тогда мама оставила Лёшу одного, а сама отправилась на рынок. Рынок был в двух шагах от дома, но мама не возвращалась очень долго – часа два. Но потом все-таки вернулась – усталая и чуть-чуть расстроенн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- Ну что, купила? – с любопытством спросил Лё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Мама лишь головой покач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- Три рынка обошла, пять магазинов и две аптеки. Орехов разных – тьма тьмущая, сто сортов. Продавцы уже и сами запутались: вы, говорят, опишите, как выглядит этот самый орех, каков на вкус. А то все только его и спрашивают, и никто ничего не знает. Ну а я тоже не знаю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- Но как же лечение? - слегка разочарованно спросил Лёша. Ему ведь тоже было интересно, что это за орех та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- А лечиться будем более понятными лекарствами, - ответила мама и достала из хозяйственной сумки банку меда, какие-то сушеные травы и малиновое варенье.</w:t>
      </w:r>
    </w:p>
    <w:p>
      <w:pPr>
        <w:pStyle w:val="Heading1"/>
        <w:jc w:val="both"/>
        <w:rPr>
          <w:rFonts w:ascii="Arial Black" w:hAnsi="Arial Black" w:cs="Arial Black"/>
          <w:b w:val="false"/>
          <w:b w:val="false"/>
          <w:color w:val="FF0000"/>
          <w:sz w:val="24"/>
        </w:rPr>
      </w:pPr>
      <w:r>
        <w:rPr>
          <w:rFonts w:cs="Arial Black" w:ascii="Arial Black" w:hAnsi="Arial Black"/>
          <w:b w:val="false"/>
          <w:color w:val="FF0000"/>
          <w:sz w:val="24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</w:rPr>
      </w:pPr>
      <w:r>
        <w:rPr>
          <w:rFonts w:cs="Arial Black" w:ascii="Arial Black" w:hAnsi="Arial Black"/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Близнецы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долго и внимательно рассматривал вале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вый и прав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авый и лев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чем не отличают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засунул в них руки. Значит, там, где правая рука - правый валенок! Где левая - левый! Я поменял валенки местами. Получилось непонятно. Левый валенок стал правым, правый - левым. Чуде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бросил валенки в угол и не подходил к ним неделю. Пусть решат сначала, кто из них как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о очень хотелось разобраться поскорее! Меня эта мысль сильно волновала, про валенки. Надо же узнать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так много про это думал, что даже в школе, когда меня вызвали к доске решать пример, я громко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Я возьму правый мелок! Вот мой левый дневни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положил дневник на стол учительнице. Кстати, пример я решил хорошо. А про валенки - никак не могу разобраться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ошёл к ним вечером, смотр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ж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вый и прав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авый и лев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инаков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ут меня осенила мысл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сто нам подсунули два правых валенка!!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и два левых?.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В гост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свесился с балкона и кричи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итька-а-а! Иди сюда! Я тебе дверь откро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Зачем? - кричит Вит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изачем! - кричит Сенька. - Просто так иди! Ногам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Зачем идти просто так? - кричит снизу Витька. - Просто так я могу и здесь постоять! Просто так я много чего могу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Я что-нибудь придумаю! - кричит Сенька. - Чтобы не просто та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Придумывай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думал на балконе, а Витька стоял внизу и жд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ридумал? - кричит Вит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ока не придумал! Почему не хочешь идти просто так? Раньше ходи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тька задумался, кричать или не кричать это на всю улицу, и реш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Меня мама ругает! За бессмысленное хождение по гостям! Если будет смысл, я пойд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У меня варенье есть! - крикнул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Так бы и сказал! - сказал Витька и пошёл к Сеньке в гост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весь двор пошёл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ому что смысл - хорошая штука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426"/>
        <w:jc w:val="center"/>
        <w:rPr>
          <w:sz w:val="24"/>
        </w:rPr>
      </w:pPr>
      <w:r>
        <w:rPr>
          <w:sz w:val="24"/>
        </w:rPr>
        <w:t>Воспитание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ил-был мальчик. Очень нерешительный. Никогда не мог сказать что-то определённо, не мог определиться с кем дружить, что читать, в какую секцию ходить, во всём сомневался, и вот как-то раз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крыл он глаза рано утром, а кошка Бася и говорит ем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Добро пожаловать в Страну Неопределённости! Здесь всё подчинено этому закону и работает по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нципу Неопределённ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Ха! - подумал мальчик. - Вот здОров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хотел спросить у Баси что-то очень важное, но вместо Баси оказалась огромная крыса, которая, сверкнув сотней зубов, пробурила дырку в полу и исчезла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шел мальчик на улицу, а на крыльце сидит стая ворон и никак не может определиться, куда лете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Странные вороны! - подумал мальчик, и ещё раз оглянулся посмотреть на них. Но вместо ворон на крыльце сидела стая крокодил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шёл мальчик в магазин, а там люди ходят от прилавка к прилавку, покупать ничего не покупают. Сами тощие, того и гляди, в обморок упадут. Оказалось, что они никак не могут определиться, что им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бежал тогда мальчик в больницу, чтоб врачей позвать. Заходит в кабинет, а за столом сидит космонавт. В руках у него ручка, в ушах - стетоско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Садитесь, Мальчик! Возьмите градусник! - сказал космонавт глухо и нацелил на него лазерную пушку. Мальчик закрыл глаза и... прос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этого дня он стал твёрдым и решитель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426"/>
        <w:jc w:val="center"/>
        <w:rPr/>
      </w:pPr>
      <w:r>
        <w:rPr/>
        <w:t>Зинка и подберезовик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Зинка с бабушкой пошла в лес за грибами. Грибов попадалось не очень много, и все их почему-то находила бабушка. Найдет, позовет Зинку, скаж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- Смотри, это лисичка. Видишь, какая она рыжая, на лисий хвост похож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Зинка срежет гриб и в свою корзину положит. И так каждый раз. Вот и стало Зинке обидно, что сама ничего не находит. Вот и говорит она бабушк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из-за тебя я не нахожу грибы, потому что ты все время рядом и сразу их замечаешь. Давай лучше ты здесь будешь искать, а я 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ак хочешь, - ответила бабушка. - Только не забудь главное правило гриб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акое? – спросила Зи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Если увидишь незнакомый гриб, не трогай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Ладно! – обрадовалась Зинка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лько отошла чуть-чуть в сторонку, видит – грибы! Видимо-невидимо! Грибы были незнакомые – коричневые, зеленые, крас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аверное, подберезовики» - решила Зинка. Правда, подберезовики бабушка ей еще не показывала, но эти-то растут как раз под березами, и белые точки на них – словно чешуйки березовой коры. Зинка очень быстро набрала полное лукошко и побежала обратно – хваст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Ба, смотри, каких я подберезовиков насобирал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бабушка не обрадовалась, только удивленно качала седой головой. Столько мухоморов и бледных поганок в одной корзине она еще никогда не ви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Кем быть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ем взрослым интересно, кем я стану, когда буду взрослым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воря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ы, наверное, когда вырастешь, лётчиком стан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дарят самолётик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Может, и лётчиком, - говорю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ы, наверное, как вырастешь, захочешь водить большой грузовик? - спрашивают меня и дарят маленькую маши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Может, и захочу, - говорю я, забирая маши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х, ты, наверное, мечтаешь стать продавцом мороженого? - хлопают в ладоши и ничего не дар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ет, не захочу, - говорю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чем задают мне такие вопросы? Ведь я точно знаю - когда вырасту, буду Мишкой Красилиным, как и сейчас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-моему, это каждый должен зн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девчонками, конечно, ситуация более неопределённая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426"/>
        <w:jc w:val="center"/>
        <w:rPr>
          <w:sz w:val="24"/>
        </w:rPr>
      </w:pPr>
      <w:r>
        <w:rPr>
          <w:sz w:val="24"/>
        </w:rPr>
        <w:t>Кто есть к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Вот! смотрите! - Санька осторожно отодвинул солому, просунулся вглубь сарая, и достал семерых толстых слепых щенят. - Три девочки и четыре мальчика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бята стали их разгляды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акие хорошенькие! - воскликнула Лю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Щенята были и впрямь хорошенькие. Двое рыжих (похожих на мать), четыре серых и один черный с белыми лапками.  От них пахло теплой соломой и моло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одожди, Сань! да они все - мальчики! -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ы что, не видишь? Здесь пять девочек и два мальчика!уж я-то точно знаю, у меня прошлом году было так же! - возразил веснушчатый Лё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принялись обсуждать кто есть кто. Но тут в сарай зашёл Санькин отец, дядя Ван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Что это вы тут делаете? А ну брысь! Совсем затискали кутят! Вот Майра сейчас вернётся, она покажет вам "мальчиков" и "девочек"! Подрастут, тогда и будете определ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едь дядя Ваня сам говорил, что неопределённость - хуже всег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се это слышали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Кто на кого похож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дственники обступили меня кругом и давай причитат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Ой, у него папин нос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нос у моего папы большой и с горбинкой. А я курнос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адо же, а глаза - как у де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дин глаз мой дед на войне потерял. Жаль, конечно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у меня этих глаза - д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 улыбка точь-в-точь мамин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мама вообще девчонка! Что ж я, на девчонку похож?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рассердился, и так им и сказал - что же я, одноглазая большеносая девочка, что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они смеялись-смеялись... Смеялись-смеялись... Я уже спать лёг, а они ещё смеялись. Было оби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же ничего смешного не сказа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Чувство юмора у моих родственников - прямо как у моего одноклассника Славки. Он тоже смеётся, когда другим не смешно. Вот на кого они похожи! Вот в кого они пошли! </w:t>
      </w:r>
    </w:p>
    <w:p>
      <w:pPr>
        <w:pStyle w:val="21"/>
        <w:jc w:val="both"/>
        <w:rPr/>
      </w:pPr>
      <w:r>
        <w:rPr/>
        <w:t>Я хотел родственникам это сказать, но уснул. А они всё смеялись и сме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Куда идё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Мы бредём, куда глаза глядят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Я смотрю на дальний лес и речку. Сашке я сказал смотреть туда же. А Димка всё оглядывается и оглядывается назад! Всё оглядывается и оглядывается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Хватит оглядываться, - говорю, - а то так и будем на месте топтать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 если у меня туда глаза глядят? - спрашивает Димка. - Если у меня они так устроены! Хочется им назад глядеть! Они искали место, куда бы глядеть, и наконец наш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ворит всё это, а сам назад смотрит.</w:t>
      </w:r>
    </w:p>
    <w:p>
      <w:pPr>
        <w:pStyle w:val="21"/>
        <w:jc w:val="both"/>
        <w:rPr/>
      </w:pPr>
      <w:r>
        <w:rPr/>
        <w:t>Ну и бросили мы идти, куда глаза глядят. И пошли к лесу с речкой. А Димка впереди нас топ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вно бы так!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426"/>
        <w:rPr>
          <w:b/>
          <w:b/>
          <w:sz w:val="24"/>
        </w:rPr>
      </w:pPr>
      <w:r>
        <w:rPr>
          <w:b/>
          <w:sz w:val="24"/>
        </w:rPr>
        <w:t>Открытие</w:t>
      </w:r>
    </w:p>
    <w:p>
      <w:pPr>
        <w:pStyle w:val="TextBodyIndent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Мой друг Антон постоянно что-то исследует. Прихожу к нему сегодня, он открывает дверь и говорит: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Я тебя видел в глазок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Ну и что?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А в окно видно гораздо больше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Это понятно, окно большое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Антон задумался и, через минуту, говорит: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А какая самая маленькая дырочка, через которую что-нибудь видно? Надо исследовать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Он притащил ножницы, старые газеты, и мы стали вырезать дырочки. Сначала большие, размером с яблоко. Потом все меньше и меньше. Прикладывали газету к глазу и смотрели через дырочки с балкона на дорогу, соседние дома и в небо. Видно было хорошо, и Антон был страшно недоволен. Он сбегал в спальню и принес булавку. Проколол газету и долго-долго смотрел через прокольчик. Наконец сказал: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Здорово!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Что здорово?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Сам посмотри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Я посмотрел и ничего не увидел. А Антон с важным и очень довольным видом, заявляет: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Мы, Витек, сделали открытие. Через дырочку от булавочки, в принципе, определенно ничего не видно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А я еще раз посмотрел через прокольчик, на этот раз на небо. И увидел звездочку. Но Антону ничего не сказал. Зачем расстраивать друг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Heading"/>
        <w:ind w:firstLine="426"/>
        <w:rPr>
          <w:b/>
          <w:b/>
          <w:sz w:val="24"/>
        </w:rPr>
      </w:pPr>
      <w:r>
        <w:rPr>
          <w:b/>
          <w:sz w:val="24"/>
        </w:rPr>
        <w:t>Паровозик и кучка</w:t>
      </w:r>
    </w:p>
    <w:p>
      <w:pPr>
        <w:pStyle w:val="TextBodyIndent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ихий час в группе продленного дня. Лешка ворочается, не может уснуть. Еще бы - скоро первые в жизни каникулы! Да и сосед Витька как-то подозрительно посапы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ить, - шепчет Лешка, - ты чего не сп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е зн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 тебе как лучше засыпается, когда калачиком свернешься или вытянешься на всю длин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тька отвечает еле слыш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емнота, какая разница. Сворачиваешься, когда холодно и хочешь согреться. А когда тепло, можно и вытяну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у и ладно, - обиженный за "темноту", Лешка отвер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х, хорошо у бабушки Маши в деревн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завтракав вкуснейшими дранниками со сметаной, Лешка вышел во двор. Помог бабушке кормить цыплят, рассыпая с ладони золотистые зернышки пшена. Отогнал подальше хвостатого петуха, косо посматривавшего на чужое лакомство. Устал и решил позагор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шка снимает майку и тут замечает двух кошек - черную и серо-полосатую. Они спят рядышком, бок о бок, на самом солнцепе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Бабушка! А кошки-то у тебя неправильн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очему э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ак ведь жара, а они лежат этим, как его… слово забыл. В общем, куч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бушка рассмеялась; а черная, услышав голоса подняла голову и посмотрела на Лешку. Желтые зрачки сузились, словно в усмешке, и кошка развернулась, вытяну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у вот, молодец, теперь правильно. Легла паровозиком, - заключил Лешка удовлетвор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осевная</w:t>
      </w:r>
    </w:p>
    <w:p>
      <w:pPr>
        <w:pStyle w:val="TextBodyIndent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Работа весной на даче - священная обязанность для всех членов семьи. Даже для шестилетнего Мишки. Работа находится каждому. Папа вскапывает грядки. Мама делает на грядках бороздки, аккуратно раскладывает в бороздках разные семена, засыпает их землей. Старшие брат и сестра с усердием белят стволы деревьев. С таким старанием, что сами уже белее этих груш и яблонь. Мишка ходит по огороду с самой важной миссией - контролирует всех, следит за порядком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незапно он замечает лежащее у самого забора большое черное перо. Перо очень красивое, даже переливается на солнце синим и фиолетовым цветами. Мишка поднимает перо и идет с ним к от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какой птицы? - спрашивает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Ого, - говорит отец, рассматривая перо, - так сразу и не определишь. Наверное, вороны. А может, - папа хитро подмигнул Мишке, - это сказочная птица Рох пролетала над нашим участко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онятно, - важно отвечает Мишка и подходит к матер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 когда здесь что выраст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Осенью вырастет морковка. Ты ведь ее очень любишь. Особенно сок, - отвечает м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хорошо, - говорит Мишка. Он наклоняется и втыкает перо в грядку, - Пусть к осени и птичка вырастет. Пусть даже и не волшеб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Прятк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е, наверное, знают, что за игра такая - прятки. Это когда игроки прячутся, а один их ищет. Очень простые правила. Только мои друзья их никак выучить не могут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только я начинаю искать - никто, понимаете, никто не находится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ак можно так нечестно играть?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Я вот всегда играю чест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</w:rPr>
      </w:pPr>
      <w:r>
        <w:rPr>
          <w:b/>
        </w:rPr>
        <w:t>Рассказать тебе сказку?</w:t>
      </w:r>
    </w:p>
    <w:p>
      <w:pPr>
        <w:pStyle w:val="Normal1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1"/>
        <w:ind w:firstLine="426"/>
        <w:jc w:val="both"/>
        <w:rPr/>
      </w:pPr>
      <w:r>
        <w:rPr/>
        <w:t>- Рассказать тебе сказку, – мамины руки легко летают по Женькиной макушке, взбивая пену, - про белого бычка?</w:t>
      </w:r>
    </w:p>
    <w:p>
      <w:pPr>
        <w:pStyle w:val="Normal1"/>
        <w:ind w:firstLine="426"/>
        <w:jc w:val="both"/>
        <w:rPr/>
      </w:pPr>
      <w:r>
        <w:rPr/>
        <w:t>Женька сильней зажмуривается и кивает – расскажи, мол.</w:t>
      </w:r>
    </w:p>
    <w:p>
      <w:pPr>
        <w:pStyle w:val="Normal1"/>
        <w:ind w:firstLine="426"/>
        <w:jc w:val="both"/>
        <w:rPr/>
      </w:pPr>
      <w:r>
        <w:rPr/>
        <w:t>- Жил да был белый бычок. Рассказать тебе сказку, про белого бычка?</w:t>
      </w:r>
    </w:p>
    <w:p>
      <w:pPr>
        <w:pStyle w:val="Normal1"/>
        <w:ind w:firstLine="426"/>
        <w:jc w:val="both"/>
        <w:rPr/>
      </w:pPr>
      <w:r>
        <w:rPr/>
        <w:t>- Рассказать! – левый глаз распахивается и тут же вновь зажмуривается. – Совсем про белого бычка? Или черного с краешку?</w:t>
      </w:r>
    </w:p>
    <w:p>
      <w:pPr>
        <w:pStyle w:val="Normal1"/>
        <w:ind w:firstLine="426"/>
        <w:jc w:val="both"/>
        <w:rPr/>
      </w:pPr>
      <w:r>
        <w:rPr/>
        <w:t>- Итак, жил когда-то и где-то белый бычок. Рассказываю?</w:t>
      </w:r>
    </w:p>
    <w:p>
      <w:pPr>
        <w:pStyle w:val="Normal1"/>
        <w:ind w:firstLine="426"/>
        <w:jc w:val="both"/>
        <w:rPr/>
      </w:pPr>
      <w:r>
        <w:rPr/>
        <w:t>- Рассказывай!! Мам!! Что там с бычком? Он заблудился? Пошел один в лес и потерялся? Да? Мам?</w:t>
      </w:r>
    </w:p>
    <w:p>
      <w:pPr>
        <w:pStyle w:val="Normal1"/>
        <w:ind w:firstLine="426"/>
        <w:jc w:val="both"/>
        <w:rPr/>
      </w:pPr>
      <w:r>
        <w:rPr/>
        <w:t>- Ну слушай. Однажды, в стародавние времена, жил да был бычок. Белый. Рассказать тебе..</w:t>
      </w:r>
    </w:p>
    <w:p>
      <w:pPr>
        <w:pStyle w:val="Normal1"/>
        <w:ind w:firstLine="426"/>
        <w:jc w:val="both"/>
        <w:rPr/>
      </w:pPr>
      <w:r>
        <w:rPr/>
        <w:t>- Мама! Что случилось с бычком?? Мама? – Женька распахнула оба глаза. – Ему наломал бока черный бычок? Подкараулил за кустиком и?? Мам?</w:t>
      </w:r>
    </w:p>
    <w:p>
      <w:pPr>
        <w:pStyle w:val="Normal1"/>
        <w:ind w:firstLine="426"/>
        <w:jc w:val="both"/>
        <w:rPr/>
      </w:pPr>
      <w:r>
        <w:rPr/>
        <w:t>- Я же рассказываю! Жил да был..</w:t>
      </w:r>
    </w:p>
    <w:p>
      <w:pPr>
        <w:pStyle w:val="Normal1"/>
        <w:ind w:firstLine="426"/>
        <w:jc w:val="both"/>
        <w:rPr/>
      </w:pPr>
      <w:r>
        <w:rPr/>
        <w:t>- Мама!!! – два кулачка яростно лупят по воде. – Мама!! Что с бычками? Они подрались? Потом помирились? Мам! Расскажи!! – по щекам стекают яростные слезинки, - ну мам…</w:t>
      </w:r>
    </w:p>
    <w:p>
      <w:pPr>
        <w:pStyle w:val="Normal1"/>
        <w:ind w:firstLine="426"/>
        <w:jc w:val="both"/>
        <w:rPr/>
      </w:pPr>
      <w:r>
        <w:rPr/>
        <w:t xml:space="preserve">- Не реветь, - мама рассмеялась и плеснула на любимое чадо холодной водой. - Ну что я тебе расскажу, если ты сама уже все придумала? – она достает Женьку из ванночки и растирает мягким полотенцем. – Беги, расскажи свою сказку Сережке. </w:t>
      </w:r>
    </w:p>
    <w:p>
      <w:pPr>
        <w:pStyle w:val="Normal1"/>
        <w:ind w:firstLine="426"/>
        <w:jc w:val="both"/>
        <w:rPr/>
      </w:pPr>
      <w:r>
        <w:rPr/>
      </w:r>
    </w:p>
    <w:p>
      <w:pPr>
        <w:pStyle w:val="Normal1"/>
        <w:ind w:firstLine="426"/>
        <w:jc w:val="both"/>
        <w:rPr/>
      </w:pPr>
      <w:r>
        <w:rPr/>
        <w:t xml:space="preserve">… </w:t>
      </w:r>
    </w:p>
    <w:p>
      <w:pPr>
        <w:pStyle w:val="Normal1"/>
        <w:ind w:firstLine="426"/>
        <w:jc w:val="both"/>
        <w:rPr/>
      </w:pPr>
      <w:r>
        <w:rPr/>
        <w:t>- Ну так что? Рассказать? – переспросила Женька и хитро прищурилась.</w:t>
      </w:r>
    </w:p>
    <w:p>
      <w:pPr>
        <w:pStyle w:val="Normal1"/>
        <w:ind w:firstLine="426"/>
        <w:jc w:val="both"/>
        <w:rPr/>
      </w:pPr>
      <w:r>
        <w:rPr/>
        <w:t>- РАСС-КА-ЖИ!!!!</w:t>
      </w:r>
    </w:p>
    <w:p>
      <w:pPr>
        <w:pStyle w:val="Normal1"/>
        <w:ind w:firstLine="426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Сочинение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годня мы пишем сочинение на свободную т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что за свободная тема, о чём она - никто не сказал!</w:t>
      </w:r>
    </w:p>
    <w:p>
      <w:pPr>
        <w:pStyle w:val="21"/>
        <w:jc w:val="both"/>
        <w:rPr/>
      </w:pPr>
      <w:r>
        <w:rPr/>
        <w:t>Пойду спрошу.</w:t>
      </w:r>
    </w:p>
    <w:p>
      <w:pPr>
        <w:pStyle w:val="Normal1"/>
        <w:ind w:firstLine="426"/>
        <w:jc w:val="both"/>
        <w:rPr/>
      </w:pPr>
      <w:r>
        <w:rPr/>
      </w:r>
    </w:p>
    <w:p>
      <w:pPr>
        <w:pStyle w:val="Normal1"/>
        <w:ind w:firstLine="426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Страхи крыс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аменные стены подземелья склизкие и сырые. Я, было,  прислонился  спиной, а зря – рубашка сразу промокла и теперь неприятно липнет к телу.  Земляной пол тоже не теплее камня, и босые ноги сводит от холода. Даже не верится, что там, десятью ступеньками выше жаркое лето. Сколько прошло времени с тех пор, как ребята  закрыли меня здесь?  Час? День? Два? В темноте времени нет…  Я сажусь на пол, обхватив руками колени. Зубы стучат.  Этот подвал - моя расплата за предательство. А я не жалею. Иначе было никак. Но мне страшно. Я боюсь темноты и крыс. У всех свои тараканы.У меня  - это крысы. И они появляются. Я слышу, как они пищат, чувствую, как острые коготочки цепляют кожу, и крыса корабкается по ноге. Вскакиваю с криком, пытаясь стряхнуть лезущего на меня зверька, но в ход идут зубы, и  тварь повисает на моей ноге, а потом еще одна и еще,  да тут их целая стая, откуда?! Я бросаюсь к лестнице,  спотыкаюсь, падаю, и… Кажется, я задремал, нет никаких крыс… хорошо…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вет из открытой двери неожиданно режет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алька, ты здесь? – в голосе Ника  тревога и что-то ещ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Здесь... – неторопливо поднимаюсь на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алька, прости… - Нику нелегко даются слова, - Ты был прав. Трос не выдержал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Ладно, проехали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ходим. Лязгает, закрываясь, железная дверь. А  на душе противно скребут крысы..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Трансформер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Что это у тебя за игрушка? - спрашивают маленькую Алё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к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акой же это кот, у него руки, а не лап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дельфин, - исправляется Алё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акой же это дельфин? У него и плавников нет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кот, - говорит Алё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рошая игруш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 кот, то дельф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Удивительные деревья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учше всего на свете я умею теря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бирается много взрослых, и все со мной беседу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а какой улице ты живёшь, мальчик? - спрашивают о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Там растут два таких дерева... - говорю я и поднимаю руки высоко вверх. - Одно большое, другое маленькое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се сразу почему-то смотрят по сторонам. И обязательно находят два дерева - одно большое, другое маленькое. И показывают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оже мне, деревья, - говорю я. - Разве это деревь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ут выходит мама из магазина и забирает меня. И все взрослые стоят и смотрят на нас удивлёнными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верное, думают: "Так что же за деревья растут во дворе этого мальчика?"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никто не идёт следом, чтобы узнать...</w:t>
      </w:r>
    </w:p>
    <w:p>
      <w:pPr>
        <w:pStyle w:val="Normal"/>
        <w:ind w:firstLine="426"/>
        <w:jc w:val="both"/>
        <w:rPr>
          <w:rFonts w:ascii="Arial Black" w:hAnsi="Arial Black" w:cs="Arial Black"/>
          <w:color w:val="FF0000"/>
          <w:sz w:val="24"/>
        </w:rPr>
      </w:pPr>
      <w:r>
        <w:rPr>
          <w:rFonts w:cs="Arial Black" w:ascii="Arial Black" w:hAnsi="Arial Black"/>
          <w:color w:val="FF0000"/>
          <w:sz w:val="24"/>
        </w:rPr>
      </w:r>
    </w:p>
    <w:p>
      <w:pPr>
        <w:pStyle w:val="Normal"/>
        <w:ind w:firstLine="426"/>
        <w:jc w:val="both"/>
        <w:rPr>
          <w:rFonts w:ascii="Arial Black" w:hAnsi="Arial Black" w:cs="Arial Black"/>
          <w:color w:val="FF0000"/>
          <w:sz w:val="24"/>
        </w:rPr>
      </w:pPr>
      <w:r>
        <w:rPr>
          <w:rFonts w:cs="Arial Black" w:ascii="Arial Black" w:hAnsi="Arial Black"/>
          <w:color w:val="FF0000"/>
          <w:sz w:val="24"/>
        </w:rPr>
      </w:r>
    </w:p>
    <w:p>
      <w:pPr>
        <w:pStyle w:val="Normal1"/>
        <w:ind w:firstLine="426"/>
        <w:jc w:val="center"/>
        <w:rPr>
          <w:b/>
          <w:b/>
        </w:rPr>
      </w:pPr>
      <w:r>
        <w:rPr>
          <w:b/>
        </w:rPr>
        <w:t>Фото</w:t>
      </w:r>
    </w:p>
    <w:p>
      <w:pPr>
        <w:pStyle w:val="Normal1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Па, а я эльфа сфоткал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нежка оккупировала кресло за компом и  рассматривает летние снимки, которые у меня наконец-то дошли руки слить с флешки на винчест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Эльфов нельзя сфотографировать, - улыбаюсь, - они созданы из ветра и звездного света, наша оптика их просто не види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А у меня получилось! Смотр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лоняюсь к монитору. На  снимке небо, речка, поляна… А ведь действительно! Стебли трав образуют контур бегущего человечка… Навожу мышку, увеличивую сним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у, это просто трава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ет, это гонец-скороход! Он спешит предупредить королеву эльф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О че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Гроза приближается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имок пахнет высокими травами и июльским дождем…</w:t>
      </w:r>
    </w:p>
    <w:p>
      <w:pPr>
        <w:pStyle w:val="Heading2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Что можно, а что нельзя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Маленький ветерок гулял с родителям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е его постоянно одёргив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уда не ле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уда не ду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Дерево не колыш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Зачем мальчику испортил причёск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е разбрасывай листья. Пусть в кучке леж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 окно не лети, потеряешь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Хорошо гулять, когда не знаешь, чего тебе делать нельзя, - подумал ветерок и снова разворошил кучу листье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FF0000"/>
          <w:sz w:val="60"/>
        </w:rPr>
      </w:pPr>
      <w:r>
        <w:rPr>
          <w:color w:val="FF0000"/>
          <w:sz w:val="60"/>
        </w:rPr>
        <w:t>ВНЕКОНКУРСНЫЕ</w:t>
      </w:r>
    </w:p>
    <w:p>
      <w:pPr>
        <w:pStyle w:val="Normal"/>
        <w:jc w:val="both"/>
        <w:rPr>
          <w:color w:val="FF0000"/>
          <w:sz w:val="60"/>
        </w:rPr>
      </w:pPr>
      <w:r>
        <w:rPr>
          <w:color w:val="FF0000"/>
          <w:sz w:val="60"/>
        </w:rPr>
      </w:r>
    </w:p>
    <w:p>
      <w:pPr>
        <w:pStyle w:val="Heading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ервая покупка (НЕзнайка)</w:t>
      </w:r>
    </w:p>
    <w:p>
      <w:pPr>
        <w:pStyle w:val="TextBodyIndent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случилось, что у меня нет папы. Нет, где-то он, конечно есть. Но не живет со мной и мамой, а значит он ненастоящий. Но папа нужен. Вот и бабушка часто говорит маме об этом, А мама ей отвеча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Я еще не определилась, у меня свои принципы. Вот встречу достойного человека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будто папа может быть недостой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от у моего друга Кольки папа настоящий. Он каждый день забирает Кольку из садика, и они идут домой, взявшись за руки. А за мной приходит мама. У мамы всегда руки заняты большими пакетами, и я иду рядом. Иду и рассказываю новости за день: за что подрались Владик со Славиком, какой некрасивый язык у Пономаревой Светки (она его показывает всем подряд). А еще какая невкусная сегодня была запеканка, какую песенку разучили с Алисой Семеновной; в общем, новостей каждый день м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ы приходим домой, мама начинает возиться на кухне со сковородками и кастрюлями, а я играю один в своей комна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этому не понимаю я этого Кольку. Как-то раз он мне зая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ы знаешь, если бы не было жалко маму, я бы папку поменял на друг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удив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Зачем э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 он не хочет каждый день играть со мной. Как засядет вечером за свой компьютер… И еще говорит "Не мешай, у меня срочная работа"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удак-человек, у других и этого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сегодня Колька мне сказал под большим секрет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Мои мамка и папка собрали много денег и пообещали купить мне сестричку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т, сегодня я не усну. Надо поговорить с ма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встал и тихонечко, на цыпочках направился в кухню. Мама сидит на табуретке и смотрит телевизор. Но все равно меня замет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Что, не спиться, сыно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Да, - отвечаю я, забираясь к ней на колени. Я смотрю в ее большие голубые глаза и говор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ы у меня самая красивая ма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Спасиб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огда я вырасту, у меня будет хорошая работа и много-много денег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онеч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гда я куплю нам с тобой папку. Настоящ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Волшебное письмо (НЕзнайка)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Здравствуйте, тетя Варя! - я влетел в подъезд, с трудом затормозив у самого лифта. Тетя Варя, мамина подруга и, по-совместительству, почтальон, отвеча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е торопись, Гена. Лифт, похоже, не работ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ничего, я могу и пешком, по лест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огоди. Хочешь сделать хорошее и важное дел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то же не хочет? Я даже покраснел от внимания и собственной важности. А тетя Варя продолжа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от письмо, заказное. Отнести, пожалуйста, на тринадцатый этаж, в квартиру пятьдесят. И пусть хозяйка, Маргарита Витольдовна в квитанции распишется. А я тебя на лавочке, у подъезда подож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письмо для этой противной и странной старухи Марго, которая никогда не дает нам спокойно поиграть в футбол? Сядет у подъезда, и каждые пять минут: "Не шумите да не шумите!" Ну, да делать нечего. Беру письмо, бегу вверх по лестнице. На ходу читаю обратный адрес. Странный какой-то: "НИИ ПМ АН РФ"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и нужный этаж. Едва отдышавшись, нажимаю кнопку звонка. Дверь сразу открывается, словно меня жд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ам письмо, - говорю важно, - и расписаться ну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го, маленькая, как ребенок, вся в морщинах старушка, берет письм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Спасибо, Гена. Подожди минутку, - и, пронзив меня взглядом голубых и холодных, словно лед, глаз, спрашивает, - а ты шоколад люб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Да, - отвечаю я, и голос мой почему-то дрож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ерь закрылась. Минуту, пять или целый час я прождал, не знаю. Сразу бы убежал, да квитанция для тети Вари нужна. Поэтому снова нажимаю на кнопку. И на пороге появляется высокая, черноволосая красавица. Только глаза у нее такие же голубые и холодные, как у стару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ы кто? - едва вымолв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Маргарита, - отвечает красавица, - вот, Гена, возьми. - И протягивает квитанцию и шоколад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помню, как оказался на улице. На лавочке тетя Варя беседует с нашей соседкой, Анной Петровной. Я протягиваю квитанцию, и, запинаясь, шепотом говор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от… А старая Марго прочитала письмо и в молодую превратилась… Она… колдун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посмотрели на меня и как рассмеются. А Анна Петровна говори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Что ты, Гена. Это к ней внучка вчера приехала. Из Нориль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4"/>
      <w:lang w:eastAsia="ru-RU"/>
    </w:rPr>
  </w:style>
  <w:style w:type="paragraph" w:styleId="Style11">
    <w:name w:val="Название объекта"/>
    <w:basedOn w:val="Normal"/>
    <w:next w:val="Subtitle"/>
    <w:qFormat/>
    <w:pPr>
      <w:jc w:val="center"/>
      <w:outlineLvl w:val="0"/>
    </w:pPr>
    <w:rPr>
      <w:b/>
      <w:kern w:val="2"/>
      <w:sz w:val="32"/>
      <w:lang w:eastAsia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21:00Z</dcterms:created>
  <dc:creator>Tash_mc</dc:creator>
  <dc:description/>
  <dc:language>en-US</dc:language>
  <cp:lastModifiedBy>Tash_mc</cp:lastModifiedBy>
  <dcterms:modified xsi:type="dcterms:W3CDTF">2005-09-30T19:31:00Z</dcterms:modified>
  <cp:revision>3</cp:revision>
  <dc:subject/>
  <dc:title>КОНКУРСНЫЕ</dc:title>
</cp:coreProperties>
</file>