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  <w:t>Возвращение</w:t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Это несправедливо, приносить в жертву одного ребенка ради спасения другого. Даже если это Он…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Госпожа, мы ведь уже все обсудил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Я восхищаюсь твоей сестрой и благодарна ей, я понимаю что в данной ситуации – это единственно правильное решение, но… Не бойся, я не отступлю от плана, хотя и не согласна. Я сделаю все, чтобы спасти своего сына…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Это верное решение, госпож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Ты не дослушал. Я не откажусь от попытки спасти сына твоей сестры.</w:t>
      </w:r>
    </w:p>
    <w:p>
      <w:pPr>
        <w:pStyle w:val="Normal"/>
        <w:ind w:firstLine="567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/>
      </w:pPr>
      <w:r>
        <w:rPr/>
        <w:t>Впервые я встретил Мак в тот день, когда от меня ушла Алина – девушка которую я, как мне тогда казалось, любил, и которой собирался сделать предложение. Но, увы…</w:t>
      </w:r>
    </w:p>
    <w:p>
      <w:pPr>
        <w:pStyle w:val="Normal"/>
        <w:ind w:firstLine="567"/>
        <w:jc w:val="both"/>
        <w:rPr/>
      </w:pPr>
      <w:r>
        <w:rPr/>
        <w:t>Я ждал Алину за столиком в уличном кафе – она опаздывала уже почти на час, когда напротив меня вдруг уселась какая-то девушка. Довольно симпатичная, одета, как и многие – джинсы, джинсовая куртка, светлая блузка, спортивные туфли. Единственная необычная деталь в ее облике – старинный серебряный медальон с замысловатыми письменами.</w:t>
      </w:r>
    </w:p>
    <w:p>
      <w:pPr>
        <w:pStyle w:val="Normal"/>
        <w:ind w:firstLine="567"/>
        <w:jc w:val="both"/>
        <w:rPr/>
      </w:pPr>
      <w:r>
        <w:rPr/>
        <w:t xml:space="preserve">- Привет. – Незнакомка пододвинула к себе второй стул и осторожно вытянула на него правую ногу. – Ух, хорошо-то как. До чего ж мне надоел этот… тенденит или денденит? Все время забываю это слово. Вот про ахиллесово сухожилие точно помню, а первое слово – всегда путаю. – Она по-хозяйски огляделась вокруг. – А ничего местечко, одобряю. Ты, я так понимаю, есть не будешь. Так, что тут у нас? – Я не успел оглянуться, как она взяла мою тарелку и пододвинула к себе. – Знаешь, дорогой, с такой едой долго не протянешь. Если ты искренне считаешь это съедобным – то забирай себе. Хотя съедобного здесь, пожалуй, только соль, да и та в солонке. Чего молчишь-то? Ждешь? – Девушка улыбнулась. – А она не придет. Да оно и к лучшему. Мне как обычно. – Последняя фраза была адресована подошедшему официанту. – И юноше принесите что-нибудь более вразумительное. </w:t>
      </w:r>
    </w:p>
    <w:p>
      <w:pPr>
        <w:pStyle w:val="Normal"/>
        <w:ind w:firstLine="567"/>
        <w:jc w:val="both"/>
        <w:rPr/>
      </w:pPr>
      <w:r>
        <w:rPr/>
        <w:t>- Барышня, а вы меня ни с кем не перепутали? – Я наконец-то обрел дар речи и постарался держать себя в руках, несмотря на огромное желание вышвырнуть незнакомку из-за стола. – У меня здесь вообще-то свидание с невестой.</w:t>
      </w:r>
    </w:p>
    <w:p>
      <w:pPr>
        <w:pStyle w:val="Normal"/>
        <w:ind w:firstLine="567"/>
        <w:jc w:val="both"/>
        <w:rPr/>
      </w:pPr>
      <w:r>
        <w:rPr/>
        <w:t>- Тоже мне проблема. Тем более что никакого свидания, а уж тем более невесты у вас, Андрей Валерьевич Нагорный, тридцати лет от роду, не женат, без вредных привычек, здесь нет.</w:t>
      </w:r>
    </w:p>
    <w:p>
      <w:pPr>
        <w:pStyle w:val="Normal"/>
        <w:ind w:firstLine="567"/>
        <w:jc w:val="both"/>
        <w:rPr/>
      </w:pPr>
      <w:r>
        <w:rPr/>
        <w:t>- А если я тебе сейчас уши оборву?</w:t>
      </w:r>
    </w:p>
    <w:p>
      <w:pPr>
        <w:pStyle w:val="Normal"/>
        <w:ind w:firstLine="567"/>
        <w:jc w:val="both"/>
        <w:rPr/>
      </w:pPr>
      <w:r>
        <w:rPr/>
        <w:t>- Фи, юноша, ваши манеры просто ужасны, вы в курсе? К тому же обижать милую, хрупкую, беззащитную девушку, у которой, кстати, ножка болит – дурной тон. Очень дурной.</w:t>
      </w:r>
    </w:p>
    <w:p>
      <w:pPr>
        <w:pStyle w:val="Normal"/>
        <w:ind w:firstLine="567"/>
        <w:jc w:val="both"/>
        <w:rPr/>
      </w:pPr>
      <w:r>
        <w:rPr/>
        <w:t>- Что-то я сомневаюсь насчет хрупкости и беззащитности.</w:t>
      </w:r>
    </w:p>
    <w:p>
      <w:pPr>
        <w:pStyle w:val="Normal"/>
        <w:ind w:firstLine="567"/>
        <w:jc w:val="both"/>
        <w:rPr/>
      </w:pPr>
      <w:r>
        <w:rPr/>
        <w:t>- Ага! Значит против «милой» вы ничего не имеете?</w:t>
      </w:r>
    </w:p>
    <w:p>
      <w:pPr>
        <w:pStyle w:val="Normal"/>
        <w:ind w:firstLine="567"/>
        <w:jc w:val="both"/>
        <w:rPr/>
      </w:pPr>
      <w:r>
        <w:rPr/>
        <w:t>- А откуда ты знаешь мое имя?</w:t>
      </w:r>
    </w:p>
    <w:p>
      <w:pPr>
        <w:pStyle w:val="Normal"/>
        <w:ind w:firstLine="567"/>
        <w:jc w:val="both"/>
        <w:rPr/>
      </w:pPr>
      <w:r>
        <w:rPr/>
        <w:t>- Наконец-то дошло! – Девушка хлопнула в ладоши и рассмеялась. – Запущенный случай. Крайне. Такого у меня еще не было. Хотя нет, что-то подобное уже было… Где-то около 1901, молоденький кадет… Да-да-да… Но не до такой степени. – Девушка помолчала, пристально глядя на меня. – Меня зовут Мак. Я бы с удовольствием поболтала с тобой еще, но мне уже пора. Дела знаете ли. А что касается вас, юноша… Не ждите Алину. И забудьте ее как можно скорее.</w:t>
      </w:r>
    </w:p>
    <w:p>
      <w:pPr>
        <w:pStyle w:val="Normal"/>
        <w:ind w:firstLine="567"/>
        <w:jc w:val="both"/>
        <w:rPr/>
      </w:pPr>
      <w:r>
        <w:rPr/>
        <w:t>- Почему?</w:t>
      </w:r>
    </w:p>
    <w:p>
      <w:pPr>
        <w:pStyle w:val="Normal"/>
        <w:ind w:firstLine="567"/>
        <w:jc w:val="both"/>
        <w:rPr/>
      </w:pPr>
      <w:r>
        <w:rPr/>
        <w:t>- Вас ждут великие дела.</w:t>
      </w:r>
    </w:p>
    <w:p>
      <w:pPr>
        <w:pStyle w:val="Normal"/>
        <w:ind w:firstLine="567"/>
        <w:jc w:val="both"/>
        <w:rPr/>
      </w:pPr>
      <w:r>
        <w:rPr/>
        <w:t>- А если серьезно?</w:t>
      </w:r>
    </w:p>
    <w:p>
      <w:pPr>
        <w:pStyle w:val="Normal"/>
        <w:ind w:firstLine="567"/>
        <w:jc w:val="both"/>
        <w:rPr/>
      </w:pPr>
      <w:r>
        <w:rPr/>
        <w:t>- В моем деле быть серьезной – непозволительная роскошь, очень вредно для здоровья, есть, знаете ли, риск свихнуться окончательно. Ого, а я уже начинаю очень сильно опаздывать. – Мак осторожно опустила ногу и встала. – Мы еще встретимся. Бесплатный совет – не отвечай на телефонные звонки в ближайшие две минуты. Для целостности сердца будет лучше. – Чуть прихрамывая, она направилась к выходу.</w:t>
      </w:r>
    </w:p>
    <w:p>
      <w:pPr>
        <w:pStyle w:val="Normal"/>
        <w:ind w:firstLine="567"/>
        <w:jc w:val="both"/>
        <w:rPr/>
      </w:pPr>
      <w:r>
        <w:rPr/>
        <w:t xml:space="preserve">Зазвонил телефон и на дисплее высветился номер Алины. Лучше бы я воспользовался советом Мак. </w:t>
      </w:r>
    </w:p>
    <w:p>
      <w:pPr>
        <w:pStyle w:val="Normal"/>
        <w:ind w:firstLine="567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Мы, кажется, ошиблис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Почему вы так решили, госпожа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Потому что Его с ним не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Вы уверены, госпожа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Нет. Но … либо мы ошиблись с Учителем, либо пришли раньше срока, и твоей сестры здесь еще не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Снова отправляемся в путь, госпожа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Нет. Мы остаемся, будем ждать. Я чувствую – они скоро будут здесь. Очень скоро. Ты знаешь что делат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Да, госпожа.</w:t>
      </w:r>
    </w:p>
    <w:p>
      <w:pPr>
        <w:pStyle w:val="Normal"/>
        <w:ind w:firstLine="567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/>
      </w:pPr>
      <w:r>
        <w:rPr/>
        <w:t>Самый счастливейший день в моей жизни – день свадьбы – стал и самым трагическим днем. Ее звали Лада. Лада, Ладушка, Ладонька… Она была вся такая светлая, хрупкая, неземная… Я влюбился в нее с первого же взгляда. А когда узнал, что она воспитывает сына погибшей дальней родственницы – то полюбил еще сильнее. Я буквально носил ее на руках, пылинки сдувал и обещал защитить от любой напасти… Не защитил.</w:t>
      </w:r>
    </w:p>
    <w:p>
      <w:pPr>
        <w:pStyle w:val="Normal"/>
        <w:ind w:firstLine="567"/>
        <w:jc w:val="both"/>
        <w:rPr/>
      </w:pPr>
      <w:r>
        <w:rPr/>
        <w:t xml:space="preserve">Мы возвращались из ЗАГСа и попали в аварию. Помню только: визг тормозов, удар, сильная боль и темнота. Очнулся в больнице – жена была еще жива. Ее последними словами было: «Позаботься о Кирюше». Врачи потом говорили, что она словно ждала когда я приду в себя. До сих пор не могу понять, как так: у меня только небольшое сотрясение мозга, синяки да ссадины, а ее нет? Остался только Кирилл – малыш, уже дважды ставший сиротой. </w:t>
      </w:r>
    </w:p>
    <w:p>
      <w:pPr>
        <w:pStyle w:val="Normal"/>
        <w:ind w:firstLine="567"/>
        <w:jc w:val="both"/>
        <w:rPr/>
      </w:pPr>
      <w:r>
        <w:rPr/>
        <w:t>Я не мог больше оставаться в родном городе в один миг ставшим чужим. Знакомая в отделе опеки помогла с усыновлением, когда документы были готовы – я взял Кирюшку и уехал к деду в Питер.</w:t>
      </w:r>
    </w:p>
    <w:p>
      <w:pPr>
        <w:pStyle w:val="Normal"/>
        <w:ind w:firstLine="567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Уже скоро. Как там твоя сестра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Хорошо, госпожа. Благодарит вас за сын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Я же сказала, что сделаю все возможное, чтобы спасти ее малыш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Еще раз благодарю вас, госпож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А как малыш? Лесник и его жена хорошо с ним обращались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Да, госпожа. И он сразу же узнал мать. Говорит, что у него две мамы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Когда вернемся, я обязательно с ним встречус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Наша семья будет очень вам рада, госпож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Хорошо. Они уже в Городе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Да, госпож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- Завтра я увижу Его. Как жаль, что мы не можем вернуться сразу же. Придется еще немного подождать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Осталось совсем немного, госпож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Да, по сравнению с тем, сколько мы ждали – осталось всего ничего, лишь миг один…</w:t>
      </w:r>
    </w:p>
    <w:p>
      <w:pPr>
        <w:pStyle w:val="Normal"/>
        <w:ind w:firstLine="567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/>
      </w:pPr>
      <w:r>
        <w:rPr/>
        <w:t>Кирюшка рос пацаном сообразительным, любознательным и непоседливым. И на редкость удачливым – практически всегда выходил сухим из воды. Даже когда свалился с подоконника с третьего этажа – упал не куда-нибудь, а на двуспальную кровать с периной, которую грузчики только-только затащили в кузов стоящего под окнами грузовика. Любые синяки и царапины заживали на нем как на собаке – малыш отличался отменным здоровьем. Единственный раз, когда мне пришлось брать больничный – это когда Кирюшка слопал два кило мандаринов и покрылся сыпью. Думали аллергия, а оказалось сын свалился в крапиву.</w:t>
      </w:r>
    </w:p>
    <w:p>
      <w:pPr>
        <w:pStyle w:val="Normal"/>
        <w:ind w:firstLine="567"/>
        <w:jc w:val="both"/>
        <w:rPr/>
      </w:pPr>
      <w:r>
        <w:rPr/>
        <w:t>В тот год, когда я снова встретил Мак, Кириллу исполнилось семь лет и он пошел в первый класс.</w:t>
      </w:r>
    </w:p>
    <w:p>
      <w:pPr>
        <w:pStyle w:val="Normal"/>
        <w:ind w:firstLine="567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/>
      </w:pPr>
      <w:r>
        <w:rPr/>
        <w:t xml:space="preserve">- Я сегодня познакомился с такой классной тетей. – Кирюшка швырнул рюкзак под вешалку и, усевшись на пол, принялся стягивать кроссовки. – Она такая… – Он замолчал, подбирая слово. – Очень хорошая и веселая. </w:t>
      </w:r>
    </w:p>
    <w:p>
      <w:pPr>
        <w:pStyle w:val="Normal"/>
        <w:ind w:firstLine="567"/>
        <w:jc w:val="both"/>
        <w:rPr/>
      </w:pPr>
      <w:r>
        <w:rPr/>
        <w:t>- Шнурки развяжи, сколько раз тебе говорить. И где это ты познакомился?</w:t>
      </w:r>
    </w:p>
    <w:p>
      <w:pPr>
        <w:pStyle w:val="Normal"/>
        <w:ind w:firstLine="567"/>
        <w:jc w:val="both"/>
        <w:rPr/>
      </w:pPr>
      <w:r>
        <w:rPr/>
        <w:t>- На улице.</w:t>
      </w:r>
    </w:p>
    <w:p>
      <w:pPr>
        <w:pStyle w:val="Normal"/>
        <w:ind w:firstLine="567"/>
        <w:jc w:val="both"/>
        <w:rPr/>
      </w:pPr>
      <w:r>
        <w:rPr/>
        <w:t>- Сын, ты уже знакомишься на улице? А не рановато ли? Учти, знакомиться на улице – дурной тон.</w:t>
      </w:r>
    </w:p>
    <w:p>
      <w:pPr>
        <w:pStyle w:val="Normal"/>
        <w:ind w:firstLine="567"/>
        <w:jc w:val="both"/>
        <w:rPr/>
      </w:pPr>
      <w:r>
        <w:rPr/>
        <w:t xml:space="preserve">- Ой, не вешай мне лапшу на уши. На себя посмотри – ты со всеми своими подружками на улице знакомился. – Сын протопал в ванную, послышался шум воды. </w:t>
      </w:r>
    </w:p>
    <w:p>
      <w:pPr>
        <w:pStyle w:val="Normal"/>
        <w:ind w:firstLine="567"/>
        <w:jc w:val="both"/>
        <w:rPr/>
      </w:pPr>
      <w:r>
        <w:rPr/>
        <w:t>- Воду сильно не включай, а то опять весь пол забрызгаешь.</w:t>
      </w:r>
    </w:p>
    <w:p>
      <w:pPr>
        <w:pStyle w:val="Normal"/>
        <w:ind w:firstLine="567"/>
        <w:jc w:val="both"/>
        <w:rPr/>
      </w:pPr>
      <w:r>
        <w:rPr/>
        <w:t>- Отец, тебе когда-нибудь говорили, что ты порою жуткий зануда? – Крикнул Кирюшка из ванной.</w:t>
      </w:r>
    </w:p>
    <w:p>
      <w:pPr>
        <w:pStyle w:val="Normal"/>
        <w:ind w:firstLine="567"/>
        <w:jc w:val="both"/>
        <w:rPr/>
      </w:pPr>
      <w:r>
        <w:rPr/>
        <w:t>- И не раз. Ты.</w:t>
      </w:r>
    </w:p>
    <w:p>
      <w:pPr>
        <w:pStyle w:val="Normal"/>
        <w:ind w:firstLine="567"/>
        <w:jc w:val="both"/>
        <w:rPr/>
      </w:pPr>
      <w:r>
        <w:rPr/>
        <w:t>- Понятно. – Вытирая руки полотенцем он вошел в кухню. – Ну, и чем меня сегодня кормят?</w:t>
      </w:r>
    </w:p>
    <w:p>
      <w:pPr>
        <w:pStyle w:val="Normal"/>
        <w:ind w:firstLine="567"/>
        <w:jc w:val="both"/>
        <w:rPr/>
      </w:pPr>
      <w:r>
        <w:rPr/>
        <w:t>- Чем-чем. – Шутливо проворчал я. – Едой.</w:t>
      </w:r>
    </w:p>
    <w:p>
      <w:pPr>
        <w:pStyle w:val="Normal"/>
        <w:ind w:firstLine="567"/>
        <w:jc w:val="both"/>
        <w:rPr/>
      </w:pPr>
      <w:r>
        <w:rPr/>
        <w:t>- Да, ладно, пап, не сердись. – Кирюшка уселся за стол. – Сын к кормлению готов!</w:t>
      </w:r>
    </w:p>
    <w:p>
      <w:pPr>
        <w:pStyle w:val="Normal"/>
        <w:ind w:firstLine="567"/>
        <w:jc w:val="both"/>
        <w:rPr/>
      </w:pPr>
      <w:r>
        <w:rPr/>
        <w:t>- Отец к кормлению сына готов!</w:t>
      </w:r>
    </w:p>
    <w:p>
      <w:pPr>
        <w:pStyle w:val="Normal"/>
        <w:ind w:firstLine="567"/>
        <w:jc w:val="both"/>
        <w:rPr/>
      </w:pPr>
      <w:r>
        <w:rPr/>
        <w:t>- Пап, а у нас есть что-нибудь вкусненькое?</w:t>
      </w:r>
    </w:p>
    <w:p>
      <w:pPr>
        <w:pStyle w:val="Normal"/>
        <w:ind w:firstLine="567"/>
        <w:jc w:val="both"/>
        <w:rPr/>
      </w:pPr>
      <w:r>
        <w:rPr/>
        <w:t>- Ну, если ты ночью в холодильник не лазил, то пара пирожных еще осталась.</w:t>
      </w:r>
    </w:p>
    <w:p>
      <w:pPr>
        <w:pStyle w:val="Normal"/>
        <w:ind w:firstLine="567"/>
        <w:jc w:val="both"/>
        <w:rPr/>
      </w:pPr>
      <w:r>
        <w:rPr/>
        <w:t>- Да, я не про то. Чтобы женщину угостить у нас есть что-нибудь вкусненькое?</w:t>
      </w:r>
    </w:p>
    <w:p>
      <w:pPr>
        <w:pStyle w:val="Normal"/>
        <w:ind w:firstLine="567"/>
        <w:jc w:val="both"/>
        <w:rPr/>
      </w:pPr>
      <w:r>
        <w:rPr/>
        <w:t>- Сын, ты меня пугаешь. О какой женщине речь идет?</w:t>
      </w:r>
    </w:p>
    <w:p>
      <w:pPr>
        <w:pStyle w:val="Normal"/>
        <w:ind w:firstLine="567"/>
        <w:jc w:val="both"/>
        <w:rPr/>
      </w:pPr>
      <w:r>
        <w:rPr/>
        <w:t>- То-то я в кого такой пугливый. Я же тебе говорил – я с тетенькой познакомился на улице. И пригласил ее сегодня к нам в гости. Она тебе обязательно понравится – она хорошая. Может не такая красивая, как твои подружки – но мне она нравится больше всех них. Она такая, такая… Волшебная.</w:t>
      </w:r>
    </w:p>
    <w:p>
      <w:pPr>
        <w:pStyle w:val="Normal"/>
        <w:ind w:firstLine="567"/>
        <w:jc w:val="both"/>
        <w:rPr/>
      </w:pPr>
      <w:r>
        <w:rPr/>
        <w:t>- Ну и как зовут эту таинственную незнакомку?</w:t>
      </w:r>
    </w:p>
    <w:p>
      <w:pPr>
        <w:pStyle w:val="Normal"/>
        <w:ind w:firstLine="567"/>
        <w:jc w:val="both"/>
        <w:rPr/>
      </w:pPr>
      <w:r>
        <w:rPr/>
        <w:t>- Ее зовут Мак. Она сказала, что вы старые знакомые.</w:t>
      </w:r>
    </w:p>
    <w:p>
      <w:pPr>
        <w:pStyle w:val="Normal"/>
        <w:ind w:firstLine="567"/>
        <w:jc w:val="both"/>
        <w:rPr/>
      </w:pPr>
      <w:r>
        <w:rPr/>
        <w:t>- Мак? Не помню.</w:t>
      </w:r>
    </w:p>
    <w:p>
      <w:pPr>
        <w:pStyle w:val="Normal"/>
        <w:ind w:firstLine="567"/>
        <w:jc w:val="both"/>
        <w:rPr/>
      </w:pPr>
      <w:r>
        <w:rPr/>
        <w:t>- А вот она тебя хорошо помнит. Мы договорились встретиться в парке через час. Я подумал, может ты, быстренько что-нибудь приготовишь, и мы пригласим ее в гости? А, пап?</w:t>
      </w:r>
    </w:p>
    <w:p>
      <w:pPr>
        <w:pStyle w:val="Normal"/>
        <w:ind w:firstLine="567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Женщина склонилась над колыбелью спящего младенца, поправила одеяльце и, словно приняв какое-то решение, вдруг сняла с себя медальон и осторожно надела его на малыш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Госпожа! – Стражник попытался помешать ей, но она остановила его жесто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Мне это уже не поможет, а его спасет.</w:t>
      </w:r>
    </w:p>
    <w:p>
      <w:pPr>
        <w:pStyle w:val="Normal"/>
        <w:ind w:firstLine="567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/>
      </w:pPr>
      <w:r>
        <w:rPr/>
        <w:t>Это действительно была она – странная незнакомка из уличного кафе и хорошая тетенька, понравившаяся сыну. С того момента, когда я впервые увидел Кирилла, меня всегда терзало смутное чувство, что он кого-то напоминает. Теперь же, увидев их вместе, я понял кого – Мак и Кирюшка были похожи как две капли воды.</w:t>
      </w:r>
    </w:p>
    <w:p>
      <w:pPr>
        <w:pStyle w:val="Normal"/>
        <w:ind w:firstLine="567"/>
        <w:jc w:val="both"/>
        <w:rPr/>
      </w:pPr>
      <w:r>
        <w:rPr/>
        <w:t>- Пап, знакомься, это Мак. Мак – это папа. – Сын представил нас друг другу. – Вы тут поболтайте, а я на карусели покатаюсь, ладно?</w:t>
      </w:r>
    </w:p>
    <w:p>
      <w:pPr>
        <w:pStyle w:val="Normal"/>
        <w:ind w:firstLine="567"/>
        <w:jc w:val="both"/>
        <w:rPr/>
      </w:pPr>
      <w:r>
        <w:rPr/>
        <w:t>- Беги, непоседа. – Мак взъерошила ему волосы на голове и легонько подтолкнула в сторону карусели. – Только веди себя прилично, договорились?</w:t>
      </w:r>
    </w:p>
    <w:p>
      <w:pPr>
        <w:pStyle w:val="Normal"/>
        <w:ind w:firstLine="567"/>
        <w:jc w:val="both"/>
        <w:rPr/>
      </w:pPr>
      <w:r>
        <w:rPr/>
        <w:t>- Договорились. А ты потом пойдешь к нам в гости?</w:t>
      </w:r>
    </w:p>
    <w:p>
      <w:pPr>
        <w:pStyle w:val="Normal"/>
        <w:ind w:firstLine="567"/>
        <w:jc w:val="both"/>
        <w:rPr/>
      </w:pPr>
      <w:r>
        <w:rPr/>
        <w:t>Они, не сговариваясь, вопросительно посмотрели на меня.</w:t>
      </w:r>
    </w:p>
    <w:p>
      <w:pPr>
        <w:pStyle w:val="Normal"/>
        <w:ind w:firstLine="567"/>
        <w:jc w:val="both"/>
        <w:rPr/>
      </w:pPr>
      <w:r>
        <w:rPr/>
        <w:t>- Конечно же, Мак идет к нам в гости. – Я изобразил на лице улыбку. – Я зря что ли торт в рекордные сроки делал?</w:t>
      </w:r>
    </w:p>
    <w:p>
      <w:pPr>
        <w:pStyle w:val="Normal"/>
        <w:ind w:firstLine="567"/>
        <w:jc w:val="both"/>
        <w:rPr/>
      </w:pPr>
      <w:r>
        <w:rPr/>
        <w:t>- Ну, не пропадать же торту. – Мак улыбнулась.</w:t>
      </w:r>
    </w:p>
    <w:p>
      <w:pPr>
        <w:pStyle w:val="Normal"/>
        <w:ind w:firstLine="567"/>
        <w:jc w:val="both"/>
        <w:rPr/>
      </w:pPr>
      <w:r>
        <w:rPr/>
        <w:t>- Ну, если что – я на карусели. – Кирюшка убежал</w:t>
      </w:r>
    </w:p>
    <w:p>
      <w:pPr>
        <w:pStyle w:val="Normal"/>
        <w:ind w:firstLine="567"/>
        <w:jc w:val="both"/>
        <w:rPr/>
      </w:pPr>
      <w:r>
        <w:rPr/>
        <w:t>Какое-то время мы молча смотрели ему вслед.</w:t>
      </w:r>
    </w:p>
    <w:p>
      <w:pPr>
        <w:pStyle w:val="Normal"/>
        <w:ind w:firstLine="567"/>
        <w:jc w:val="both"/>
        <w:rPr/>
      </w:pPr>
      <w:r>
        <w:rPr/>
        <w:t>- Ты его заберешь?</w:t>
      </w:r>
    </w:p>
    <w:p>
      <w:pPr>
        <w:pStyle w:val="Normal"/>
        <w:ind w:firstLine="567"/>
        <w:jc w:val="both"/>
        <w:rPr/>
      </w:pPr>
      <w:r>
        <w:rPr/>
        <w:t xml:space="preserve">- Еще рано. Он слишком мал. И ему еще многому предстоит научиться. – Мак глядела на довольного Кирюшку, оседлавшего серебряного единорога. – Из тебя вышел хороший Учитель. </w:t>
      </w:r>
    </w:p>
    <w:p>
      <w:pPr>
        <w:pStyle w:val="Normal"/>
        <w:ind w:firstLine="567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Мы возвращаемся домой, госпожа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Нет. Не сейчас. Ты, если хочешь, можешь вернуться к семье, а мне торопиться некуда. Я, пожалуй, подожду Его здесь. А ты обратил внимание, какой это забавный мир. Забавный и удивительный. Такой… Просто идеальное место для Его обуче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Если позволите, я бы хотел остатьс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Как пожелаешь. Есть известия от твоей сестры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Да, госпожа. Сегодня впервые с тех пор, как вы двое отправились в Путь, наступил рассве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Значит, все было не напрасно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 востоке появилась тоненькая полоска света и за многие дни впервые наступил рассвет.</w:t>
      </w:r>
    </w:p>
    <w:p>
      <w:pPr>
        <w:pStyle w:val="Normal"/>
        <w:ind w:firstLine="567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- Кто он? Твой сын?</w:t>
      </w:r>
    </w:p>
    <w:p>
      <w:pPr>
        <w:pStyle w:val="Normal"/>
        <w:ind w:firstLine="567"/>
        <w:jc w:val="both"/>
        <w:rPr/>
      </w:pPr>
      <w:r>
        <w:rPr/>
        <w:t xml:space="preserve">- Сын. И не только. </w:t>
      </w:r>
    </w:p>
    <w:p>
      <w:pPr>
        <w:pStyle w:val="Normal"/>
        <w:ind w:firstLine="567"/>
        <w:jc w:val="both"/>
        <w:rPr/>
      </w:pPr>
      <w:r>
        <w:rPr/>
        <w:t>- Он не такой как все.</w:t>
      </w:r>
    </w:p>
    <w:p>
      <w:pPr>
        <w:pStyle w:val="Normal"/>
        <w:ind w:firstLine="567"/>
        <w:jc w:val="both"/>
        <w:rPr/>
      </w:pPr>
      <w:r>
        <w:rPr/>
        <w:t>- Ты прав. Он особенный. – Ее улыбка была грустной. – Его ждут великие дела. Он наша надежда.</w:t>
      </w:r>
    </w:p>
    <w:p>
      <w:pPr>
        <w:pStyle w:val="Normal"/>
        <w:ind w:firstLine="567"/>
        <w:jc w:val="both"/>
        <w:rPr/>
      </w:pPr>
      <w:r>
        <w:rPr/>
        <w:t>- А Лада?</w:t>
      </w:r>
    </w:p>
    <w:p>
      <w:pPr>
        <w:pStyle w:val="Normal"/>
        <w:ind w:firstLine="567"/>
        <w:jc w:val="both"/>
        <w:rPr/>
      </w:pPr>
      <w:r>
        <w:rPr/>
        <w:t>- Должна была доставить Его к тебе. С ней все в порядке, она дома, с сыном.</w:t>
      </w:r>
    </w:p>
    <w:p>
      <w:pPr>
        <w:pStyle w:val="Normal"/>
        <w:ind w:firstLine="567"/>
        <w:jc w:val="both"/>
        <w:rPr/>
      </w:pPr>
      <w:r>
        <w:rPr/>
        <w:t>- Может быть… - Начал, я. – Может быть ты… останешься с нами? Тоже будешь дома, с сыном? Я буду рад.</w:t>
      </w:r>
    </w:p>
    <w:p>
      <w:pPr>
        <w:pStyle w:val="Normal"/>
        <w:ind w:firstLine="567"/>
        <w:jc w:val="both"/>
        <w:rPr/>
      </w:pPr>
      <w:r>
        <w:rPr/>
        <w:t>- Ты уверен?</w:t>
      </w:r>
    </w:p>
    <w:p>
      <w:pPr>
        <w:pStyle w:val="Normal"/>
        <w:ind w:firstLine="567"/>
        <w:jc w:val="both"/>
        <w:rPr/>
      </w:pPr>
      <w:r>
        <w:rPr/>
        <w:t>- Да.</w:t>
      </w:r>
    </w:p>
    <w:p>
      <w:pPr>
        <w:pStyle w:val="Normal"/>
        <w:ind w:firstLine="567"/>
        <w:jc w:val="both"/>
        <w:rPr/>
      </w:pPr>
      <w:r>
        <w:rPr/>
        <w:t>- Я останус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46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53:00Z</dcterms:created>
  <dc:creator>Участник конкурса "Сорванная Башня"</dc:creator>
  <dc:description/>
  <dc:language>en-US</dc:language>
  <cp:lastModifiedBy>Tash_mc</cp:lastModifiedBy>
  <dcterms:modified xsi:type="dcterms:W3CDTF">2006-02-02T22:37:00Z</dcterms:modified>
  <cp:revision>2</cp:revision>
  <dc:subject/>
  <dc:title>Возвращение </dc:title>
</cp:coreProperties>
</file>