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алыш-богочеловече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- …Говоришь, не умеешь создавать Вселенные? Ну и что? Все когда-то были маленькими и тоже ничего не умели, - говорила мама своему малышу, - а потом научились! Вот посмотри на звездное небо - кажется, скоро уже места не останется в Космосе, столько в нем насотворяли галактик.</w:t>
      </w:r>
    </w:p>
    <w:p>
      <w:pPr>
        <w:pStyle w:val="Normal"/>
        <w:ind w:firstLine="360"/>
        <w:jc w:val="both"/>
        <w:rPr/>
      </w:pPr>
      <w:r>
        <w:rPr/>
        <w:t xml:space="preserve">А Малыш капризничал: </w:t>
      </w:r>
    </w:p>
    <w:p>
      <w:pPr>
        <w:pStyle w:val="Normal"/>
        <w:ind w:firstLine="360"/>
        <w:jc w:val="both"/>
        <w:rPr/>
      </w:pPr>
      <w:r>
        <w:rPr/>
        <w:t>- Неправда, что насотворяли! Они там всегда были! А наши предки произошли от обезьян и поэтому не могут творить звездные миры! Ну как же ты этого не понимаешь?!</w:t>
      </w:r>
    </w:p>
    <w:p>
      <w:pPr>
        <w:pStyle w:val="Normal"/>
        <w:ind w:firstLine="360"/>
        <w:jc w:val="both"/>
        <w:rPr/>
      </w:pPr>
      <w:r>
        <w:rPr/>
        <w:t>Если бы мама смеялась не так замечательно, малыш, наверное, обиделся бы на нее. Но разве можно обижаться на человека, который ТАК смеется! Когда мама смеялась - будто звенел хрустальный колокольчик или наигрывал чудесную мелодию прозрачный лесной ручеек, или пели невиданные птицы, а в кронах деревьев играл листьями летний ветерок. И еще казалось, что совсем недавно прошел теплый дождик, оставивший после себя в небе удивительную радугу - вот как смеялась мама Малыша!..</w:t>
      </w:r>
    </w:p>
    <w:p>
      <w:pPr>
        <w:pStyle w:val="Normal"/>
        <w:ind w:firstLine="360"/>
        <w:jc w:val="both"/>
        <w:rPr/>
      </w:pPr>
      <w:r>
        <w:rPr/>
        <w:t>- Не грусти, солнышко мое! Посмотри: у тебя уже кое-что начало получаться… - и мама нежно провела ладонью по его вихрастому затылку.</w:t>
      </w:r>
    </w:p>
    <w:p>
      <w:pPr>
        <w:pStyle w:val="Normal"/>
        <w:ind w:firstLine="360"/>
        <w:jc w:val="both"/>
        <w:rPr/>
      </w:pPr>
      <w:r>
        <w:rPr/>
        <w:t>Малыш недоуменно посмотрел сначала налево, потом направо, оглянулся…  Рядом звенел, как хрустальный колокольчик, прозрачный лесной ручеек. Пели птицы, а в кронах деревьев играл листьями летний ветерок. Недавно прошел теплый дождик, и в небе сияла удивительная радуга...</w:t>
      </w:r>
    </w:p>
    <w:p>
      <w:pPr>
        <w:pStyle w:val="Normal"/>
        <w:ind w:firstLine="360"/>
        <w:jc w:val="both"/>
        <w:rPr/>
      </w:pPr>
      <w:r>
        <w:rPr/>
        <w:t>- Мама! - строго сказал Малыш. - Ты снова выдумываешь! Все это было просто создано природой, и мы с тобой уже приходили на это место раньше, и так же тек ручеек, и светило солнце. И в радуге нет ничего удивительного, ведь в метеопрогнозе говорилось о возможных кратковременных осадках.</w:t>
      </w:r>
    </w:p>
    <w:p>
      <w:pPr>
        <w:pStyle w:val="Normal"/>
        <w:ind w:firstLine="360"/>
        <w:jc w:val="both"/>
        <w:rPr/>
      </w:pPr>
      <w:r>
        <w:rPr/>
        <w:t>Малыш был развит не по годам. Он прочел немало умных книжек и часами сидел за компьютером, но так ничего и не мог поделать с фантазерами-родителями. Они твердо верили в то, что все вокруг создано… мыслью. Ну как в такое можно верить? Да это просто нелепо! Разве мог человек напридумывать все эти травинки, листочки, лепесточки, пестики-тычинки, насекомых, зверей, птиц, горы и моря?! Сказки! И что поделаешь, ребенку приходится терпеть их ненаучные разговоры…</w:t>
      </w:r>
    </w:p>
    <w:p>
      <w:pPr>
        <w:pStyle w:val="Normal"/>
        <w:ind w:firstLine="360"/>
        <w:jc w:val="both"/>
        <w:rPr/>
      </w:pPr>
      <w:r>
        <w:rPr/>
        <w:t>Малыш задумался. А все-таки: если бы у него была такая возможность, каких бы он придумал птиц? Ну, цветы он обязательно сделал бы такими, чтобы они каждый день меняли цвет, а ночью светились, как фонарики. А когда в них созревали семена - пусть бы они выстреливали разноцветным фейерверком! И чтобы семена эти летели по ветру, как воздушные шарики, а на связках этих шариков-дирижабликов могли бы путешествовать кузнечики и божьи коровки - Малыш очень любил кузнечиков и божьих коровок…</w:t>
      </w:r>
    </w:p>
    <w:p>
      <w:pPr>
        <w:pStyle w:val="Normal"/>
        <w:ind w:firstLine="360"/>
        <w:jc w:val="both"/>
        <w:rPr/>
      </w:pPr>
      <w:r>
        <w:rPr/>
        <w:t>- Ну что, пора уж и домой нам вовзвращаться? - с улыбкой мама спросила замечтавшегося сына. Мама вообще не разговаривала с ним без улыбки. Только иногда она просто лучилась улыбкой, а иногда эта улыбка пряталась в глубине ее глаз.</w:t>
      </w:r>
    </w:p>
    <w:p>
      <w:pPr>
        <w:pStyle w:val="Normal"/>
        <w:ind w:firstLine="360"/>
        <w:jc w:val="both"/>
        <w:rPr/>
      </w:pPr>
      <w:r>
        <w:rPr/>
        <w:t>Тут Малыш подумал, что он, пожалуй, еще сделал бы так, чтобы в глазках цветов тоже искрилась приветливая улыбка. А может, научить цветы разговаривать? Или это уже придумано, и язык цветов - это их запах? Вот было бы здорово научиться понимать, что говорит цветок своим ароматом! В своем воображении он уже сделал слова цветов всем понятными...</w:t>
      </w:r>
    </w:p>
    <w:p>
      <w:pPr>
        <w:pStyle w:val="Normal"/>
        <w:ind w:firstLine="360"/>
        <w:jc w:val="both"/>
        <w:rPr/>
      </w:pPr>
      <w:r>
        <w:rPr/>
        <w:t>Их ежедневная прогулка заканчивалась. В мире, созданном фантазией Малыша, в самом разгаре было лето. Ах, какие необыкновенные птицы пели в его садах - у них были нежные бархатистые крылья, как у бабочек! В небесах то и дело вспыхивали праздничные салюты из цветочных семян, и божьи коровки на вершинках травинок нетерпеливо перебирали коротенькими лапками, ожидая свои дирижаблики. А голенастые сорванцы-кузнечики уже лихо запрыгивали в их плетеные корзинки, которые раскачивались как качели. Дирижаблики подбирали и неторопливых божьих коровок, а потом опускались на озерную гладь и, словно маленькие подводные лодочки, погружались в глубь чистого озера и проплывали мимо бесчисленных стаек разноцветных рыбок, умеющих создавать своими блестящими тельцами настоящие картины - совсем как цветные мазки на полотнах художников. Раз - и картина рассыпалась на тысячи мелких рыбешек. Два - и появилась новая… Вынырнув, отважные путешественники взлетали к самым небесам, а потом снова возвращались на прекрасные луга, где, приветствуя их, улыбались маминой улыбкой цветы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Любопытно, - думал богочеловечек, придя домой и все еще находясь под впечатлением своих ярких фантазий, - а что же на самом деле происходит, когда человек думает? Неужели все то, что я придумываю, существует только во мне? Неужели это только лишь фантазии?.. Но я же читал, что в природе нет ни одной лишней букашки, ни одной лишней травинки - все для чего-то нужно. А мои фантазии ей не нужны?!..</w:t>
      </w:r>
    </w:p>
    <w:p>
      <w:pPr>
        <w:pStyle w:val="Normal"/>
        <w:ind w:firstLine="360"/>
        <w:jc w:val="both"/>
        <w:rPr/>
      </w:pPr>
      <w:r>
        <w:rPr/>
        <w:t xml:space="preserve">И в это мгновение Малыш впервые, пожалуй, засомневался в том, во что твердо верил до этого мгновения: что воображение похоже на мыльные пузыри: лопнул пузырь - и только брызги разлетелись. </w:t>
      </w:r>
    </w:p>
    <w:p>
      <w:pPr>
        <w:pStyle w:val="Normal"/>
        <w:ind w:firstLine="360"/>
        <w:jc w:val="both"/>
        <w:rPr/>
      </w:pPr>
      <w:r>
        <w:rPr/>
        <w:t>«Но - размышлял Малыш, - брызги-то не исчезли, а просто разлетелись на множество мельчайших капелек… Значит, и мыльный пузырь не пропал бесследно! Может быть, точно так же и мысль, как те придуманные мной цветочные фейерверки, выстреливает своими микроскопическими семенами, а потом они приземляются в каком-нибудь параллельном мире…»</w:t>
      </w:r>
    </w:p>
    <w:p>
      <w:pPr>
        <w:pStyle w:val="Normal"/>
        <w:ind w:firstLine="360"/>
        <w:jc w:val="both"/>
        <w:rPr/>
      </w:pPr>
      <w:r>
        <w:rPr/>
        <w:t>И он  стал скакать по комнате и понарошку стрелять из невидимого во все стороны:</w:t>
      </w:r>
    </w:p>
    <w:p>
      <w:pPr>
        <w:pStyle w:val="Normal"/>
        <w:ind w:firstLine="360"/>
        <w:jc w:val="both"/>
        <w:rPr/>
      </w:pPr>
      <w:r>
        <w:rPr/>
        <w:t xml:space="preserve">- Бах! Ба-бах!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А может быть, мысли-семена приземляются вовсе не в параллельном мире, а в нашем будущем? - продолжал фантазировать Малыш. - Вырастаешь, становишься взрослым, смотришь на что-нибудь однажды: “Вот это да! Так это же я в детстве придумал, когда мне было пять лет!” Только как проверить, бывает ли так на самом деле? Спросить у взрослых? А вдруг они забывают это со временем? Но, на всякий случай, надо думать только что-нибудь хорошее!»</w:t>
      </w:r>
    </w:p>
    <w:p>
      <w:pPr>
        <w:pStyle w:val="Normal"/>
        <w:ind w:firstLine="360"/>
        <w:jc w:val="both"/>
        <w:rPr/>
      </w:pPr>
      <w:r>
        <w:rPr/>
        <w:t>И маленький Бог решил создавать свой будущий мир - таким, каким он хотел бы его видеть.  «Не зря же все вокруг то и дело говорят, что если чего-то очень сильно хотеть, это желание непременно сбудетс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20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22:00Z</dcterms:modified>
  <cp:revision>1</cp:revision>
  <dc:subject/>
  <dc:title>Малыш-богочеловечек </dc:title>
</cp:coreProperties>
</file>