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абушкин внук</w:t>
      </w:r>
      <w:bookmarkStart w:id="0" w:name="cutid1"/>
      <w:bookmarkEnd w:id="0"/>
    </w:p>
    <w:p>
      <w:pPr>
        <w:pStyle w:val="Normal"/>
        <w:ind w:first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br/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На стук дверь отворила Хику. И с радостным визгом повисла на шее у вошедшего, который от такого напора едва не выронил все, что и так с трудом удерживал в руках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Интар! Явился, наконец! Куда ты запропал?!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Да так, носило везде, -темноволосый невысокий парень, с озорными и дерзкими черными глазами, отцепил от себя девочку и всучил ей многочисленные свертки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-Держи, здесь вкуснятина всякая. На всех!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-Здорово! – Хику ухватила подаренное и понесла на стол, к свету. А вокруг Интара тут же столпились остальные внуки и внучки здешней Бабушки, не давая ему прохода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Кого погладив по голове, кого потрепав за ухо, кого щелкнув по носу, парень наконец расчистил себе проход в комнату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Дверь заприте, холодно же! –крикнул детям, - Уф… Бабушка, здравствуй!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Ну здравствуй, Интар. –Старая женщина, кутавшаяся в большой зеленый платок, обняла парня и коснулась его щеки сухими губами. – А я уж думала, позабыл ты нас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Вас забудешь, как же, –привычно отшутился парень. – Я с ночевкой. Примешь бывшего внука?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-Приму, -кивнула - Только теснота у нас…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Будто я не знаю. На полу у печурки лягу. Не впервой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И то верно, -согласилась Бабушка, –а пока садись, ты как раз к ужину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Сейчас… вот только подарки раздам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Интар подошел к столу и стал потрошить свертки. Для Бабушки там нашлась теплая и добротная зимняя одежда, для малышни –рубахи, курточки, штанишки («На кого впору будет –тому повезло,» - объявил Интар) и разные сласти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Пирожки с вареньем! –провозгласил парень. – Ну- ка., раз, два, три , по четыре каждому.. так, а это кто? – раздача была уже закончена, когда Интар с удивлением обнаружил перед собой незнакомого светлокожего эльфенка, лет восьми. Одет он был не как полагалось эльфам в Империи: в тунику и облегающие штаны, а в обычную человеческую одежду. Он моргал зелеными глазами, ежился, и глядел на Интара с некоторым страхом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Это Ушастик. То есть Миру. Но все равно Ушастик, -обьявила Хику, –он у нас недавно. Его Кори привел.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-Кори? –Интар посмотрел на высокого изящного мальчика двенадцати лет. Тот тряхнул черными волосами, пожал плечами и улыбнулся: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Так уж вышло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Ну, раз вышло, так вышло. Только я-то на тебя, малыш, пирожков не принес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Мне не надо, господин. –Эльфенок покраснел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Вот еще глупости. Держи! –Хику всунула ему пирожок, то же сделал и Кори и еще четверо старших ребят отломили каждый по половинке от одного из своих . Ушастик стоял, прижимая к себе вкусные дары, и тихо сиял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Во как светится, и свечи можно не переводить, -фыкнула Хику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А еще Кори рыбу поймал! Леща, огромного, мы его двое суток ели! –обьявил маленький Таан, –в нашей реке поймал!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В реке? –Интар воззрился на Кори. Поймать рыбу в столичной реке было так же вероятно, как выудить оттуда кусок золота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«Что только вытворяет, а…»- подумал парень. В ответ на укоризненный взгляд Кори улыбнулся еще шире и развел руками –мол, оно само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Кори самый лучший добытчик. –Сказал серьезный Алдо. –Видно, что наше дело знает. Хорошо, что ты его привел, Интар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И Хику он вытащил, когда она стражникам на базаре попалась. –Добавил Таан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 Попалась все таки! –Интар с досадой ударил ладонью о ладонь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Бывает, Интар, -Хику опустила глаза, –но Кори меня выручил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Я в него всегда верил… -Пробормотал парень.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-Ага, он Хику вытащил когда ее уже заперли! –Начал Таан. Но Интар закрыл малышу рот ладонью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Так. Пока я не поел, у меня нет сил на все эти истории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Ребята, покормите гостя, -напомнила Бабушка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На столе появилась горячая каша с маслом, лук и сушеная рыба. Пили травник. Интар помог разложить ложки и расставить миски, потом наполнил свою до краев и наконец-то поел как следует. Впервые за сегодня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После еды детей разморило. Еще бы, подумал Интар, ведь носились по городу целый день. Он еще повнимал их рассказам о том, кто что и как добыл, кому везло, а кому не очень, кого похвалил, кого поругал – его слушали очень внимательно, как же, ведь он мастер их дела! Но постепенно ребятишки стали зевать, и тереть кулаками глаза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Всем спать, -распорядилась Бабушка, –а мы с Интаром еще посидим, потолкуем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Дети потянулись в другую комнату, забрались на огромную кровать, где, под старыми уже, но теплыми одеялами вповалку спали все: и мальчишки и девчонки. Когда Интар через несколько минут заглянул туда, то услышал дружное сопение. При свете свечи увидал, что все или на самом деле крепко спят, или уж очень хорошо притворяются. Хику прижимала к себе Ушастика, как иные девчонки тряпичную куклу, но эльфенку это, кажись, нравилось –по крайней мере он улыбался и во сне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Корзинка с котятами, -хмыкнул парень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Притворив дверь в спальню(теперь, даже если мелкие будут прислушиватся, мало что услышат), он вернулся к столу. Бабушка налила ему еще кружку травника –горячего - и села напротив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-Ну поведай, где пропадал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Прихлебывая горьковатый отвар, Интар повел рассказ. И как попал в переплет на Востоке, едва не угодив к работорговцам, и как потом, на Севере, куда удрал, видать с великого перепугу, чуть не погиб, не приученный к деревенской жизни –а больших городов там можно и не искать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А у вас-то что нового? Вижу, много, а? –спросил, когда выговорился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Ну, это как посмотреть. –усмехнулась Бабушка -С одной стороны, все по-старому, а с другой.. Найденыш твой, Кори, много чем нас радует. Способный мальчишка. Только… Интар, не наш ведь он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Да как… -начал парень, но женщина подняла руку, ладонью вверх, призывая замолчать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Не надо, Интар, мне твоих сказок. Это детишкам ты можешь рассказывать про дружка, которого вздернули, потому как попался, руку в карман жреца запустив, а младший братишка у него остался один-одинешенек на белом свете, а мне –не надо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-Так он же правда…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Один-одинешенек? Вот в это верю. –покивала головой, - Иногда жаль его, как щенка брошенного. Бойкий, на язык острый, да, а ко мне ластится будто к мамке родной. Как привел ты его в первый вечер, так он и спросил «А как мне тебя, госпожа, звать?» - а я ему –«Какая из меня госпожа, бабушкой и зови, как все зовут.» –у него аж глазенки засияли. Что один, что дом ему нужен, семья –да, правда. А прочее… Интар, не наш он! Что ж я, наших детишек не знаю? У них и походка и повадки… Ремесло печать ставит. А Кори… ну да, таскать всякое, да кошельки срезать, он горазд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Так чего ж еще? –развел руками Интар - Это ведь само по себе не выйдет, выучка нужна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Верно. Только я уже двадцать лет, как Гильдией поставлена , Бабушкой в здешних местах быть. Сколько я наших сирот за этот срок воспитала, и не перечту, пожалуй. Нагляделась довольно. И вижу, что Кори - не наш. Да и человек ли, сомневаюсь..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Бабушка ну ты что! Не эльф же!..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-Нет, куда ему. И не полукровка –хотя ты и полукровку мог бы выискать и привести…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А ты бы приняла, -хмыкнул Интар. В этом он был уверен, хоть закон и казнил жестоко как полукровок-эльфов и их родителей (отчего таких и не встречалось), так и любого, кто взялся бы укрывать подобное дитя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Старая женщина пожала плечами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-Но Кори не полукровка. И не человек. Он такое творит, что людям недоступно.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Интар насторожился. «Вот же, зараза мелкая, все по своему…» вздохнул по себя, с какой-то, самому непонятной обреченностью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Например? –спросил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А взять хоть того леща. Ты видал когда-нибудь, чтобы из нашей реки кто хоть пескаря выудил?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Не-а… да из нее воду нельзя пить –потравишься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То-то и оно. А Кори… Впрочем, поначалу это все Хику придумала, новый промысел, старая штука: пойти с кем-нибудь вдвоем на набережную, в погожий денек. Один чтобы по кустам тихонько пробирался, а второй в воду зайдет да удочку закинет –словно бы удит. Народа гуляет много, глазеть станут. А уж когда удильщик притворился, что что-то поймал и тащит –обратят внимание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И тут самое время поймать чей-нибудь кошелек. –докончил Интар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Бабушка кивнула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Вот взяла она Кори, ему велела удильщиком быть, и пошли они. А когда вернулись Кори эту рыбу и приволок с собой. Живая, бьется еще. Хику рассказала, что стоял он, стоял, а потом как выгнется, да как дернет, –и на берег рыбу выбросил. Десятков пять людей это видело, обомлели все. И вкусный лещ оказался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-Ну ладно, рыба, мало ли что бывает. –пробормотал Интар. Захотелось отвести глаза .Врать и изворачиватся он умел с малых лет, но обманывать Бабушку, когда-то подобравшую и пригревшую его, бездомного мальчишку, казалось зазорно. «Ну, Кори!- Зло подумал парень. - Ну, паршивец! А ведь обещал не высовываться! Эх…»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Бывает всякое, -кивнула Бабушка, внимательно глядя в Интаровы черные глаза своими, голубыми, не выцветшими от лет. –Только уж слишком много этого всякго случилось за последний год. Как привел ты Кори, так и пошли чудеса. И все вокруг него крутится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А какие еще чудеса были? С эльфенком этим что ли?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-Да нет. Тут, пожалуй, одно чудо - откуда Кори деньги взял. Малыша он из приюта выкупил, сам знаешь, какие там цены. Вдесятеро меньше, чем на рынке, только для нас и это- большие деньги. </w:t>
        <w:br/>
        <w:t xml:space="preserve">Интар кивнул. Еще бы. Эльфов продавали по всей Империи –продавали как красивые игрушки для богатых и знатных, как редких домашних животных. И стоил молодой эльф дороже породистого коня –золотых двести, а то и триста. На такие деньги ремесленнику или земледельцу с семейством год жить можно, и неплохо жить…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Эльфы послушные и красивые собой, хорошие певцы и музыканты, пользовались спросом среди знати. Обычно господа их холили и леляли, но бывало и так, что надоевшего раба выбрасывали на улицу, как, порой, выкидывали кошек или собак. Такие, никому не нужные, оказывались в эльфийских приютах, где их содержали шесть месяцев, и готовы были продать всякому, за мизерную цену. Если же покупатель не находился, через полгода после того, как эльф попадал в приют, его усыпляли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Все это Интар знал. Знал и то, что жизнь в приютах голодная и тоскливая, но любая жизнь лучше смерти. Значит, Кори выкупил этого эльфенка…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Последние слова парень произнес вслух. И Бабушка кивнула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-Выкупил. За десять золотых. Ты, может, скажешь, что эти деньги –братнино наследство, которое мальчишка сберегал, терпя голод и осенние холода? Когда ты его привел, на нем штанов целых не было…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Нет, у него не было с собой денег. -Интар уже ерзал на лавке, не зная , куда деваться. –Может, добыл? Он-то сам что говорит?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Бабушка развела руками: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Он как раз и говорит, что добыл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И таки добыл, -послышался от двери спальни сонный голос. Это была Хику. Она смотрела на Бабушку и Интара из-под растрепанных каштановых волос, и моргала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Ты что тут делаешь? –Бабушка сурово сдвинула брови, –а ну иди спать!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Мне по нужде…-Хику протопала в отхожее место, потом обратно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-А вы про Кори говорите? Я услышала…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Услышала и ладно, а теперь –спать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Ну Бабушка… я могу рассказать, как он Ушастика выкупил, я ж тогда там была.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Была она.. Прицепилась к мальчишке, как репей к собачьему хвосту. –Проворчала старая женщина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А Кори не против. –Сказала Хику. Она залезла с ногами на лавку и прижалась к Интару. Тот скинул куртку и укутал девчонку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Не простынь. Бабушка, раз она уже не спит, пусть расскажет, ладно?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Ну хорошо, -смилостивилась женщина. –Давай, маленькая проныра, выкладывай. Хотя я это уже слышала, а вот Интар хочет знать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Хочет –значит будет! –Хику потеснее прижалась к Интару, которого очень любила, и чьей ученицей давно втайне надеялась стать, -в общем, мы с Кори на промысел шли, на базар. И мимо приюта дорогу срезали. Брр, ну и местечко! Оно ж развалится скоро!.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Да уж .-Кивнул Интар. Приюты для эльфов устраивали в самых старых домах Столицы, так выходило дешевле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В общем, -продолжила Хику, - мы идем, а Ушастик сидит у забора и ревет. В три ручья. Мы к нему –чего, мол? А оказалось, его завтра утром усыпить должны. Его хозяин выкинул, наигрался и выкинул. Гад он… Ну вот, Ушастик ревел. И он нам пожаловался, -Хику вздрогнула ,-знаешь, Интар, вот когда мне жутко стало.. Он голодный был, Ушастик-то. Их там кормят мерзко –каша на воде, и только. И так все время. Но даже этого не дают тем, кому срок на усыпление подходит на другой день. Чего, мол, средства казенные тратить. И Ушастик ревел , потому что хотел есть. Не из-за смерти, к этому он вроде как притерпелся, а вот –потому что поесть не дали, и плохо из-за этого. –Хику снова вздрогнула и теснее прильнула к Интару. Тот потрепал девчоку по голове. Молча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Кори слушал это все.., -продолжила Хику, -спросил Ушастикову цену. Потом говорит мне –ладно уж, что поделать, идем.. Ну пошли мы…а тут через пару десятков шагов смотрим, –а под ногами кошель валяется. А в нем –двенадцать золотых , медью и серебром. Мы… мы даже особо не раздумывали, кинулись обратно в приют. Купить-то эльфа оттуда любой человек может, даже и не взрослый. И Кори купил .Теперь Ушастик с нами. Ему тут хорошо. Как на улицу –так мы на него и ошейник, и одежду, какая положена, а в доме он нам равный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Ну... молодцы... –Интар покосился на Бабушку и понял ,что их разговор отнюдь не закончен. А Хику уже зевала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Иди-ка теперь спать, ладно?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Не-а. –Девочка упрямо помотала лохматой головой, - я ж тебе еще не рассказала, как Кори меня вытащил, когда стражники зацапали… На базаре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Излагай, -кивнул Интар, получив молчаливое одобрение Бабушки. –И, кстати, это когда было? </w:t>
        <w:br/>
        <w:t>От покупки Ушастика если мерить?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После этого месяца через полтора. Вот как раз за месяц до сегодня. Мы снова на базаре промышляли, самое лучшее место, ты же знаешь. . Ну и… не повезло мне. Я у одного из сумки кошель потащила, а он меня сцапал – проворный попался. Тут же в крик – стража, стража. Набежали – они ж там всегда, то по базару шатаются, то в караулке своей сидят, а то и так, и эдак. Схватили меня, обыскивать стали. Кори около меня был – так уже успел в толпу шмыгнуть. А я уже до этого одного олуха общипала. И нашли у меня его кошель, а тут и хозяин кошеля поблизости околачивался. В общем, если уж не повезет, так во всем и сразу. Тут же меня в караулку и потащили, там у них решеткой закуток отгорожен, туда и запихнули. Заперли. Хорошо так заперли, на совесть. И один стеречь остался. Ключи себе на пояс повесил, сел у стола и принялся бумагу марать. Видать, про меня писал. Я сижу, тоскую. Свечерело уже. И тут гляжу –сторож-то мой зевает. Раз, другой… потом глаза тереть стал, потом голову опустил , на стол грудью бухнулся, усом в чернильницу попал, и захрапел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Я думаю, сидел бы он поближе, я бы и до ключей дотянулась. Но там я ничего сделать не могла. А тут Кори шмыгает в дверь тихонько. Меня увидел, кивнул только, а я ему на ключи показываю. Он их у стражника с пояса снял, решетку отпер, и только нас и видели. Вышли мы как мышки, а около караулки никогда народу много не бывает. Так вот он меня и спас. </w:t>
        <w:br/>
        <w:t>Бабушка кивнула, подтверждая. Интар взял ладошку Хику в свою руку и задумался. Да, Кори хорошо сделал , что девчонку выручил. Но.. Он вправду надеялся, что  на эти выкрутасы никто внимания не обратит?.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Хику снова стала зевать.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-Муха в рот влетит! –Интар ссадил девочку со скамьи, шлепнул по попке и велел, –спать! </w:t>
        <w:br/>
        <w:t>На сей раз Хику, не споря, побрела в спальню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br/>
        <w:t xml:space="preserve">Интар обернулся к Бабушке. Та сидела, подперев голову руками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-Рыба, -сказала негромко , -рыба в реке, где перевелись даже пиявки. Деньги под ногами, как по заказу. Очень вовремя уснувший на своем посту стражник. Совпадения, а? И замечательное владение всеми секретами нашего ремесла…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Интар взялся за голову: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«Ладно, все..не могу я ей врать дольше!»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Хорошо. Твоя правда, Бабушка. Кори не человек. Он… он бог!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-Боог? -протянула старая женщина. Покачала головой и развела руками.  Если бы это говорил не Интар, Бабушка решила бы, что над ней пошутить решили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Но она удивилась меньше, чем ожидала от себя. Должно быть, на подобное трудно отозватся сердцем и разумом, не выяснив все до конца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Бабушка не спеша подлила в кружку парня еще травника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Давай уж, все выкладывай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-Ага… -Интар ухватил кружку и отдернул руки: она нагрелась. –Ой!.. Ну вот. . в общем… дней за десять до того, как я привел к тебе Кори, возвращался я из Южной провинции. С немалыми деньгами –повезло на скачках. Ну и наткнулся на лесной дороге на собратьев по ремеслу…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Лихие люди? – женщина взволнованно  подалась вперед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Они самые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Ты не рассказывал ничего!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Такое расскажешь… -Интар дернул плечами. - Я не дурил, деньги им отдал сразу, только они, видать, для верности, ножом меня в бок… а потом то ли по голове тюкнули, то ли еще что… Словом, очнулся я в лесу, неподалеку от дороги –только это я потом понял ,что неподалеку, а так ее от меня деревья да кусты закрывали, ну и темно было, вечер уже и сображал я плохо, да и бок болел. Кое-как я поднялся и побрел по лесу. Думал к дороге выйти, а на деле, от нее уходил. Ох и худо же мне было!-Интара передернуло при воспоминании.–И дошел я до дома какого-то. Только это был не дом, а храм заброшенный, каменный. Развалился уже почти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От Старых Богов, должно быть? –Предположила Бабушка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Угу, –кивнул парень. Старым Богам поклонялись до воцарения нынешней Императорской династии, несколько сот лет назад. Семья, из которой происходил теперешний Император, установила, с боем, с кровью, новый порядок: Бог на небе один и молиться должно лишь ему. В войнах за Старых Богов полегли многие, но потом все забылось, люди приняли единого Бога, и построили для него новые храмы. А древние пустовали, разрушаясь понемногу. Вот в один из таких храмов и попал Интар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-Вполз я туда, -говорил он, –привалился к стене –и все. Лежу и помираю. Сколько так валялся, не скажу, но вдруг почувствовал: знобить меня перестало. Тепло странное по всему телу пошло. Потом боль утихла. Я глаза открыл –стоит надо мной мальчишка. Кори. Только тогда он одет был в белое... и оно светилось. Или светился он сам... Я смотрю –и он смотрит. Присел около меня. «Чего ты хочешь?» - спрашивает. Я говорю: «Жить хочу», а он: «Будешь жить». И руками надо мной водить стал. И все залечил, все, что было! Я вскочил здоровый, как никогда. А он: «Чего еще хочешь?». Я говорю: «Есть хочу, пить хочу...» Мальчишка руки вперед вытянул –и, как в сказке, скатерть со вкуснятиной всякой. Сел я. Ем и ему киваю: «А ты?», а он: «Я не нуждаюсь в пище» .Я и спрашиваю: «А кто ты такой?». Тут он мне и выдал…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Интар прервался и поглядел на Бабушку –верит ли? Может решит, что он с ума сошел? Но та слушала серьезно и внимательно. Парень мысленно сцепил зубы и приступил к самому главному: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-Он бог. Один из тех, из Старых. Он вроде как цепью был прикован к этому самому храму, последнему из его храмов, от которого еще что-то осталось –и выйти из него мог, только если кто-нибудь пришел бы и позвал его с собой. А еще он оказался богом –покровителем нищих и бродяг.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Бабушка тихонько, по-старушечьи, рассмеялась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Подобное к подобному, а?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Вроде того, -хмыкнул Интар. – Короче говоря, я рассказал ему про себя все. Правду. И про Гильдию. И про вас тоже речь шла –про тебя и мелких. Ну, Кори, –так он велел себя звать, –Кори и решил, что он меня из храма на дорогу выведет, только если я его с собой возьму. Вот к вам. </w:t>
        <w:br/>
        <w:t xml:space="preserve">Интар примолк. Вспомнил, как говорил с ним мальчишка-бог: грозен был. "Если с собой меня не возьмешь, тебе отсюда не выйти -навеки в моем храме останешься!". Заявляет это, а у самого на дне глаз страх притаился: а ну как не испугается человек, да откажет?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Интар не отказал, хоть и невзлюбил мальчишку, как и любого, кто бы попытался к нему с ножом к горлу пристать. Поначалу парень и говорить с Кори не хотел, отмалчивался. Но потихоньку оттаял, потому что, сколько ни присматривался к нежданному спутнику в последующие дни, не мог найти в нем ничего божественного. Мальчишка как мальчишка -и злится по-детски и по-детски хвастает своим прошлым величием, так же пугается, хоть стражи, хоть нежданно выползшей из под стены блестящей змеи, и радуется солнечному деньку, сладостям, теплу камина в трактире после целого дня пути по холоду, на ветру... </w:t>
      </w:r>
    </w:p>
    <w:p>
      <w:pPr>
        <w:pStyle w:val="TextBodyIndent"/>
        <w:rPr>
          <w:lang w:val="en-US"/>
        </w:rPr>
      </w:pPr>
      <w:r>
        <w:rPr/>
        <w:t xml:space="preserve">-Дитё он. -сказал парень Бабушке, -я с ним вначале не разговаривал, разозлился на то, что он меня вынудил взять его с собой. Так он молчал, дулся. Потом вопросы стал разные задавать "Интар, а как этот город называется?" "А что эти люди делают?" а зачем это, а почему то... Я отвечал без особой охоты, он меня продолжал дергать. Наконец сказал, что вообще-то может уже уйти, куда глаза глядят, и не докучать мне. Я его удержал, -мол, куда ты пойдешь? а он "А тебе какое дело, ты же хочешь, чтобы я ушел!" -и с такой обидой, даже голос задрожал. Ну, -парень усмехнулся, -..мне вроде как стыдно стало. И вся злость прошла. Дальше мы очень скоро друзьями стали. Вот так я его сюда и привел. Что рассказывать, мы придумали. Неплохо, вроде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Я поначалу и поверила, -согласилась Бабушка. –Только потом пригляделась, и.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Нда. То ли он от людей отвык, то ли люди другие были. Впрочем... а что малышня? Не замечает ничего?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Ну..как сказать. Кое-кто, и правда, еще слишком мал, а другие..Дети легче верят в совпадения, в удачу..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И в чудеса. –Дополнил Интар.-Ну вот. Теперь ты знаешь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Знаю, -кивнула старая женщина, –мой внук- бог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Парень прищурился: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И что же дальше?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Бабушка вздохнула. На своем веку она перевидала множество детей: добрых и не особо, хитрых и попроще, открытых и заперших свою душу изнутри на большой замок. К одним она искренне привязывалась, других честно воспитывала и учила, без особой сердечной теплоты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Кори был из таких, которые нравились ей,  еще с той поры, как она сама была девчонкой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Он не подлизывался к прочим внукам и внучкам, не лебезил перед ними, но и не задирал носа. Он просто был собой: ходил на промысел (работал с азартом, отличавшим любого умельца), рассказывал на ночь самым маленьким сказки (порой довольно страшные), убирал в свой черед дом (хоть не особо это дело любил), таскал воду и колол дрова, дразнил Хику ( впрочем, та ему тоже спуску не давала) и других девчонок, порой отдавал мелким, кому не повезло, часть добычи, иногда дрался, иногда ругался, не редко озоровал и не раз бывал бит мокрым полотенцем по спине и пониже спины, а то и попросту отшлепан (Бабушка была строга к своим внукам), часто, как и прочие, вечерами устраивался подле Бабушки, положив голову ей на колени и молча напрашиваясь, чтобы погладили по голове...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Ребенок как ребенок, подумала Бабушка, сколько на свете таких..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Интар, немного напрягшись, все ждал ее ответа.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Старая женщина улыбнулась парню: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К жрецам я не побегу. К тайной страже, сам понимаешь, тоже. Мне правду нужно было знать, Интар. Тревожило меня все это, пока непонятным было –все -таки детвора тут, я и боялась, как бы с ними беды не случилось. Но теперь вижу –ничего страшного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А Кори?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-Кори...мальчишка безродный, бессемейный, ремесло наше от своего брата перенял, которого вздернули, потому как тот в карман жреца залез, да попался. Ты Кори сюда привел, и стал он еще один бабушкин внук. У мальчишки добрый нрав, он умен, руки золотые, прочие внучата мои к нему привязались. Разве плохо?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Нет. Все как надо!- Интар тряхнул головой и засмеялся, -всякому охота жить по-человечески. Даже богу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Твой травник стынет, -напомнила Бабушка. </w:t>
      </w:r>
    </w:p>
    <w:p>
      <w:pPr>
        <w:pStyle w:val="Normal"/>
        <w:ind w:firstLine="36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-А… разумеется. –парень поднес кружку ко рту. Старая женщина подлила и себе свежего отвара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Они сидели и молча пили травник. А в спальне, под теплым одеялом, мирно спал мальчик Кори. Он, как и все, устал, набегался же за день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3:29:00Z</dcterms:created>
  <dc:creator>Участник конкурса "Сорванная Башня"</dc:creator>
  <dc:description/>
  <dc:language>en-US</dc:language>
  <cp:lastModifiedBy>Tash_mc</cp:lastModifiedBy>
  <dcterms:modified xsi:type="dcterms:W3CDTF">2006-02-01T00:30:00Z</dcterms:modified>
  <cp:revision>2</cp:revision>
  <dc:subject/>
  <dc:title>Бабушкин внук </dc:title>
</cp:coreProperties>
</file>