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ассказ</w:t>
      </w:r>
    </w:p>
    <w:p>
      <w:pPr>
        <w:pStyle w:val="Normal"/>
        <w:jc w:val="center"/>
        <w:rPr>
          <w:lang w:val="en-US"/>
        </w:rPr>
      </w:pPr>
      <w:r>
        <w:rPr>
          <w:lang w:val="en-US"/>
        </w:rPr>
      </w:r>
    </w:p>
    <w:p>
      <w:pPr>
        <w:pStyle w:val="Normal"/>
        <w:ind w:firstLine="360"/>
        <w:jc w:val="both"/>
        <w:rPr/>
      </w:pPr>
      <w:r>
        <w:rPr/>
        <w:t xml:space="preserve"> </w:t>
      </w:r>
      <w:r>
        <w:rPr/>
        <w:t xml:space="preserve">Ну почему? Ну так же несправедливо! Не, понимаю, если б я был девчонкой. Во всех легендах боги цветов и всего такого прочего девчонки! Я, конечно, яблоки люблю… Бананы ещё, картошку… Но не до такой же степени! Вот Мишке из параллельного класса повезло. Он – бог ветра. Он уже председатель федерации парусного спорта. Причём всемирной. Ещё лётчики с ним дружат… А в нашем городе ветряков понаставили вместо тепловых электростанций. Главное, уроки прогуливать можно, потому что считается, что бог сразу становится мудрым, и учиться ему, вообще-то, уже ни к чему. </w:t>
      </w:r>
    </w:p>
    <w:p>
      <w:pPr>
        <w:pStyle w:val="Normal"/>
        <w:ind w:firstLine="360"/>
        <w:jc w:val="both"/>
        <w:rPr/>
      </w:pPr>
      <w:r>
        <w:rPr/>
        <w:t xml:space="preserve"> </w:t>
      </w:r>
      <w:r>
        <w:rPr/>
        <w:t>И по какому принципу ТАМ выбирают?</w:t>
      </w:r>
    </w:p>
    <w:p>
      <w:pPr>
        <w:pStyle w:val="TextBody"/>
        <w:ind w:firstLine="360"/>
        <w:rPr/>
      </w:pPr>
      <w:r>
        <w:rPr/>
        <w:t xml:space="preserve"> </w:t>
      </w:r>
      <w:r>
        <w:rPr/>
        <w:t>Вот Юлька – дура круглая! Ей бы в самый раз цветочками и заниматься. Так нет же. Она богиня огня. Юлька! И огня! Тоже на неё все не намолятся. Только стало ясно, кто в ней воплотился, сразу же журналистам растрезвонила. Хвастаться все любят. Как списать задачку, так сюсюкает, аж плеваться хочется. Я даже плюнул как-то раз… Не в неё, правда. Если б в неё, может, не так ругались бы…</w:t>
      </w:r>
    </w:p>
    <w:p>
      <w:pPr>
        <w:pStyle w:val="Normal"/>
        <w:ind w:firstLine="360"/>
        <w:jc w:val="both"/>
        <w:rPr/>
      </w:pPr>
      <w:r>
        <w:rPr/>
        <w:t xml:space="preserve"> </w:t>
      </w:r>
      <w:r>
        <w:rPr/>
        <w:t>А теперь даже в их сторону посмотреть нельзя. Разные охранники правительственные тут же окружат… Они и днём и ночью богов не оставляют.</w:t>
      </w:r>
    </w:p>
    <w:p>
      <w:pPr>
        <w:pStyle w:val="Normal"/>
        <w:ind w:firstLine="360"/>
        <w:jc w:val="both"/>
        <w:rPr/>
      </w:pPr>
      <w:r>
        <w:rPr/>
        <w:t xml:space="preserve"> </w:t>
      </w:r>
      <w:r>
        <w:rPr/>
        <w:t>Думают, что из зависти кто-то может что-то плохое им сделать. Родители их вообще свихнулись. Не знают, куда деньги девать от использования их детей.</w:t>
      </w:r>
    </w:p>
    <w:p>
      <w:pPr>
        <w:pStyle w:val="Normal"/>
        <w:ind w:firstLine="360"/>
        <w:jc w:val="both"/>
        <w:rPr/>
      </w:pPr>
      <w:r>
        <w:rPr/>
        <w:t>В общем, все с ума сошли, как всё это началось. Ну, как в прошлом году оказалось, что где-то лет в одиннадцать-тринадцать выясняется, что человек является земным воплощением какого-нибудь бога. А так как человечество выдумало… ну или повидало бесчисленное множество всяких богов, то и ребят таких уже достаточно много. Только в нашей школе пятеро. Учителя нас уже бояться стали. Вот поставишь двойку кому-нибудь, а он завтра богом окажется и в лягушку тебя превратит… У нас так Димка поступил, он Татьяну Александровну мышкой зелёной сделал. Правда, потом пришлось её обратно превращать. Зато она из школы сразу ушла…</w:t>
      </w:r>
    </w:p>
    <w:p>
      <w:pPr>
        <w:pStyle w:val="Normal"/>
        <w:ind w:firstLine="360"/>
        <w:jc w:val="both"/>
        <w:rPr/>
      </w:pPr>
      <w:r>
        <w:rPr/>
        <w:t xml:space="preserve"> </w:t>
      </w:r>
      <w:r>
        <w:rPr/>
        <w:t>Я тоже мечтал, чтоб в меня воплотился какой-нибудь бог. Вот и домечтался…</w:t>
      </w:r>
    </w:p>
    <w:p>
      <w:pPr>
        <w:pStyle w:val="Normal"/>
        <w:ind w:firstLine="360"/>
        <w:jc w:val="both"/>
        <w:rPr/>
      </w:pPr>
      <w:r>
        <w:rPr/>
        <w:t>Меня мама даже предупреждала! Говорила – не расстраивайся, быть простым человеком лучше, чем, к примеру, богом улиток племени Уцли (она у меня специалист по Южной Африке). Оказалось-то ещё хуже! Главное, не скроешь никак. Все растения ко мне так и тянутся. И оборвать их нельзя, потому что просыпается во мне уже «всеобъемлющая любовь». Дяденька вчера по телевизору говорил, что это присуще любым богам.</w:t>
      </w:r>
    </w:p>
    <w:p>
      <w:pPr>
        <w:pStyle w:val="Normal"/>
        <w:ind w:firstLine="360"/>
        <w:jc w:val="both"/>
        <w:rPr/>
      </w:pPr>
      <w:r>
        <w:rPr/>
        <w:t xml:space="preserve"> </w:t>
      </w:r>
      <w:r>
        <w:rPr/>
        <w:t>В комнате уже на кирпичах почки начали распускаться. Земли в цемент, что ли, намешали… Главное, чтоб на другую сторону не проникло. А то там баба Аня живёт, сразу прибежит. Или ругаться будет, или попросит её рассаду полечить. Она эту рассаду круглый год выращивает, даже летом! Может, попытаться из фикуса маленькую яблоню сделать? Так… Почему-то лимон вырос… Он, наверное, фикусу ближе… Не знаю, я никогда ботанику, если честно, не любил. И почему этот бог именно во мне вернулся на Землю?</w:t>
      </w:r>
    </w:p>
    <w:p>
      <w:pPr>
        <w:pStyle w:val="Normal"/>
        <w:ind w:firstLine="360"/>
        <w:jc w:val="both"/>
        <w:rPr/>
      </w:pPr>
      <w:r>
        <w:rPr/>
        <w:t xml:space="preserve"> </w:t>
      </w:r>
      <w:r>
        <w:rPr/>
        <w:t>Почему-то трудно всё родителям рассказать. Ну на самом деле, как это сделать? Сказать: «Привет, мама, я бог растений»? Хорошо, что мама сама обо всём догадалась. И как у неё получается? Причём кирпичей она ещё не видела. Я на кухню вышел, а она меня обняла… И говорила что-то… Чтоб я держался, что всё это очень сложно и тяжело, но я справлюсь. И что лучше пока всё в секрете держать. Вот через несколько дней я привыкну…</w:t>
      </w:r>
    </w:p>
    <w:p>
      <w:pPr>
        <w:pStyle w:val="Normal"/>
        <w:ind w:firstLine="360"/>
        <w:jc w:val="both"/>
        <w:rPr/>
      </w:pPr>
      <w:r>
        <w:rPr/>
        <w:t xml:space="preserve"> </w:t>
      </w:r>
      <w:r>
        <w:rPr/>
        <w:t>Теперь во всей квартире кирпичи зацвели. И ковёр колосится. А про комнатные растения я вообще молчу. Даже на старом кактусе четыре цветка распустилось. Один в горошек, другой в клеточку, третий в крапинку, а четвёртый вообще серо-буро-малиновый. Хотя, по-моему, так не бывает. По крайней мере с кактусами…</w:t>
      </w:r>
    </w:p>
    <w:p>
      <w:pPr>
        <w:pStyle w:val="Normal"/>
        <w:ind w:firstLine="360"/>
        <w:jc w:val="both"/>
        <w:rPr/>
      </w:pPr>
      <w:r>
        <w:rPr/>
        <w:t xml:space="preserve"> </w:t>
      </w:r>
      <w:r>
        <w:rPr/>
        <w:t>А мне почему-то всё хуже. То ли эта самая «всемирная любовь» проснулась, то ли ещё чего…</w:t>
      </w:r>
    </w:p>
    <w:p>
      <w:pPr>
        <w:pStyle w:val="Normal"/>
        <w:ind w:firstLine="360"/>
        <w:jc w:val="both"/>
        <w:rPr/>
      </w:pPr>
      <w:r>
        <w:rPr/>
        <w:t>В ушах что-то звенит, голоса какие-то. Вот не думал никогда, что растения могут разговаривать. Голосов всё больше и больше… Сейчас же голова треснет! Вот странно, я каждую просьбу расслышать могу. Кто-то на листик наступил. Больно теперь подорожнику. Он меня помочь просит. А чем помочь? Я только два часа как бог, ещё и не знаю ничего. Сейчас, сейчас, потерпи… Этот замолчал… Ну кто ж его просил на тропинке вырастать? Хотел в стороне от всех поселиться. Ой, тополь где-то рубят… Прекратите, что ж вы делаете! Мне же больно!.. А людям я тоже вреда не могу сделать. И животным тоже. Как же мне тогда растения спасать? Я сейчас стал всю их боль чувствовать. Всех растений на Земле. И, вроде бы, сам на это согласился… А в больнице мне помогут? Вряд ли… Никто не поможет. Зачем же помогать богам. Мы же всесильны. Я терпеть должен! И вытерплю! Не просто так же меня богом выбрал кто-то… Только… всё равно больно и страшно. Очень. Мама!</w:t>
      </w:r>
    </w:p>
    <w:p>
      <w:pPr>
        <w:pStyle w:val="Normal"/>
        <w:ind w:firstLine="360"/>
        <w:jc w:val="both"/>
        <w:rPr/>
      </w:pPr>
      <w:r>
        <w:rPr/>
        <w:t xml:space="preserve"> </w:t>
      </w:r>
      <w:r>
        <w:rPr/>
        <w:t>А потом я ничего не помню.</w:t>
      </w:r>
    </w:p>
    <w:p>
      <w:pPr>
        <w:pStyle w:val="Normal"/>
        <w:ind w:firstLine="360"/>
        <w:jc w:val="both"/>
        <w:rPr/>
      </w:pPr>
      <w:r>
        <w:rPr/>
        <w:t xml:space="preserve"> </w:t>
      </w:r>
      <w:r>
        <w:rPr/>
        <w:t>Потемнело в комнате. А потом всё закончилось.</w:t>
      </w:r>
    </w:p>
    <w:p>
      <w:pPr>
        <w:pStyle w:val="Normal"/>
        <w:ind w:firstLine="360"/>
        <w:jc w:val="both"/>
        <w:rPr/>
      </w:pPr>
      <w:r>
        <w:rPr/>
        <w:t xml:space="preserve"> </w:t>
      </w:r>
      <w:r>
        <w:rPr/>
        <w:t>В общем, я теперь хоть на Луне могу яблони выращивать. Рассада бабы Ани в пальмы превратилась. А я теперь по всей Земле езжу.</w:t>
      </w:r>
    </w:p>
    <w:p>
      <w:pPr>
        <w:pStyle w:val="Normal"/>
        <w:ind w:firstLine="360"/>
        <w:jc w:val="both"/>
        <w:rPr/>
      </w:pPr>
      <w:r>
        <w:rPr/>
        <w:t xml:space="preserve"> </w:t>
      </w:r>
      <w:r>
        <w:rPr/>
        <w:t>А мама с папой… А они как-то так сделали, что всю боль растений теперь чувствуют только они. А я могу чудеса творить, но ничего страшного уже не случается. Со мной.</w:t>
      </w:r>
    </w:p>
    <w:p>
      <w:pPr>
        <w:pStyle w:val="Normal"/>
        <w:ind w:firstLine="360"/>
        <w:jc w:val="both"/>
        <w:rPr/>
      </w:pPr>
      <w:r>
        <w:rPr/>
        <w:t>Я не хотел так! Честно! Они сами… Даже не знаю, как. Может, если на двоих разделить, легче будет? Так разделили бы на троих!</w:t>
      </w:r>
    </w:p>
    <w:p>
      <w:pPr>
        <w:pStyle w:val="Normal"/>
        <w:ind w:firstLine="360"/>
        <w:jc w:val="both"/>
        <w:rPr/>
      </w:pPr>
      <w:r>
        <w:rPr/>
        <w:t xml:space="preserve"> </w:t>
      </w:r>
      <w:r>
        <w:rPr/>
        <w:t>Я вот узнаю, как, опять всё верну, как было. Я же как подумаю, ЧТО с ними, мне становится хуже, чем тогд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23:28:00Z</dcterms:created>
  <dc:creator>Участник конкурса "Сорванная Башня"</dc:creator>
  <dc:description/>
  <dc:language>en-US</dc:language>
  <cp:lastModifiedBy>Tash_mc</cp:lastModifiedBy>
  <dcterms:modified xsi:type="dcterms:W3CDTF">2006-01-31T23:29:00Z</dcterms:modified>
  <cp:revision>1</cp:revision>
  <dc:subject/>
  <dc:title>Рассказ </dc:title>
</cp:coreProperties>
</file>