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Шин с планеты Лет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ассажиры спали. Десять двухместных кают третьего класса размещались на том же этаже, где и технические службы, и поэтому в них было слышно, как по коридору, время от времени, проходят техники, иногда громко разговаривая и смеясь, и гремят тележками уборщики. До выхода из подпространства оставался час, плюс еще два часа на подлет к планете Лето.</w:t>
      </w:r>
    </w:p>
    <w:p>
      <w:pPr>
        <w:pStyle w:val="Normal"/>
        <w:ind w:firstLine="540"/>
        <w:jc w:val="both"/>
        <w:rPr/>
      </w:pPr>
      <w:r>
        <w:rPr/>
        <w:t>В третьем классе пассажиры летят на работу. Планете требуются инженеры, врачи и обычные разнорабочие. Двадцать человек. Все взрослые. Но нет, есть один ребенок – мальчишка лет десяти. Сейчас он лежит на верхней полке маленькой двухместной каюты и спит с открытым ртом, высунув из-под одеяла голую пятку. Вдруг он заворочался, стал мотать головой и тихо, как бы про себя, говорить: «Нет… не надо… пожалуйста…».</w:t>
      </w:r>
    </w:p>
    <w:p>
      <w:pPr>
        <w:pStyle w:val="Normal"/>
        <w:ind w:firstLine="540"/>
        <w:jc w:val="both"/>
        <w:rPr/>
      </w:pPr>
      <w:r>
        <w:rPr/>
        <w:t>Спавший на нижней полке мужчина зашевелился от шума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Спи, Рома, – тихо сказал он сквозь сон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Ага! – сказал я. – Значит, все-таки, Рома. Очень приятно. А меня зовут Шин.</w:t>
      </w:r>
    </w:p>
    <w:p>
      <w:pPr>
        <w:pStyle w:val="Normal"/>
        <w:ind w:firstLine="540"/>
        <w:jc w:val="both"/>
        <w:rPr/>
      </w:pPr>
      <w:r>
        <w:rPr/>
        <w:t>Рома опять замотал головой, как бы стараясь прогнать неприятный сон, и прошипел сквозь зубы: «Уйди!»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Ром, да ты успокойся и не говори вслух, а то отца разбудишь. Его, кстати, как зовут?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Отстань от меня, – сказал Рома уже про себя и повернулся лицом к стене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Не могу, Рома, отстать от тебя. Ты уж извини. И не пытайся заснуть. Да ты уже и так разволновался, что не заснешь. Вон как твое сердечко бьется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Ты кто? – спросил Рома с любопытством и уже не так строго, видимо смирившись с тем, что я так бесцеремонно появился в его сознании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Я Шин с планеты Лето. Это куда ты летишь. Я создал ее из космической пыли миллиард лет назад, посадил растения и развел зверей. Ну, и людям я тоже помог здесь обосноваться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Ты джин?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Я джин, голос, дух планеты и все такое прочее, как меня иногда называют люди, – величественным голосом сказал я, и уже нормальным голосом добавил: – У меня много прозвищ, но больше мне нравится, когда меня называют Шин. Я слежу тут за всем, и мне совсем не хочется, чтобы этот корабль украсил мою планету в виде маленьких цветных обломков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Как это? – неуверенно спросил Рома, очевидно еще не зная, волноваться ему еще больше или успокаиваться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Все просто: корабль вот-вот столкнется с метеоритом, и если ты мне не поможешь, то очень скоро, как только корабль выйдет из подпространства, мне придется с тобой расстаться. Точнее с тем, что от тебя останется.</w:t>
      </w:r>
    </w:p>
    <w:p>
      <w:pPr>
        <w:pStyle w:val="Normal"/>
        <w:ind w:firstLine="540"/>
        <w:jc w:val="both"/>
        <w:rPr/>
      </w:pPr>
      <w:r>
        <w:rPr/>
        <w:t>И зачем я это сказал так резко? Только-только Рома почти успокоился, и я снова почувствовал, как его сердечко стало биться еще сильнее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Врешь, – сказал Рома. – На всех кораблях стоит противометеоритная система. От столкновения всегда спасает автоматика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Дело в том, – старался сказать я как можно мягче, – что эта система работает только когда до метеорита довольно большое расстояние. А тот метеорит находится как раз в той точке, где появится корабль, когда вынырнет из подпространства. Никто ничего и заметить не успеет. Бум, и все.</w:t>
      </w:r>
    </w:p>
    <w:p>
      <w:pPr>
        <w:pStyle w:val="Normal"/>
        <w:ind w:firstLine="540"/>
        <w:jc w:val="both"/>
        <w:rPr/>
      </w:pPr>
      <w:r>
        <w:rPr/>
        <w:t>Рома молчал, наверно осмысливая то, что я ему сказал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А он большой? – наконец сказал мальчик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 xml:space="preserve">Метеорит? Да нет, маленький, метров сто в диаметре. Ну, чего ты лежишь? </w:t>
      </w:r>
    </w:p>
    <w:p>
      <w:pPr>
        <w:pStyle w:val="Normal"/>
        <w:ind w:firstLine="540"/>
        <w:jc w:val="both"/>
        <w:rPr/>
      </w:pPr>
      <w:r>
        <w:rPr/>
        <w:t>Рома резко сел, стукнувшись головой о низкий потолок, потом повернулся и, потирая рукой затылок, свесил вниз ноги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Если метеорит столкнется с кораблем, то все погибнут? – спросил Рома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Не знаю, может, кто и выживет, – подумав, сказал я. – Но не надолго. Ты не переживай, я знаю, как помочь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Как?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Очень просто. Тебе надо всего лишь предупредить о столкновении капитана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А почему я?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Потому что, во-первых, осталось очень мало времени, а во-вторых, я уже пытался уговорить пару взрослых. Дохлый номер: сначала я пытался уговорить одного усатого толстяка с прищуренными глазами, который летел первым классом тремя этажами выше. Он со мной даже разговаривать не стал, а только ухмыльнулся, выкинул бутылку, кстати, недопитую, записал все, что я ему сказал, в свой дневник и лег под одеяло с головой. Второй побежал к врачу и все рассказал. А врач ему что-то вколол, да такое сильное, что я сам, чуть не забыл, кто я такой. Еле отвязался. Ты третий. Я смотрю, бутылки у тебя нет, до врача бежать далеко, так что ты можешь выбирать – или сидеть тут на верхней полке, или побежать к капитану и ему все рассказать. И именно побежать, потому что пока я тут тебя уговариваю, корабль скоро начнет выходить из подпространства.</w:t>
      </w:r>
    </w:p>
    <w:p>
      <w:pPr>
        <w:pStyle w:val="Normal"/>
        <w:ind w:firstLine="540"/>
        <w:jc w:val="both"/>
        <w:rPr/>
      </w:pPr>
      <w:r>
        <w:rPr/>
        <w:t>Рома немного подумал и сказал: «Хорошо, я попробую»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 xml:space="preserve">Ну, и слава богу, – сказал я. – Спускайся. </w:t>
      </w:r>
    </w:p>
    <w:p>
      <w:pPr>
        <w:pStyle w:val="Normal"/>
        <w:ind w:firstLine="540"/>
        <w:jc w:val="both"/>
        <w:rPr/>
      </w:pPr>
      <w:r>
        <w:rPr/>
        <w:t>Рома спустился на мягкий ковер каюты и направился к выходу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Тапочки надень – пол холодный.</w:t>
      </w:r>
    </w:p>
    <w:p>
      <w:pPr>
        <w:pStyle w:val="Normal"/>
        <w:ind w:firstLine="540"/>
        <w:jc w:val="both"/>
        <w:rPr/>
      </w:pPr>
      <w:r>
        <w:rPr/>
        <w:t>Мальчик вернулся, нащупал ногой тапочки и тихо открыл дверь в коридор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Ты куда? – внезапно спросил голос за спиной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В туалет, – соврал Рома и, осторожно закрыв за собой дверь, быстрым шагом пошел вперед.</w:t>
      </w:r>
    </w:p>
    <w:p>
      <w:pPr>
        <w:pStyle w:val="Normal"/>
        <w:ind w:firstLine="540"/>
        <w:jc w:val="both"/>
        <w:rPr/>
      </w:pPr>
      <w:r>
        <w:rPr/>
        <w:t>Я показывал ему дорогу, и Рома торопился. По дороге ему несколько раз попадались рабочие. Они останавливались, провожали его взглядом, но ничего не говорили, наверно, думая, что быстро идти кораблю, шлепая тапками, посреди ночи мальчик в пижаме может только по очень важному делу.</w:t>
      </w:r>
    </w:p>
    <w:p>
      <w:pPr>
        <w:pStyle w:val="Normal"/>
        <w:ind w:firstLine="540"/>
        <w:jc w:val="both"/>
        <w:rPr/>
      </w:pPr>
      <w:r>
        <w:rPr/>
        <w:t xml:space="preserve">Свернув в боковой проход и поднявшись по гулкой железной лестнице, Рома сбавил ход: у входа в командирский отсек стоял солдат в боевой форме и оружием за поясом. Видно было, что он уже услышал шаги, но еще не видел, кто поднимается по лестнице. Солдат стоял, вытянувшись по стойке, и на всякий случай положив руку на парализатор. Увидев мальчика, он повернулся к нему лицом, загородив корпусом дверь в рубку, и сказал: 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Мальчик, туда нельзя.</w:t>
      </w:r>
    </w:p>
    <w:p>
      <w:pPr>
        <w:pStyle w:val="Normal"/>
        <w:ind w:firstLine="540"/>
        <w:jc w:val="both"/>
        <w:rPr/>
      </w:pPr>
      <w:r>
        <w:rPr/>
        <w:t>Рома стоял, не зная, что делать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Рома, я тебе помогу, – сказал я.</w:t>
      </w:r>
    </w:p>
    <w:p>
      <w:pPr>
        <w:pStyle w:val="Normal"/>
        <w:ind w:firstLine="540"/>
        <w:jc w:val="both"/>
        <w:rPr/>
      </w:pPr>
      <w:r>
        <w:rPr/>
        <w:t>Рома подошел к солдату, вдруг резко поднял руку и толкнул его кулаком в грудь, да с такой силой, что тот полетел спиной назад, с грохотом стукнулся головой о железную дверь и, не говоря ни слова, медленно осел на пол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Ничего себе, – сказал Рома, попеременно рассматривая солдата и свой кулак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Чего стоишь, жми на кнопку, – сказал я, довольный собой.</w:t>
      </w:r>
    </w:p>
    <w:p>
      <w:pPr>
        <w:pStyle w:val="Normal"/>
        <w:ind w:firstLine="540"/>
        <w:jc w:val="both"/>
        <w:rPr/>
      </w:pPr>
      <w:r>
        <w:rPr/>
        <w:t>Рома нажал на большую синюю кнопку, висевшую на стене. Дверь отползла в бок, а солдат в отключке повалился на спину, заняв собой проем. Пришлось его перешагивать.</w:t>
      </w:r>
    </w:p>
    <w:p>
      <w:pPr>
        <w:pStyle w:val="Normal"/>
        <w:ind w:firstLine="540"/>
        <w:jc w:val="both"/>
        <w:rPr/>
      </w:pPr>
      <w:r>
        <w:rPr/>
        <w:t>Мальчик вошел внутрь, озираясь по сторонам.</w:t>
      </w:r>
    </w:p>
    <w:p>
      <w:pPr>
        <w:pStyle w:val="Normal"/>
        <w:ind w:firstLine="540"/>
        <w:jc w:val="both"/>
        <w:rPr/>
      </w:pPr>
      <w:r>
        <w:rPr/>
        <w:t>Рубка выглядела как большой зал, в котором можно играть в футбол. Противоположная стена светилась большим фиолетовым экраном. Внутри рубки находилось человек двадцать – солдаты охраны и офицеры, отвечающие за полет. Посередине зала стояли столы с цветными экранами, за которыми сидели люди. Все в военной форме. Слева на небольшом возвышении за отдельным пультом сидел седой мужчина, лет пятидесяти, с грустным, но волевым лицом. У него была самая красивая форма с золотыми пуговицами и аксельбантами. Наверно, это и есть капитан. Он повернулся на крутящемся кресле и с интересом разглядывал Рому. Пятеро солдат охраны стояли по краям, направив станнеры на мальчика, и озирались друг на друга, не решаясь ничего предпринимать.</w:t>
      </w:r>
    </w:p>
    <w:p>
      <w:pPr>
        <w:pStyle w:val="Normal"/>
        <w:ind w:firstLine="540"/>
        <w:jc w:val="both"/>
        <w:rPr/>
      </w:pPr>
      <w:r>
        <w:rPr/>
        <w:t>Наконец, видя, что у Ромы нет ничего в руках, капитан пальцем подозвал его к себе. Видя, что мальчик очень перепуган, он сказал рядом стоящему офицеру: «Все в порядке», и солдаты опустили оружие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Как тебя зовут? – спросил он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Рома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Рассказывай, Рома, – сказал он. – Наверно, у тебя есть какие-то очень веские причины, чтобы, не смотря на запрет, выйти из своей каюты, и тем более направиться сюда. Ты хотел посмотреть на звездное небо из иллюминаторов?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Нет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Тогда, может быть, ты хотел поболтать с капитаном? – капитан улыбнулся своей шутке и посмотрел по сторонам, ища поддержки в лицах окружавших его офицеров. Те тоже слегка улыбнулись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Мы можем столкнуться с метеоритом, – сказал Рома дрожащим голосом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Правда? И когда же? – поинтересовался капитан, все еще улыбаясь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В момент выхода из подпространства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И кто же тебе это сказал? – не поверив, спросил Капитан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Шин, – честно признался Рома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Кто?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Шин, он с планеты Лето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Та-а-а-к, – протянул капитан, уже перестав улыбаться, и после небольшой паузы добавил: – Я когда-то слышал, что на планете Лето есть дух, которого местные люди называют Шином. – продолжал он, говоря как бы сам с собой. – Но его никто никогда не видел, хотя многие говорили, что разговаривали с ним. И вот ты утверждаешь, что он сказал тебе, что корабль столкнется с метеоритом. Где же он тебе это сказал?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В каюте, – ответил Рома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И когда?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Примерно полчаса назад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Как он выглядел? – все еще не веря, спросил капитан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Не знаю, – сказал Рома. – Он со мной говорил здесь, в голове.</w:t>
      </w:r>
    </w:p>
    <w:p>
      <w:pPr>
        <w:pStyle w:val="Normal"/>
        <w:ind w:firstLine="540"/>
        <w:jc w:val="both"/>
        <w:rPr/>
      </w:pPr>
      <w:r>
        <w:rPr/>
        <w:t>Рома показал пальцем на лоб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Надо же! – лицо капитана стало озадаченным. – Что он тебе еще сказал?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Сказал, что корабль мелкими обломками украсит его планету, если столкнется с метеоритом.</w:t>
      </w:r>
    </w:p>
    <w:p>
      <w:pPr>
        <w:pStyle w:val="Normal"/>
        <w:ind w:firstLine="540"/>
        <w:jc w:val="both"/>
        <w:rPr/>
      </w:pPr>
      <w:r>
        <w:rPr/>
        <w:t>Лицо капитана стало серьезным, он заерзал в кресле и расстегнул верхнюю пуговицу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С этим не шутят, – уже строго сказал он. – А еще?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Что диаметр метеорита сто метров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Та-а-а-к, – протянул капитан еще раз и, повернувшись к сидящим за столами офицерам, приказал: – Оператор, задержать выход из подпространства на полсекунды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Есть, задержать выход из подпространства на полсекунды, – ответил один из офицеров, и стал нажимать какие-то кнопки на пульте.</w:t>
      </w:r>
    </w:p>
    <w:p>
      <w:pPr>
        <w:pStyle w:val="Normal"/>
        <w:ind w:firstLine="540"/>
        <w:jc w:val="both"/>
        <w:rPr/>
      </w:pPr>
      <w:r>
        <w:rPr/>
        <w:t>Вдруг солдаты забряцали оружием, и Рома увидел у входа в рубку своего отца. Он, так же в пижаме, стоял в проеме двери, переминаясь с ноги на ногу, и не решался перешагнуть лежащего без сознания солдата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Это мой папа! – крикнул Рома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Я вижу, – сказал капитан, и, обращаясь к солдатам, направившим оружие на отца Ромы, добавил: – Опустите оружие и пригласите же человека войти.</w:t>
      </w:r>
    </w:p>
    <w:p>
      <w:pPr>
        <w:pStyle w:val="Normal"/>
        <w:ind w:firstLine="540"/>
        <w:jc w:val="both"/>
        <w:rPr/>
      </w:pPr>
      <w:r>
        <w:rPr/>
        <w:t>Один из офицеров подошел к отцу, помог ему переступить солдата и подвел к капитану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Это ваш сын? – спросил капитан у отца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Да, – коротко ответил отец и крепко взял Рому за руку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Вы знаете, что вам будет, за этот проступок? – спросил капитан. – Вы ведь едете на работу?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Да, – ответил отец. Он стоял весь красный, и было видно, что он очень переживает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Ваш сын утверждает, что корабль может столкнуться с метеоритом при выходе из подпространства. Это Вы ему сказали?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Нет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Хорошо.</w:t>
      </w:r>
    </w:p>
    <w:p>
      <w:pPr>
        <w:pStyle w:val="Normal"/>
        <w:ind w:firstLine="540"/>
        <w:jc w:val="both"/>
        <w:rPr/>
      </w:pPr>
      <w:r>
        <w:rPr/>
        <w:t>Капитан задумался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До выхода осталось две минуты, – наконец сказал он. – Раз уж вы здесь, советую остаться и посмотреть. Это зрелище довольно интересное. Хотя, признаться, оно мне уже давно надоело, но когда я был маленьким, примерно в твоем возрасте, то мог придумать что угодно, только бы посмотреть, как фиолетовый свет подпространства превращается в черное звездное небо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Но я бы никогда не осмелился на такой поступок, чтобы проникнуть в капитанскую рубку! – продолжил он, уже повышая голос. – Вы понимаете, о чем я говорю?!</w:t>
      </w:r>
    </w:p>
    <w:p>
      <w:pPr>
        <w:pStyle w:val="Normal"/>
        <w:ind w:firstLine="540"/>
        <w:jc w:val="both"/>
        <w:rPr/>
      </w:pPr>
      <w:r>
        <w:rPr/>
        <w:t>Последние слова капитан уже почти кричал.</w:t>
      </w:r>
    </w:p>
    <w:p>
      <w:pPr>
        <w:pStyle w:val="Normal"/>
        <w:ind w:firstLine="540"/>
        <w:jc w:val="both"/>
        <w:rPr/>
      </w:pPr>
      <w:r>
        <w:rPr/>
        <w:t>Рома почти плакал. Ему, наверно, было очень больно как оттого, что отец со всей силы сжал ему руку, так и оттого, что он послушался какого-то голоса в голове и пришел сюда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Ничего, Рома, – снова пытался успокоить я мальчика. – Скоро все изменится. Смотри лучше на экраны.</w:t>
      </w:r>
    </w:p>
    <w:p>
      <w:pPr>
        <w:pStyle w:val="Normal"/>
        <w:ind w:firstLine="540"/>
        <w:jc w:val="both"/>
        <w:rPr/>
      </w:pPr>
      <w:r>
        <w:rPr/>
        <w:t>Рома ничего не ответил, но стал смотреть на экраны во все глаза. Вся стена казалась одинаково фиолетовой. Но вот, где-то потихоньку завыл начинающий набирать обороты мотор, и фиолетовый свет экранов постепенно стал гаснуть. Так продолжалось всего пару секунд. Все ощутили несильный толчок, экраны резко стали зелеными, а потом черными. На них проступили белые точки звезд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Вот и все, – сказал капитан, откидываясь в кресле. – Как видите, ничего особенного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Наводчик, что там на обзоре? – спросил капитан у одного из офицеров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Небольшой метеорит по курсу сзади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Координаты, размер? – резко спросил капитан, подавшись на кресле вперед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Как раз в точке «А», полметра в диаметре, – ответил офицер и, нервно усмехнувшись, добавил: – А не соврал мальчишка.</w:t>
      </w:r>
    </w:p>
    <w:p>
      <w:pPr>
        <w:pStyle w:val="Normal"/>
        <w:ind w:firstLine="540"/>
        <w:jc w:val="both"/>
        <w:rPr/>
      </w:pPr>
      <w:r>
        <w:rPr/>
        <w:t>Лицо капитана стало белым. Он с силой сжал подлокотники. Все молчали.</w:t>
      </w:r>
    </w:p>
    <w:p>
      <w:pPr>
        <w:pStyle w:val="Normal"/>
        <w:ind w:firstLine="540"/>
        <w:jc w:val="both"/>
        <w:rPr/>
      </w:pPr>
      <w:r>
        <w:rPr/>
        <w:t>Рома почувствовал, как медленно слабеет хватка отца. Наконец, он выпустил его руку совсем.</w:t>
      </w:r>
    </w:p>
    <w:p>
      <w:pPr>
        <w:pStyle w:val="Normal"/>
        <w:ind w:firstLine="540"/>
        <w:jc w:val="both"/>
        <w:rPr/>
      </w:pPr>
      <w:r>
        <w:rPr/>
        <w:t>Они бы так и стояли, наверно, молча, если бы не зашевелился и застонал лежащий солдат, которого Рома толкнул о дверь. К нему сразу подбежали два офицера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Значит так, – подумав, сказал капитан. Теперь у него голос дрожал. – С таким мне еще сталкиваться не приходилось… Я думаю, что не стоит пока никому говорить о том, что произошло. Ты, Рома, поступил правильно. Кстати, как тебе удалось часового уложить?</w:t>
      </w:r>
    </w:p>
    <w:p>
      <w:pPr>
        <w:pStyle w:val="Normal"/>
        <w:ind w:firstLine="540"/>
        <w:jc w:val="both"/>
        <w:rPr/>
      </w:pPr>
      <w:r>
        <w:rPr/>
        <w:t>Мальчик пожал плечами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На, возьми на память.</w:t>
      </w:r>
    </w:p>
    <w:p>
      <w:pPr>
        <w:pStyle w:val="Normal"/>
        <w:ind w:firstLine="540"/>
        <w:jc w:val="both"/>
        <w:rPr/>
      </w:pPr>
      <w:r>
        <w:rPr/>
        <w:t>Капитан снял со своего кителя небольшой значок, вложил в руку мальчика и взъерошил его белокурые волосы.</w:t>
      </w:r>
    </w:p>
    <w:p>
      <w:pPr>
        <w:pStyle w:val="Normal"/>
        <w:ind w:firstLine="540"/>
        <w:jc w:val="both"/>
        <w:rPr/>
      </w:pPr>
      <w:r>
        <w:rPr/>
        <w:t>Рома стал рассматривать круглый и тяжелый значок. На нем тусклым металлом красовался выпуклый силуэт корабля, и золотом блестело его название: «Стрела»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Теперь все, идите, скоро посадк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Шин, ты здесь? – спросил Рома, когда они с отцом шли обратно в каюту, на всякий случай сопровождаемые офицером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Здесь, – осторожно ответил я, боясь опять напугать мальчика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Ты извини, что я тебе не поверил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Ничего, ничего, – ответил я. – Я привык, что мне иногда не верят. Такие уж вы, люди, недоверчивые. Кстати, ты так и не сказал, как твоего отца зовут. Подожди, попробую угадать… его зовут Николай?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Ага, – ответил Рома уже не так неприветливо. – Он рассказывал, что был на планете Лето, когда меня еще не существовало. Кстати, почему планету назвали именно Лето?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Это первые поселенцы, когда прилетели сюда, навали ее так. Здесь, говорят, почти так же, как и на Земле, только времена года не меняются. Так уж получилось, что в том месте, куда они высадились, всегда светит солнце и очень тепло. Вот они и назвали планету Лето. И правильно сделали. Назвали бы они ее, скажем, «Планета зубастых червей», которые размером с этот корабль и водятся в изобилии на севере, то сюда бы и носу никто не сунул. А здесь вот – целый корабль туристов.</w:t>
      </w:r>
    </w:p>
    <w:p>
      <w:pPr>
        <w:pStyle w:val="Normal"/>
        <w:ind w:firstLine="540"/>
        <w:jc w:val="both"/>
        <w:rPr/>
      </w:pPr>
      <w:r>
        <w:rPr/>
        <w:t>Тут я немного рассказал Роме, какая тут планета, какие моря и горы, леса и пустыни, какие звери живут, опасные и не очень. Конечно, я мог и показать ему. Мне это не сложно. Но я подумал, что если кто встретит в коридоре бодро идущего мальчика с закрытыми глазами в сопровождении офицера и мужчины в пижаме, то этот человек может немного удивиться, задуматься и, не дай бог, стукнуться головой об одно из низких металлических перекрытий, которые иногда встречаются на пу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оводя их до каюты, офицер пожал обоим руку, отдал честь и ушел. Рома сразу забрался на верхнюю полку, залез под одеяло, потому что успел замерзнуть в прохладной рубке, и стал смотреть в полоток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Шин, – ты еще здесь? – спросил Рома через некоторое время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Здесь, – ответил я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Почему ты сказал, что диаметр метеорита сто метров, а на самом деле всего полметра?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Это чтобы ты мне больше поверил, – ответил я. – Иначе ты мог подумать, что полметра кораблю ничего не сделают, и не пошел бы никуда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Полметра это тоже опасно?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Конечно, разве что обломки крупнее будут.</w:t>
      </w:r>
    </w:p>
    <w:p>
      <w:pPr>
        <w:pStyle w:val="Normal"/>
        <w:ind w:firstLine="540"/>
        <w:jc w:val="both"/>
        <w:rPr/>
      </w:pPr>
      <w:r>
        <w:rPr/>
        <w:t>Рома улыбнулся.</w:t>
      </w:r>
    </w:p>
    <w:p>
      <w:pPr>
        <w:pStyle w:val="Normal"/>
        <w:ind w:firstLine="540"/>
        <w:jc w:val="both"/>
        <w:rPr/>
      </w:pPr>
      <w:r>
        <w:rPr/>
        <w:t>Тут снизу подал голос отец: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Ром, спустись, поговорить надо.</w:t>
      </w:r>
    </w:p>
    <w:p>
      <w:pPr>
        <w:pStyle w:val="Normal"/>
        <w:ind w:firstLine="540"/>
        <w:jc w:val="both"/>
        <w:rPr/>
      </w:pPr>
      <w:r>
        <w:rPr/>
        <w:t>Рома нехотя спустился, сел рядом с отцом, и ему пришлось рассказать о том, что с ним случилось. Я был не против.</w:t>
      </w:r>
    </w:p>
    <w:p>
      <w:pPr>
        <w:pStyle w:val="Normal"/>
        <w:ind w:firstLine="540"/>
        <w:jc w:val="both"/>
        <w:rPr/>
      </w:pPr>
      <w:r>
        <w:rPr/>
        <w:t>Отец немного помолчал, потом повернулся к сыну, взял его за плечи, посмотрел прямо в глаза и сказал: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Шин, ты ведь меня слышишь, мы можем поговорить наедине?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Рома, ты не против, если мы поговорим наедине? – спросил я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Только если это не больно, – ответил Рома.</w:t>
      </w:r>
    </w:p>
    <w:p>
      <w:pPr>
        <w:pStyle w:val="Normal"/>
        <w:ind w:firstLine="540"/>
        <w:jc w:val="both"/>
        <w:rPr/>
      </w:pPr>
      <w:r>
        <w:rPr/>
        <w:t>Конечно, не больно. Рома, вдруг закрыл глаза, и его голова наклонилась вперед, как будто он внезапно заснул. Конечно, так и было: Рома теперь спал крепким сном. Я поднял его голову, открыл глаза и с трудом стал говорить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Это Шин, – с трудом сказал я глухим голосом Ромы.</w:t>
      </w:r>
    </w:p>
    <w:p>
      <w:pPr>
        <w:pStyle w:val="Normal"/>
        <w:ind w:firstLine="540"/>
        <w:jc w:val="both"/>
        <w:rPr/>
      </w:pPr>
      <w:r>
        <w:rPr/>
        <w:t>Отец вздрогнул оттого, что голос сына так непривычно изменился, но быстро взял себя в руки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Ну, здравствуй, – сказал он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Здравствуй, Коля. Вспомнил, что ли? Сколько лет мы не общались?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Забудешь тебя, как же! Да, забыл тебя поблагодарить…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Не стоит... Ты извини, что я так с сыном… ну понимаешь, больше некому было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Понимаю, потому и не сержусь. Только ты давай, выходи из него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Коль, может, не надо? Помнишь, как мы с тобой, когда ты был таким же, как сейчас твой Рома?..</w:t>
      </w:r>
    </w:p>
    <w:p>
      <w:pPr>
        <w:pStyle w:val="Normal"/>
        <w:ind w:firstLine="540"/>
        <w:jc w:val="both"/>
        <w:rPr/>
      </w:pPr>
      <w:r>
        <w:rPr/>
        <w:t>Отец загадочно улыбнулся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А если Рома не захочет? – спросил он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А если захочет?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Думаю, не стоит. Я помню, у меня от тебя одни неприятности были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Да ладно… помнишь, как я тебя плавать учил?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Ага, а на берегу все перепугались и думали, что я утонул, потому что заплыл так далеко, что меня никто не видел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А как медузу-акулу укрощал, помнишь?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Не надо про нее, – Николай аж поморщился. – Мне она до сих пор снится в кошмарных снах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Славно мы на ней тогда покатались. Или как ты с крыши спрыгнул…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Знаешь, как мне иногда хочется еще раз попробовать с крыши!.. Хорошо еще я в своем уме и понимаю, что тебя теперь со мной нет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Твой плавать-то умеет?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Куда там… он на Земле всего два раза был, а плавать можно только там и на Лете. Жена ушла, оставить не с кем, вот и мотаюсь с ним, где работа есть…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А помнишь..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Хватит, – перебил меня Коля. – Я подумаю… может, действительно стоит попробовать. Я ведь был мальчиком на Лете с родителями всего год, но то время для меня осталось самым лучшим воспоминанием с детства. Только давай ты будешь с ним, только если он сам тебя позовет, а?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Ну, хорошо, – нехотя согласился я. – Пусть он сейчас спит, а когда проснется, то все, что произошло, будет для него всего лишь сном. Скоро посадка. Пускай Рома хоть немного поспит. Кстати, у него в кулаке значок. Возьми его, чтобы не потерялся. Ну, все. Надеюсь, до встречи…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До встречи.</w:t>
      </w:r>
    </w:p>
    <w:p>
      <w:pPr>
        <w:pStyle w:val="Normal"/>
        <w:ind w:firstLine="540"/>
        <w:jc w:val="both"/>
        <w:rPr/>
      </w:pPr>
      <w:r>
        <w:rPr/>
        <w:t>Тут Рома опять закрыл глаза и медленно наклонил голову. Николай бережно поднял сына и положил его на его кровать, накрыв одеялом. Потом он сел на свое место, положил локти на маленький столик, подпер кулаками голову и долго так сидел, о чем-то думая или что-то вспоминая, пока не раздался зуммер коммуникатора. Он сигнализировал о том, что началась посадк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коридоре уже шумели пассажиры, катая по железному полу коридора свои тяжелые чемоданы. Они шли поскорее на выход. Рома просыпаться не хотел. Он сонный сидел на своей полке с закрытыми глазами. Отец снизу пощекотал его свесившуюся голую пятку и сказал: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Рома, просыпайся скорее. Пора переодеваться и идти на выход.</w:t>
      </w:r>
    </w:p>
    <w:p>
      <w:pPr>
        <w:pStyle w:val="Normal"/>
        <w:ind w:firstLine="540"/>
        <w:jc w:val="both"/>
        <w:rPr/>
      </w:pPr>
      <w:r>
        <w:rPr/>
        <w:t>Рома вздохнув, спустился вниз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Пап, знаешь, какой мне сон приснился! – сказал он, переодеваясь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Какой?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Будто я спас корабль от столкновения с метеоритом. А еще я разговаривал с этим, как его… с Шином. И мне капитан значок подарил с эмблемой корабля.</w:t>
      </w:r>
    </w:p>
    <w:p>
      <w:pPr>
        <w:pStyle w:val="Normal"/>
        <w:ind w:firstLine="540"/>
        <w:jc w:val="both"/>
        <w:rPr/>
      </w:pPr>
      <w:r>
        <w:rPr/>
        <w:t>Тут мальчик разжал свой кулачок, но никакого значка в руке не было. Он тяжело вздохну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конец Николай с Ромой стали выходить. Проходя мимо офицеров, стоящих вдоль коридора и у лестниц, те отдавали им честь. Николай кивал им в ответ, а Рома просто проходил мимо, наверно, думая, что так и должно быть. На выходе из корабля у двери стоял солдат и помогал пассажирам спуститься на трап. Увидев Рому, он вдруг изменился в лице и отступил назад и уперся в стену. Если бы на его пути не оказалась стена, то он бы так и пятился назад. Мальчик, взглянув на солдата, быстро зашел на трап и, щурясь от яркого солнца, стал спускаться вниз.</w:t>
      </w:r>
    </w:p>
    <w:p>
      <w:pPr>
        <w:pStyle w:val="Normal"/>
        <w:ind w:firstLine="540"/>
        <w:jc w:val="both"/>
        <w:rPr/>
      </w:pPr>
      <w:r>
        <w:rPr/>
        <w:t>Наконец, все пассажиры расселись по красиво раскрашенным скутерам и отправились, кто куд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ома сидел у окна и смотрел вперед. Солнце ярко светило, ветер из боковой форточки играл с волосами. Космопорт уже давно скрылся из виду и сейчас под ними пробегал лес, часто, словно веснушками, покрытый желтыми пятнами полян, а вдали на горизонте виднелась песчаная коса, и синим цветом проявилось море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Папа, – сказал вдруг Рома, повернувшись к отцу. – Почему тот солдат у выхода меня так испугался? Мне показалось, что я видел его во сне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Знаешь, Рома, – сказал отец, немного подумав. – На самом деле это был не совсем сон.</w:t>
      </w:r>
    </w:p>
    <w:p>
      <w:pPr>
        <w:pStyle w:val="Normal"/>
        <w:ind w:firstLine="540"/>
        <w:jc w:val="both"/>
        <w:rPr/>
      </w:pPr>
      <w:r>
        <w:rPr/>
        <w:t>С этими словами он вытащил из нагрудного кармана значок и вложил его в руку Ромы.</w:t>
      </w:r>
    </w:p>
    <w:p>
      <w:pPr>
        <w:pStyle w:val="Normal"/>
        <w:ind w:firstLine="540"/>
        <w:jc w:val="both"/>
        <w:rPr/>
      </w:pPr>
      <w:r>
        <w:rPr/>
        <w:t>Рома повертел его в руках, посмотрел на отца, и все понял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Так это был не сон? – спросил он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Не сон, – ответил отец. – Мы с Шином дружили давным-давно, когда я был маленьким. Таким, как ты сейчас. И ты тоже можешь с ним дружить… если захочешь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А можно?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Можно, тебе нужно только позвать его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Шин! – сказал Рома, обращаясь ко мне. – Ты здесь?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Здесь! – радостно отозвался я. – Конечно здес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кутер плавно летел к новому месту работы папы. Двадцать пассажиров. На третьем ряду справа сидел мужчина с мальчиком. Мужчина о чем-то думал, а мальчик просто смотрел в окно. Он улыбалс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23:48:00Z</dcterms:created>
  <dc:creator>Участник конкурса "Сорванная Башня"</dc:creator>
  <dc:description/>
  <dc:language>en-US</dc:language>
  <cp:lastModifiedBy>Tash_mc</cp:lastModifiedBy>
  <dcterms:modified xsi:type="dcterms:W3CDTF">2006-01-31T23:48:00Z</dcterms:modified>
  <cp:revision>1</cp:revision>
  <dc:subject/>
  <dc:title>Шин с планеты Лето </dc:title>
</cp:coreProperties>
</file>