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/>
        </w:rPr>
      </w:pPr>
      <w:r>
        <w:rPr/>
        <w:t>Легко ли быть богом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jc w:val="both"/>
        <w:rPr/>
      </w:pPr>
      <w:r>
        <w:rPr/>
        <w:t>Он стоял, почти уткнувшись лбом в оконное стекло. Молчание висело в комнате, как густое облако. Наконец она не выдержала и снова спросила:</w:t>
      </w:r>
    </w:p>
    <w:p>
      <w:pPr>
        <w:pStyle w:val="Normal"/>
        <w:ind w:firstLine="360"/>
        <w:jc w:val="both"/>
        <w:rPr/>
      </w:pPr>
      <w:r>
        <w:rPr/>
        <w:t>- Вы сказали, мой сын… б-бог?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- Ну да, - резко обернувшись,  ответил доктор. - Поймите, мы провели ряд серьезных анализов, и все они дали феноменальные результаты. Сомнений нет! Его царапины мгновенно заживают, он легко читает мысли людей, исчезает в одном месте и появляется в другом. Он может вылечить тяжелобольного человека одним движением пальца. Да он просто чудо! Мы обязаны изучить его, если… - он запнулся, </w:t>
      </w:r>
      <w:r>
        <w:rPr>
          <w:lang w:val="be-BY"/>
        </w:rPr>
        <w:t>-</w:t>
      </w:r>
      <w:r>
        <w:rPr/>
        <w:t xml:space="preserve"> если, конечно, Он нам это позволит. </w:t>
      </w:r>
    </w:p>
    <w:p>
      <w:pPr>
        <w:pStyle w:val="Normal"/>
        <w:ind w:firstLine="360"/>
        <w:jc w:val="both"/>
        <w:rPr/>
      </w:pPr>
      <w:r>
        <w:rPr/>
        <w:t>- Ну уж нет! Этого не будет! Он мой сын, и я его вам не отдам, - гневно сверкнув глазами, мама схватила меня за руку и потащила прочь из кабинета доктора.</w:t>
      </w:r>
    </w:p>
    <w:p>
      <w:pPr>
        <w:pStyle w:val="Normal"/>
        <w:ind w:firstLine="360"/>
        <w:jc w:val="both"/>
        <w:rPr/>
      </w:pPr>
      <w:r>
        <w:rPr/>
        <w:t>Я не сопротивлялся, как не сопротивлялся и раньше, когда она привела меня сюда.</w:t>
      </w:r>
    </w:p>
    <w:p>
      <w:pPr>
        <w:pStyle w:val="Normal"/>
        <w:ind w:firstLine="360"/>
        <w:jc w:val="both"/>
        <w:rPr/>
      </w:pPr>
      <w:r>
        <w:rPr/>
        <w:t>- Подождите минутку, - он догнал нас уже на улице, - я еще не все вам сказал. Не все так просто. Он чувствует боль любого человека как свою собственную. И не только человека - всего живого. Может быть, мы могли бы ему помочь… вылечить от этого.</w:t>
      </w:r>
    </w:p>
    <w:p>
      <w:pPr>
        <w:pStyle w:val="Normal"/>
        <w:ind w:firstLine="360"/>
        <w:jc w:val="both"/>
        <w:rPr/>
      </w:pPr>
      <w:r>
        <w:rPr/>
        <w:t>- Вылечить? Спасибо, не надо. Правда, доктор, я благодарна вам, но не надо. Ничего не надо…</w:t>
      </w:r>
    </w:p>
    <w:p>
      <w:pPr>
        <w:pStyle w:val="Normal"/>
        <w:ind w:firstLine="360"/>
        <w:jc w:val="both"/>
        <w:rPr/>
      </w:pPr>
      <w:r>
        <w:rPr/>
        <w:t>И мы ушли.</w:t>
      </w:r>
    </w:p>
    <w:p>
      <w:pPr>
        <w:pStyle w:val="Normal"/>
        <w:ind w:firstLine="360"/>
        <w:jc w:val="both"/>
        <w:rPr/>
      </w:pPr>
      <w:r>
        <w:rPr/>
        <w:t>Постепенно взгляд мамы смягчился и стал таким же ласковым, как обычно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Сынок, все, что он говорил, правда? Ты все это умеешь?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Да, и еще много чего… - честно ответил я.</w:t>
      </w:r>
    </w:p>
    <w:p>
      <w:pPr>
        <w:pStyle w:val="Normal"/>
        <w:ind w:firstLine="360"/>
        <w:jc w:val="both"/>
        <w:rPr/>
      </w:pPr>
      <w:r>
        <w:rPr/>
        <w:t xml:space="preserve">Дело в том, что я всегда говорю только правду. Я просто не могу врать. Да и зачем? Ведь когда человек врет или делает что-то плохое, внутри него появляются черные песчинки, а когда их становится много, он начинает болеть. </w:t>
      </w:r>
    </w:p>
    <w:p>
      <w:pPr>
        <w:pStyle w:val="Normal"/>
        <w:ind w:firstLine="360"/>
        <w:jc w:val="both"/>
        <w:rPr/>
      </w:pPr>
      <w:r>
        <w:rPr/>
        <w:t>- Только я, мама, еще маленький. Я многого не знаю, и когда хочу помочь человеку, могу ему навредить.</w:t>
      </w:r>
    </w:p>
    <w:p>
      <w:pPr>
        <w:pStyle w:val="Normal"/>
        <w:ind w:firstLine="360"/>
        <w:jc w:val="both"/>
        <w:rPr/>
      </w:pPr>
      <w:r>
        <w:rPr/>
        <w:t>Так оно и есть. Я еще такой глупый, что пытаюсь спасать всех подряд. Вот вчера я вдруг понял, что старушка не успеет перейти дорогу, как на нее наедет грузовик. Я мгновенно оказался возле нее, дернул ее за руку, и мы успели подняться на бортик тротуара. Она посмотрела на меня злыми подслеповатыми глазками и проворчала: "Ты что ж это делаешь, фулюган? И куда твои мамка с папкой смотрят?"</w:t>
      </w:r>
    </w:p>
    <w:p>
      <w:pPr>
        <w:pStyle w:val="Normal"/>
        <w:ind w:firstLine="360"/>
        <w:jc w:val="both"/>
        <w:rPr/>
      </w:pPr>
      <w:r>
        <w:rPr/>
        <w:t>А сегодня я случайно заметил ее, когда она подбросила соседской собачке печенье с крысиным ядом, потому что та всегда лаяла на нее. Славный песик погиб. Заглянув в его возможное будущее, я увидел, что он должен был спасти своих хозяев от смерти, учуяв запах газа из залитой водой колонки. Теперь его не будет. Я могу помочь его хозяевам. Но вдруг нечаянно натворю что-то еще?..</w:t>
      </w:r>
    </w:p>
    <w:p>
      <w:pPr>
        <w:pStyle w:val="Normal"/>
        <w:ind w:firstLine="360"/>
        <w:jc w:val="both"/>
        <w:rPr/>
      </w:pPr>
      <w:r>
        <w:rPr/>
        <w:t>Хорошо вам, люди. Вы верите в сидящего на облаке всемогущего бога с седой бородой, который все знает и всем может помочь. А сами хотите прямо противоположных вещей, да еще желания ваши меняются каждое мгновение. И никак не хотите понять, что нет абсолютного будущего, а есть только варианты возможного. И если в мире меняется одна малюсенькая штучка, то потом весь мир становится другим. Так вот, вы, люди, верите в Него, а мне в кого верить? Кого мне просить, чтобы вы стали хоть капельку мудрее и перестали тратить время на ерунду?</w:t>
      </w:r>
    </w:p>
    <w:p>
      <w:pPr>
        <w:pStyle w:val="Normal"/>
        <w:ind w:firstLine="360"/>
        <w:jc w:val="both"/>
        <w:rPr/>
      </w:pPr>
      <w:r>
        <w:rPr/>
        <w:t>Тут мама взяла меня за руку и заглянула мне в глаза.</w:t>
      </w:r>
    </w:p>
    <w:p>
      <w:pPr>
        <w:pStyle w:val="Normal"/>
        <w:ind w:firstLine="360"/>
        <w:jc w:val="both"/>
        <w:rPr/>
      </w:pPr>
      <w:r>
        <w:rPr/>
        <w:t>- Теперь я знаю, что мой сын - Бог. И что же мне делать?</w:t>
      </w:r>
    </w:p>
    <w:p>
      <w:pPr>
        <w:pStyle w:val="Normal"/>
        <w:ind w:firstLine="360"/>
        <w:jc w:val="both"/>
        <w:rPr/>
      </w:pPr>
      <w:r>
        <w:rPr/>
        <w:t>- Просто люби меня, - ответил я.</w:t>
      </w:r>
    </w:p>
    <w:p>
      <w:pPr>
        <w:pStyle w:val="Normal"/>
        <w:ind w:firstLine="360"/>
        <w:jc w:val="both"/>
        <w:rPr/>
      </w:pPr>
      <w:r>
        <w:rPr/>
        <w:t>- Разве моя любовь может защитить тебя в этом жестоком мире? - вздохнула она. - Люди очень жестоки к тем, кто не такой, как они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Но я ведь не зря родился у тебя, - улыбнулся я. - Помнишь, я рассказывал, как жил в другом месте до того, как появился у тебя? Там было много детей, мы вместе играли и учились, а потом в окошко я увидел тебя. Ты играла на пианино очень красивую музыку и пела.    В твоих глазах было столько света… И тогда я обрадовался и по темному туннелю быстро-быстро полетел к тебе. Я очень люблю слушать, как ты поешь, и смотреть в твои лучистые глаза, мама.</w:t>
      </w:r>
    </w:p>
    <w:p>
      <w:pPr>
        <w:pStyle w:val="Normal"/>
        <w:ind w:firstLine="360"/>
        <w:jc w:val="both"/>
        <w:rPr/>
      </w:pPr>
      <w:r>
        <w:rPr/>
        <w:t>Мама тихонько засмеялась.</w:t>
      </w:r>
    </w:p>
    <w:p>
      <w:pPr>
        <w:pStyle w:val="Normal"/>
        <w:ind w:firstLine="360"/>
        <w:jc w:val="both"/>
        <w:rPr/>
      </w:pPr>
      <w:r>
        <w:rPr/>
        <w:t xml:space="preserve">- Помню, как ты об этом говорил. Только я  не поверила тебе. Хотя… я вспомнила, что однажды я пела старинную колыбельную и вдруг увидела, как на меня смотрит чудесный кудрявый мальчик. А потом у меня родился ты. И я этому очень-очень рада.  </w:t>
      </w:r>
    </w:p>
    <w:p>
      <w:pPr>
        <w:pStyle w:val="Normal"/>
        <w:ind w:firstLine="360"/>
        <w:jc w:val="both"/>
        <w:rPr/>
      </w:pPr>
      <w:r>
        <w:rPr/>
        <w:t>И она обняла меня.</w:t>
      </w:r>
    </w:p>
    <w:p>
      <w:pPr>
        <w:pStyle w:val="Normal"/>
        <w:ind w:firstLine="360"/>
        <w:jc w:val="both"/>
        <w:rPr/>
      </w:pPr>
      <w:r>
        <w:rPr/>
        <w:t xml:space="preserve">Мама знала, что Бог не раз приходил на Землю, чтобы помочь людям измениться. И каждый раз одни шли за ним и помогали ему, а другие восставали против него. Она рассказывала мне про Изиду и Озириса, про Раму и Ситу, про царевича Будду, который ушел из дворца, чтобы помогать людям становиться добрее, про Христа, который </w:t>
      </w:r>
      <w:r>
        <w:rPr>
          <w:lang w:val="en-US"/>
        </w:rPr>
        <w:t>c</w:t>
      </w:r>
      <w:r>
        <w:rPr/>
        <w:t xml:space="preserve"> детства знал, что он не такой как все и что он пришел выполнить на Земле свою Миссию…</w:t>
      </w:r>
    </w:p>
    <w:p>
      <w:pPr>
        <w:pStyle w:val="Normal"/>
        <w:ind w:firstLine="360"/>
        <w:jc w:val="both"/>
        <w:rPr/>
      </w:pPr>
      <w:r>
        <w:rPr/>
        <w:t>- Мама, - закричал я, - а ты знаешь, какая у меня Миссия?</w:t>
      </w:r>
    </w:p>
    <w:p>
      <w:pPr>
        <w:pStyle w:val="Normal"/>
        <w:ind w:firstLine="360"/>
        <w:jc w:val="both"/>
        <w:rPr/>
      </w:pPr>
      <w:r>
        <w:rPr/>
        <w:t>- Нет, сынок, не знаю. Только когда я носила тебя под сердцем, мне приснился сон. Я увидела, как красивый юноша бежит по цветущему лугу, держа за руку очень красивую девушку. Они бегут высокой лестнице, поднимающейся по склону горы. Там стоит невиданной красоты дворец, и в том дворце юноша с девушкой - хозяева. Оттуда видно всю нашу землю. И на земле этой живут добрые и мудрые люди, а злых и мрачных нет совсем. И Земля наша там такая красивая - нет на ней ни пустынь, ни пропастей. Даже колючих растений нету. А юноша этот чем-то похож на тебя. Только лицо у него немного печальное… через что-то пришлось ему трудное пройти еще, наверно.</w:t>
      </w:r>
    </w:p>
    <w:p>
      <w:pPr>
        <w:pStyle w:val="Normal"/>
        <w:ind w:firstLine="360"/>
        <w:jc w:val="both"/>
        <w:rPr/>
      </w:pPr>
      <w:r>
        <w:rPr/>
        <w:t>- Мама, - опять спросил я, - так ты думаешь, что я смогу изменить Землю?</w:t>
      </w:r>
    </w:p>
    <w:p>
      <w:pPr>
        <w:pStyle w:val="Normal"/>
        <w:ind w:firstLine="360"/>
        <w:jc w:val="both"/>
        <w:rPr/>
      </w:pPr>
      <w:r>
        <w:rPr/>
        <w:t>- Не знаю, сынок, - вздохнув, ответила она. - Но тому, кто будет это делать, трудно придется. Привыкли люди жить со своими вредными привычками да тараканами. Могу сказать только, что я всегда буду на твоей стороне…</w:t>
      </w:r>
    </w:p>
    <w:p>
      <w:pPr>
        <w:pStyle w:val="TextBodyIndent"/>
        <w:rPr/>
      </w:pPr>
      <w:r>
        <w:rPr/>
        <w:t>И я понял, что мне надо еще многому учиться. Но я расту и скоро уже многое смогу сделать. Только и вы не забывайте , пожалуйста, что все люди - тоже немножечко боги, и помогите мне, хорошо?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3:25:00Z</dcterms:created>
  <dc:creator>Участник конкурса "Сорванная Башня"</dc:creator>
  <dc:description/>
  <dc:language>en-US</dc:language>
  <cp:lastModifiedBy>Tash_mc</cp:lastModifiedBy>
  <dcterms:modified xsi:type="dcterms:W3CDTF">2006-01-31T23:26:00Z</dcterms:modified>
  <cp:revision>1</cp:revision>
  <dc:subject/>
  <dc:title>Легко ли быть богом </dc:title>
</cp:coreProperties>
</file>