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  <w:color w:val="FF0000"/>
        </w:rPr>
        <w:t>Внеконкурсный рассказ. Не включается в бюллетень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ш сын вроде бог, но нам от этого не легче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Мой сын окончательно сбрендил! Честное слово! Эти его выходки жить мне не дают нормальной, полноценной жизнью. Да и вообще – кто я теперь такой, после того, что это чудило со мной учудило? Раньше я ему почти всё прощал! А теперь! Вызвать, что ли, его на честный поединок? Надрать уши?</w:t>
      </w:r>
    </w:p>
    <w:p>
      <w:pPr>
        <w:pStyle w:val="Normal"/>
        <w:ind w:firstLine="360"/>
        <w:jc w:val="both"/>
        <w:rPr/>
      </w:pPr>
      <w:r>
        <w:rPr/>
        <w:t>Попытался надрать уши. Думаете, что-то получилось? Нет! Всё-таки мой сын сейчас в шестом классе, а меня превратил в первоклассника. Не дотягиваюсь я! Я не знаю, откуда в нём столько этой... безудержной фантазии. Столько фантазии нет ни у меня, ни у его мамы. Так что он точно не в нас пошёл. Он так и говорит. Я, говорит, сын не ваш, а Божий. А мне кажется, он много о себе... это... возомнил. После того, как сын превратил меня в первоклассника, я постоянно забываю взрослые слова и порой говорю как попало. Ха-ха!</w:t>
      </w:r>
    </w:p>
    <w:p>
      <w:pPr>
        <w:pStyle w:val="Normal"/>
        <w:ind w:firstLine="360"/>
        <w:jc w:val="both"/>
        <w:rPr/>
      </w:pPr>
      <w:r>
        <w:rPr/>
        <w:t>Так вот, сделал он меня первоклассником, я только собрался отчитать его, а он серьёзно так говорит:</w:t>
      </w:r>
    </w:p>
    <w:p>
      <w:pPr>
        <w:pStyle w:val="2"/>
        <w:rPr/>
      </w:pPr>
      <w:r>
        <w:rPr/>
        <w:t>В детстве скрывается молодость, в молодости зрелость, в зрелости старость. И шаг назад есть шаг в другой мир. И шаг этот – понимание.</w:t>
      </w:r>
    </w:p>
    <w:p>
      <w:pPr>
        <w:pStyle w:val="TextBodyIndent"/>
        <w:rPr/>
      </w:pPr>
      <w:r>
        <w:rPr/>
        <w:t>Старость, значит?! Это он про меня, что ли?!</w:t>
      </w:r>
    </w:p>
    <w:p>
      <w:pPr>
        <w:pStyle w:val="TextBodyIndent"/>
        <w:rPr/>
      </w:pPr>
      <w:r>
        <w:rPr/>
        <w:t>Ага, а он ещё маму в кошку превратил. В сиамскую! Но та его быстро поцарапала, и сын вернул маму обратно. И говорит: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Боль от родни твоей прими как свою собственную, ибо это боль времени.</w:t>
      </w:r>
    </w:p>
    <w:p>
      <w:pPr>
        <w:pStyle w:val="TextBodyIndent"/>
        <w:rPr/>
      </w:pPr>
      <w:r>
        <w:rPr/>
        <w:t xml:space="preserve">По-моему, у него не всегда складно получается. Хотите послушать, что он ещё вытворяет? А то мне делать всё равно нечего, в школу я не хочу ходить, хоть и первоклассник. Буду записывать все эти глупости для поколений. Будущих. Вдруг кто найдёт и посмеётс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пример, недавно он пошёл на рынок. И сделал так, что во всех продаваемых беляшах оказалась отличная мясная начинка. С чего это ему пришло в голову? Голодный он был, что ли? Заменил, короче, и говорит снова серьёзно так:</w:t>
      </w:r>
    </w:p>
    <w:p>
      <w:pPr>
        <w:pStyle w:val="TextBodyIndent"/>
        <w:rPr/>
      </w:pPr>
      <w:r>
        <w:rPr>
          <w:i/>
          <w:iCs/>
        </w:rPr>
        <w:t>Щедрость от человека есть щедрость от Бога</w:t>
      </w:r>
      <w:r>
        <w:rPr/>
        <w:t>.</w:t>
      </w:r>
    </w:p>
    <w:p>
      <w:pPr>
        <w:pStyle w:val="TextBodyIndent"/>
        <w:rPr/>
      </w:pPr>
      <w:r>
        <w:rPr/>
        <w:t>И пошёл дальше, к напёрсточникам. Чего его туда хоть понесло? И как давай угадывать, где шарик. Главное, ещё так сделал, чтобы напёрсточники очень радовались, когда он угадывает. И все вокруг стали радоваться. И милиция подошла и тоже стала радоваться. Потом подошли другие напёрсточники и стали просить, чтобы он и у них поугадывал. И он поугадывал, а все радовались ещё больше. Потом сын раздал деньги бедным и сказал:</w:t>
      </w:r>
    </w:p>
    <w:p>
      <w:pPr>
        <w:pStyle w:val="TextBodyIndent"/>
        <w:rPr/>
      </w:pPr>
      <w:r>
        <w:rPr>
          <w:i/>
          <w:iCs/>
        </w:rPr>
        <w:t>Радуйся победам чужим, размышляй над победами своими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о больше всего, конечно, страдает наша семья. На нас первых обрушиваются все его... эти... безумные идеи. Он как-то предстал перед мамой в виде главы государства. А мама и не подумала, что это глава государства в нашей квартире делает. Поверила зачем-то. Тут лжеглава государства как давай хвалить её за какие-то там заслуги перед отечеством... Как наобещал ей стиральных машинок и микроволновых плит... Как мама обрадовалась! Было бы чему радоваться-то... Спасибо, говорит, скажем там, Пётр Петрович, а сын как сказонёт в ответ:</w:t>
      </w:r>
    </w:p>
    <w:p>
      <w:pPr>
        <w:pStyle w:val="TextBodyIndent"/>
        <w:rPr/>
      </w:pPr>
      <w:r>
        <w:rPr/>
        <w:t xml:space="preserve">- Пожалуйста, мама. </w:t>
      </w:r>
    </w:p>
    <w:p>
      <w:pPr>
        <w:pStyle w:val="TextBodyIndent"/>
        <w:rPr/>
      </w:pPr>
      <w:r>
        <w:rPr/>
        <w:t>Тут всё и раскрылось. А он ещё в таком виде на улицу хотел идти! Сын сначала растерялся, а потом снова серьёзно говорит:</w:t>
      </w:r>
    </w:p>
    <w:p>
      <w:pPr>
        <w:pStyle w:val="TextBodyIndent"/>
        <w:rPr/>
      </w:pPr>
      <w:r>
        <w:rPr>
          <w:i/>
          <w:iCs/>
        </w:rPr>
        <w:t>Не лицо твоё делает тебя человеком, но душа твоя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А мама всё равно его гулять не отпустила, а поставила в угол. Он оттуда, из угла, долго вещал что-то о том, чтобы «не наказывали геометрическими формами, ибо только в гуманитарном истинное наказание». Но он недостаточно серьёзно это вещал, и мы не стали к нему прислушиваться. Я смотрел мультики, а мама стирала в стиральной машинке (зачем ей ещё одна?). Я, кстати, всё чаще свою жену называю мамой. Но я же маленький. Нужно же мне кого-то мамой называть. А сына я называю сыном. А то он вообще от рук отобьётся. Ему же только дай похулиганить. Ехал вот в троллейбусе, и сделал так, чтобы у всех оказались счастливые билетики. И сказал:</w:t>
      </w:r>
    </w:p>
    <w:p>
      <w:pPr>
        <w:pStyle w:val="Normal"/>
        <w:ind w:firstLine="360"/>
        <w:jc w:val="both"/>
        <w:rPr/>
      </w:pPr>
      <w:r>
        <w:rPr>
          <w:i/>
          <w:iCs/>
        </w:rPr>
        <w:t>Нет счастья малого, ибо счастье заполняет человека, а тот вел</w:t>
      </w:r>
      <w:r>
        <w:rPr>
          <w:b/>
          <w:bCs/>
          <w:i/>
          <w:iCs/>
        </w:rPr>
        <w:t>и</w:t>
      </w:r>
      <w:r>
        <w:rPr>
          <w:i/>
          <w:iCs/>
        </w:rPr>
        <w:t>к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Когда он говорит так, курсивом, то все вокруг как будто застывают и очень внимательно слушают его слова. А, главное, эти слова очень хорошо запоминаются.  И сын стал этим активно пользоваться. Скорчил серьёзную мину и говорит:</w:t>
      </w:r>
    </w:p>
    <w:p>
      <w:pPr>
        <w:pStyle w:val="2"/>
        <w:rPr/>
      </w:pPr>
      <w:r>
        <w:rPr/>
        <w:t>Баскетбол.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>Компьютер.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>Трансформаторная будка.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>Ученик.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>Книга.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>Платформа.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>Шампунь.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>Календарь.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>Чай.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>Кукуруза.</w:t>
      </w:r>
    </w:p>
    <w:p>
      <w:pPr>
        <w:pStyle w:val="TextBodyIndent"/>
        <w:rPr/>
      </w:pPr>
      <w:r>
        <w:rPr/>
        <w:t>Ну, и ещё приблизительно половину орфографического словаря проговорил, а потом, когда у него закончился словарный запас, добавил:</w:t>
      </w:r>
    </w:p>
    <w:p>
      <w:pPr>
        <w:pStyle w:val="Normal"/>
        <w:ind w:firstLine="360"/>
        <w:jc w:val="both"/>
        <w:rPr/>
      </w:pPr>
      <w:r>
        <w:rPr>
          <w:i/>
          <w:iCs/>
        </w:rPr>
        <w:t>Слово важно не всегда, но всегда важен говорящий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И отправился прямиком в школу. Он туда ходит почему-то каждый день. Мы его не заставляем – лучше уж дома сидел бы, меньше было бы проблем. У них там каждый день теперь биология идёт вместо всех предметов. Теорию Дарвина проходят. Постоянно. Сначала, первую четверть, никто не возмущался, а потом появились вопросы. Но у сына моего на все вопросы есть ответы. Он и сказал с повышенной важностью:</w:t>
      </w:r>
    </w:p>
    <w:p>
      <w:pPr>
        <w:pStyle w:val="Normal"/>
        <w:ind w:firstLine="360"/>
        <w:jc w:val="both"/>
        <w:rPr/>
      </w:pPr>
      <w:r>
        <w:rPr>
          <w:i/>
          <w:iCs/>
        </w:rPr>
        <w:t>На многократно сказанную глупость умы и сердца не обращают внимания своего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Но ещё через четверть все снова спросили, нельзя ли перейти к следующему предмету. То есть это учителя спрашивали, а дети вполне были довольны Дарвином и моим сыном. Он всех детей на переменках мороженым кормил. Я поехидничал и спросил, почему не манной небесной. Сын взял да и ответил, что по возрасту и еда. Без всяких курсивов. Это в нём человеческое верх берёт. Так вот, попросили учителя перейти к следующему предмету, и тогда мой сын взял и их всех сделал первоклассниками. Я ему сказал, что он повторяется. А он посерьёзнел и сказал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i/>
          <w:iCs/>
        </w:rPr>
        <w:t>Нет начала и нет конца, ибо там, где начинается конец, там кончается начало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Так что придётся начинать сначала. Мой сын окончательно сбрендил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2:44:00Z</dcterms:created>
  <dc:creator>Tash_mc</dc:creator>
  <dc:description/>
  <dc:language>en-US</dc:language>
  <cp:lastModifiedBy>Tash_mc</cp:lastModifiedBy>
  <dcterms:modified xsi:type="dcterms:W3CDTF">2006-02-01T00:05:00Z</dcterms:modified>
  <cp:revision>20</cp:revision>
  <dc:subject/>
  <dc:title>Мой сын окончательно сбрендил</dc:title>
</cp:coreProperties>
</file>