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 тогда я начну творить чудеса…</w:t>
      </w:r>
    </w:p>
    <w:p>
      <w:pPr>
        <w:pStyle w:val="Heading"/>
        <w:rPr/>
      </w:pPr>
      <w:r>
        <w:rPr/>
      </w:r>
    </w:p>
    <w:p>
      <w:pPr>
        <w:pStyle w:val="TextBodyIndent"/>
        <w:ind w:firstLine="703"/>
        <w:jc w:val="both"/>
        <w:rPr/>
      </w:pPr>
      <w:r>
        <w:rPr/>
        <w:t>От резкого шлепка по мягкому месту я открываю глаза и ору во все горло: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Эй, больно ведь! Нельзя бить новорожденных!</w:t>
      </w:r>
    </w:p>
    <w:p>
      <w:pPr>
        <w:pStyle w:val="TextBodyIndent"/>
        <w:ind w:firstLine="703"/>
        <w:jc w:val="both"/>
        <w:rPr/>
      </w:pPr>
      <w:r>
        <w:rPr/>
        <w:t>Акушерка, дородная тетка лет пятидесяти, выпускает мое хрупкое тельце из рук и молча валится на покрытый светло-зеленной плиткой пол. Ее лицо медленно меняет цвет с красного на синий. Потом зеленеет в тон плитки. Нездоровый цвет. Я парю в полутора метрах над акушеркой, рассматриваю новый мир. Любопытно, а что это за уродливая белая конструкция в углу? Ага, весы. Ну что ж, полетели на взвешивание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Барышня, запишите: три килограмма восемьсот сорок грамм. Нормальный вес, – сообщаю сидящей за длинным столом у окна длинноносой тощей девицей с выпученными глазами. Ручка покидает ее скрюченные пальцы и с тихим звоном летит на пол. Девица закрывает рыбьи глаза; плавно, со слабым стоном сползает под стол.</w:t>
      </w:r>
    </w:p>
    <w:p>
      <w:pPr>
        <w:pStyle w:val="TextBodyIndent"/>
        <w:ind w:firstLine="703"/>
        <w:jc w:val="both"/>
        <w:rPr/>
      </w:pPr>
      <w:r>
        <w:rPr/>
        <w:t>Несколько человек застыли у стены. Среди них высокий бледный мужчина в белом халате, белоснежной рубашке, на которой ярким пятном горит красный галстук. Это мой отец. Папа. Какой он красивый…</w:t>
      </w:r>
    </w:p>
    <w:p>
      <w:pPr>
        <w:pStyle w:val="TextBodyIndent"/>
        <w:ind w:firstLine="703"/>
        <w:jc w:val="both"/>
        <w:rPr/>
      </w:pPr>
      <w:r>
        <w:rPr/>
        <w:t>Женщина на столе в центре комнаты поднимает голову и произносит: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Принесите мне моего сына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Сейчас, мама, – отвечаю я, покидая холодную сталь прибора для взвешивания; мгновение полета, и теплые материнские руки принимают сына в материнские объятия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3"/>
        <w:jc w:val="both"/>
        <w:rPr/>
      </w:pPr>
      <w:r>
        <w:rPr/>
        <w:t>Я покоюсь на холодной синей клеенке под прозрачным колпаком, облепленный кучей датчиков с десятками проводов. Провода, извиваясь разноцветными струями, убегают к множеству приборов с большими и маленькими экранами. На экранах весело выплясывают кренделя кривые графиков и диаграмм, сопровождаемые забавным попискиванием. Мне скучно, и чтобы как-то развлечься, начинаю куролесить – нажимаю разные кнопочки, шевелю рукояточки, раздуваю на мониторах изгибистые кривые во весь экран, а потом резко растягиваю их в бесконечные прямые. Приборы жалобно, точно просят снисхождения, пищат. А в комнату тотчас вбегает с десяток взволнованных людей в белых халатах. Они что-то кричат, машут руками, трясут и стучат по своим научным приборам. Лишь двое внимательно рассматривают меня, тихо переговариваясь; а я в ответ, продолжаю вредничать, усиленно синея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 xml:space="preserve">Реанимацию, скорее, – кричит один из них, седой солидный мужчина. От него так и веет властностью. Наверное, самый главный. Я открываю глаза и весело машу ему крохотной ручкой. «Седой» на секунду замирает, затем оборачивается и говорит своим спутникам стальным голосом: 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Хватит суетиться. Все приборы заменить. И организуйте пост оператора в этом помещении, а не в лаборантской. Неужели трудно было самим сообразить!</w:t>
      </w:r>
    </w:p>
    <w:p>
      <w:pPr>
        <w:pStyle w:val="TextBodyIndent"/>
        <w:ind w:firstLine="703"/>
        <w:jc w:val="both"/>
        <w:rPr/>
      </w:pPr>
      <w:r>
        <w:rPr/>
        <w:t>Все на мгновение застывают памятниками античной культуры, потом услужливо начинают кивать головами, словно хвастаясь, у кого плешь больше. А «седой», брезгливо поморщившись, медленно выходит из комнаты. Следом семенят остальные, оставив меня в компании молодого парня, продолжающего дергать за провода и щелкать переключателями.</w:t>
      </w:r>
    </w:p>
    <w:p>
      <w:pPr>
        <w:pStyle w:val="TextBodyIndent"/>
        <w:ind w:firstLine="703"/>
        <w:jc w:val="both"/>
        <w:rPr/>
      </w:pPr>
      <w:r>
        <w:rPr/>
      </w:r>
    </w:p>
    <w:p>
      <w:pPr>
        <w:pStyle w:val="TextBodyIndent"/>
        <w:ind w:firstLine="703"/>
        <w:jc w:val="both"/>
        <w:rPr/>
      </w:pPr>
      <w:r>
        <w:rPr/>
        <w:t>Так проходит несколько дней. Мало того, что скука неимоверная, так еще и кормят из рук вон плохо. Сплошные суррогаты, а мне нужно материнское молоко. Пихают в неокрепший организм всякую гадость по графику – ори, не ори, даже добавки не дождешься. Да и родители куда-то запропастились. Поискать, что ли? Закрываю глаза, расслабляюсь и направляю потоки сознания в поисках родных душ…</w:t>
      </w:r>
    </w:p>
    <w:p>
      <w:pPr>
        <w:pStyle w:val="TextBodyIndent"/>
        <w:ind w:firstLine="703"/>
        <w:jc w:val="both"/>
        <w:rPr/>
      </w:pPr>
      <w:r>
        <w:rPr/>
      </w:r>
    </w:p>
    <w:p>
      <w:pPr>
        <w:pStyle w:val="TextBodyIndent"/>
        <w:ind w:firstLine="703"/>
        <w:jc w:val="both"/>
        <w:rPr/>
      </w:pPr>
      <w:r>
        <w:rPr/>
        <w:t>Мама и папа лежат на длинных кушетках в просторном зале. Они спят под белыми простынями. Я чувствую противный химический запах этих простыней. И сон их мне не нравиться. Неправильный он какой-то, неестественный… Искусственный.</w:t>
      </w:r>
    </w:p>
    <w:p>
      <w:pPr>
        <w:pStyle w:val="TextBodyIndent"/>
        <w:ind w:firstLine="703"/>
        <w:jc w:val="both"/>
        <w:rPr/>
      </w:pPr>
      <w:r>
        <w:rPr/>
        <w:t>В этом же зале за длинным столом сидят пятеро – четверо мужчин и женщина. Двое мужчин в военной форме, остальные в белых халатах. Один из военных, тот самый «седой», с иронией разглядывая своих собеседников, говорит: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 xml:space="preserve"> </w:t>
      </w:r>
      <w:r>
        <w:rPr/>
        <w:t>Так вы утверждаете, что кроме случая с приборами, никаких аномальных проявлений?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Совершенно верно, мистер Смит. – отвечает ему женщина, красивая брюнетка с огромными серыми глазами, – ребенок абсолютно нормален, никаких отклонений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А что родители?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Обычные люди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То есть вы хотите сказать, – вступает в разговор второй военный, стриженный под «ежик» очкарик, а поэтому похожий на кактус с дефектом зрения, – что ничего экстраординарного не произошло? А инцидент… вернее казус… нет, происшествие в родильной палате можно считать проявлением групповой галлюцинации, вызванной общим стрессом?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Пожалуй, так.</w:t>
      </w:r>
    </w:p>
    <w:p>
      <w:pPr>
        <w:pStyle w:val="TextBodyIndent"/>
        <w:ind w:firstLine="703"/>
        <w:jc w:val="both"/>
        <w:rPr/>
      </w:pPr>
      <w:r>
        <w:rPr/>
        <w:t>Военные переглянулись между собой, и Смит, кивнув своему напарнику, говорит: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Впрочем, ваше мнение не имеет принципиального значения. Мы обязаны исключить даже минимальный риск. Ребенок останется в клинике под наблюдением навсегда. Плюс надежная охрана. Этого требуют интересы национальной безопасности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А родители? – встрепенулся один из «белых халатов» – мужчин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О них позаботятся наши сотрудники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Но, сэр… –  попыталась возразить женщина, но военные встали, давая понять, что разговор окончен. «Белые халаты» с кислыми минами нехотя тоже оторвали свои зады от кресел. Какие воспитанные… Или трусливые?</w:t>
      </w:r>
    </w:p>
    <w:p>
      <w:pPr>
        <w:pStyle w:val="TextBodyIndent"/>
        <w:ind w:firstLine="703"/>
        <w:jc w:val="both"/>
        <w:rPr/>
      </w:pPr>
      <w:r>
        <w:rPr/>
        <w:t>Мне это не нравится. На мгновение задерживаю дыхание и останавливаю время. Разбудить родителей оказалось довольно легко. Странные у меня мама и папа. Вместо того чтобы сломя голову бежать из опасного места, они первым делом обнялись, поцеловались и, взявшись за руки, спокойно отправились к выходу.</w:t>
      </w:r>
    </w:p>
    <w:p>
      <w:pPr>
        <w:pStyle w:val="TextBodyIndent"/>
        <w:ind w:firstLine="703"/>
        <w:jc w:val="both"/>
        <w:rPr/>
      </w:pPr>
      <w:r>
        <w:rPr/>
        <w:t>Эй, а я? Прочь датчики и провода. Следом мелкими брызгами разлетается защитный колпак, превращается в сверкающую серебром лужицу бронированная дверь. Я вылетаю в длиннющий коридор с грязно голубыми стенами. Близко, совсем слышны шаги родителей. Я несусь к ним навстречу.</w:t>
      </w:r>
    </w:p>
    <w:p>
      <w:pPr>
        <w:pStyle w:val="TextBodyIndent"/>
        <w:ind w:firstLine="703"/>
        <w:jc w:val="both"/>
        <w:rPr/>
      </w:pPr>
      <w:r>
        <w:rPr/>
        <w:t>Вот они уже за ближайшим поворотом. Я плавно опускаюсь на пушистый ворс оранжевой ковровой дорожки и закрываю глаза. В коридоре появляется папа, за ним, надежно защищенная широкими мужскими плечами, идет мама. Увидев меня, родители радостно восклицают: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Сынок, мы нашли тебя!</w:t>
      </w:r>
    </w:p>
    <w:p>
      <w:pPr>
        <w:pStyle w:val="TextBodyIndent"/>
        <w:ind w:firstLine="703"/>
        <w:jc w:val="both"/>
        <w:rPr/>
      </w:pPr>
      <w:r>
        <w:rPr/>
        <w:t>И мама бережно берет меня на руки.</w:t>
      </w:r>
    </w:p>
    <w:p>
      <w:pPr>
        <w:pStyle w:val="TextBodyIndent"/>
        <w:ind w:firstLine="703"/>
        <w:jc w:val="both"/>
        <w:rPr/>
      </w:pPr>
      <w:r>
        <w:rPr/>
        <w:t>Через мгновения угнанный папой джип охраны уносит нас прочь от города.</w:t>
      </w:r>
    </w:p>
    <w:p>
      <w:pPr>
        <w:pStyle w:val="TextBodyIndent"/>
        <w:ind w:firstLine="703"/>
        <w:jc w:val="both"/>
        <w:rPr/>
      </w:pPr>
      <w:r>
        <w:rPr/>
        <w:t>Время снова начинает свой бег…</w:t>
      </w:r>
    </w:p>
    <w:p>
      <w:pPr>
        <w:pStyle w:val="TextBodyIndent"/>
        <w:ind w:firstLine="703"/>
        <w:jc w:val="both"/>
        <w:rPr/>
      </w:pPr>
      <w:r>
        <w:rPr/>
      </w:r>
    </w:p>
    <w:p>
      <w:pPr>
        <w:pStyle w:val="TextBodyIndent"/>
        <w:ind w:firstLine="703"/>
        <w:jc w:val="both"/>
        <w:rPr/>
      </w:pPr>
      <w:r>
        <w:rPr/>
        <w:t>Мне тепло и уютно. Я сплю в мягком кресле в комнате мотеля. Родители сидят рядом, за покрытым клетчатой клеенкой столом. Напротив друг друга. Глаза в глаза. Мама тихонько плачет, отец молча гладит ее руки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Дорогой, но мы ведь не сможем прятать его всю жизнь, – едва слышный шепот мамы полон грусти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Не волнуйся, может все еще образуется. И со временем он станет нормальным. Как все…</w:t>
      </w:r>
    </w:p>
    <w:p>
      <w:pPr>
        <w:pStyle w:val="TextBodyIndent"/>
        <w:ind w:firstLine="703"/>
        <w:jc w:val="both"/>
        <w:rPr/>
      </w:pPr>
      <w:r>
        <w:rPr/>
        <w:t>Я должен проснуться. По крайней мере, сделать вид. Сладко потягиваюсь, сажусь в кресле и говорю: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Не надо всю жизнь… Всего лишь тридцать три года.</w:t>
      </w:r>
    </w:p>
    <w:p>
      <w:pPr>
        <w:pStyle w:val="TextBodyIndent"/>
        <w:ind w:firstLine="703"/>
        <w:jc w:val="both"/>
        <w:rPr/>
      </w:pPr>
      <w:r>
        <w:rPr/>
        <w:t>Лица родителей становятся печально-испуганными. Мне это не нравится, и я делаю их лица радостными и спокойными, а души наполняю счастьем. А вслух добавляю: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И тогда я начну творить чудеса…</w:t>
      </w:r>
    </w:p>
    <w:sectPr>
      <w:type w:val="nextPage"/>
      <w:pgSz w:w="11906" w:h="16838"/>
      <w:pgMar w:left="1418" w:right="85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3:58:00Z</dcterms:created>
  <dc:creator>Участник конкурса "Сорванная Башня"</dc:creator>
  <dc:description/>
  <dc:language>en-US</dc:language>
  <cp:lastModifiedBy>Tash_mc</cp:lastModifiedBy>
  <dcterms:modified xsi:type="dcterms:W3CDTF">2006-01-31T23:59:00Z</dcterms:modified>
  <cp:revision>1</cp:revision>
  <dc:subject/>
  <dc:title>И тогда я начну творить чудеса… </dc:title>
</cp:coreProperties>
</file>