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Сказка старого лес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Пап, расскажи что-нибудь, – осаждали меня сыновья.</w:t>
      </w:r>
    </w:p>
    <w:p>
      <w:pPr>
        <w:pStyle w:val="Normal"/>
        <w:ind w:firstLine="360"/>
        <w:jc w:val="both"/>
        <w:rPr/>
      </w:pPr>
      <w:r>
        <w:rPr/>
        <w:t xml:space="preserve">Каждый раз, перед сном, я читаю им книжки или рассказываю сказку на память. Но сегодня необычный день. Сегодня мы первый раз выбрались в поход. С палаткой, удочками, костерком. Поэтому и сказка будет необычная. Не о Коте в сапогах и Волшебнике Изумрудного города, уже порядком поднадоевших. Сегодня я расскажу… </w:t>
      </w:r>
    </w:p>
    <w:p>
      <w:pPr>
        <w:pStyle w:val="Normal"/>
        <w:ind w:firstLine="360"/>
        <w:jc w:val="both"/>
        <w:rPr/>
      </w:pPr>
      <w:r>
        <w:rPr/>
        <w:t>Я оглядываюсь вокруг. В сумерках еще видны темные очертания дальнего леса и горы Высокой за ним. На вечернем небе загорелась крохотная точка – первая звездочка. В речке плещется рыба – сейчас как раз самый клев, но сказка перед сном – важнее. И я начинаю…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рый лес хорошо хранит свои тайны. Вот и об этой я расскажу вам тоже по секрету. Мне ее сорока на хвосте принесла, сороке куница сказала, кунице – сойка, сойке – белка, а уж белки, они все знают, из первых рук.</w:t>
      </w:r>
    </w:p>
    <w:p>
      <w:pPr>
        <w:pStyle w:val="Normal"/>
        <w:ind w:firstLine="360"/>
        <w:jc w:val="both"/>
        <w:rPr/>
      </w:pPr>
      <w:r>
        <w:rPr/>
        <w:t>Однажды, в начале весны у старой медведицы, никогда не имевшей детей, родился маленький медвежонок. Коричневая шерстка, глазки-бусинки, носик пуговкой. Посмотрел он на маму, и все для нее расцвело и запело. Ей стало тепло и уютно, несмотря на сырой ветер и холод снаружи берлоги. В эту минуту она впервые испытывала бесконечную радость и счастье. Медведица поняла, что произошло ЧУДО, и она получила великий дар. Дар этот таился в ее маленьком сыночке. Сам того не подозревая, медвежонок был для мамы самым всесильным и всемогущим существом, способным творить в ее сердце необыкновенные вещи.</w:t>
      </w:r>
    </w:p>
    <w:p>
      <w:pPr>
        <w:pStyle w:val="Normal"/>
        <w:ind w:firstLine="360"/>
        <w:jc w:val="both"/>
        <w:rPr/>
      </w:pPr>
      <w:r>
        <w:rPr/>
        <w:t>Он лежал, свернувшись, в больших маминых лапах, как в колыбельке и таращил глазенки на незнакомый мир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У меня есть мама, и мне хорошо, – думал крошка-медвежонок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У меня есть сын, и больше мне ничего не надо, – думала мама-медведица.</w:t>
      </w:r>
    </w:p>
    <w:p>
      <w:pPr>
        <w:pStyle w:val="Normal"/>
        <w:ind w:firstLine="360"/>
        <w:jc w:val="both"/>
        <w:rPr/>
      </w:pPr>
      <w:r>
        <w:rPr/>
        <w:t>Ей хотелось, чтобы чудо длилось вечно. Но как сохранить этот дар? Об этом могли сказать только Мудрые</w:t>
      </w:r>
      <w:r>
        <w:rPr>
          <w:u w:val="single"/>
        </w:rPr>
        <w:t>.</w:t>
      </w:r>
      <w:r>
        <w:rPr/>
        <w:t xml:space="preserve"> Вот и решила медведица отправиться к ним за советом. С собой она взяла самое драгоценное, что у нее было – медвежонка, а в нем был целый мир для нее.</w:t>
      </w:r>
    </w:p>
    <w:p>
      <w:pPr>
        <w:pStyle w:val="Normal"/>
        <w:ind w:firstLine="360"/>
        <w:jc w:val="both"/>
        <w:rPr/>
      </w:pPr>
      <w:r>
        <w:rPr/>
        <w:t>Первого мудреца медведица знала давно. Это был древний Лес, в котором она жила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Что мне делать? – спросила она у него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Будь мудра! – прошелестел зеленой листвой Лес.</w:t>
      </w:r>
    </w:p>
    <w:p>
      <w:pPr>
        <w:pStyle w:val="Normal"/>
        <w:ind w:firstLine="360"/>
        <w:jc w:val="both"/>
        <w:rPr/>
      </w:pPr>
      <w:r>
        <w:rPr/>
        <w:t>Покрепче прижав к себе медвежонка, медведица пустилась в дорогу. Через некоторое время ей встретилась спокойная маленькая Речка. Она была вторым мудрецом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Что мне делать? – спросила медведица, заглядывая в ее зеркальные воды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Будь терпелива! – прожурчала та, перекатывая гладкие камешки.</w:t>
      </w:r>
    </w:p>
    <w:p>
      <w:pPr>
        <w:pStyle w:val="Normal"/>
        <w:ind w:firstLine="360"/>
        <w:jc w:val="both"/>
        <w:rPr/>
      </w:pPr>
      <w:r>
        <w:rPr/>
        <w:t>И медведица пошла дальше, стараясь не замечать голода и острых колючек в зарослях. Неся медвежонка в лапах, она очень устала. Вдруг, срывая листья с веток деревьев, налетел могучий Ветер, третий мудрец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Что мне делать? – спросила медведица у него, почти не слыша того, что говорила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Будь сильна! – пронеслось, прогудело у нее над головой.</w:t>
      </w:r>
    </w:p>
    <w:p>
      <w:pPr>
        <w:pStyle w:val="Normal"/>
        <w:ind w:firstLine="360"/>
        <w:jc w:val="both"/>
        <w:rPr/>
      </w:pPr>
      <w:r>
        <w:rPr/>
        <w:t>Медведица расправила уставшие плечи и продолжила свое путешествие. Она смотрела на медвежонка и  забывала об усталости, ведь у нее было все, а значит, были и сила, и терпение. В пути она защищала свое сокровище от непогоды и зноя.</w:t>
      </w:r>
    </w:p>
    <w:p>
      <w:pPr>
        <w:pStyle w:val="Normal"/>
        <w:ind w:firstLine="360"/>
        <w:jc w:val="both"/>
        <w:rPr/>
      </w:pPr>
      <w:r>
        <w:rPr/>
        <w:t>Вскорости лес закончился, и перед медведицей выросла неприступная Гора. Время избороздило ее глубокими морщинами-трещинами. Гора была четвертым мудрецом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Что мне делать? – крикнула медведица Горе изо всех сил, потому что та была очень высокой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Надейся и верь! – донеслось до нее из–за облаков.</w:t>
      </w:r>
    </w:p>
    <w:p>
      <w:pPr>
        <w:pStyle w:val="Normal"/>
        <w:ind w:firstLine="360"/>
        <w:jc w:val="both"/>
        <w:rPr/>
      </w:pPr>
      <w:r>
        <w:rPr/>
        <w:t>И медведица шла дальше, веря, что после темной ночи обязательно наступит новый день, и надеясь, что этот день принесет ей то, к чему она так долго шла.</w:t>
      </w:r>
    </w:p>
    <w:p>
      <w:pPr>
        <w:pStyle w:val="Normal"/>
        <w:ind w:firstLine="360"/>
        <w:jc w:val="both"/>
        <w:rPr/>
      </w:pPr>
      <w:r>
        <w:rPr/>
        <w:t>Как–то утром на траву выпала роса. Каждая ее капелька искрилась, отражая в себе яркое Солнце. Оно было пятым мудрецом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Что мне делать? – спросила у него медведица, жмурясь от света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Люби! – ответило Солнце теплыми лучами.</w:t>
      </w:r>
    </w:p>
    <w:p>
      <w:pPr>
        <w:pStyle w:val="Normal"/>
        <w:ind w:firstLine="360"/>
        <w:jc w:val="both"/>
        <w:rPr/>
      </w:pPr>
      <w:r>
        <w:rPr/>
        <w:t>Медведица погладила медвежонка по лохматой головке, и тот заурчал во сне.</w:t>
      </w:r>
    </w:p>
    <w:p>
      <w:pPr>
        <w:pStyle w:val="Normal"/>
        <w:ind w:firstLine="360"/>
        <w:jc w:val="both"/>
        <w:rPr/>
      </w:pPr>
      <w:r>
        <w:rPr/>
        <w:t>Они шли дальше еще день и ночь, ночь и день. И медведица берегла медвежонка, была сильной там, где другие сдавались, была терпеливой, перенося все невзгоды пути. Ведь у нее был тот, кого она любила.</w:t>
      </w:r>
    </w:p>
    <w:p>
      <w:pPr>
        <w:pStyle w:val="Normal"/>
        <w:ind w:firstLine="360"/>
        <w:jc w:val="both"/>
        <w:rPr/>
      </w:pPr>
      <w:r>
        <w:rPr/>
        <w:t>Вскорости на горизонте завиднелось  северное сияние. Медведица, наконец, добралась до шестого мудреца. Им было бесконечное Небо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Что мне делать? – спросила у него медведица, высоко поднимая голову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Иди и не сворачивай, все вперед и вперед! – полыхнуло Небо разноцветной северной радуг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ут я замолчал, задумавшись на минуту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А куда же дальше? – спросил меня старший сын, глядя на ночное небо сонными глазами. Мы сидели около потухшего костра, вбирая остатки его тепла. – Дальше Полюса получится уже назад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Вон, смотри. Видишь созвездие, похожее на огромный ковш? – и я очертил рукой его форму. – Это и есть она – Большая Медведица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А как же медвежонок?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И медвежонок с нею. Вот он, рядышком, – и я перевел руку на ковш поменьше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А, ну тогда ладно, – соглашается со мной младший, зевая во весь рот. – Хорошо, что они все-таки дошли.</w:t>
      </w:r>
    </w:p>
    <w:p>
      <w:pPr>
        <w:pStyle w:val="Normal"/>
        <w:ind w:firstLine="360"/>
        <w:jc w:val="both"/>
        <w:rPr/>
      </w:pPr>
      <w:r>
        <w:rPr/>
        <w:t>Мы перебираемся в палатку и залезаем под одеяла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Они не могли не дойти, – заканчиваю я сказку. – Ведь медведица очень хотела сохранить дарованное ей чудо. Стоило ей посмотреть на медвежонка и покрепче обнять его, она становилась мудрой, терпеливой и сильной. Она надеялась и верила. И очень любила своего малыша, – сказал я, потеплее укрывая уснувших сыновей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440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55:00Z</dcterms:created>
  <dc:creator>Участник конкурса "Сорванная Башня"</dc:creator>
  <dc:description/>
  <dc:language>en-US</dc:language>
  <cp:lastModifiedBy>Tash_mc</cp:lastModifiedBy>
  <dcterms:modified xsi:type="dcterms:W3CDTF">2006-01-31T23:57:00Z</dcterms:modified>
  <cp:revision>1</cp:revision>
  <dc:subject/>
  <dc:title>Сказка старого леса </dc:title>
</cp:coreProperties>
</file>