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sz w:val="24"/>
        </w:rPr>
      </w:pPr>
      <w:r>
        <w:rPr>
          <w:color w:val="FF0000"/>
          <w:sz w:val="24"/>
        </w:rPr>
        <w:t>Внеконкурсный рассказ. Не включается в бюллетень.</w:t>
      </w:r>
    </w:p>
    <w:p>
      <w:pPr>
        <w:pStyle w:val="Style15"/>
        <w:spacing w:before="0" w:after="120"/>
        <w:rPr>
          <w:sz w:val="28"/>
        </w:rPr>
      </w:pPr>
      <w:r>
        <w:rPr>
          <w:sz w:val="28"/>
        </w:rPr>
        <w:t>Чадо с чудом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от раньше, я понимаю, везло Богам: и болезни они могли излечивать и воду в вино превращали. А у меня что?! Могу кур от гриппа лечить да воду в солярку перегонять. Причем, мужики то радуются, что на продажу хоть чего-то появилось, то сетуют, мол, лучше бы сразу водка или самогон получались.</w:t>
      </w:r>
    </w:p>
    <w:p>
      <w:pPr>
        <w:pStyle w:val="TextBodyIndent"/>
        <w:rPr/>
      </w:pPr>
      <w:r>
        <w:rPr/>
        <w:t>Так что в деревне гораздо спокойнее стало: воровать перестали. Теперь ежели надо чего, вначале ко мне обращаются. Просят рублей на двести намешать солярки, и уходят восвояси довольные. До города на тракторе доезжают, закупаются и обратно поскорее мчатся. Меня ж почти все бабы просили наказать: будут вне дома пить, так навсегда лишу их тяги к спиртному. Честно говоря, не знаю, как такое делается, но уверен, будет нужно – смогу.</w:t>
      </w:r>
    </w:p>
    <w:p>
      <w:pPr>
        <w:pStyle w:val="TextBodyIndent"/>
        <w:rPr/>
      </w:pPr>
      <w:r>
        <w:rPr/>
        <w:t>Взрослые меня с тех пор зауважали, зато в школе сложнее стало. В открытую, конечно, не говорят ничего – побаиваются. А за спиной вечно шушукаются – противно даже. Я же, когда год назад способности свои обнаружил, еще и умнее стал. Наверное, все примеры могу решить. Как-то на доске десятого «Б» формулу увидел, так тут же вырвалось, что ответ Пи-в-кубе. Семен Геннадьевич – он алгебру старшеклассникам вдалбливает – поначалу подумал, будто я пива попросил, потом ошалел и сам в буфет направился. А ведь что это за «Пи» такое – до сих пор не понял. Да и что тот значок коромыслом значит – тоже не знаю.</w:t>
      </w:r>
    </w:p>
    <w:p>
      <w:pPr>
        <w:pStyle w:val="TextBodyIndent"/>
        <w:rPr/>
      </w:pPr>
      <w:r>
        <w:rPr/>
        <w:t>Некоторые из сверстников боятся меня, некоторые завидуют. Золотая медалька-то обеспечена. Правда, не больно-то нужна она мне, лучше бы в мяч играть почаще звали. Меня ведь только Колька теперь не избегает. Говорит, что хоть я и Богом оказался, все равно такой же растяпа. Его тоже из-за меня мальчишки невзлюбили, правда, не все. Колька по деревьям быстрее всех лазает. Заберется, нарвет груш или яблок и в кусты поскорее прячется. Так шустро даже у меня не выходит.</w:t>
      </w:r>
    </w:p>
    <w:p>
      <w:pPr>
        <w:pStyle w:val="TextBodyIndent"/>
        <w:rPr/>
      </w:pPr>
      <w:r>
        <w:rPr/>
        <w:t>А вот Вадим точно на дух не переносит. Он-то меня в прошлом месяце и сдал. Почти наверняка, он. Милиция ведь к нам в деревню приезжала. Целых три человека. Меня искали.</w:t>
      </w:r>
    </w:p>
    <w:p>
      <w:pPr>
        <w:pStyle w:val="TextBodyIndent"/>
        <w:rPr/>
      </w:pPr>
      <w:r>
        <w:rPr/>
        <w:t xml:space="preserve">По всей деревне они тогда рыскали. В каждую щелку заглядывали. Мужики потом объяснили: не меня, скорее, найти хотели, а с самогоном заначку. Просчиталась милиция: давно уже в деревне никто ничего спиртного не прячет – я ведь есть. Сам-то тогда под полом в доме старосты деревенского отсиделся. Не выдали меня, не предали. </w:t>
      </w:r>
    </w:p>
    <w:p>
      <w:pPr>
        <w:pStyle w:val="TextBodyIndent"/>
        <w:rPr/>
      </w:pPr>
      <w:r>
        <w:rPr/>
        <w:t>Только бабка моя, Семеновна, недовольная ходит. Она ведь уже целый год одна живет. Никак третьего мужа найти не может. Нет, кавалеры заглядывают к нам в гости, но только на вечер, утром по домам расходятся. Наверное, я их все-таки отпугиваю. Бабка-то молодая еще, все восемь передних зубов остались.</w:t>
      </w:r>
    </w:p>
    <w:p>
      <w:pPr>
        <w:pStyle w:val="TextBodyIndent"/>
        <w:rPr/>
      </w:pPr>
      <w:r>
        <w:rPr/>
        <w:t xml:space="preserve">Да, хорошо здесь в деревне. По родителям я только скучаю, хотя и не помню вовсе. Говорят, умерли они, когда я еще младенцем был. Я ведь знаю, что не просто так у меня божественные способности появились, а спросить не у кого. Бабке все равно, а Колька явно не прав. Говорит, живи мол и жизни радуйся, а что должно быть сделано и так произойде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Subtitle"/>
    <w:qFormat/>
    <w:pPr>
      <w:jc w:val="center"/>
      <w:outlineLvl w:val="0"/>
    </w:pPr>
    <w:rPr>
      <w:b/>
      <w:kern w:val="2"/>
      <w:sz w:val="32"/>
      <w:szCs w:val="20"/>
    </w:rPr>
  </w:style>
  <w:style w:type="paragraph" w:styleId="TextBodyIndent">
    <w:name w:val="Body Text Indent"/>
    <w:basedOn w:val="Normal"/>
    <w:pPr>
      <w:ind w:firstLine="51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52:00Z</dcterms:created>
  <dc:creator>Horsey</dc:creator>
  <dc:description/>
  <dc:language>en-US</dc:language>
  <cp:lastModifiedBy>Tash_mc</cp:lastModifiedBy>
  <dcterms:modified xsi:type="dcterms:W3CDTF">2006-02-01T14:04:00Z</dcterms:modified>
  <cp:revision>2</cp:revision>
  <dc:subject/>
  <dc:title>Чадо с чудом</dc:title>
</cp:coreProperties>
</file>