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За темным небом</w:t>
      </w:r>
    </w:p>
    <w:p>
      <w:pPr>
        <w:pStyle w:val="Normal"/>
        <w:jc w:val="right"/>
        <w:rPr>
          <w:sz w:val="32"/>
          <w:szCs w:val="32"/>
        </w:rPr>
      </w:pPr>
      <w:r>
        <w:rPr>
          <w:sz w:val="32"/>
          <w:szCs w:val="32"/>
        </w:rPr>
      </w:r>
    </w:p>
    <w:p>
      <w:pPr>
        <w:pStyle w:val="Normal"/>
        <w:ind w:firstLine="3600"/>
        <w:jc w:val="right"/>
        <w:rPr/>
      </w:pPr>
      <w:r>
        <w:rPr/>
        <w:t>«Была здесь жизнь когда-то, а потом вспыхнула звезда – и в один миг все кончилось…»</w:t>
      </w:r>
    </w:p>
    <w:p>
      <w:pPr>
        <w:pStyle w:val="Normal"/>
        <w:ind w:firstLine="3600"/>
        <w:jc w:val="right"/>
        <w:rPr/>
      </w:pPr>
      <w:r>
        <w:rPr/>
        <w:t>Аркадий и Борис Стругацкие «Малыш»</w:t>
      </w:r>
    </w:p>
    <w:p>
      <w:pPr>
        <w:pStyle w:val="Normal"/>
        <w:rPr/>
      </w:pPr>
      <w:r>
        <w:rPr/>
      </w:r>
    </w:p>
    <w:p>
      <w:pPr>
        <w:pStyle w:val="Normal"/>
        <w:ind w:firstLine="720"/>
        <w:jc w:val="both"/>
        <w:rPr/>
      </w:pPr>
      <w:r>
        <w:rPr/>
        <w:t>«Все когда-нибудь кончается, - думал Ваня. - Когда-нибудь умрут мои родители, когда-нибудь умру и я… Как же так? Почему все не вечно? Почему нельзя жить бесконечно, почему нельзя не умирать?»</w:t>
      </w:r>
    </w:p>
    <w:p>
      <w:pPr>
        <w:pStyle w:val="Normal"/>
        <w:ind w:firstLine="720"/>
        <w:jc w:val="both"/>
        <w:rPr/>
      </w:pPr>
      <w:r>
        <w:rPr/>
        <w:t>Небо пестрело звездами, ярко-алая ниточка уходящего заката становилась с каждой секундой все тоньше и тоньше. Там, где не было видно звезд, в небе медленно плыли небольшие облачка. Весь день сегодня Ваня ждал дождя. Он думал, что небо будет плакать вместе с ним. Весь день был грустным. И почти весь день просидел он на одном и том же месте. На балконе дачного домика, на старом потрескавшемся деревянном стульчике, поджав колени, периодически вытирая влагу под глазами и носом рукавом старой выцветшей рубашки. Не хотелось ничего делать, хотелось просто жить. Просто быть на этом свете и все. Чем дольше, тем лучше.</w:t>
      </w:r>
    </w:p>
    <w:p>
      <w:pPr>
        <w:pStyle w:val="Normal"/>
        <w:ind w:firstLine="720"/>
        <w:jc w:val="both"/>
        <w:rPr/>
      </w:pPr>
      <w:r>
        <w:rPr/>
        <w:t>К чему такие мысли у маленького мальчишки, спросите вы. Все потому, что случилось непоправимое горе. Случилось то, что никто уже не сможет изменить, разве что бог. Вчера утонул Ванин маленький братишка. Братик, которого Ванька так сильно, безумно любил. Которого защищал от хулиганов, оберегал от всяких напастей, как мог. А в этот раз не смог уберечь. Если бы он знал, что такое случиться, он непременно бы тоже пошел с ним на реку, непременно бы спас его, вытащил бы из воды. Но к чему сейчас все эти мысли о спасении, если непоправимое уже случилось. Если человека уже не вернешь.</w:t>
      </w:r>
    </w:p>
    <w:p>
      <w:pPr>
        <w:pStyle w:val="Normal"/>
        <w:ind w:firstLine="720"/>
        <w:jc w:val="both"/>
        <w:rPr/>
      </w:pPr>
      <w:r>
        <w:rPr/>
        <w:t>Родители, словно тени, ходили весь день по дому, не обронив ни слова. Лишь только мать иногда падала на кровать и взрывалась плачем в подушку. Отец тогда подходил к ней, садился рядом, клал свою большую, всю в переплетениях толстых вен, руку ей на голову. И молчал. Не было слов.</w:t>
      </w:r>
    </w:p>
    <w:p>
      <w:pPr>
        <w:pStyle w:val="Normal"/>
        <w:ind w:firstLine="720"/>
        <w:jc w:val="both"/>
        <w:rPr/>
      </w:pPr>
      <w:r>
        <w:rPr/>
        <w:t>Ванька посмотрел на небо. Заплаканными, но такими ясными голубыми глазами, что небо, казалось, испугалось его взгляда.</w:t>
      </w:r>
    </w:p>
    <w:p>
      <w:pPr>
        <w:pStyle w:val="Normal"/>
        <w:ind w:firstLine="720"/>
        <w:jc w:val="both"/>
        <w:rPr/>
      </w:pPr>
      <w:r>
        <w:rPr/>
        <w:t>- Верни его… - прошептал он. – Верни, ну пожалуйста.</w:t>
      </w:r>
    </w:p>
    <w:p>
      <w:pPr>
        <w:pStyle w:val="Normal"/>
        <w:ind w:firstLine="720"/>
        <w:jc w:val="both"/>
        <w:rPr/>
      </w:pPr>
      <w:r>
        <w:rPr/>
        <w:t>Он не знал кого просит. То ли богородицу, то ли самого бога. В вере Ванька разбирался плохо. Не умел молиться. Он только знал точно, что есть на свете что-то такое, свыше. Кто-то, кто может творить чудеса. Ведь не мог же мир появиться просто так, сам по себе. Не мог же он взяться из ниоткуда. А мир чудесен. Чудесен и ужасен одновременно.</w:t>
      </w:r>
    </w:p>
    <w:p>
      <w:pPr>
        <w:pStyle w:val="Normal"/>
        <w:ind w:firstLine="720"/>
        <w:jc w:val="both"/>
        <w:rPr/>
      </w:pPr>
      <w:r>
        <w:rPr/>
        <w:t>- Я отдам все, что угодно, - шептал мальчишка. – Я заплачу любую цену.</w:t>
      </w:r>
    </w:p>
    <w:p>
      <w:pPr>
        <w:pStyle w:val="Normal"/>
        <w:ind w:firstLine="720"/>
        <w:jc w:val="both"/>
        <w:rPr/>
      </w:pPr>
      <w:r>
        <w:rPr/>
        <w:t>Но он знал, что тем, кто совершает чудеса, вовсе не нужны деньги, да и откуда у мальчишки деньги. Он говорил про другую плату. Он говорил про то самое сокровенное, что у него есть в душе. Про воспоминания, про его желания, про всю его детскую душу целиком. В ней не было ничего злого и черного, кроме маленьких грешков, без которых человек не может существовать.</w:t>
      </w:r>
    </w:p>
    <w:p>
      <w:pPr>
        <w:pStyle w:val="Normal"/>
        <w:ind w:firstLine="720"/>
        <w:jc w:val="both"/>
        <w:rPr/>
      </w:pPr>
      <w:r>
        <w:rPr/>
        <w:t>Но небо молчало. Лишь шумели от ветра листьями деревья во дворе, стрекотали кузнечики и где-то далеко за рекой пели какие-то ночные птицы.</w:t>
      </w:r>
    </w:p>
    <w:p>
      <w:pPr>
        <w:pStyle w:val="Normal"/>
        <w:ind w:firstLine="720"/>
        <w:jc w:val="both"/>
        <w:rPr/>
      </w:pPr>
      <w:r>
        <w:rPr/>
        <w:t>Пахло цветами и душистыми травами. Августовский вечер понемногу отдавал свое тепло… Ночи уже бывали прохладные. Но сегодня почему-то Ваньке совсем не делалось холодно. Ему было тепло и уютно снаружи. А внути была гроза. Тучи сталкивались одна о другую, сверкали молнии и лил проливной дождь. Вода реками лилась, пенными потоками, образовывая целое море, на котором гуляли большие волны, разбиваясь о берег с диким шумом.</w:t>
      </w:r>
    </w:p>
    <w:p>
      <w:pPr>
        <w:pStyle w:val="Normal"/>
        <w:ind w:firstLine="720"/>
        <w:jc w:val="both"/>
        <w:rPr/>
      </w:pPr>
      <w:r>
        <w:rPr/>
        <w:t>- Почему? – спросил он еще раз у неба. И слезы вновь хлынули из глаз.</w:t>
      </w:r>
    </w:p>
    <w:p>
      <w:pPr>
        <w:pStyle w:val="Normal"/>
        <w:ind w:firstLine="720"/>
        <w:jc w:val="both"/>
        <w:rPr/>
      </w:pPr>
      <w:r>
        <w:rPr/>
      </w:r>
    </w:p>
    <w:p>
      <w:pPr>
        <w:pStyle w:val="Normal"/>
        <w:ind w:firstLine="720"/>
        <w:jc w:val="both"/>
        <w:rPr/>
      </w:pPr>
      <w:r>
        <w:rPr/>
        <w:t>Когда Ванька проплакался и снова вытер лицо влажным рукавом, он вдруг явственно ощутил на себе чей-то взгляд. Ванька встрепенулся, подскочил на стульчике так, что тот заскрипел. Огляделся. И увидел его. Женькиного дедушку.</w:t>
      </w:r>
    </w:p>
    <w:p>
      <w:pPr>
        <w:pStyle w:val="Normal"/>
        <w:ind w:firstLine="720"/>
        <w:jc w:val="both"/>
        <w:rPr/>
      </w:pPr>
      <w:r>
        <w:rPr/>
        <w:t>Женькин с дедушкой дом стоял через один от Ванькиного. Мальчик дружил с девчушкой, хоть она и была младше его пару лет, она все равно была замечательной. Веселой, симпатичной и доброй. И с дедушкой Женьки Ванька тоже дружил так, как может мальчишка дружить со взрослым. Доверялся ему в каких-то своих бедах, иногда помогал ему по хозяйству, уважал и всегда прислушивался к его совету.</w:t>
      </w:r>
    </w:p>
    <w:p>
      <w:pPr>
        <w:pStyle w:val="Normal"/>
        <w:ind w:firstLine="720"/>
        <w:jc w:val="both"/>
        <w:rPr/>
      </w:pPr>
      <w:r>
        <w:rPr/>
        <w:t>- А, это вы Степан Игоревич, - сказал, всхлипнув Ванька.</w:t>
      </w:r>
    </w:p>
    <w:p>
      <w:pPr>
        <w:pStyle w:val="Normal"/>
        <w:ind w:firstLine="720"/>
        <w:jc w:val="both"/>
        <w:rPr/>
      </w:pPr>
      <w:r>
        <w:rPr/>
        <w:t>Дедушка стоял внизу перед домом и смотрел вверх на балкон.</w:t>
      </w:r>
    </w:p>
    <w:p>
      <w:pPr>
        <w:pStyle w:val="Normal"/>
        <w:ind w:firstLine="720"/>
        <w:jc w:val="both"/>
        <w:rPr/>
      </w:pPr>
      <w:r>
        <w:rPr/>
        <w:t>- Ты спускайся оттуда, Ванька, да выходи ко мне. Поговорим с тобой.</w:t>
      </w:r>
    </w:p>
    <w:p>
      <w:pPr>
        <w:pStyle w:val="Normal"/>
        <w:ind w:firstLine="720"/>
        <w:jc w:val="both"/>
        <w:rPr/>
      </w:pPr>
      <w:r>
        <w:rPr/>
        <w:t>Ванька не раздумывая побежал в низ. Ни мать, ни отец не спросили у него куда он идет.</w:t>
      </w:r>
    </w:p>
    <w:p>
      <w:pPr>
        <w:pStyle w:val="Normal"/>
        <w:ind w:firstLine="720"/>
        <w:jc w:val="both"/>
        <w:rPr/>
      </w:pPr>
      <w:r>
        <w:rPr/>
        <w:t>Степан Игоревич уже сидел на завалинке возле дома и разминал в пальцах крепкого табака сигарету.</w:t>
      </w:r>
    </w:p>
    <w:p>
      <w:pPr>
        <w:pStyle w:val="Normal"/>
        <w:ind w:firstLine="720"/>
        <w:jc w:val="both"/>
        <w:rPr/>
      </w:pPr>
      <w:r>
        <w:rPr/>
        <w:t>- Здравствуйте, Степан Игоревич, - запыхавшись сказал Ванька и снова всхлипнул.</w:t>
      </w:r>
    </w:p>
    <w:p>
      <w:pPr>
        <w:pStyle w:val="Normal"/>
        <w:ind w:firstLine="720"/>
        <w:jc w:val="both"/>
        <w:rPr/>
      </w:pPr>
      <w:r>
        <w:rPr/>
        <w:t>- Здравствуй, здравствуй, Иванушка. Вот оно горе-то какое приключилось.</w:t>
      </w:r>
    </w:p>
    <w:p>
      <w:pPr>
        <w:pStyle w:val="Normal"/>
        <w:ind w:firstLine="720"/>
        <w:jc w:val="both"/>
        <w:rPr/>
      </w:pPr>
      <w:r>
        <w:rPr/>
        <w:t xml:space="preserve">Ванька промолчал, присел на завалинку и прижался к дедушке, потянул носом. От деда пахло табаком и щами. </w:t>
      </w:r>
    </w:p>
    <w:p>
      <w:pPr>
        <w:pStyle w:val="Normal"/>
        <w:ind w:firstLine="720"/>
        <w:jc w:val="both"/>
        <w:rPr/>
      </w:pPr>
      <w:r>
        <w:rPr/>
        <w:t>- Ну, горе горевать теперь.</w:t>
      </w:r>
    </w:p>
    <w:p>
      <w:pPr>
        <w:pStyle w:val="Normal"/>
        <w:ind w:firstLine="720"/>
        <w:jc w:val="both"/>
        <w:rPr/>
      </w:pPr>
      <w:r>
        <w:rPr/>
        <w:t>Степан Игоревич прикурил сигарету, крепко затянулся.</w:t>
      </w:r>
    </w:p>
    <w:p>
      <w:pPr>
        <w:pStyle w:val="Normal"/>
        <w:ind w:firstLine="720"/>
        <w:jc w:val="both"/>
        <w:rPr/>
      </w:pPr>
      <w:r>
        <w:rPr/>
        <w:t>- Вон и Женька-то дома лежит и ревет целый день.</w:t>
      </w:r>
    </w:p>
    <w:p>
      <w:pPr>
        <w:pStyle w:val="Normal"/>
        <w:ind w:firstLine="720"/>
        <w:jc w:val="both"/>
        <w:rPr/>
      </w:pPr>
      <w:r>
        <w:rPr/>
        <w:t>- Плачет?</w:t>
      </w:r>
    </w:p>
    <w:p>
      <w:pPr>
        <w:pStyle w:val="Normal"/>
        <w:ind w:firstLine="720"/>
        <w:jc w:val="both"/>
        <w:rPr/>
      </w:pPr>
      <w:r>
        <w:rPr/>
        <w:t>- Слезы ручьем бегут. Послушай меня, Ванька. Расскажу я тебе одну историю. Был, значить, у меня один дружок, когда было мне лет, ну, сколько тебе примерно. Дружили мы с ним. Ох, друзья какие были. Что ни день – так вместе. И на реку вместе и косить вместе и на танцы вместе и драться с соседней деревней вместе. В общем, не разлей вода. И случилось горе тоже… Убился он. С отцом они кровлю ремонтировали у дома, сорвался он и упал. А головой прямо о камень, значить. Сразу умер. Какие там врачи.</w:t>
      </w:r>
    </w:p>
    <w:p>
      <w:pPr>
        <w:pStyle w:val="Normal"/>
        <w:ind w:firstLine="720"/>
        <w:jc w:val="both"/>
        <w:rPr/>
      </w:pPr>
      <w:r>
        <w:rPr/>
        <w:t>- Зачем вы это говорите? – спросил Ванька.</w:t>
      </w:r>
    </w:p>
    <w:p>
      <w:pPr>
        <w:pStyle w:val="Normal"/>
        <w:ind w:firstLine="720"/>
        <w:jc w:val="both"/>
        <w:rPr/>
      </w:pPr>
      <w:r>
        <w:rPr/>
        <w:t>- Ты слушай, не перебивай. Собрался я третьего дня к нашей ворожеи местной, слез тоже вылил целое корыто, но понял, что слезами делу не поможешь никак. Пришел, значить, к ней. А бабка она была злющая, нас пузатых гоняла постоянно, а мы все норовили к ней во двор залезть, подслушать под окнами, что она там людям говорит, какие заклинания шепчет. Пришел я, значить, к ней. Она смотрит на меня, у самой лицо серьезное. Знаю, зачем пришел, говорит. Знаю, чего просить будешь. Проходи, садись. Сейчас чаю тебе зеленого заварю. Заварила мне чаю. Попил я его, и сразу, значить, мне на душе так легко стало, так хорошо. Перестал я ее боятся, и говорю ей. Помогите, мол, друга вернуть. Помер, мол. Не могу без него жить. Помогите вернуть. А она зубом цыкнула, прошептала что-то, достала бобы, покидала их на стол, опять что-то пошептала. И говорит… Ты, говорит, Степка, можешь его вернуть, но злом обернется возврат. Ибо, говорит, мертвому место в могиле. А можешь по-другому поступить. Можешь по светлому. Можешь, говорит сделать так, чтобы жил дальше твой дружок, только не как человек. Для этого, говорит, нужно силы большие душевные иметь. Я, значить, говорю ей, что имею. Она мне – ну, тогда слушай. И рассказала мне, как к башне той пройти.</w:t>
      </w:r>
    </w:p>
    <w:p>
      <w:pPr>
        <w:pStyle w:val="Normal"/>
        <w:ind w:firstLine="720"/>
        <w:jc w:val="both"/>
        <w:rPr/>
      </w:pPr>
      <w:r>
        <w:rPr/>
        <w:t>- К какой башне? – удивленно спросил Ванька. Все это время, пока слушал, он почти не дышал и сейчас с силой глотнул воздуха.</w:t>
      </w:r>
    </w:p>
    <w:p>
      <w:pPr>
        <w:pStyle w:val="Normal"/>
        <w:ind w:firstLine="720"/>
        <w:jc w:val="both"/>
        <w:rPr/>
      </w:pPr>
      <w:r>
        <w:rPr/>
        <w:t>- Стоит, значить, на пустыре башня. В центре пустыря, значить, песок белый и из песка этого башня торчит. Не высокая, что в десять тебя. В башне этой есть прибор чистой меди. Нужно подойти к нему, назвать имя друга твоего и очень сильно захотеть, чтобы жил он, а потом, она рассказала, сам поймешь, что надо сделать.</w:t>
      </w:r>
    </w:p>
    <w:p>
      <w:pPr>
        <w:pStyle w:val="Normal"/>
        <w:ind w:firstLine="720"/>
        <w:jc w:val="both"/>
        <w:rPr/>
      </w:pPr>
      <w:r>
        <w:rPr/>
        <w:t>- А где этот пустырь? – спросил Ванька.</w:t>
      </w:r>
    </w:p>
    <w:p>
      <w:pPr>
        <w:pStyle w:val="Normal"/>
        <w:ind w:firstLine="720"/>
        <w:jc w:val="both"/>
        <w:rPr/>
      </w:pPr>
      <w:r>
        <w:rPr/>
        <w:t>- А вот тут, Иванушка, дело самое сложное. Только чистый душой искренних намерений человек сможет найти ее, попасть к ней. Указала она мне дорогу. И сказала, что только мальчишки да девчонки лет твоих могут к башне попасть, потому из взрослых и не знает никто про башню эту. А кто знают – те молчат, да не говорят никому без дела. А я вижу – надо рассказать тебе.</w:t>
      </w:r>
    </w:p>
    <w:p>
      <w:pPr>
        <w:pStyle w:val="Normal"/>
        <w:ind w:firstLine="720"/>
        <w:jc w:val="both"/>
        <w:rPr/>
      </w:pPr>
      <w:r>
        <w:rPr/>
        <w:t>- Как же пройти к этой башне?</w:t>
      </w:r>
    </w:p>
    <w:p>
      <w:pPr>
        <w:pStyle w:val="Normal"/>
        <w:ind w:firstLine="720"/>
        <w:jc w:val="both"/>
        <w:rPr/>
      </w:pPr>
      <w:r>
        <w:rPr/>
        <w:t>- Нужно, - шепотом начал Степан Игоревич, - когда небо звездное, прямо, как сейчас. Пойти в лес в ближайший и идти вперед, думая о башне, а потом, значить, в воздухе появиться ниточка такая...</w:t>
      </w:r>
    </w:p>
    <w:p>
      <w:pPr>
        <w:pStyle w:val="Normal"/>
        <w:ind w:firstLine="720"/>
        <w:jc w:val="both"/>
        <w:rPr/>
      </w:pPr>
      <w:r>
        <w:rPr/>
      </w:r>
    </w:p>
    <w:p>
      <w:pPr>
        <w:pStyle w:val="Normal"/>
        <w:ind w:firstLine="720"/>
        <w:jc w:val="both"/>
        <w:rPr/>
      </w:pPr>
      <w:r>
        <w:rPr/>
        <w:t xml:space="preserve">Ванька пробирался через кусты в лес. Треску было. Ветки царапали кожу, кое-где текла кровь и сильно жгли ссадины, но ему было все равно. Он шел к башне. Перелез через поваленное дерево и наконец оказался в лесу. Позади него были кусты, впереди непроглядная темнота. </w:t>
      </w:r>
    </w:p>
    <w:p>
      <w:pPr>
        <w:pStyle w:val="Normal"/>
        <w:ind w:firstLine="720"/>
        <w:jc w:val="both"/>
        <w:rPr/>
      </w:pPr>
      <w:r>
        <w:rPr/>
        <w:t>Ванька закрыл глаза и представил себе башню, какая она есть. Шагнул вперед. Открыл глаза, выставил перед собой руки и пошел. Только звезды, проглядывая сквозь ветви, мелькали над головой. Трещали и скрипели деревья. Ночная птица хлопала крыльями. Но Ваньке не было страшно. Он шел к башне. Шел и думал о ней. Из шершавых песчаного цвета кирпичей выложена она. Не высокая, с десять мальчишек.</w:t>
      </w:r>
    </w:p>
    <w:p>
      <w:pPr>
        <w:pStyle w:val="Normal"/>
        <w:ind w:firstLine="720"/>
        <w:jc w:val="both"/>
        <w:rPr/>
      </w:pPr>
      <w:r>
        <w:rPr/>
        <w:t>- Башня, - шептал Ванька.</w:t>
      </w:r>
    </w:p>
    <w:p>
      <w:pPr>
        <w:pStyle w:val="Normal"/>
        <w:ind w:firstLine="720"/>
        <w:jc w:val="both"/>
        <w:rPr/>
      </w:pPr>
      <w:r>
        <w:rPr/>
        <w:t>Вскоре перед глазами от темноты стали мелькать светлые разноцветные пятнышки. Один раз Ванька споткнулся и сильно ушиб коленку о какой-то пенек. Поднялся и снова пошел вперед. Вдруг, еле заметная, впереди замелькала тоненькая белая ниточка, не ухватиться за нее, не поймать, но указывала она дорогу. Шел по ней Ванька и больше не спотыкался, как будто деревья расступались перед ним. И вскоре вышел он на пустырь. Лес расступился и словно бы исчез. Только встала перед ним башня. Четырехугольная широкая с темным пятном входа. Подошел Ванька к ней, увязая в песке, наклонился, взял пригоршню. Белый песок странно и таинственно сверкал.</w:t>
      </w:r>
    </w:p>
    <w:p>
      <w:pPr>
        <w:pStyle w:val="Normal"/>
        <w:ind w:firstLine="720"/>
        <w:jc w:val="both"/>
        <w:rPr/>
      </w:pPr>
      <w:r>
        <w:rPr/>
        <w:t>Не раздумывая и ничего не боясь, Ванька шагнул внутрь.</w:t>
      </w:r>
    </w:p>
    <w:p>
      <w:pPr>
        <w:pStyle w:val="Normal"/>
        <w:ind w:firstLine="720"/>
        <w:jc w:val="both"/>
        <w:rPr/>
      </w:pPr>
      <w:r>
        <w:rPr/>
        <w:t>И посветлело. Теплый свет лился из стен, словно бы горела сотня свечей, но не было ни одной. В центре башни в воздухе висел огромный медный шар с острой иглой, уходящей отвесно вверх. Подойдя ближе к шару, Ванька понял, что тот медленно вращается, вращалась вместе с шаром и многогранная игла, мерцали на ней какие-то непонятные отблески.</w:t>
      </w:r>
    </w:p>
    <w:p>
      <w:pPr>
        <w:pStyle w:val="Normal"/>
        <w:ind w:firstLine="720"/>
        <w:jc w:val="both"/>
        <w:rPr/>
      </w:pPr>
      <w:r>
        <w:rPr/>
        <w:t>Ванька затаил дыхание и стал вспоминать, что говорил ему Степан Игоревич. Нужно было подумать о братике.</w:t>
      </w:r>
    </w:p>
    <w:p>
      <w:pPr>
        <w:pStyle w:val="Normal"/>
        <w:ind w:firstLine="720"/>
        <w:jc w:val="both"/>
        <w:rPr/>
      </w:pPr>
      <w:r>
        <w:rPr/>
        <w:t>- Кирюшка, - прошептал имя брата Ванька и руки его сами потянулись к шару. Медь оказалась теплой и на ощупь мягкой, словно живая, будто она дышала. Шар медленно вращался под ладошками. Мальчик представил улыбающееся лицо братика с яркими такими же, как у него самого глазами.</w:t>
      </w:r>
    </w:p>
    <w:p>
      <w:pPr>
        <w:pStyle w:val="Normal"/>
        <w:ind w:firstLine="720"/>
        <w:jc w:val="both"/>
        <w:rPr/>
      </w:pPr>
      <w:r>
        <w:rPr/>
        <w:t>- Братик, - прошептал Ванька. – Живи…</w:t>
      </w:r>
    </w:p>
    <w:p>
      <w:pPr>
        <w:pStyle w:val="Normal"/>
        <w:ind w:firstLine="720"/>
        <w:jc w:val="both"/>
        <w:rPr/>
      </w:pPr>
      <w:r>
        <w:rPr/>
        <w:t>Он посмотрел вверх туда, куда уходила игла и увидел там небо. Иссиня черный квадрат неба, куда целилась игла. Без единой звезды. Ванька был уверен в том, что это небо, но оно было звездным, перед тем, как он вошел в башню. Словно бы это было какое-то чужое, незнакомое небо.</w:t>
      </w:r>
    </w:p>
    <w:p>
      <w:pPr>
        <w:pStyle w:val="Normal"/>
        <w:ind w:firstLine="720"/>
        <w:jc w:val="both"/>
        <w:rPr/>
      </w:pPr>
      <w:r>
        <w:rPr/>
        <w:t>- Живи… - прошептал Ванька и сжал шар сильнее, останавливая его вращение.</w:t>
      </w:r>
    </w:p>
    <w:p>
      <w:pPr>
        <w:pStyle w:val="Normal"/>
        <w:ind w:firstLine="720"/>
        <w:jc w:val="both"/>
        <w:rPr/>
      </w:pPr>
      <w:r>
        <w:rPr/>
        <w:t>Так он держал шар, пока тот совсем не остановился, последний раз блеснула грань иглы.</w:t>
      </w:r>
    </w:p>
    <w:p>
      <w:pPr>
        <w:pStyle w:val="Normal"/>
        <w:ind w:firstLine="720"/>
        <w:jc w:val="both"/>
        <w:rPr/>
      </w:pPr>
      <w:r>
        <w:rPr/>
        <w:t>И потекло в шар сквозь руки тепло. Потекли все воспоминали, все братишкины шалости, все улыбки, весь смех. Вспоминалось только хорошее. Ванька чувствовал, как тепло копиться в шаре. Как холодеют ладони, а за ними и руки, плечи, грудь.</w:t>
      </w:r>
    </w:p>
    <w:p>
      <w:pPr>
        <w:pStyle w:val="Normal"/>
        <w:ind w:firstLine="720"/>
        <w:jc w:val="both"/>
        <w:rPr/>
      </w:pPr>
      <w:r>
        <w:rPr/>
        <w:t xml:space="preserve">Шар стал пульсировать под руками, пульсация нарастала и наконец он выстрелил. Ванька отчетливо видел, как искра прошла по игле сторону темного неба, за которой было неизвестно что, возможно какое-то другое пространство, какой-то другой мир. </w:t>
      </w:r>
    </w:p>
    <w:p>
      <w:pPr>
        <w:pStyle w:val="Normal"/>
        <w:ind w:firstLine="720"/>
        <w:jc w:val="both"/>
        <w:rPr/>
      </w:pPr>
      <w:r>
        <w:rPr/>
        <w:t>Что там, за темным небом Ванька не знал.</w:t>
      </w:r>
    </w:p>
    <w:p>
      <w:pPr>
        <w:pStyle w:val="Normal"/>
        <w:ind w:firstLine="720"/>
        <w:jc w:val="both"/>
        <w:rPr/>
      </w:pPr>
      <w:r>
        <w:rPr/>
        <w:t>Искра сорвалась с иглы и мелькнула яркой точкой где-то там в глубине неба. И вспыхнула звездой. Немного померцала, словно котенок, который ворочается на коврике, поудобнее устраиваясь, и загорелась ровно. Новая яркая звезда. Тепло из Ванькиного тела, воспоминания о братике.</w:t>
      </w:r>
    </w:p>
    <w:p>
      <w:pPr>
        <w:pStyle w:val="Normal"/>
        <w:ind w:firstLine="720"/>
        <w:jc w:val="both"/>
        <w:rPr/>
      </w:pPr>
      <w:r>
        <w:rPr/>
        <w:t>Мальчик почувствовал страшную усталость во всем теле и отошел от шара.</w:t>
      </w:r>
    </w:p>
    <w:p>
      <w:pPr>
        <w:pStyle w:val="Normal"/>
        <w:ind w:firstLine="720"/>
        <w:jc w:val="both"/>
        <w:rPr/>
      </w:pPr>
      <w:r>
        <w:rPr/>
        <w:t>Наступила тишина.</w:t>
      </w:r>
    </w:p>
    <w:p>
      <w:pPr>
        <w:pStyle w:val="Normal"/>
        <w:ind w:firstLine="720"/>
        <w:jc w:val="both"/>
        <w:rPr/>
      </w:pPr>
      <w:r>
        <w:rPr/>
        <w:t>- Спасибо, братик, - услышал он голос где-то внутри себя. Отчетливый голос своего братишки. Этот голос невозможно было не узнать. – Спасибо, братик. Теперь я – Звезда!</w:t>
      </w:r>
    </w:p>
    <w:p>
      <w:pPr>
        <w:pStyle w:val="Normal"/>
        <w:ind w:firstLine="720"/>
        <w:jc w:val="both"/>
        <w:rPr/>
      </w:pPr>
      <w:r>
        <w:rPr/>
        <w:t>На глаза мальчишки навернулись горячие слезы.</w:t>
      </w:r>
    </w:p>
    <w:p>
      <w:pPr>
        <w:pStyle w:val="Normal"/>
        <w:ind w:firstLine="720"/>
        <w:jc w:val="both"/>
        <w:rPr/>
      </w:pPr>
      <w:r>
        <w:rPr/>
        <w:t>Он улыбнулся, присел на корточки и стал смотреть в темный квадрат неба высоко над головой. В темный квадрат, где теперь горела новая звезда, его братик. Теперь он жил.</w:t>
      </w:r>
    </w:p>
    <w:p>
      <w:pPr>
        <w:pStyle w:val="Normal"/>
        <w:ind w:firstLine="720"/>
        <w:jc w:val="both"/>
        <w:rPr/>
      </w:pPr>
      <w:r>
        <w:rPr/>
        <w:t>«Теперь он будет жить вечно», - подумалось Ваньке. Он еще раз улыбнулся и лег на шершавый пол так, чтобы ему было видно эту звездочку.</w:t>
      </w:r>
    </w:p>
    <w:p>
      <w:pPr>
        <w:pStyle w:val="TextBodyIndent"/>
        <w:rPr/>
      </w:pPr>
      <w:r>
        <w:rPr/>
        <w:t>Шар понемногу стал снова вращаться, заблестели грани на игле. А мальчик к тому времени уже мирно спал, чему-то улыбаясь во сне.</w:t>
      </w:r>
    </w:p>
    <w:p>
      <w:pPr>
        <w:pStyle w:val="Normal"/>
        <w:ind w:firstLine="720"/>
        <w:rPr/>
      </w:pPr>
      <w:r>
        <w:rPr/>
        <w:t>И если бы мы были бы там, внутри этой башни, то наверняка бы услышали тихий звонкий голосок, который пел колыбельную. Голос вновь родившейся звез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2:44:00Z</dcterms:created>
  <dc:creator>Участник конкурса "Сорванная "Башня"</dc:creator>
  <dc:description/>
  <dc:language>en-US</dc:language>
  <cp:lastModifiedBy>Tash_mc</cp:lastModifiedBy>
  <dcterms:modified xsi:type="dcterms:W3CDTF">2007-02-28T22:46:00Z</dcterms:modified>
  <cp:revision>1</cp:revision>
  <dc:subject/>
  <dc:title>За темным небом</dc:title>
</cp:coreProperties>
</file>