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/>
        <w:t>Письмо Динньке</w:t>
      </w:r>
    </w:p>
    <w:p>
      <w:pPr>
        <w:pStyle w:val="Normal"/>
        <w:ind w:firstLine="902"/>
        <w:jc w:val="both"/>
        <w:rPr/>
      </w:pPr>
      <w:r>
        <w:rPr/>
        <w:t>Привет, Динь!</w:t>
      </w:r>
    </w:p>
    <w:p>
      <w:pPr>
        <w:pStyle w:val="Normal"/>
        <w:ind w:firstLine="902"/>
        <w:jc w:val="both"/>
        <w:rPr/>
      </w:pPr>
      <w:r>
        <w:rPr/>
        <w:t>Ты не беспокойся, что меня так долго нет. Со мною всё в порядке, просто я ужасно далеко сейчас, поэтому и пишу тебе таким странным способом! Надеюсь, ты получишь это письмо, а если нет, я придумаю что-нибудь другое. Мигни мне вечером, первого марта, в девять часов – а если ты в это время почему-то не взойдёшь – то утром, второго, в шесть утра.</w:t>
      </w:r>
    </w:p>
    <w:p>
      <w:pPr>
        <w:pStyle w:val="Normal"/>
        <w:ind w:firstLine="902"/>
        <w:jc w:val="both"/>
        <w:rPr/>
      </w:pPr>
      <w:r>
        <w:rPr/>
        <w:t>Думал-думал, как тебе и всем нашим сообщить обо мне, чтобы не волновались. Ивка мне подсказал. Ивка – это просто мальчик, то есть, он думает, что просто мальчик пока… Но про него я тебе тоже подробно расскажу, потому что хочу взять его к нам. Только пока не придумал, как. Нет, способы мы знаем, конечно, но Ивка ещё очень слабенький.</w:t>
      </w:r>
    </w:p>
    <w:p>
      <w:pPr>
        <w:pStyle w:val="Normal"/>
        <w:ind w:firstLine="902"/>
        <w:jc w:val="both"/>
        <w:rPr/>
      </w:pPr>
      <w:r>
        <w:rPr/>
        <w:t>Он мне рассказал про Интернет. Он говорит: у них люди сейчас пишут письма на экранах, потом эти письма превращаются в свет и мгновенно перелетают в любое место земли. И не просто перелетают! Всё, что люди говорят друг другу таким способом, не исчезает. Все эти слова живут в Интернете, как будто мысли огромного существа. Но, раз мы с тобой дышим Светом, мы все эти мысли должны очень хорошо чувствовать.</w:t>
      </w:r>
    </w:p>
    <w:p>
      <w:pPr>
        <w:pStyle w:val="Normal"/>
        <w:ind w:firstLine="902"/>
        <w:jc w:val="both"/>
        <w:rPr/>
      </w:pPr>
      <w:r>
        <w:rPr/>
        <w:t>Мне нужно, чтобы ты меня услышал. Если я просто напишу письмо и отправлю его по какому-нибудь адресу, ты, конечно, вряд ли заметишь. Но Ивка (вот молодчина!) разыскал такой конкурс: "Сорванная Башня". Если туда послать рассказ, и этот рассказ понравится, люди его прочитают, и ты наверняка обо мне узнаешь. Ивка говорит, он бы не додумался до этого, если бы не тема рассказа. Представляешь, она называется: "Я – звезда"!</w:t>
      </w:r>
    </w:p>
    <w:p>
      <w:pPr>
        <w:pStyle w:val="Normal"/>
        <w:ind w:firstLine="902"/>
        <w:jc w:val="both"/>
        <w:rPr/>
      </w:pPr>
      <w:r>
        <w:rPr/>
        <w:t>Ну, теперь по порядку. Вечером, когда ты ушёл к Мглистой, помнишь, какой был мороз! Я спустился низко-низко, сел на нижнюю ступеньку Лесенки так, что, болтая ногами, можно было сбивать снег с верхушек деревьев. Ветки сверху-то белые, а когда снег с них осыпается – чернеют. Я так полчаса, наверно, прыгал – дурачился, рисовал всякие узоры – чёрные на белом. Даже луна поближе придвинулась – интересно ей. Леший, как нас увидел – глаза выпучил – ой, не могу! Представляешь себе картинку: я над ветками танцую, луна вокруг меня так и сяк вертится, тенями играет, снег с тихим звоном сыпется, сверкает.</w:t>
      </w:r>
    </w:p>
    <w:p>
      <w:pPr>
        <w:pStyle w:val="Normal"/>
        <w:ind w:firstLine="902"/>
        <w:jc w:val="both"/>
        <w:rPr/>
      </w:pPr>
      <w:r>
        <w:rPr/>
        <w:t>Наигрался я, решил сбегать к речке, Черноструйке. Ведьмедь мне сказал, что лёд на ней чистый, гладкий. Привидения из Буреломных Урочищ уже почти неделю там по ночам в льдинки играют.</w:t>
      </w:r>
    </w:p>
    <w:p>
      <w:pPr>
        <w:pStyle w:val="Normal"/>
        <w:ind w:firstLine="902"/>
        <w:jc w:val="both"/>
        <w:rPr/>
      </w:pPr>
      <w:r>
        <w:rPr/>
        <w:t>Но до Черноструйки я не добежал. Увидел полянку. На ней – огонёк. А мальчика я в первую минуту и не заметил. Огонёк зачаровал меня, даже голова закружилась. Такой он, огонёк этот… один среди ледяной темноты. Маленький… Мне-то мороз не страшен. А только я сам этим огоньком будто стал. Обхватил себя за плечи, сбежал по веткам ели на поляну – тут-то мальчика и увидел.</w:t>
      </w:r>
    </w:p>
    <w:p>
      <w:pPr>
        <w:pStyle w:val="Normal"/>
        <w:ind w:firstLine="902"/>
        <w:jc w:val="both"/>
        <w:rPr/>
      </w:pPr>
      <w:r>
        <w:rPr/>
        <w:tab/>
        <w:t>–Замёрзнешь же!</w:t>
      </w:r>
    </w:p>
    <w:p>
      <w:pPr>
        <w:pStyle w:val="Normal"/>
        <w:ind w:firstLine="902"/>
        <w:jc w:val="both"/>
        <w:rPr/>
      </w:pPr>
      <w:r>
        <w:rPr/>
        <w:t>Он так голову чуть-чуть повернул, смотрит на меня глазищами такими, что провалишься в них и будешь падать в темноте, пока не кончится ночь…</w:t>
      </w:r>
    </w:p>
    <w:p>
      <w:pPr>
        <w:pStyle w:val="Normal"/>
        <w:ind w:firstLine="902"/>
        <w:jc w:val="both"/>
        <w:rPr/>
      </w:pPr>
      <w:r>
        <w:rPr/>
        <w:t>Схватил я его за плечи, понимаю – у него и дрожать сил уже нет.</w:t>
      </w:r>
    </w:p>
    <w:p>
      <w:pPr>
        <w:pStyle w:val="Normal"/>
        <w:ind w:firstLine="902"/>
        <w:jc w:val="both"/>
        <w:rPr/>
      </w:pPr>
      <w:r>
        <w:rPr/>
        <w:tab/>
        <w:t>–Ну, тогда летим…</w:t>
      </w:r>
    </w:p>
    <w:p>
      <w:pPr>
        <w:pStyle w:val="Normal"/>
        <w:ind w:firstLine="902"/>
        <w:jc w:val="both"/>
        <w:rPr/>
      </w:pPr>
      <w:r>
        <w:rPr/>
        <w:t xml:space="preserve">Ближе всех была Ведьмедева берлога. Ну, это если говорить про тех, кого я здесь знаю, конечно, и куда можно человеческого ребёнка пристроить на ночь. Берлога у него тёплая и просторная, похожа изнутри на человечью землянку. Ведьмедь – в нём тоже что-то человечье есть, хоть башка больше на медвежью смахивает. Зимой он всё больше дома сидит, но в спячку не залегает. Топит печку, варит кашу… </w:t>
      </w:r>
    </w:p>
    <w:p>
      <w:pPr>
        <w:pStyle w:val="Normal"/>
        <w:ind w:firstLine="902"/>
        <w:jc w:val="both"/>
        <w:rPr/>
      </w:pPr>
      <w:r>
        <w:rPr/>
        <w:t>Закряхтел Ведьмедь, подхватил мальчишку, уложил на овечьи шкуры, наваленные у стены.</w:t>
      </w:r>
    </w:p>
    <w:p>
      <w:pPr>
        <w:pStyle w:val="Normal"/>
        <w:ind w:firstLine="902"/>
        <w:jc w:val="both"/>
        <w:rPr/>
      </w:pPr>
      <w:r>
        <w:rPr/>
        <w:tab/>
        <w:t>–Снега набери в котелок, на огонь поставь… Не много набирай, чтоб скорей вскипело!</w:t>
      </w:r>
    </w:p>
    <w:p>
      <w:pPr>
        <w:pStyle w:val="Normal"/>
        <w:ind w:firstLine="902"/>
        <w:jc w:val="both"/>
        <w:rPr/>
      </w:pPr>
      <w:r>
        <w:rPr/>
        <w:t>Запахло горячими летними холмами, мёдом, чем-то пряно-жгучим… От Ведьмедевой мази, маслянисто-солнечной, исходил такой жар, что даже у меня колючее тепло потекло по телу.</w:t>
      </w:r>
    </w:p>
    <w:p>
      <w:pPr>
        <w:pStyle w:val="Normal"/>
        <w:ind w:firstLine="902"/>
        <w:jc w:val="both"/>
        <w:rPr/>
      </w:pPr>
      <w:r>
        <w:rPr/>
        <w:t>Мальчик звонко чихнул.</w:t>
      </w:r>
    </w:p>
    <w:p>
      <w:pPr>
        <w:pStyle w:val="Normal"/>
        <w:ind w:firstLine="902"/>
        <w:jc w:val="both"/>
        <w:rPr/>
      </w:pPr>
      <w:r>
        <w:rPr/>
        <w:tab/>
        <w:t>–Заболеет всё-таки… – прошептал я.</w:t>
      </w:r>
    </w:p>
    <w:p>
      <w:pPr>
        <w:pStyle w:val="Normal"/>
        <w:ind w:firstLine="902"/>
        <w:jc w:val="both"/>
        <w:rPr>
          <w:lang w:val="en-US"/>
        </w:rPr>
      </w:pPr>
      <w:r>
        <w:rPr/>
        <w:tab/>
        <w:t>–Лысый леший тебе заболеет! Прочихается – через час будет спать как медвежонок.</w:t>
      </w:r>
    </w:p>
    <w:p>
      <w:pPr>
        <w:pStyle w:val="Normal"/>
        <w:ind w:firstLine="90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2"/>
        <w:jc w:val="both"/>
        <w:rPr/>
      </w:pPr>
      <w:r>
        <w:rPr/>
        <w:t>…</w:t>
      </w:r>
      <w:r>
        <w:rPr/>
        <w:t>Утро было звонким и сверкающим. Молоденькие ёлочки окружили полянку, как феи. Берлога Ведьмедя скрывалась под огромной поваленной лиственницей, на веточках которой, словно драгоценные подвески в ювелирной лавке, блистали ряды крошечных сосулек. Ветерка ночного и след простыл (хоть он летал за мною от самой развилки на Мглистую и собирался вернуться на Облачные Пажити только к новолунию). А жаль – я бы попросил его рассказать нашим, что останусь у Черноструйки ещё на несколько часов. Надо же как-то закончить это приключение с мальчишкой в лесу…</w:t>
      </w:r>
    </w:p>
    <w:p>
      <w:pPr>
        <w:pStyle w:val="Normal"/>
        <w:ind w:firstLine="902"/>
        <w:jc w:val="both"/>
        <w:rPr/>
      </w:pPr>
      <w:r>
        <w:rPr/>
        <w:t>Над ним нависал Ведьмедь с миской горячего киселя и кругом ароматной гномской колбасы. Увидел меня и начал жаловаться:</w:t>
      </w:r>
    </w:p>
    <w:p>
      <w:pPr>
        <w:pStyle w:val="Normal"/>
        <w:ind w:firstLine="902"/>
        <w:jc w:val="both"/>
        <w:rPr/>
      </w:pPr>
      <w:r>
        <w:rPr/>
        <w:tab/>
        <w:t>–Эдакий тощий, и завтракать не хочет…</w:t>
      </w:r>
    </w:p>
    <w:p>
      <w:pPr>
        <w:pStyle w:val="Normal"/>
        <w:ind w:firstLine="902"/>
        <w:jc w:val="both"/>
        <w:rPr/>
      </w:pPr>
      <w:r>
        <w:rPr/>
        <w:tab/>
        <w:t>–Да я же только что проснулся, – мотал головою мальчик. Ведьмедя он, кажется, ничуточки не боялся.</w:t>
      </w:r>
    </w:p>
    <w:p>
      <w:pPr>
        <w:pStyle w:val="Normal"/>
        <w:ind w:firstLine="902"/>
        <w:jc w:val="both"/>
        <w:rPr/>
      </w:pPr>
      <w:r>
        <w:rPr/>
        <w:tab/>
        <w:t>–Ну, тогда рассказывай. – Я присел рядом, отщипнул кусок от колбасы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…</w:t>
      </w:r>
      <w:r>
        <w:rPr/>
        <w:t>Ивка думал, что видит сон.</w:t>
      </w:r>
    </w:p>
    <w:p>
      <w:pPr>
        <w:pStyle w:val="Normal"/>
        <w:ind w:firstLine="902"/>
        <w:jc w:val="both"/>
        <w:rPr/>
      </w:pPr>
      <w:r>
        <w:rPr/>
        <w:t>Между прочим, его и звали дома как-то иначе. Когда я спросил, какое у него имя, он на минутку растерялся. И удивлённо проговорил:</w:t>
      </w:r>
    </w:p>
    <w:p>
      <w:pPr>
        <w:pStyle w:val="Normal"/>
        <w:ind w:firstLine="902"/>
        <w:jc w:val="both"/>
        <w:rPr/>
      </w:pPr>
      <w:r>
        <w:rPr/>
        <w:tab/>
        <w:t>–Ивка, наверно… Это смешно, но там, где я живу, меня по-другому называют. А сейчас мне почему-то кажется, что меня всегда звали Ивкой…</w:t>
      </w:r>
    </w:p>
    <w:p>
      <w:pPr>
        <w:pStyle w:val="Normal"/>
        <w:ind w:firstLine="902"/>
        <w:jc w:val="both"/>
        <w:rPr/>
      </w:pPr>
      <w:r>
        <w:rPr/>
        <w:t>Ему снился ночной, зимний лес. Чёрные деревья и сугробы снега. Ивка знал, что спит, сворачивался калачиком под одеялом, дышал на локти… и смотрел, смотрел зачарованно на вход в волшебную страну.</w:t>
      </w:r>
    </w:p>
    <w:p>
      <w:pPr>
        <w:pStyle w:val="Normal"/>
        <w:ind w:firstLine="902"/>
        <w:jc w:val="both"/>
        <w:rPr/>
      </w:pPr>
      <w:r>
        <w:rPr/>
        <w:t>Там, вдали, за переплетением обледенелых ветвей, мерцал огонёк костра. Ивка задыхался от тоски – ему хотелось туда. Он переступал босыми ногами, не решаясь шагнуть из тёплой комнаты в колючие сугробы. Это будет взаправду, по-настоящему. Насовсем – потому что Ивка чувствовал – если и есть дорога назад, её не так-то просто найти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ab/>
        <w:t>…–Вот и замечательно, – сказал я. – Позавтракаем, соорудим тебе на время какую-нибудь одежду – и к нам, в Деревню. Тебе там понравится.</w:t>
      </w:r>
    </w:p>
    <w:p>
      <w:pPr>
        <w:pStyle w:val="Normal"/>
        <w:ind w:firstLine="902"/>
        <w:jc w:val="both"/>
        <w:rPr/>
      </w:pPr>
      <w:r>
        <w:rPr/>
        <w:tab/>
        <w:t>–Наверно… – прошептал Ивка. – А мама? Она там проснулась, а я…</w:t>
      </w:r>
    </w:p>
    <w:p>
      <w:pPr>
        <w:pStyle w:val="Normal"/>
        <w:ind w:firstLine="902"/>
        <w:jc w:val="both"/>
        <w:rPr/>
      </w:pPr>
      <w:r>
        <w:rPr/>
        <w:t>М-м-м… дела! Ну, теперь мне отступать было поздно.</w:t>
      </w:r>
    </w:p>
    <w:p>
      <w:pPr>
        <w:pStyle w:val="Normal"/>
        <w:ind w:firstLine="902"/>
        <w:jc w:val="both"/>
        <w:rPr/>
      </w:pPr>
      <w:r>
        <w:rPr/>
        <w:t>Да нет, не проблема – отыскать Ивкину Страну. Только нужно сделать это быстро. Ведь там тоже наступило утро.</w:t>
      </w:r>
    </w:p>
    <w:p>
      <w:pPr>
        <w:pStyle w:val="Normal"/>
        <w:ind w:firstLine="902"/>
        <w:jc w:val="both"/>
        <w:rPr/>
      </w:pPr>
      <w:r>
        <w:rPr/>
        <w:t>Мы вернулись на поляну, где ночью горел костёр. Кострище остыло, и его уже успело припорошить снегом, но еле уловимый запах висел между пластами свежего и резкого, будто газировка, воздуха.</w:t>
      </w:r>
    </w:p>
    <w:p>
      <w:pPr>
        <w:pStyle w:val="Normal"/>
        <w:ind w:firstLine="902"/>
        <w:jc w:val="both"/>
        <w:rPr/>
      </w:pPr>
      <w:r>
        <w:rPr/>
        <w:t>Как я и надеялся, остался не только запах. Остались рассыпанные на снегу осколки радужного моста. Они тоненькие и невидимые для обычных существ. Невидимые, неосязаемые – будут лежать, пока не растворятся в лунных и солнечных лучах.</w:t>
      </w:r>
    </w:p>
    <w:p>
      <w:pPr>
        <w:pStyle w:val="Normal"/>
        <w:ind w:firstLine="902"/>
        <w:jc w:val="both"/>
        <w:rPr/>
      </w:pPr>
      <w:r>
        <w:rPr/>
        <w:t>Я собрал несколько самых больших – хватит, чтобы сложить три-четыре первые ступеньки, а дальше лесенка достроится сама – и отыщет дорогу…</w:t>
      </w:r>
    </w:p>
    <w:p>
      <w:pPr>
        <w:pStyle w:val="Normal"/>
        <w:ind w:firstLine="902"/>
        <w:jc w:val="both"/>
        <w:rPr/>
      </w:pPr>
      <w:r>
        <w:rPr/>
        <w:t>Взял Ивку за руку, предупредил:</w:t>
      </w:r>
    </w:p>
    <w:p>
      <w:pPr>
        <w:pStyle w:val="Normal"/>
        <w:ind w:firstLine="902"/>
        <w:jc w:val="both"/>
        <w:rPr/>
      </w:pPr>
      <w:r>
        <w:rPr/>
        <w:tab/>
        <w:t>–Если не будет получаться, закрой глаза.</w:t>
      </w:r>
    </w:p>
    <w:p>
      <w:pPr>
        <w:pStyle w:val="Normal"/>
        <w:ind w:firstLine="902"/>
        <w:jc w:val="both"/>
        <w:rPr/>
      </w:pPr>
      <w:r>
        <w:rPr/>
        <w:t>И мы пошли. Ступеньки Ивку приняли сразу – запомнили, наверно. Сперва мостик вёл нас невысоко над лесом, потом, внезапно, долина ушла круто вниз, засияли вокруг невесть откуда взявшиеся сахарно-снежные облака. Снова мелькнула мысль, что хорошо бы предупредить наших – но не решился отвлекаться.</w:t>
      </w:r>
    </w:p>
    <w:p>
      <w:pPr>
        <w:pStyle w:val="Normal"/>
        <w:ind w:firstLine="902"/>
        <w:jc w:val="both"/>
        <w:rPr/>
      </w:pPr>
      <w:r>
        <w:rPr/>
        <w:t>Всё шло даже лучше, чем я думал. До тех пор, пока под нами не появились крыши города. Ступеньки начали крошиться.</w:t>
      </w:r>
    </w:p>
    <w:p>
      <w:pPr>
        <w:pStyle w:val="TextBodyIndent"/>
        <w:rPr/>
      </w:pPr>
      <w:r>
        <w:rPr/>
        <w:tab/>
        <w:t>–Вот чепуха… – прошептал я и закусил губу. Потому что не понимал, что происходит, и не знал, что нужно делать. Меня-то Лестницы держали всегда …</w:t>
      </w:r>
    </w:p>
    <w:p>
      <w:pPr>
        <w:pStyle w:val="Normal"/>
        <w:ind w:firstLine="902"/>
        <w:jc w:val="both"/>
        <w:rPr/>
      </w:pPr>
      <w:r>
        <w:rPr/>
        <w:tab/>
        <w:t>–Ой! Это же мой дом! – вскрикнул Ивка, и мы стали падать. На крышу.</w:t>
      </w:r>
    </w:p>
    <w:p>
      <w:pPr>
        <w:pStyle w:val="Normal"/>
        <w:ind w:firstLine="902"/>
        <w:jc w:val="both"/>
        <w:rPr/>
      </w:pPr>
      <w:r>
        <w:rPr/>
        <w:t>…</w:t>
      </w:r>
      <w:r>
        <w:rPr/>
        <w:t>Минуты две я обалдело пялился на расцарапанный до крови локоть. Свой. Ивка оказался совершенно невредим – он свалился на меня.</w:t>
      </w:r>
    </w:p>
    <w:p>
      <w:pPr>
        <w:pStyle w:val="Normal"/>
        <w:ind w:firstLine="902"/>
        <w:jc w:val="both"/>
        <w:rPr/>
      </w:pPr>
      <w:r>
        <w:rPr/>
        <w:tab/>
        <w:t>–Больно? – виновато проговорил он.</w:t>
      </w:r>
    </w:p>
    <w:p>
      <w:pPr>
        <w:pStyle w:val="Normal"/>
        <w:ind w:firstLine="902"/>
        <w:jc w:val="both"/>
        <w:rPr/>
      </w:pPr>
      <w:r>
        <w:rPr/>
        <w:tab/>
        <w:t>–Да нет… только я не понимаю.</w:t>
      </w:r>
    </w:p>
    <w:p>
      <w:pPr>
        <w:pStyle w:val="Normal"/>
        <w:ind w:firstLine="902"/>
        <w:jc w:val="both"/>
        <w:rPr/>
      </w:pPr>
      <w:r>
        <w:rPr/>
        <w:tab/>
        <w:t>–Что?</w:t>
      </w:r>
    </w:p>
    <w:p>
      <w:pPr>
        <w:pStyle w:val="Normal"/>
        <w:ind w:firstLine="902"/>
        <w:jc w:val="both"/>
        <w:rPr/>
      </w:pPr>
      <w:r>
        <w:rPr/>
        <w:tab/>
        <w:t>–Ничего… – Я тряхнул головой. – Ничего не понимаю! Я как… как мальчишка!</w:t>
      </w:r>
    </w:p>
    <w:p>
      <w:pPr>
        <w:pStyle w:val="Normal"/>
        <w:ind w:firstLine="902"/>
        <w:jc w:val="both"/>
        <w:rPr/>
      </w:pPr>
      <w:r>
        <w:rPr/>
        <w:t>Ивка тихо засмеялся. И закрыл губы ладонью – испугался, что я обижусь.</w:t>
      </w:r>
    </w:p>
    <w:p>
      <w:pPr>
        <w:pStyle w:val="Normal"/>
        <w:ind w:firstLine="902"/>
        <w:jc w:val="both"/>
        <w:rPr/>
      </w:pPr>
      <w:r>
        <w:rPr/>
        <w:tab/>
        <w:t>–Ну и ладно! – сказал я. – Разбираться будем потом. Есть тут какая-нибудь пожарная лестница? И Ивка…</w:t>
      </w:r>
    </w:p>
    <w:p>
      <w:pPr>
        <w:pStyle w:val="Normal"/>
        <w:ind w:firstLine="902"/>
        <w:jc w:val="both"/>
        <w:rPr/>
      </w:pPr>
      <w:r>
        <w:rPr/>
        <w:tab/>
        <w:t>–Что?</w:t>
      </w:r>
    </w:p>
    <w:p>
      <w:pPr>
        <w:pStyle w:val="Normal"/>
        <w:ind w:firstLine="902"/>
        <w:jc w:val="both"/>
        <w:rPr/>
      </w:pPr>
      <w:r>
        <w:rPr/>
        <w:tab/>
        <w:t>–Кажется, я сейчас, правда, обыкновенный мальчишка. Не понимаю, что случилось…</w:t>
      </w:r>
    </w:p>
    <w:p>
      <w:pPr>
        <w:pStyle w:val="Normal"/>
        <w:ind w:firstLine="902"/>
        <w:jc w:val="both"/>
        <w:rPr/>
      </w:pPr>
      <w:r>
        <w:rPr/>
        <w:tab/>
        <w:t>–Значит, ты не сможешь вернуться? Из-за меня?!</w:t>
      </w:r>
    </w:p>
    <w:p>
      <w:pPr>
        <w:pStyle w:val="Normal"/>
        <w:ind w:firstLine="902"/>
        <w:jc w:val="both"/>
        <w:rPr/>
      </w:pPr>
      <w:r>
        <w:rPr/>
        <w:tab/>
        <w:t xml:space="preserve">–Да ну, Динь скоро отыщет… Просто… я не смогу пока ничего </w:t>
      </w:r>
      <w:r>
        <w:rPr>
          <w:b/>
          <w:i/>
        </w:rPr>
        <w:t>такого</w:t>
      </w:r>
      <w:r>
        <w:rPr/>
        <w:t>. И ты давай поосторожнее – на лестнице.</w:t>
      </w:r>
    </w:p>
    <w:p>
      <w:pPr>
        <w:pStyle w:val="Normal"/>
        <w:ind w:firstLine="902"/>
        <w:jc w:val="both"/>
        <w:rPr/>
      </w:pPr>
      <w:r>
        <w:rPr/>
        <w:t>Ивка взял мою ладонь.</w:t>
      </w:r>
    </w:p>
    <w:p>
      <w:pPr>
        <w:pStyle w:val="Normal"/>
        <w:ind w:firstLine="902"/>
        <w:jc w:val="both"/>
        <w:rPr/>
      </w:pPr>
      <w:r>
        <w:rPr/>
        <w:tab/>
        <w:t>–Ты поживёшь пока у меня? Мама будет ужасно рада!</w:t>
      </w:r>
    </w:p>
    <w:p>
      <w:pPr>
        <w:pStyle w:val="Normal"/>
        <w:ind w:firstLine="902"/>
        <w:jc w:val="both"/>
        <w:rPr/>
      </w:pPr>
      <w:r>
        <w:rPr/>
        <w:tab/>
        <w:t>–Представляю… – пробормотал я. Но спорить не стал – куда мне, в самом-то деле, деваться?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…</w:t>
      </w:r>
      <w:r>
        <w:rPr/>
        <w:t xml:space="preserve">Сегодня воскресенье, Ивке не нужно в школу. И это замечательно – мы собираемся побродить по городу, чтобы я немного привык. Нет, я, конечно, много раз бывал в городах, самых разных, старинных и новых, безлюдных и шумных. Но ведь тогда я не был </w:t>
      </w:r>
      <w:r>
        <w:rPr>
          <w:b/>
          <w:i/>
        </w:rPr>
        <w:t>мальчиком</w:t>
      </w:r>
      <w:r>
        <w:rPr/>
        <w:t>. Ветер и солнечный свет были готовы сделать для меня всё, что угодно. Поэтому к городам я относился спокойно и даже не задумывался о миллионах опасностей, подстерегающих обыкновенного мальчишку, который даже не умеет взбегать по лесенкам туда, где начинаются наши дороги.</w:t>
      </w:r>
    </w:p>
    <w:p>
      <w:pPr>
        <w:pStyle w:val="Normal"/>
        <w:ind w:firstLine="902"/>
        <w:jc w:val="both"/>
        <w:rPr/>
      </w:pPr>
      <w:r>
        <w:rPr/>
        <w:t>Но за Ивку я всё-таки волнуюсь больше, чем за себя. Я не верю, что со мной может случиться что-нибудь по-настоящему плохое. Когда Динь найдёт меня, мы вместе подумаем, как лучше поступить. Этот странный город, в котором так трудно строить Лестницы… Я не хочу, чтобы Ивка в нём оставался. Наверно, лучше всего будет уговорить Ивкину маму идти с нами.</w:t>
      </w:r>
    </w:p>
    <w:p>
      <w:pPr>
        <w:pStyle w:val="Normal"/>
        <w:ind w:firstLine="900"/>
        <w:rPr/>
      </w:pPr>
      <w:r>
        <w:rPr/>
        <w:t>Между прочим, её зовут Венди. Кажется, я где-то слышал о ней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2:25:00Z</dcterms:created>
  <dc:creator>Участник конкурса "Сорванная "Башня"</dc:creator>
  <dc:description/>
  <dc:language>en-US</dc:language>
  <cp:lastModifiedBy>Tash_mc</cp:lastModifiedBy>
  <dcterms:modified xsi:type="dcterms:W3CDTF">2007-02-28T22:26:00Z</dcterms:modified>
  <cp:revision>1</cp:revision>
  <dc:subject/>
  <dc:title>Письмо Динньке</dc:title>
</cp:coreProperties>
</file>