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Солнце - звезда, которая ряд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39"/>
        <w:jc w:val="both"/>
        <w:rPr/>
      </w:pPr>
      <w:r>
        <w:rPr/>
        <w:t>Димку из лагеря встречал папа. Димка увидел его еще из окна автобуса и, выйдя, сразу замахал ему.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Папка!</w:t>
      </w:r>
    </w:p>
    <w:p>
      <w:pPr>
        <w:pStyle w:val="Normal"/>
        <w:ind w:left="539" w:hanging="0"/>
        <w:jc w:val="both"/>
        <w:rPr/>
      </w:pPr>
      <w:r>
        <w:rPr/>
        <w:t>Отец кое-как протиснулся сквозь толпу уже перемешавшихся детей и родителей.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 xml:space="preserve">Здоров, Димец-молодец! – папа обхватил его за пояс, приподнял вместе с рюкзачком. - Загорел-то как, а? 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 xml:space="preserve">А мама где? 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Дома мама. Праздничный обед для тебя готовит. Ну, пойдем?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Пап, ты там распишись за меня. А я сейчас.</w:t>
      </w:r>
    </w:p>
    <w:p>
      <w:pPr>
        <w:pStyle w:val="2"/>
        <w:jc w:val="both"/>
        <w:rPr/>
      </w:pPr>
      <w:r>
        <w:rPr/>
        <w:t xml:space="preserve">Здесь было только двое ребят из его отряда, остальные разъехались по другим городам. Не то, чтобы Димка был с ними очень дружен, но ладил. Он подошел, попрощался. </w:t>
      </w:r>
    </w:p>
    <w:p>
      <w:pPr>
        <w:pStyle w:val="2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 xml:space="preserve">Ну, ты звони, - сказал ему белобрысый Витька. – Не пропадай. Ты, кстати, с Интернетом дружишь? </w:t>
      </w:r>
    </w:p>
    <w:p>
      <w:pPr>
        <w:pStyle w:val="2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Не знаю, - ответил Димка. – Я не пробовал.</w:t>
      </w:r>
    </w:p>
    <w:p>
      <w:pPr>
        <w:pStyle w:val="2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Нам же Аня электронный адрес оставила. Я ей письмо напишу.</w:t>
      </w:r>
    </w:p>
    <w:p>
      <w:pPr>
        <w:pStyle w:val="2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У папы вроде есть Интернет. Спрошу у него. Может, и я напишу тогда. Пока.</w:t>
      </w:r>
    </w:p>
    <w:p>
      <w:pPr>
        <w:pStyle w:val="2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Пока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Приехал, путешественник?</w:t>
      </w:r>
    </w:p>
    <w:p>
      <w:pPr>
        <w:pStyle w:val="2"/>
        <w:jc w:val="both"/>
        <w:rPr/>
      </w:pPr>
      <w:r>
        <w:rPr/>
        <w:t xml:space="preserve">Димка скинул рюкзачок и облапил маму. Прижался к фартуку, пахнущему чем-то вкусным и очень домашним. Мама взъерошила ему волосы. 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 xml:space="preserve">Соскучился? 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А то!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А как лагерь?</w:t>
      </w:r>
    </w:p>
    <w:p>
      <w:pPr>
        <w:pStyle w:val="2"/>
        <w:jc w:val="both"/>
        <w:rPr/>
      </w:pPr>
      <w:r>
        <w:rPr/>
        <w:t xml:space="preserve">- Блеск! – сказал Димка. – Все супер! У нас был самый лучший отряд и самые лучшие вожатые! Я фотографии привез. А еще две грамоты и диплом. 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Ну молодец. Пойдем, я блинчиков напекла. С малиновым вареньем. Будешь пить чай и рассказывать. Ид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Димка никогда в жизни никому не писал писем. </w:t>
      </w:r>
    </w:p>
    <w:p>
      <w:pPr>
        <w:pStyle w:val="Normal"/>
        <w:ind w:firstLine="539"/>
        <w:jc w:val="both"/>
        <w:rPr/>
      </w:pPr>
      <w:r>
        <w:rPr/>
        <w:t xml:space="preserve">Папа сделал ему почтовый ящик, объяснил, как пользоваться и куда вводить пароль, как создавать письмо и как отправлять. Только что писать в письме, было пока непонятно. </w:t>
      </w:r>
    </w:p>
    <w:p>
      <w:pPr>
        <w:pStyle w:val="Normal"/>
        <w:ind w:firstLine="539"/>
        <w:jc w:val="both"/>
        <w:rPr/>
      </w:pPr>
      <w:r>
        <w:rPr/>
        <w:t>Его вожатая Аня была очень хорошая. Она была взрослая, но совсем своя. Аня пела песни и умела играть на гитаре, легко разрешала все ребячьи споры, знала кучу интересных игр и историй, с ней можно было разговаривать про что угодно. И хотя порой ребятам от нее попадало, все равно они любили ее и считали самой лучшей вожатой в лагере.</w:t>
      </w:r>
    </w:p>
    <w:p>
      <w:pPr>
        <w:pStyle w:val="Normal"/>
        <w:ind w:firstLine="539"/>
        <w:jc w:val="both"/>
        <w:rPr/>
      </w:pPr>
      <w:r>
        <w:rPr/>
        <w:t>Димка потер переносицу и начал одним пальцем выстукивать на клавиатуре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«</w:t>
      </w:r>
      <w:r>
        <w:rPr>
          <w:i/>
          <w:iCs/>
        </w:rPr>
        <w:t>Здравствуй, Аня!</w:t>
      </w:r>
      <w:r>
        <w:rPr/>
        <w:t>»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На этом дело застопорилось. Тогда Димка попытался представить, что он сел писать Ане обычное письмо на бумаге. Его даже в дрожь бросило от мысли, сколько бы он это письмо писал и переписывал, а потом сколько бы оно еще шло по почте. Дело сразу пошло быст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«</w:t>
      </w:r>
      <w:r>
        <w:rPr>
          <w:i/>
          <w:iCs/>
        </w:rPr>
        <w:t>Здравствуй, Аня!</w:t>
      </w:r>
    </w:p>
    <w:p>
      <w:pPr>
        <w:pStyle w:val="Normal"/>
        <w:ind w:firstLine="539"/>
        <w:jc w:val="both"/>
        <w:rPr>
          <w:i/>
          <w:i/>
          <w:iCs/>
        </w:rPr>
      </w:pPr>
      <w:r>
        <w:rPr>
          <w:i/>
          <w:iCs/>
        </w:rPr>
        <w:t>Это Дима Неводов. Из второй палаты. Помнишь?</w:t>
      </w:r>
    </w:p>
    <w:p>
      <w:pPr>
        <w:pStyle w:val="TextBodyIndent"/>
        <w:ind w:firstLine="539"/>
        <w:jc w:val="both"/>
        <w:rPr/>
      </w:pPr>
      <w:r>
        <w:rPr/>
        <w:t>Как хорошо,  что ты дала нам свой электронный адрес. Обычные письма писать лень, и идут они долго, а с компьютером все быстро и просто. Папа даже согласился пускать меня в Интернет, узнав, что я буду переписываться с тобой.</w:t>
      </w:r>
    </w:p>
    <w:p>
      <w:pPr>
        <w:pStyle w:val="TextBodyIndent"/>
        <w:jc w:val="both"/>
        <w:rPr/>
      </w:pPr>
      <w:r>
        <w:rPr/>
        <w:t xml:space="preserve">Всего три дня как мы приехали, а я уже по всем скучаю. Дома, конечно, хорошо, родители мне обрадовались, а больше всех кот Тимофей. Но мне немного грустно без ребят из нашего отряда, особенно без Ваньки и Серого. Да и с остальными было весело, даже с девчонками. А еще я часто вспоминаю тебя, потому что ты самая лучшая вожатая на свете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Из моих друзей еще никто не приехал. Поэтому скучно. А в школу через неделю, но мне уже заранее туда не хочется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Напиши мне, пожалуйс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До свидания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Дим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через два дня Димке пришел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i/>
          <w:iCs/>
        </w:rPr>
        <w:t>Здравствуй, Димка!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Как я рада, что ты написал!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Я по всем очень скучаю, и по тебе тоже. В городе все по-другому, и мне так не хватает всего нашего отряда, с вашим гвалтом и смешинками,  проделками, приколками, мазаньем пастой и боями подушками. И мне очень хочется обратно в лагерь, но время летит, ничего не попишешь, смена закончилась. Но не грусти,  впереди много нового и интересного. У меня тоже начинается учебный год в институте. Говорят, в этом году будут очень трудные предметы. Но мы прорвемся. Через тернии к звездам, да? А потом будет еще одно лето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Ты обязательно пиши, как у тебя дела. И передай от меня большое спасибо папе за то, что он пускает тебя за компьютер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Счастливо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Аня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итав письмо, Димка запрыгал от радости. Писать Ане оказалось так же просто и интересно, как и разговаривать. С ней по-прежнему можно было говорить о чем угодно. Поэтому со следующим письмом проблем у Димки уже не возник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i/>
          <w:iCs/>
        </w:rPr>
        <w:t>Здравствуй, Аня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У меня дела хорошо. В школе все в порядке, в первые дни почти ничего не задают. </w:t>
      </w:r>
    </w:p>
    <w:p>
      <w:pPr>
        <w:pStyle w:val="TextBody"/>
        <w:jc w:val="both"/>
        <w:rPr/>
      </w:pPr>
      <w:r>
        <w:rPr/>
        <w:t>Дома тоже все хорошо. Мой кот Тимофей, пока я был в лагере, привык спать на моем стуле и, чтобы делать уроки, мне приходится его сгонять, а он сердится и шипит. А потом, когда я хочу помириться, он выпрыгивает и не дает себя гладить. Обижается…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Знаешь, я вчера никак не мог заснуть. Вертелся и так и эдак. Тогда я залез на подоконник и стал смотреть на небо. И вспомнил, как мы в лагере ходили в поход. Помнишь, когда мы сидели у костра, пекли хлеб и картошку, пели песни и дурачились? А потом ты сказала, чтобы мы посмотрели на небо, а оно было такое огромное, черное, усыпанное звездами. И ты показывала нам созвездия, а потом сказала, что у тебя есть для нас одна история про самую близкую звезду. Но ты не успела ее рассказать, потому что пришел Мишка, который ходил за водой и напоролся на сучок, и все засуетились, стали его расспрашивать, искать бинт, перевязывать. А потом мы вернулись к костру, но на звезды больше смотреть не стали, а стали пить чай, а потом разошлись по палаткам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У нас небо не такое черное, как там, в лесу, и звезд мало, их плохо видно. Но все равно я вспомнил и решил тебя спросить. О чем была эта история? Ты мне расскажешь?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Дим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читав письмо, Анюта отодвинулась от компьютера и закрыла глаза. И сразу отодвинулся куда-то сентябрьский дождик за окном, стены комнаты будто растворились, и тот теплый летний вечер окутал ее, придвинув запахи и звуки. Шумел ветер в соснах, потрескивали поленья в костре, и комариный звон не разгонял, а лишь усиливал эту лесную тишину. И тридцать человек в этой тишине слушали ее голос, а тридцать пар глаз смотрели не на нее, а на бескрайнее черное небо с мириадами рассыпанных бриллиантов. </w:t>
      </w:r>
    </w:p>
    <w:p>
      <w:pPr>
        <w:pStyle w:val="Normal"/>
        <w:ind w:firstLine="708"/>
        <w:jc w:val="both"/>
        <w:rPr/>
      </w:pPr>
      <w:r>
        <w:rPr/>
        <w:t>«Вы знаете, что звезды – это раскаленные газовые шары? И вокруг многих из них вращаются планеты. Звезды дают тепло и свет. Но тепло чувствуют только те планеты, которые близко, а свет летит далеко-далеко, через все космическое пространство, и его видно даже очень далеко, за миллиарды километров.»</w:t>
      </w:r>
    </w:p>
    <w:p>
      <w:pPr>
        <w:pStyle w:val="Normal"/>
        <w:ind w:firstLine="708"/>
        <w:jc w:val="both"/>
        <w:rPr/>
      </w:pPr>
      <w:r>
        <w:rPr/>
        <w:t>«Например, на нашей Земле?» - спросил кто-то.</w:t>
      </w:r>
    </w:p>
    <w:p>
      <w:pPr>
        <w:pStyle w:val="Normal"/>
        <w:ind w:firstLine="708"/>
        <w:jc w:val="both"/>
        <w:rPr/>
      </w:pPr>
      <w:r>
        <w:rPr/>
        <w:t>«Да, например, на Земле. И этот свет может идти долго-долго. Может даже случиться так, что звезда уже погасла, а ее свет все еще виден нам. Тем, кто далеко.</w:t>
      </w:r>
    </w:p>
    <w:p>
      <w:pPr>
        <w:pStyle w:val="Normal"/>
        <w:jc w:val="both"/>
        <w:rPr/>
      </w:pPr>
      <w:r>
        <w:rPr/>
        <w:t>И если вот эту всю астрономию переложить на людей, то получается вот что. Когда человек совершает что-то яркое и выдающееся, что выделяет его и запоминается людям,  это и есть свет, который могут увидеть многие. Потому и говорят о человеке, что он звезда. Но самая важная звезда – это та, которая рядом…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А дальше я хотела сказать, - вспомнила Анюта, - что мы даже порой не помним, что это звезда, но она светит нам и греет нас, где бы мы ни были. Для далеких звезд мы придумываем красивые названия, а эту зовем просто «солнце» и пишем в предложениях с маленькой буквы… Но тут, действительно, пришел Мишка…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споминание о летней ночи нехотя отодвинулась, уступая место сентябрьскому вечеру. Аня улыбнулась и вернулась к компью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 xml:space="preserve">Видишь ли, Димка, каждый человек - он как звезда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Звезды -  они ведь тоже разные. Какие-то горячее и ярче, какие-то более холодные, а какие-то только кажутся тусклыми, а на самом деле они просто очень далеко и нам не видно их света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Но свет и тепло любой звезды и любого человека чувствуют те,  кто находится близко. Каждый человек своим существованием согревает кого-то. А значит, каждый человек – солнц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  ты в свою очередь греешь  дорогих тебе людей  и сам греешься около других солнц. И тоже  порой  забываешь, что солнце – это звезда, просто впитывая в себя доброту и любовь, тепло и свет, которую оно дарит теб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Я, наверное, очень сумбурно пишу…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Если тебе что-то непонятно, ты спрос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Аня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на Анино письмо был короток и пришел не на следующий день как обычно, а лишь через четыре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Аня!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Я не понял. Выходит, что я тоже солнце?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Дим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ло уже две недели, а письма от Ани все не было. Димка каждый день лазал в почтовый ящик, но письмо не приходило. Конечно, были у него и другие заботы, и школьные дела, и игры с приятелями, но мысли о далеких звездах, каждая из которых – солнце, и о людях, каждый из которых – тоже солнце, не давали Димке покоя. И снова вечером он залезал на подоконник, смотрел на звезды и думал, что вон те искорки, которые так далеко от него, для кого-то близко и греют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дравствуй, Аня!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Ты мне не отвечаешь. Может, ты обиделась на мое такое короткое письмо?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ожалуйста, не обижайся. Напиши мне, потому что я все время думаю о твоем письме про людей и солнца и боюсь, что вдруг я тебя не так понял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Вчера мама что-то мне сказала, совершенно обычное, что-то вроде «солнце мое, ты спать собираешься?». И я подумал, почему она меня так называет?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Может быть, то, что я есть, греет мою маму? И значит, я, действительно, тоже солнце…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Как ты думаешь?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Дима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Да, Димка. Да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Ты все правильно понял. Представь себе, сколько людей живет на нашей планете. И каждый из них – солнце. Тысячи тысяч солнц. И каждый дарит свое тепло тем, кто находится рядом с ними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Конечно, твоих маму и папу очень согревает то, что ты есть. А еще я хочу, чтоб ты знал, что это греет меня. Так что и для меня ты тоже солнце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Кто-то сияет ярче и тогда его становится видно людям, которые  далеко. И о нем  говорят -  звезда. Но о его тепле и доброте знают только близкие. Самые важные звезды – те, которые рядом. Помни об этом.</w:t>
      </w:r>
    </w:p>
    <w:p>
      <w:pPr>
        <w:pStyle w:val="TextBody"/>
        <w:ind w:firstLine="708"/>
        <w:jc w:val="both"/>
        <w:rPr/>
      </w:pPr>
      <w:r>
        <w:rPr/>
        <w:t>Извини, что я не ответила тебе. Я нисколько не обиделась, что ты. Просто у меня не было возможности. И ее не будет еще некоторое время. Не сердись, если я пока не буду тебе отвечать. Там, где я пробуду еще три недели, нет ни компьютера, ни доступа в Интернет. Даже это письмо я передаю через хорошего знакомого, который отправит его теб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Но как только я вернусь, я сразу напишу тебе про всё-всё-всё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Аня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ысячи тысяч людей, подумал Димка. Тысячи тысяч солнц… Это очень много -  тысячи тысяч солнц. Но, наверное, это не страшно. Ведь многие из них очень и очень далеко. А солнца – это звезды, которые рядом. Мама, папа. Бабушка. Лучший друг Пашка. Друзья из лагеря Ванька и Серый. А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нажды вечером он, как умел, рассказал об этом родителям. Он сидел на диване между ними и очень боялся, что они сейчас засмеются и скажут, что все это глупости. Но мама лишь крепче обняла его и сказала: 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 xml:space="preserve">Какая молодец твоя Анечка. </w:t>
      </w:r>
    </w:p>
    <w:p>
      <w:pPr>
        <w:pStyle w:val="Normal"/>
        <w:ind w:firstLine="539"/>
        <w:jc w:val="both"/>
        <w:rPr/>
      </w:pPr>
      <w:r>
        <w:rPr/>
        <w:t>А папа взъерошил ему волосы и спросил:</w:t>
      </w:r>
    </w:p>
    <w:p>
      <w:pPr>
        <w:pStyle w:val="Normal"/>
        <w:ind w:left="539" w:hanging="0"/>
        <w:jc w:val="both"/>
        <w:rPr/>
      </w:pPr>
      <w:r>
        <w:rPr>
          <w:lang w:val="en-US"/>
        </w:rPr>
        <w:t xml:space="preserve">- </w:t>
      </w:r>
      <w:r>
        <w:rPr/>
        <w:t>Не было письма-то?</w:t>
      </w:r>
    </w:p>
    <w:p>
      <w:pPr>
        <w:pStyle w:val="Normal"/>
        <w:ind w:left="539" w:hanging="0"/>
        <w:jc w:val="both"/>
        <w:rPr/>
      </w:pPr>
      <w:r>
        <w:rPr/>
        <w:t>Димка только вздохну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к больно, когда гаснет солнце…</w:t>
      </w:r>
    </w:p>
    <w:p>
      <w:pPr>
        <w:pStyle w:val="Normal"/>
        <w:ind w:firstLine="708"/>
        <w:jc w:val="both"/>
        <w:rPr/>
      </w:pPr>
      <w:r>
        <w:rPr/>
        <w:t>Димка плакал прямо у компьютера. Слезы капали на клавиатуру, но он не обращал на это внимания. На экране монитора светилось письм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Здравствуй, Дима. </w:t>
      </w:r>
    </w:p>
    <w:p>
      <w:pPr>
        <w:pStyle w:val="Normal"/>
        <w:ind w:firstLine="708"/>
        <w:jc w:val="both"/>
        <w:rPr/>
      </w:pPr>
      <w:r>
        <w:rPr/>
        <w:t>Меня зовут Игорь. Я друг Ани.</w:t>
      </w:r>
    </w:p>
    <w:p>
      <w:pPr>
        <w:pStyle w:val="Normal"/>
        <w:ind w:firstLine="708"/>
        <w:jc w:val="both"/>
        <w:rPr/>
      </w:pPr>
      <w:r>
        <w:rPr/>
        <w:t>Аня не могла  тебе писать, потому что три недели назад ее сбила машина. Она до сих пор в больнице. Она попросила меня проверять ее почтовый ящик, и я распечатывал и читал ей письма, которые пришли. Она очень обрадовалась тогда твоему письму, продиктовала мне ответ и попросила меня обязательно тебе написать. Я написал. И вот теперь пишу снова.</w:t>
      </w:r>
    </w:p>
    <w:p>
      <w:pPr>
        <w:pStyle w:val="Normal"/>
        <w:ind w:firstLine="708"/>
        <w:jc w:val="both"/>
        <w:rPr/>
      </w:pPr>
      <w:r>
        <w:rPr/>
        <w:t>Ане очень плохо. Она без сознания и никто не знает, выживет она или нет. Пока она могла, она писала записки близким ей людям. Одна из них теб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Димка, помни. Люди – солнца. Тысячи тысяч солнц. И когда гаснет одно, не очень страшно. Ведь если попробовать подойти близко, то около каждого можно погреться</w:t>
      </w:r>
      <w:r>
        <w:rPr/>
        <w:t>»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«Тысячи тысяч солнц…» - бормотал Димка сквозь слезы. – «Тысячи тысяч солнц…» </w:t>
      </w:r>
    </w:p>
    <w:p>
      <w:pPr>
        <w:pStyle w:val="Normal"/>
        <w:ind w:firstLine="708"/>
        <w:jc w:val="both"/>
        <w:rPr/>
      </w:pPr>
      <w:r>
        <w:rPr/>
        <w:t>«Тысячи тысяч солнц… Может быть, для кого-то ярких и горячих, но таких далеких.  Они не нужны мне сейчас. Пожалуйста, не гасни. Ведь самые важные звезды – которые рядом…»</w:t>
      </w:r>
    </w:p>
    <w:p>
      <w:pPr>
        <w:pStyle w:val="Normal"/>
        <w:ind w:firstLine="708"/>
        <w:jc w:val="both"/>
        <w:rPr/>
      </w:pPr>
      <w:r>
        <w:rPr/>
        <w:t xml:space="preserve">Он все-таки уснул. Ему приснилась Аня, идущая ему навстречу  по ромашковому полю.  Она держала на плече свою гитару, как лопату, за гриф. Солнце отражалось в лакированной деке и огромным зайчиком слепило глаза, и без того полные слез. </w:t>
      </w:r>
    </w:p>
    <w:p>
      <w:pPr>
        <w:pStyle w:val="Normal"/>
        <w:ind w:firstLine="708"/>
        <w:jc w:val="both"/>
        <w:rPr/>
      </w:pPr>
      <w:r>
        <w:rPr/>
        <w:t>«Димчик, ты чего?»</w:t>
      </w:r>
    </w:p>
    <w:p>
      <w:pPr>
        <w:pStyle w:val="Normal"/>
        <w:ind w:firstLine="708"/>
        <w:jc w:val="both"/>
        <w:rPr/>
      </w:pPr>
      <w:r>
        <w:rPr/>
        <w:t>Димка сердито утер слезы рукавом.</w:t>
      </w:r>
    </w:p>
    <w:p>
      <w:pPr>
        <w:pStyle w:val="Normal"/>
        <w:ind w:firstLine="708"/>
        <w:jc w:val="both"/>
        <w:rPr/>
      </w:pPr>
      <w:r>
        <w:rPr/>
        <w:t>«А сказали, ты в больнице… Без сознания… Что ты…  - он не смог произнести слово «умираешь».  - Что все плохо…»</w:t>
      </w:r>
    </w:p>
    <w:p>
      <w:pPr>
        <w:pStyle w:val="Normal"/>
        <w:ind w:firstLine="708"/>
        <w:jc w:val="both"/>
        <w:rPr/>
      </w:pPr>
      <w:r>
        <w:rPr/>
        <w:t>«Что ты… Как же я могу вас бросить? И маму свою, и Игоря, и тебя, и других ребят? Все будет хорошо. Не плачь, солнце!»</w:t>
      </w:r>
    </w:p>
    <w:p>
      <w:pPr>
        <w:pStyle w:val="Normal"/>
        <w:ind w:firstLine="708"/>
        <w:jc w:val="both"/>
        <w:rPr/>
      </w:pPr>
      <w:r>
        <w:rPr/>
        <w:t>«Солнце… - задумчиво сказал Димка и взял Аню за руку. – Звезда, которая рядом. Да?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53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09:00Z</dcterms:created>
  <dc:creator>Участник конкурса "Сорванная "Башня"</dc:creator>
  <dc:description/>
  <dc:language>en-US</dc:language>
  <cp:lastModifiedBy>Tash_mc</cp:lastModifiedBy>
  <dcterms:modified xsi:type="dcterms:W3CDTF">2007-02-28T23:13:00Z</dcterms:modified>
  <cp:revision>1</cp:revision>
  <dc:subject/>
  <dc:title>Солнце - звезда, которая рядом</dc:title>
</cp:coreProperties>
</file>