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Заветное желание</w:t>
      </w:r>
    </w:p>
    <w:p>
      <w:pPr>
        <w:pStyle w:val="Normal"/>
        <w:ind w:firstLine="568"/>
        <w:jc w:val="both"/>
        <w:rPr>
          <w:sz w:val="32"/>
        </w:rPr>
      </w:pPr>
      <w:r>
        <w:rPr>
          <w:sz w:val="32"/>
        </w:rPr>
      </w:r>
    </w:p>
    <w:p>
      <w:pPr>
        <w:pStyle w:val="Normal"/>
        <w:ind w:firstLine="568"/>
        <w:jc w:val="both"/>
        <w:rPr/>
      </w:pPr>
      <w:r>
        <w:rPr/>
        <w:t>Жил-был на свете маленький мальчик, и звали его Артём, но все называли его Тёмкой. И чем больше он становился, тем чаще задумывался, отчего так несправедливо устроена жизнь. То учительница двойку ни за что поставит, то родители, не разобравшись кто виноват, накажут, то мальчишки с соседней улицы ни с того ни с сего "докопаются". И если бы это у него одного! У всех ребят так. А что творится у взрослых - вообще страшное дело. Обманывают, грабят убивают... Вот было бы здорово, если бы вдруг Земле разом исчезло всё зло! Но с такой задачей могла бы справиться разве что очень сильное волшебство. Только вот где его такое взять?..</w:t>
      </w:r>
    </w:p>
    <w:p>
      <w:pPr>
        <w:pStyle w:val="Normal"/>
        <w:ind w:firstLine="568"/>
        <w:jc w:val="both"/>
        <w:rPr/>
      </w:pPr>
      <w:r>
        <w:rPr/>
        <w:t>Однажды Тёмка то ли услышал где-то, то ли в книжке какой-то прочитал, что когда с неба падает звезда, нужно загадать желание, и тогда оно обязательно сбудется. Он долго об этом думал - целых два дня - и, наконец, решил, что единственная возможность добиться справедливости на Земле - загадать желание падающей звезде. Конечно, могло быть и так, что примету эту выдумал какой-нибудь добрый сказочник, но если есть пусть даже небольшой шанс, то почему бы им не воспользоваться? Дело было летом, погода стояла ясная, и Тёмка тут же начал готовиться к этому важному делу.</w:t>
      </w:r>
    </w:p>
    <w:p>
      <w:pPr>
        <w:pStyle w:val="Normal"/>
        <w:ind w:firstLine="568"/>
        <w:jc w:val="both"/>
        <w:rPr/>
      </w:pPr>
      <w:r>
        <w:rPr/>
        <w:t>Наконец, наступила ночь, по-июльски теплая, звездная и безлунная. Сгорая от нетерпения, Тёмка дождался, чтобы погас свет в комнате родителей. Вытащил из гардероба две куртки - зимнюю и осеннюю, а еще свое старое зимнее пальто, и запихал их под одеяло - на тот случай, если кто-нибудь проснется и вздумает заглянуть в его комнату. Издали эта конструкция выглядела вполне правдоподобно - будто спит себе Тёмка, укрывшись одеялом с головой. Теперь можно гулять хоть до рассвета! Не скрипнула дряхлая оконная рама, не звякнуло стекло... Хорошо все-таки жить на первом этаже, да еще в старинном бревенчатом доме!</w:t>
      </w:r>
    </w:p>
    <w:p>
      <w:pPr>
        <w:pStyle w:val="Normal"/>
        <w:ind w:firstLine="568"/>
        <w:jc w:val="both"/>
        <w:rPr/>
      </w:pPr>
      <w:r>
        <w:rPr/>
        <w:t>Хотя, честно говоря, раньше Тёмка так никогда не делал. Ведь он был еще маленьким мальчиком, иначе наверняка мечтал бы о чем-нибудь другом, более полезном.</w:t>
      </w:r>
    </w:p>
    <w:p>
      <w:pPr>
        <w:pStyle w:val="Normal"/>
        <w:ind w:firstLine="568"/>
        <w:jc w:val="both"/>
        <w:rPr/>
      </w:pPr>
      <w:r>
        <w:rPr/>
        <w:t>По заранее приставленной лестнице взобрался Тёмка на крышу сарая, в котором раньше, когда еще не было газа, лежали дрова, а теперь жильцы хранили свои запасы на зиму, а также всякий разный хлам. Лазить на сарай, конечно, строго запрещалось (считалось, что можно проломить крышу, но Артём знал, что она очень прочная; взрослые, видимо, запрещали это из вредности и зависти: потому что сами давно разучились лазить по крышам). Но ночью-то можно, всё равно никто не увидит!</w:t>
      </w:r>
    </w:p>
    <w:p>
      <w:pPr>
        <w:pStyle w:val="Normal"/>
        <w:ind w:firstLine="568"/>
        <w:jc w:val="both"/>
        <w:rPr/>
      </w:pPr>
      <w:r>
        <w:rPr/>
        <w:t>Раздобыть фонарик, даже самый завалящий, Тёмке не удалось. Но еще днем он выпросил у соседского Генки бинокль (не полевой, к сожалению, а всего лишь театральный), чтобы не пропустить падающую звезду, даже если она окажется очень маленькой. Зато часы были командирские, и даже не просто командирские, а морские. Их подарил Тёмке дядя Сева, бывший моряк, который живет в южном городе у теплого моря. К дяде Севе они ездили в гости прошлым летом, а часы Тёмка нашел в кладовке, в коробке среди всякого хлама. Дядя Сева сказал, что они давно уже не ходят, и чинить никто не берется - говорят, запчастей к таким уже не выпускают. Поэтому он с радостью подарил их племяннику - на память. Но когда приехали домой, отец отдал их знакомому часовщику, тот заменил в них несколько шестеренок и часы пошли!</w:t>
      </w:r>
    </w:p>
    <w:p>
      <w:pPr>
        <w:pStyle w:val="Normal"/>
        <w:ind w:firstLine="568"/>
        <w:jc w:val="both"/>
        <w:rPr/>
      </w:pPr>
      <w:r>
        <w:rPr/>
        <w:t>Теперь эти часы показывали зеленовато светящимися стрелками половину двенадцатого. Тёмка стал оглядывать через бинокль небо. Мамочки мои! Он и не представлял, как много звезд на небе на самом деле! И это через маленький бинокль всего с трехкратным увеличением. Вот бы посмотреть на звёзды через настоящий телескоп! Наверно, их будет видно больше миллиарда. А вон там, у темного края неба медленно ползет, мигая, красная точка. Наверное, боевой истребитель возвращается с задания. И опять - гроздья звезд над головой: больших и маленьких, едва заметных и таких ярких, что аж слепят глаза через бинокль; белых, с розовым, голубым или желтоватым отливом. А потом Тёмка заметил звездочку, которая так быстро меняла цвет, что казалась закинутой на небо сверкающей новогодней игрушкой.</w:t>
      </w:r>
    </w:p>
    <w:p>
      <w:pPr>
        <w:pStyle w:val="Normal"/>
        <w:ind w:firstLine="568"/>
        <w:jc w:val="both"/>
        <w:rPr/>
      </w:pPr>
      <w:r>
        <w:rPr/>
        <w:t>Но, хотя звезд было видно очень много, все они висели на своих местах и падать не собирались. Время уже приближалось к полуночи. А вдруг звёзды падают не каждую ночь? Надо будет завтра поточнее узнать. И тогда та, самая красивая звезда, что переливалась всеми цветами радуги, вдруг замигала и начала медленно снижаться, увеличиваясь в размерах. Лучи ее стали мохнатыми, словно хвост персидской кошки... Ой, ведь надо же скорее загадывать желание!</w:t>
      </w:r>
    </w:p>
    <w:p>
      <w:pPr>
        <w:pStyle w:val="Normal"/>
        <w:ind w:firstLine="568"/>
        <w:jc w:val="both"/>
        <w:rPr/>
      </w:pPr>
      <w:r>
        <w:rPr/>
        <w:t>И Тёмка, зажмурясь и вспомнив самые главные несправедливости жизни, изо всех сил пожелал, чтобы все люди стали добрыми. Ну, если не получится сделать всех добрыми, то хотя бы справедливыми! Чтобы никогда больше не было войны, и мальчишки с соседней улицы не нападали бы всей толпой, когда идешь один через их владения. Чтобы мама с папой не наказывали зазря. И вообще, чтобы все жили дружно и весело!..</w:t>
      </w:r>
    </w:p>
    <w:p>
      <w:pPr>
        <w:pStyle w:val="Normal"/>
        <w:ind w:firstLine="568"/>
        <w:jc w:val="both"/>
        <w:rPr/>
      </w:pPr>
      <w:r>
        <w:rPr/>
        <w:t>Когда Тёмка открыл глаза, то увидел, что звезда уже почти приземлилась. Оказывается, вблизи она выглядела как карета, в которой сидела то ли королева, то ли просто волшебная фея в короне и длинном платье. Платье и корона были усыпаны драгоценными камнями, вот они-то, оказывается, и переливались разными цветами!</w:t>
      </w:r>
    </w:p>
    <w:p>
      <w:pPr>
        <w:pStyle w:val="Normal"/>
        <w:ind w:firstLine="568"/>
        <w:jc w:val="both"/>
        <w:rPr/>
      </w:pPr>
      <w:r>
        <w:rPr/>
        <w:t>- Доброй ночи, мальчик! - сказала Звезда таким чудесным голосом, каким не говорят обычные люди на Земле.</w:t>
      </w:r>
    </w:p>
    <w:p>
      <w:pPr>
        <w:pStyle w:val="Normal"/>
        <w:ind w:firstLine="568"/>
        <w:jc w:val="both"/>
        <w:rPr/>
      </w:pPr>
      <w:r>
        <w:rPr/>
        <w:t>- Здравствуйте, - немного растерялся Артём. Но потом понял, о чем надо спросить. - Вы исполните мое желание?</w:t>
      </w:r>
    </w:p>
    <w:p>
      <w:pPr>
        <w:pStyle w:val="Normal"/>
        <w:ind w:firstLine="568"/>
        <w:jc w:val="both"/>
        <w:rPr/>
      </w:pPr>
      <w:r>
        <w:rPr/>
        <w:t>Звезда слегка опечалилась:</w:t>
      </w:r>
    </w:p>
    <w:p>
      <w:pPr>
        <w:pStyle w:val="Normal"/>
        <w:ind w:firstLine="568"/>
        <w:jc w:val="both"/>
        <w:rPr/>
      </w:pPr>
      <w:r>
        <w:rPr/>
        <w:t>- Если бы все было так просто... Видишь ли, я сама давно мечтаю о том же. Но все вместе мы рано или поздно добьемся этого.</w:t>
      </w:r>
    </w:p>
    <w:p>
      <w:pPr>
        <w:pStyle w:val="Normal"/>
        <w:ind w:firstLine="568"/>
        <w:jc w:val="both"/>
        <w:rPr/>
      </w:pPr>
      <w:r>
        <w:rPr/>
        <w:t>- Значит, всё зря, - печально прошептал Тёмка. Но... все-таки не совсем зря! Ведь раньше он не слышал, чтобы кто-нибудь еще разговаривал со звездами. Да он ведь сейчас почти как в сказке!</w:t>
      </w:r>
    </w:p>
    <w:p>
      <w:pPr>
        <w:pStyle w:val="Normal"/>
        <w:ind w:firstLine="568"/>
        <w:jc w:val="both"/>
        <w:rPr/>
      </w:pPr>
      <w:r>
        <w:rPr/>
        <w:t>- Да, пожалуй, ты прав, - вдруг согласилась Звезда. - Получается, что у тебя осталось не загаданное желание. Так чего же ты хочешь?</w:t>
      </w:r>
    </w:p>
    <w:p>
      <w:pPr>
        <w:pStyle w:val="Normal"/>
        <w:ind w:firstLine="568"/>
        <w:jc w:val="both"/>
        <w:rPr/>
      </w:pPr>
      <w:r>
        <w:rPr/>
        <w:t>Тёмке очень не хотелось, чтобы эта "почти сказка" так быстро закончилась. И тогда он набрался решимости и попросил:</w:t>
      </w:r>
    </w:p>
    <w:p>
      <w:pPr>
        <w:pStyle w:val="Normal"/>
        <w:ind w:firstLine="568"/>
        <w:jc w:val="both"/>
        <w:rPr/>
      </w:pPr>
      <w:r>
        <w:rPr/>
        <w:t>- А можно с вами прокатится в этой... карете?..</w:t>
      </w:r>
    </w:p>
    <w:p>
      <w:pPr>
        <w:pStyle w:val="Normal"/>
        <w:ind w:firstLine="568"/>
        <w:jc w:val="both"/>
        <w:rPr/>
      </w:pPr>
      <w:r>
        <w:rPr/>
        <w:t>Звезда засмеялась:</w:t>
      </w:r>
    </w:p>
    <w:p>
      <w:pPr>
        <w:pStyle w:val="Normal"/>
        <w:ind w:firstLine="568"/>
        <w:jc w:val="both"/>
        <w:rPr/>
      </w:pPr>
      <w:r>
        <w:rPr/>
        <w:t>- Сколько раз падала, но об этом меня ни разу не просили! А ты не боишься? Вдруг это ловушка, а? Вот увезу тебя в космос и заколдую, что тогда будешь делать?..</w:t>
      </w:r>
    </w:p>
    <w:p>
      <w:pPr>
        <w:pStyle w:val="Normal"/>
        <w:ind w:firstLine="568"/>
        <w:jc w:val="both"/>
        <w:rPr/>
      </w:pPr>
      <w:r>
        <w:rPr/>
        <w:t>Тёмка вспомнил сказку о Снежной Королеве, и ему на миг стало очень страшно. Но жажда приключений пересилила страх.</w:t>
      </w:r>
    </w:p>
    <w:p>
      <w:pPr>
        <w:pStyle w:val="Normal"/>
        <w:ind w:firstLine="568"/>
        <w:jc w:val="both"/>
        <w:rPr/>
      </w:pPr>
      <w:r>
        <w:rPr/>
        <w:t>- А мы до утра вернемся? - спросил он, вспомнив, что в постели вместо него лежат зимние куртки. В темноте не отличишь от спящего мальчишки, а при ярком утреннем свете родители, если вдруг заглянут, могут заподозрить неладное.</w:t>
      </w:r>
    </w:p>
    <w:p>
      <w:pPr>
        <w:pStyle w:val="Normal"/>
        <w:ind w:firstLine="568"/>
        <w:jc w:val="both"/>
        <w:rPr/>
      </w:pPr>
      <w:r>
        <w:rPr/>
        <w:t>- Должны вернуться. Если не вернемся до утра, то не вернемся уже никогда.</w:t>
      </w:r>
    </w:p>
    <w:p>
      <w:pPr>
        <w:pStyle w:val="Normal"/>
        <w:ind w:firstLine="568"/>
        <w:jc w:val="both"/>
        <w:rPr/>
      </w:pPr>
      <w:r>
        <w:rPr/>
        <w:t>Этот ответ не очень понравился Тёмке, но он побоялся, что Звезда передумает и улетит одна.</w:t>
      </w:r>
    </w:p>
    <w:p>
      <w:pPr>
        <w:pStyle w:val="Normal"/>
        <w:ind w:firstLine="568"/>
        <w:jc w:val="both"/>
        <w:rPr/>
      </w:pPr>
      <w:r>
        <w:rPr/>
        <w:t>- Ладно, я согласен!</w:t>
      </w:r>
    </w:p>
    <w:p>
      <w:pPr>
        <w:pStyle w:val="Normal"/>
        <w:ind w:firstLine="568"/>
        <w:jc w:val="both"/>
        <w:rPr/>
      </w:pPr>
      <w:r>
        <w:rPr/>
        <w:t>- Тогда милости просим!</w:t>
      </w:r>
    </w:p>
    <w:p>
      <w:pPr>
        <w:pStyle w:val="Normal"/>
        <w:ind w:firstLine="568"/>
        <w:jc w:val="both"/>
        <w:rPr/>
      </w:pPr>
      <w:r>
        <w:rPr/>
        <w:t>Дверца кареты распахнулась, и они залезли в нее. Карета мгновенно взмыла ввысь - совсем не так плавно, как приземлялась. Крыша сарая растворилась во тьме, и внизу за окном были видны лишь редкие цепочки уличных фонарей. Они стремительно удалялись. Скоро вокруг остались одни лишь светящиеся точки - то ли звезды, то ли огни ночных городов. Потом эти точки помчались за окном кареты с бешеной скоростью.</w:t>
      </w:r>
    </w:p>
    <w:p>
      <w:pPr>
        <w:pStyle w:val="Normal"/>
        <w:ind w:firstLine="568"/>
        <w:jc w:val="both"/>
        <w:rPr/>
      </w:pPr>
      <w:r>
        <w:rPr/>
        <w:t>Тёмка вспомнил последний ответ Звезды и спросил:</w:t>
      </w:r>
    </w:p>
    <w:p>
      <w:pPr>
        <w:pStyle w:val="Normal"/>
        <w:ind w:firstLine="568"/>
        <w:jc w:val="both"/>
        <w:rPr/>
      </w:pPr>
      <w:r>
        <w:rPr/>
        <w:t xml:space="preserve">- Вы говорили, что мы можем совсем не вернуться. Значит, это опасно? </w:t>
      </w:r>
    </w:p>
    <w:p>
      <w:pPr>
        <w:pStyle w:val="Normal"/>
        <w:ind w:firstLine="568"/>
        <w:jc w:val="both"/>
        <w:rPr/>
      </w:pPr>
      <w:r>
        <w:rPr/>
        <w:t>-Это гораздо безопасней, чем путешествовать по Земле. Но и здесь всякое может случиться. Угодишь в Чёрную Дыру, и...</w:t>
      </w:r>
    </w:p>
    <w:p>
      <w:pPr>
        <w:pStyle w:val="Normal"/>
        <w:ind w:firstLine="568"/>
        <w:jc w:val="both"/>
        <w:rPr/>
      </w:pPr>
      <w:r>
        <w:rPr/>
        <w:t>- И что? - мальчику и вправду было интересно.</w:t>
      </w:r>
    </w:p>
    <w:p>
      <w:pPr>
        <w:pStyle w:val="Normal"/>
        <w:ind w:firstLine="568"/>
        <w:jc w:val="both"/>
        <w:rPr/>
      </w:pPr>
      <w:r>
        <w:rPr/>
        <w:t>- Этого точно никто не знает, ведь оттуда не возвращаются. Но, скорее всего, ничего хорошего.</w:t>
      </w:r>
    </w:p>
    <w:p>
      <w:pPr>
        <w:pStyle w:val="Normal"/>
        <w:ind w:firstLine="568"/>
        <w:jc w:val="both"/>
        <w:rPr/>
      </w:pPr>
      <w:r>
        <w:rPr/>
        <w:t>Звезды за бортом кареты замедлили бег и не казались уже бесконечно далекими, а были похожи на огни пригородного поселка Кузякино. Карета остановилась - словно повисла в пустоте. Звезда вышла, протянула руку Тёмке: не бойся, мол. Тёмка спрыгнул - словно на пол из толстого, но очень прозрачного стекла. Они пошли прочь от кареты, в таинственную темноту.</w:t>
      </w:r>
      <w:r>
        <w:rPr>
          <w:b/>
        </w:rPr>
        <w:t xml:space="preserve"> </w:t>
      </w:r>
      <w:r>
        <w:rPr/>
        <w:t>Навстречу им двинулась небольшая желтоватая звездочка, и вдруг в неуловимый миг превратилась... в рыжего вихрастого мальчишку, чуть постарше Артёма! Он бежал им навстречу и радостно смеялся.</w:t>
      </w:r>
    </w:p>
    <w:p>
      <w:pPr>
        <w:pStyle w:val="Normal"/>
        <w:ind w:firstLine="568"/>
        <w:jc w:val="both"/>
        <w:rPr/>
      </w:pPr>
      <w:r>
        <w:rPr/>
        <w:t>Тёмка слегка оробел, но рыжий мальчишка подбежал к Звезде, и обнял ее, ни капельки не стесняясь присутствия мальчика.</w:t>
      </w:r>
    </w:p>
    <w:p>
      <w:pPr>
        <w:pStyle w:val="Normal"/>
        <w:ind w:firstLine="568"/>
        <w:jc w:val="both"/>
        <w:rPr/>
      </w:pPr>
      <w:r>
        <w:rPr/>
        <w:t>- Мама, ну наконец ты приехала!</w:t>
      </w:r>
    </w:p>
    <w:p>
      <w:pPr>
        <w:pStyle w:val="Normal"/>
        <w:ind w:firstLine="568"/>
        <w:jc w:val="both"/>
        <w:rPr/>
      </w:pPr>
      <w:r>
        <w:rPr/>
        <w:t xml:space="preserve">Тёмка сразу понял в чем дело и удивился: оказывается, даже у звезд тоже бывают дети! А потом Звезда их познакомила (Тёмка удивился, что Звезда знает его по имени). Мальчика звали странным именем Ронни. </w:t>
      </w:r>
    </w:p>
    <w:p>
      <w:pPr>
        <w:pStyle w:val="Normal"/>
        <w:ind w:firstLine="568"/>
        <w:jc w:val="both"/>
        <w:rPr/>
      </w:pPr>
      <w:r>
        <w:rPr/>
        <w:t>Оказалось, что вокруг теперь тенистый сад или даже парк, в котором среди берез, дубов и тополей росли яблони, груши, вишни. В глубине сада стоял старинный дом. Большой, из замшелых известняковых блоков, с башенками и узкими стрельчатыми окнами - не дом, а небольшой замок. Они пошли в дом, и по пути Ронни успел рассказать мальчику, что живет он тут один (звездам часто, увы, приходится жить по одиночке). Лишь изредка, когда выпадает работа по исполнению людских желаний, он выбирается из поместья (Ронни говорил это слово с явной усмешкой), а когда исполнит все загаданные желания, спешит в созвездие Персея навестить маму. Так же и Звезда - мама Ронни - завершив работу, спешит в замок к любимому сыночку. Но остальное время они тоже не бездельничают: во-первых, излучают электромагнитные волны (а, говоря по-простому, светят и греют) и управляют информационными и гравитационными потоками (что это такое, Тёмка так до конца и не понял). После этого они с Ронни играли в  парковых зарослях, а из окрестных поместий подтянулись соседи, созванные Ронькиной мамой. Оказывается, заглянуть ненадолго к соседним звездам можно, только нечасто: это требует много энергии.</w:t>
      </w:r>
    </w:p>
    <w:p>
      <w:pPr>
        <w:pStyle w:val="Normal"/>
        <w:ind w:firstLine="568"/>
        <w:jc w:val="both"/>
        <w:rPr/>
      </w:pPr>
      <w:r>
        <w:rPr/>
        <w:t>Тут мама позвала их пить чай со звездным пирогом. Когда они вошли в главный зал дома, Артём поразился, сколько вокруг света. Звезды увлеченно беседовали друг с другом, не замечая вошедших мальчишек - ведь не часто они собирались все вместе. Ярче всех светилась звезда в облике элегантной дамы со светлыми - точь-в-точь такими же, как у Тёмки - волосами до плеч и добрыми грустными глазами.</w:t>
      </w:r>
    </w:p>
    <w:p>
      <w:pPr>
        <w:pStyle w:val="Normal"/>
        <w:ind w:firstLine="568"/>
        <w:jc w:val="both"/>
        <w:rPr/>
      </w:pPr>
      <w:r>
        <w:rPr/>
        <w:t>-</w:t>
        <w:tab/>
        <w:t>Это Эльнат,  - прошептал Ронни. - Слыхал?</w:t>
      </w:r>
    </w:p>
    <w:p>
      <w:pPr>
        <w:pStyle w:val="Normal"/>
        <w:ind w:firstLine="568"/>
        <w:jc w:val="both"/>
        <w:rPr/>
      </w:pPr>
      <w:r>
        <w:rPr/>
        <w:t>- Не-а, - ответил  Артёмка. - Я по именам звезды не знаю.</w:t>
      </w:r>
    </w:p>
    <w:p>
      <w:pPr>
        <w:pStyle w:val="Normal"/>
        <w:ind w:firstLine="568"/>
        <w:jc w:val="both"/>
        <w:rPr/>
      </w:pPr>
      <w:r>
        <w:rPr/>
        <w:t xml:space="preserve">- Жаль. А знаешь кто ее проекция на Земле? Это известная писательница, она книжки про Гарри Поттера пишет. Моя проекция жуть как их любит. </w:t>
      </w:r>
    </w:p>
    <w:p>
      <w:pPr>
        <w:pStyle w:val="Normal"/>
        <w:ind w:firstLine="568"/>
        <w:jc w:val="both"/>
        <w:rPr/>
      </w:pPr>
      <w:r>
        <w:rPr/>
        <w:t>- Ой, а я тоже люблю! Только я не понял, что такое проекция?</w:t>
      </w:r>
    </w:p>
    <w:p>
      <w:pPr>
        <w:pStyle w:val="Normal"/>
        <w:ind w:firstLine="568"/>
        <w:jc w:val="both"/>
        <w:rPr/>
      </w:pPr>
      <w:r>
        <w:rPr/>
        <w:t>- Ты не знаешь? - удивился Ронни, а потом спохватился. - А, ну ты же с Земли! Так вот, представь, когда ты дома, у тебя ведь есть тень?</w:t>
      </w:r>
    </w:p>
    <w:p>
      <w:pPr>
        <w:pStyle w:val="Normal"/>
        <w:ind w:firstLine="568"/>
        <w:jc w:val="both"/>
        <w:rPr/>
      </w:pPr>
      <w:r>
        <w:rPr/>
        <w:t>- Ну да... - согласился Тёмка, лишь в этот миг сообразив, что здесь никогда не замечал своей тени, хотя света вокруг было предостаточно.</w:t>
      </w:r>
    </w:p>
    <w:p>
      <w:pPr>
        <w:pStyle w:val="Normal"/>
        <w:ind w:firstLine="568"/>
        <w:jc w:val="both"/>
        <w:rPr/>
      </w:pPr>
      <w:r>
        <w:rPr/>
        <w:t>- Тень - это и есть твоя проекция на поверхности земли. Так и у каждой звезды есть своя проекция на Земле.</w:t>
      </w:r>
    </w:p>
    <w:p>
      <w:pPr>
        <w:pStyle w:val="Normal"/>
        <w:ind w:firstLine="568"/>
        <w:jc w:val="both"/>
        <w:rPr/>
      </w:pPr>
      <w:r>
        <w:rPr/>
        <w:t>- Значит, люди - это тени звезд? - слегка обиделся Тёмка.</w:t>
      </w:r>
    </w:p>
    <w:p>
      <w:pPr>
        <w:pStyle w:val="Normal"/>
        <w:ind w:firstLine="568"/>
        <w:jc w:val="both"/>
        <w:rPr/>
      </w:pPr>
      <w:r>
        <w:rPr/>
        <w:t xml:space="preserve">- Ну... Это же не простые плоские тени. Звезды - это ведь тоже проекции людей. </w:t>
      </w:r>
    </w:p>
    <w:p>
      <w:pPr>
        <w:pStyle w:val="Normal"/>
        <w:ind w:firstLine="568"/>
        <w:jc w:val="both"/>
        <w:rPr/>
      </w:pPr>
      <w:r>
        <w:rPr/>
        <w:t>- А разве так может быть - чтобы у тени была тень?</w:t>
      </w:r>
    </w:p>
    <w:p>
      <w:pPr>
        <w:pStyle w:val="Normal"/>
        <w:ind w:firstLine="568"/>
        <w:jc w:val="both"/>
        <w:rPr/>
      </w:pPr>
      <w:r>
        <w:rPr/>
        <w:t>- Да, только я не смогу тебе словами объяснить, это надо высшую математику знать. Вот отец мой, на Земле он профессор математики, все это объяснял по-научному, но я уже забыл.</w:t>
      </w:r>
    </w:p>
    <w:p>
      <w:pPr>
        <w:pStyle w:val="Normal"/>
        <w:ind w:firstLine="568"/>
        <w:jc w:val="both"/>
        <w:rPr/>
      </w:pPr>
      <w:r>
        <w:rPr/>
        <w:t>- Он тоже здесь? - спросил Тёмка, кивнув в сторону звезд.</w:t>
      </w:r>
    </w:p>
    <w:p>
      <w:pPr>
        <w:pStyle w:val="Normal"/>
        <w:ind w:firstLine="568"/>
        <w:jc w:val="both"/>
        <w:rPr/>
      </w:pPr>
      <w:r>
        <w:rPr/>
        <w:t>- Нет, - Ронни слегка погрустнел, - он угодил в другую галактику, причем очень далекую. Мы виделись всего один раз. Зато с мамой повезло!</w:t>
      </w:r>
    </w:p>
    <w:p>
      <w:pPr>
        <w:pStyle w:val="Normal"/>
        <w:ind w:firstLine="568"/>
        <w:jc w:val="both"/>
        <w:rPr/>
      </w:pPr>
      <w:r>
        <w:rPr/>
        <w:t>Тут их, наконец, заметили и потащили за стол. Чай был очень вкусный, звездный пирог - еще вкуснее, вот только звезды всё время приставали с расспросами - ведь не так уж часто к ним в гости заглядывают живые люди!</w:t>
      </w:r>
    </w:p>
    <w:p>
      <w:pPr>
        <w:pStyle w:val="Normal"/>
        <w:ind w:firstLine="568"/>
        <w:jc w:val="both"/>
        <w:rPr/>
      </w:pPr>
      <w:r>
        <w:rPr/>
        <w:t>Потом вдруг мама Ронни взглянула на часы и сказала, что что им пора в обратный путь - надо успеть вернуть мальчика домой до рассвета, иначе он останется среди звезд навсегда.</w:t>
      </w:r>
    </w:p>
    <w:p>
      <w:pPr>
        <w:pStyle w:val="Normal"/>
        <w:ind w:firstLine="568"/>
        <w:jc w:val="both"/>
        <w:rPr/>
      </w:pPr>
      <w:r>
        <w:rPr/>
        <w:t>Уезжать было грустно, и Ронни тоже загрустил. Но на прощание он сказал Тёмке странные слова:</w:t>
      </w:r>
    </w:p>
    <w:p>
      <w:pPr>
        <w:pStyle w:val="Normal"/>
        <w:ind w:firstLine="568"/>
        <w:jc w:val="both"/>
        <w:rPr/>
      </w:pPr>
      <w:r>
        <w:rPr/>
        <w:t>- Может, еще увидимся. Я постараюсь разыскать тебя здесь, у нас, тогда, может быть, удасться открыть тебе путь еще раз...</w:t>
      </w:r>
    </w:p>
    <w:p>
      <w:pPr>
        <w:pStyle w:val="Normal"/>
        <w:ind w:firstLine="568"/>
        <w:jc w:val="both"/>
        <w:rPr/>
      </w:pPr>
      <w:r>
        <w:rPr/>
        <w:t>Тёмка сел со Звездой в карету и они отправились домой. Ронни махал им рукой вслед, но очень быстро затерялся в сияющем вихре. Тогда Тёмка задал Звезде вопрос, который почему-то не решился задать Ронни:</w:t>
      </w:r>
    </w:p>
    <w:p>
      <w:pPr>
        <w:pStyle w:val="Normal"/>
        <w:ind w:firstLine="568"/>
        <w:jc w:val="both"/>
        <w:rPr/>
      </w:pPr>
      <w:r>
        <w:rPr/>
        <w:t xml:space="preserve">- Значит, я тоже - звезда? </w:t>
      </w:r>
    </w:p>
    <w:p>
      <w:pPr>
        <w:pStyle w:val="Normal"/>
        <w:ind w:firstLine="568"/>
        <w:jc w:val="both"/>
        <w:rPr/>
      </w:pPr>
      <w:r>
        <w:rPr/>
        <w:t>- Конечно, - с улыбкой ответила Звезда.</w:t>
      </w:r>
    </w:p>
    <w:p>
      <w:pPr>
        <w:pStyle w:val="Normal"/>
        <w:ind w:firstLine="568"/>
        <w:jc w:val="both"/>
        <w:rPr/>
      </w:pPr>
      <w:r>
        <w:rPr/>
        <w:t>- А где моя... эта, как её... проекция?</w:t>
      </w:r>
    </w:p>
    <w:p>
      <w:pPr>
        <w:pStyle w:val="Normal"/>
        <w:ind w:firstLine="568"/>
        <w:jc w:val="both"/>
        <w:rPr/>
      </w:pPr>
      <w:r>
        <w:rPr/>
        <w:t>- Не знаю. Поиски проекций долги и трудны, если, конечно, это не звезда первой величины - таких всегда видно издалека. Я искала Ронни почти тысячу земных лет, а его отца - и вовсе больше миллиона, так далеко занесло его от нас.</w:t>
      </w:r>
    </w:p>
    <w:p>
      <w:pPr>
        <w:pStyle w:val="Normal"/>
        <w:ind w:firstLine="568"/>
        <w:jc w:val="both"/>
        <w:rPr/>
      </w:pPr>
      <w:r>
        <w:rPr/>
        <w:t>- А-а, понятно, - ответил Тёмка и вдруг почувствовал резкий рывок. Потом еще один, более сильный. Звезды за оком уже не мчались, а плясали в бешеном танце. Звезда испуганно вскрикнула:</w:t>
      </w:r>
    </w:p>
    <w:p>
      <w:pPr>
        <w:pStyle w:val="Normal"/>
        <w:ind w:firstLine="568"/>
        <w:jc w:val="both"/>
        <w:rPr/>
      </w:pPr>
      <w:r>
        <w:rPr/>
        <w:t>- Откуда она здесь?!</w:t>
      </w:r>
    </w:p>
    <w:p>
      <w:pPr>
        <w:pStyle w:val="Normal"/>
        <w:ind w:firstLine="568"/>
        <w:jc w:val="both"/>
        <w:rPr/>
      </w:pPr>
      <w:r>
        <w:rPr/>
        <w:t>- Кто? - тоже испугался Тёмка.</w:t>
      </w:r>
    </w:p>
    <w:p>
      <w:pPr>
        <w:pStyle w:val="Normal"/>
        <w:ind w:firstLine="568"/>
        <w:jc w:val="both"/>
        <w:rPr/>
      </w:pPr>
      <w:r>
        <w:rPr/>
        <w:t>- Черная Дыра! Не было ее здесь раньше!</w:t>
      </w:r>
    </w:p>
    <w:p>
      <w:pPr>
        <w:pStyle w:val="Normal"/>
        <w:ind w:firstLine="568"/>
        <w:jc w:val="both"/>
        <w:rPr/>
      </w:pPr>
      <w:r>
        <w:rPr/>
        <w:t>За стенами кареты раздались раскаты злорадного смеха.</w:t>
      </w:r>
    </w:p>
    <w:p>
      <w:pPr>
        <w:pStyle w:val="Normal"/>
        <w:ind w:firstLine="568"/>
        <w:jc w:val="both"/>
        <w:rPr/>
      </w:pPr>
      <w:r>
        <w:rPr/>
        <w:t>- Ха-ха-ха! А я научился перемещаться! Так что теперь вам, добрым звездам, наступит хана!</w:t>
      </w:r>
    </w:p>
    <w:p>
      <w:pPr>
        <w:pStyle w:val="Normal"/>
        <w:ind w:firstLine="568"/>
        <w:jc w:val="both"/>
        <w:rPr/>
      </w:pPr>
      <w:r>
        <w:rPr/>
        <w:t>- Это Гитлер, одна из самых страшных черных дыр! - наверное, по голосу узнала говорившего Звезда. - Рвемся вперед, не то затянет!</w:t>
      </w:r>
    </w:p>
    <w:p>
      <w:pPr>
        <w:pStyle w:val="Normal"/>
        <w:ind w:firstLine="568"/>
        <w:jc w:val="both"/>
        <w:rPr/>
      </w:pPr>
      <w:r>
        <w:rPr/>
        <w:t>И они опять помчались. Но... звезды за окном проносились уже не так быстро. Даже, скажем прямо, всё медленнее и медленнее.</w:t>
      </w:r>
    </w:p>
    <w:p>
      <w:pPr>
        <w:pStyle w:val="Normal"/>
        <w:ind w:firstLine="568"/>
        <w:jc w:val="both"/>
        <w:rPr/>
      </w:pPr>
      <w:r>
        <w:rPr/>
        <w:t>- Помогай, мне одной не вытянуть! - жалобно приказала Звезда.</w:t>
      </w:r>
    </w:p>
    <w:p>
      <w:pPr>
        <w:pStyle w:val="Normal"/>
        <w:ind w:firstLine="568"/>
        <w:jc w:val="both"/>
        <w:rPr/>
      </w:pPr>
      <w:r>
        <w:rPr/>
        <w:t>- Как?! Я не умею! - Тёмка и в самом деле до этого не задумывался, как Звезда управляет своей каретой.</w:t>
      </w:r>
    </w:p>
    <w:p>
      <w:pPr>
        <w:pStyle w:val="Normal"/>
        <w:ind w:firstLine="568"/>
        <w:jc w:val="both"/>
        <w:rPr/>
      </w:pPr>
      <w:r>
        <w:rPr/>
        <w:t>- Силой мысли, воли, желания! Ты ведь хочешь вернуться?</w:t>
      </w:r>
    </w:p>
    <w:p>
      <w:pPr>
        <w:pStyle w:val="Normal"/>
        <w:ind w:firstLine="568"/>
        <w:jc w:val="both"/>
        <w:rPr/>
      </w:pPr>
      <w:r>
        <w:rPr/>
        <w:t xml:space="preserve">Да, конечно, Тёмка хотел вернуться. Он еще не понимал, что им грозит, и не очень боялся, но если не получиться вернуться до утра, что скажут мама и папа? </w:t>
      </w:r>
    </w:p>
    <w:p>
      <w:pPr>
        <w:pStyle w:val="Normal"/>
        <w:ind w:firstLine="568"/>
        <w:jc w:val="both"/>
        <w:rPr/>
      </w:pPr>
      <w:r>
        <w:rPr/>
        <w:t xml:space="preserve">Карету уже окружили какие-то непонятные тёмные существа со страшными нечеловеческими лицами. </w:t>
      </w:r>
    </w:p>
    <w:p>
      <w:pPr>
        <w:pStyle w:val="Normal"/>
        <w:ind w:firstLine="568"/>
        <w:jc w:val="both"/>
        <w:rPr/>
      </w:pPr>
      <w:r>
        <w:rPr/>
        <w:t>"Монстры!" - понял Тёмка. В фантастических мультиках монстров полагалась дырявить лучом из бластера или крушить огненным мечом, но сейчас не было ни того, ни другого. Сейчас чудовища вломятся в карету, и тогда...</w:t>
      </w:r>
    </w:p>
    <w:p>
      <w:pPr>
        <w:pStyle w:val="Normal"/>
        <w:ind w:firstLine="568"/>
        <w:jc w:val="both"/>
        <w:rPr/>
      </w:pPr>
      <w:r>
        <w:rPr/>
        <w:t>И тогда Тёмка рванулся прочь от этой поганой черной дыры, к дому, к Земле. Карета мало помалу начала набирать скорость. Теперь Тёмка видел, что ее тянет шестерка почти прозрачных коней. Монстры пытаясь их остановить, хватали их за гривы, но кони легко сбрасывали чудовищ и втаптывали их искрящимися копытами... наверное, куда-нибудь в подпространство.</w:t>
      </w:r>
    </w:p>
    <w:p>
      <w:pPr>
        <w:pStyle w:val="Normal"/>
        <w:ind w:firstLine="568"/>
        <w:jc w:val="both"/>
        <w:rPr/>
      </w:pPr>
      <w:r>
        <w:rPr/>
        <w:t>Звезда заметила, что Тёмка смотрит на коней, и тихонько шепнула ему на ушко:</w:t>
      </w:r>
    </w:p>
    <w:p>
      <w:pPr>
        <w:pStyle w:val="Normal"/>
        <w:ind w:firstLine="568"/>
        <w:jc w:val="both"/>
        <w:rPr/>
      </w:pPr>
      <w:r>
        <w:rPr/>
        <w:t>- Один из них - твой!</w:t>
      </w:r>
    </w:p>
    <w:p>
      <w:pPr>
        <w:pStyle w:val="Normal"/>
        <w:ind w:firstLine="568"/>
        <w:jc w:val="both"/>
        <w:rPr/>
      </w:pPr>
      <w:r>
        <w:rPr/>
        <w:t>И они вырвались, хотя Черная Дыра долго еще пыталась их догнать. И только тогда Тёмка устало плюхнулся на сиденье. Прозрачных коней он уже не видел.</w:t>
      </w:r>
    </w:p>
    <w:p>
      <w:pPr>
        <w:pStyle w:val="Normal"/>
        <w:ind w:firstLine="568"/>
        <w:jc w:val="both"/>
        <w:rPr/>
      </w:pPr>
      <w:r>
        <w:rPr/>
        <w:t>- Ты молодец! - сказала ему Звезда. - Я, честно говоря, на тебя не очень-то и надеялась. С такими способностями тебя не трудно будет разглядеть на небе.</w:t>
      </w:r>
    </w:p>
    <w:p>
      <w:pPr>
        <w:pStyle w:val="Normal"/>
        <w:ind w:firstLine="568"/>
        <w:jc w:val="both"/>
        <w:rPr/>
      </w:pPr>
      <w:r>
        <w:rPr/>
        <w:t>- А кто были эти... монстры? - спросил он Звезду.</w:t>
      </w:r>
    </w:p>
    <w:p>
      <w:pPr>
        <w:pStyle w:val="Normal"/>
        <w:ind w:firstLine="568"/>
        <w:jc w:val="both"/>
        <w:rPr/>
      </w:pPr>
      <w:r>
        <w:rPr/>
        <w:t>- Наверное, это были куски черной дыры. От черных дыр можно ожидать всякого. Это ведь тоже проекции, но, видимо, проекции тех, в ком не осталось уже ничего человеческого.</w:t>
      </w:r>
    </w:p>
    <w:p>
      <w:pPr>
        <w:pStyle w:val="Normal"/>
        <w:ind w:firstLine="568"/>
        <w:jc w:val="both"/>
        <w:rPr/>
      </w:pPr>
      <w:r>
        <w:rPr/>
        <w:t xml:space="preserve">Тёмка вспомнил, </w:t>
      </w:r>
      <w:r>
        <w:rPr>
          <w:i/>
        </w:rPr>
        <w:t>что</w:t>
      </w:r>
      <w:r>
        <w:rPr/>
        <w:t xml:space="preserve"> кричала черная дыра, и ему стало страшно:</w:t>
      </w:r>
    </w:p>
    <w:p>
      <w:pPr>
        <w:pStyle w:val="Normal"/>
        <w:ind w:firstLine="568"/>
        <w:jc w:val="both"/>
        <w:rPr/>
      </w:pPr>
      <w:r>
        <w:rPr/>
        <w:t>- А это правда, что теперь всем звездам будет хана?</w:t>
      </w:r>
    </w:p>
    <w:p>
      <w:pPr>
        <w:pStyle w:val="Normal"/>
        <w:ind w:firstLine="568"/>
        <w:jc w:val="both"/>
        <w:rPr/>
      </w:pPr>
      <w:r>
        <w:rPr/>
        <w:t>Звезда в ответ лишь усмехнулась:</w:t>
      </w:r>
    </w:p>
    <w:p>
      <w:pPr>
        <w:pStyle w:val="Normal"/>
        <w:ind w:firstLine="568"/>
        <w:jc w:val="both"/>
        <w:rPr/>
      </w:pPr>
      <w:r>
        <w:rPr/>
        <w:t>- Гитлер, как всегда, переоценивает собственные силы. Кстати, это очень хорошо, что мы вырвались. Сейчас я доставлю тебя, и сразу к своим, поднимем общую тревогу, вместе решим, как его запереть, чтобы не смог больше перемещаться. Так что можешь гордиться, что сегодня спас пару-тройку звезд. Иначе бы он продолжал нападать исподтишка и наверняка кого-нибудь еще затянул.</w:t>
      </w:r>
    </w:p>
    <w:p>
      <w:pPr>
        <w:pStyle w:val="Normal"/>
        <w:ind w:firstLine="568"/>
        <w:jc w:val="both"/>
        <w:rPr/>
      </w:pPr>
      <w:r>
        <w:rPr/>
        <w:t>- А, понятно... - Тёмка не стал гордиться, ему все больше и больше хотелось спать.</w:t>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t>Проснулся он от холода. Он лежал на крыше сарая, подложив под голову руку с биноклем. Всё так же ярко светили на небе звезды. Луны не было - полнолуние. Тёмка посмотрел на часы. Заряд света у стрелок почти закончился, но он все же разглядел их - было без двадцати минут три.</w:t>
      </w:r>
    </w:p>
    <w:p>
      <w:pPr>
        <w:pStyle w:val="Normal"/>
        <w:ind w:firstLine="568"/>
        <w:jc w:val="both"/>
        <w:rPr/>
      </w:pPr>
      <w:r>
        <w:rPr/>
        <w:t>"Вот это сон, никогда еще такого не снилось!" - подумал Тёмка. И в самом деле, он помнил все, что было до мельчайших подробностей, словно это все на самом деле случилось только что.</w:t>
      </w:r>
    </w:p>
    <w:p>
      <w:pPr>
        <w:pStyle w:val="Normal"/>
        <w:ind w:firstLine="568"/>
        <w:jc w:val="both"/>
        <w:rPr/>
      </w:pPr>
      <w:r>
        <w:rPr/>
        <w:t>Тогда он еще раз попытался найти на небе ту самую переливчатую звезду. Она за это время заметно сместилась, а на ее месте ярко сияла белая звезда, которой раньше Тёмка не замечал.</w:t>
      </w:r>
    </w:p>
    <w:p>
      <w:pPr>
        <w:pStyle w:val="Normal"/>
        <w:ind w:firstLine="568"/>
        <w:jc w:val="both"/>
        <w:rPr/>
      </w:pPr>
      <w:r>
        <w:rPr/>
        <w:t>Он улыбнулся Звезде и помахал ей рукой, а потом отправился досыпать в свою комнату. А желание - что ж, загадает в следующий.</w:t>
      </w:r>
    </w:p>
    <w:p>
      <w:pPr>
        <w:pStyle w:val="TextBody"/>
        <w:rPr/>
      </w:pPr>
      <w:r>
        <w:rPr/>
        <w:t>А на следующий день в новостях Тёмка случайно услышал, что этой ночью в созвездии Пегас зажглась сверхновая звезда. Это была очень хорошая новость - ведь Ронькино "поместье" где-то совсем неподалеку, и значит, они еще не раз увидя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568"/>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3:07:00Z</dcterms:created>
  <dc:creator>Участник конкурса "Сорванная "Башня"</dc:creator>
  <dc:description/>
  <dc:language>en-US</dc:language>
  <cp:lastModifiedBy>Tash_mc</cp:lastModifiedBy>
  <dcterms:modified xsi:type="dcterms:W3CDTF">2007-02-28T23:08:00Z</dcterms:modified>
  <cp:revision>1</cp:revision>
  <dc:subject/>
  <dc:title>Заветное желание</dc:title>
</cp:coreProperties>
</file>