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397"/>
        <w:rPr>
          <w:rFonts w:ascii="Times New Roman" w:hAnsi="Times New Roman" w:cs="Times New Roman"/>
          <w:sz w:val="32"/>
          <w:u w:val="none"/>
        </w:rPr>
      </w:pPr>
      <w:r>
        <w:rPr>
          <w:rFonts w:cs="Times New Roman" w:ascii="Times New Roman" w:hAnsi="Times New Roman"/>
          <w:sz w:val="32"/>
          <w:u w:val="none"/>
        </w:rPr>
        <w:t>Видеоклип</w:t>
      </w:r>
    </w:p>
    <w:p>
      <w:pPr>
        <w:pStyle w:val="Normal"/>
        <w:rPr>
          <w:rFonts w:ascii="Times New Roman" w:hAnsi="Times New Roman" w:cs="Times New Roman"/>
          <w:sz w:val="32"/>
          <w:u w:val="none"/>
        </w:rPr>
      </w:pPr>
      <w:r>
        <w:rPr>
          <w:rFonts w:cs="Times New Roman"/>
          <w:sz w:val="32"/>
          <w:u w:val="none"/>
        </w:rPr>
      </w:r>
    </w:p>
    <w:p>
      <w:pPr>
        <w:pStyle w:val="Normal"/>
        <w:ind w:firstLine="720"/>
        <w:jc w:val="both"/>
        <w:rPr/>
      </w:pPr>
      <w:r>
        <w:rPr/>
        <w:t>Каждый день маленький Джек засыпал и просыпался с одной и той же мыслью. "Я – звезда!" – думал он. Воображал себя или на сцене с гитарой, как любимые им музыканты, или снятым крупным планом для фильма, который обязательно прогремит на всю страну, а то и на весь мир... Ну, или на худой конец, фотография в каком-нибудь журнале – тоже неплохо. И почему так можно только взрослым? Вот почему? Никто не мог ответить Джеку на его вопрос.</w:t>
      </w:r>
    </w:p>
    <w:p>
      <w:pPr>
        <w:pStyle w:val="TextBodyIndent"/>
        <w:rPr/>
      </w:pPr>
      <w:r>
        <w:rPr/>
        <w:t>Да вот какая незадача – никак мальчишке шанса такого не предоставлялось. Никто не подходил и не предлагал чего-нибудь заманчивого, нигде не висело объявлений... Ничего не было. А уж он бы смог пробиться, он бы,.. Если бы только дали шанс, а так он бы схватил его и не выпускал!!..  Хотя какой там шанс. Ну, мальчишка. Самый обычный – вихрастый, конопатый, непоседливый. Нос картошкой, глазищи голубые, штаны драные, коленки в ссадинах. Да таких, как он – полные дворы везде... И все-таки Джек ждал шанса, того, который поможет ему взлететь.</w:t>
      </w:r>
    </w:p>
    <w:p>
      <w:pPr>
        <w:pStyle w:val="Normal"/>
        <w:ind w:firstLine="720"/>
        <w:jc w:val="both"/>
        <w:rPr/>
      </w:pPr>
      <w:r>
        <w:rPr/>
        <w:t xml:space="preserve">Нельзя, правда, сказать, что он не пытался что-то сделать сам. Джек попросил старшего брата, и тот научил его кой-каким карточным фокусам. С тех пор везде, где бы он не появлялся, при любой удобной возможности он показывал все, что умел. Мальчишки удивлялись. Джек был горд, но чуял, что этого мало, безумно мало. Девчонки переглядывались и шептались... но что там девчонки! Эка невидаль – девчонки. А вот что-то такое, чтобы все, все ахнули – и друзья, и эти девчонки, и старший брат, который только посмеивается втихомолку, и мама с отцом, и... и все-все-все... Так такого ничего никак не найти, вот в чем штука! И обидно так – хоть плачь! Да плачь, не плачь – делу-то это не поможет, ведь так? Тут искать надо... </w:t>
      </w:r>
    </w:p>
    <w:p>
      <w:pPr>
        <w:pStyle w:val="Normal"/>
        <w:ind w:firstLine="720"/>
        <w:jc w:val="both"/>
        <w:rPr/>
      </w:pPr>
      <w:r>
        <w:rPr/>
        <w:t xml:space="preserve">А Джек искал. Смотрел отцовские газеты, прилипал к телевизору, когда слышал что-то, что могло бы помочь в исполнении его мечты, облазил все доски объявлений – а вдруг там можно найти тот самый шанс? Но все было напрасно. Джек уже начал отчаиваться... как вдруг случилось маленькое, совсем маленькое, но – чудо. </w:t>
      </w:r>
    </w:p>
    <w:p>
      <w:pPr>
        <w:pStyle w:val="Normal"/>
        <w:ind w:firstLine="720"/>
        <w:jc w:val="both"/>
        <w:rPr/>
      </w:pPr>
      <w:r>
        <w:rPr/>
        <w:t>Как-то раз, когда мальчик, прилипнув носом к стеклу киоска, изучал рекламки и журналы, его окликнули.</w:t>
      </w:r>
    </w:p>
    <w:p>
      <w:pPr>
        <w:pStyle w:val="Normal"/>
        <w:ind w:firstLine="720"/>
        <w:jc w:val="both"/>
        <w:rPr/>
      </w:pPr>
      <w:r>
        <w:rPr/>
        <w:t>- Эй, мальчик!</w:t>
      </w:r>
    </w:p>
    <w:p>
      <w:pPr>
        <w:pStyle w:val="Normal"/>
        <w:ind w:firstLine="720"/>
        <w:jc w:val="both"/>
        <w:rPr/>
      </w:pPr>
      <w:r>
        <w:rPr/>
        <w:t>- Да, сэр? – обернулся Джек.</w:t>
      </w:r>
    </w:p>
    <w:p>
      <w:pPr>
        <w:pStyle w:val="Normal"/>
        <w:ind w:firstLine="720"/>
        <w:jc w:val="both"/>
        <w:rPr/>
      </w:pPr>
      <w:r>
        <w:rPr/>
        <w:t>- Как тебя зовут?</w:t>
      </w:r>
    </w:p>
    <w:p>
      <w:pPr>
        <w:pStyle w:val="Normal"/>
        <w:ind w:firstLine="720"/>
        <w:jc w:val="both"/>
        <w:rPr/>
      </w:pPr>
      <w:r>
        <w:rPr/>
        <w:t>- Джек...</w:t>
      </w:r>
    </w:p>
    <w:p>
      <w:pPr>
        <w:pStyle w:val="Normal"/>
        <w:ind w:firstLine="720"/>
        <w:jc w:val="both"/>
        <w:rPr/>
      </w:pPr>
      <w:r>
        <w:rPr/>
        <w:t>- Послушай-ка, Джек... – Мужчина присел с ним рядом и заглянул мальчишке в глаза. – Ты не хочешь мне помочь?</w:t>
      </w:r>
    </w:p>
    <w:p>
      <w:pPr>
        <w:pStyle w:val="Normal"/>
        <w:ind w:firstLine="720"/>
        <w:jc w:val="both"/>
        <w:rPr/>
      </w:pPr>
      <w:r>
        <w:rPr/>
        <w:t>- А в чем, сэр?..</w:t>
      </w:r>
    </w:p>
    <w:p>
      <w:pPr>
        <w:pStyle w:val="Normal"/>
        <w:ind w:firstLine="720"/>
        <w:jc w:val="both"/>
        <w:rPr/>
      </w:pPr>
      <w:r>
        <w:rPr/>
        <w:t xml:space="preserve">- Зови меня Ричард, меня угнетают все эти сэры... Джек, мне правда нужно, чтобы ты согласился. Видишь ли... – тут Ричард замялся, видимо, не зная, как объяснить. – В общем... Нам очень нужен мальчик твоего возраста. Хотя.. знаешь что? Давай мы поговорим с твоими родителями. </w:t>
      </w:r>
    </w:p>
    <w:p>
      <w:pPr>
        <w:pStyle w:val="Normal"/>
        <w:ind w:firstLine="720"/>
        <w:jc w:val="both"/>
        <w:rPr/>
      </w:pPr>
      <w:r>
        <w:rPr/>
        <w:t>- Простите, сэр? – К ним подошел отец Джека. – Что вы хотите предложить моему сыну?</w:t>
      </w:r>
    </w:p>
    <w:p>
      <w:pPr>
        <w:pStyle w:val="Normal"/>
        <w:ind w:firstLine="720"/>
        <w:jc w:val="both"/>
        <w:rPr/>
      </w:pPr>
      <w:r>
        <w:rPr/>
        <w:t>- О, в сущности, ничего... и, наверное, очень много. Вы о группе "</w:t>
      </w:r>
      <w:r>
        <w:rPr>
          <w:lang w:val="en-US"/>
        </w:rPr>
        <w:t>Great</w:t>
      </w:r>
      <w:r>
        <w:rPr/>
        <w:t>" слышали что-нибудь?</w:t>
      </w:r>
    </w:p>
    <w:p>
      <w:pPr>
        <w:pStyle w:val="Normal"/>
        <w:ind w:firstLine="720"/>
        <w:jc w:val="both"/>
        <w:rPr/>
      </w:pPr>
      <w:r>
        <w:rPr/>
        <w:t>- Мой старший сын очень любит их творчество, да и мы с женой их уважаем, - осторожно ответил отец Джека. Кто его знает, этого странного мужика, что ему надо...</w:t>
      </w:r>
    </w:p>
    <w:p>
      <w:pPr>
        <w:pStyle w:val="Normal"/>
        <w:ind w:firstLine="720"/>
        <w:jc w:val="both"/>
        <w:rPr/>
      </w:pPr>
      <w:r>
        <w:rPr/>
        <w:t xml:space="preserve">- Отлично! – Странный мужик улыбнулся. – Я менеджер этой группы. Для съемок клипа нам нужен ребенок, и, если вы согласитесь, мы пригласим Джека сниматься у нас. </w:t>
      </w:r>
    </w:p>
    <w:p>
      <w:pPr>
        <w:pStyle w:val="Normal"/>
        <w:ind w:firstLine="720"/>
        <w:jc w:val="both"/>
        <w:rPr/>
      </w:pPr>
      <w:r>
        <w:rPr/>
        <w:t>- А кто может мне доказать, что вы действительно менеджер "</w:t>
      </w:r>
      <w:r>
        <w:rPr>
          <w:lang w:val="en-US"/>
        </w:rPr>
        <w:t>Great</w:t>
      </w:r>
      <w:r>
        <w:rPr/>
        <w:t>"?</w:t>
      </w:r>
    </w:p>
    <w:p>
      <w:pPr>
        <w:pStyle w:val="Normal"/>
        <w:ind w:firstLine="720"/>
        <w:jc w:val="both"/>
        <w:rPr/>
      </w:pPr>
      <w:r>
        <w:rPr/>
        <w:t>- А кто может мне доказать, что вы – отец Джека? – в тон поинтересовался Ричард. – Я могу предоставить вам все интересующие вас документы. Хоть сейчас.</w:t>
      </w:r>
    </w:p>
    <w:p>
      <w:pPr>
        <w:pStyle w:val="Normal"/>
        <w:ind w:firstLine="720"/>
        <w:jc w:val="both"/>
        <w:rPr/>
      </w:pPr>
      <w:r>
        <w:rPr/>
      </w:r>
    </w:p>
    <w:p>
      <w:pPr>
        <w:pStyle w:val="Normal"/>
        <w:ind w:firstLine="720"/>
        <w:jc w:val="both"/>
        <w:rPr/>
      </w:pPr>
      <w:r>
        <w:rPr/>
        <w:t>...Но вскоре формальности были улажены, а казавшееся напряжение исчезло. Родители дали согласие на участие их сына в съемке клипа. Не последнюю роль в этом сыграл брат Джека, который сразу смекнул, что это такой шанс, которого ни у кого не будет. Вот будут девчонки в классе завидовать, когда он небрежно обронит, когда речь зайдет о "</w:t>
      </w:r>
      <w:r>
        <w:rPr>
          <w:lang w:val="en-US"/>
        </w:rPr>
        <w:t>Great</w:t>
      </w:r>
      <w:r>
        <w:rPr/>
        <w:t>": "А, да, хорошие мужики, я у них на съемках был... Какие съемки? Да вот, клип выходит новый..." Правда, никто бы не поверил. Но... это же можно попросить автограф, а то и сфотографироваться вместе. Прямо на съемочной площадке. Да.</w:t>
      </w:r>
    </w:p>
    <w:p>
      <w:pPr>
        <w:pStyle w:val="Normal"/>
        <w:ind w:firstLine="720"/>
        <w:jc w:val="both"/>
        <w:rPr/>
      </w:pPr>
      <w:r>
        <w:rPr/>
        <w:t xml:space="preserve">Парень, когда Джеку разрешили сниматься, напросился-таки на съемки и блаженствовал, наслаждаясь обществом кумиров – счастье, которое редко выпадает пятнадцатилетнему фанату. Родители не знали, как относиться к тому, что младший сын пропадает на съемочной площадке, а старший крутится вокруг музыкантов. А Джек... Джек радовался. Наконец-то ему представился Шанс. Именно так, Шанс с большой буквы "Ш". </w:t>
      </w:r>
    </w:p>
    <w:p>
      <w:pPr>
        <w:pStyle w:val="Normal"/>
        <w:ind w:firstLine="720"/>
        <w:jc w:val="both"/>
        <w:rPr/>
      </w:pPr>
      <w:r>
        <w:rPr/>
        <w:t>Мальчик находил странное удовольствие в этой двойной жизни – с одной стороны, вот он – обычный, самый обычный парнишка девяти лет. То есть ну совсем обычный, прямо-таки до неприличия. Как все обычные мальчики, бегает с друзьями, учится, иногда дергает девчонок за косички – да кто этого не делает? Да вот только после школы он бегом-бегом несется – даже смешно и страшно подумать! – на работу. Он, Джек, снимается! Да еще где! Не в каком-нибудь занудном фильме, где надо только говорить, что от тебя требуется, не в какой-то – стыдно подумать! – рекламе, а в клипе, да еще... да еще такой группы! "</w:t>
      </w:r>
      <w:r>
        <w:rPr>
          <w:lang w:val="en-US"/>
        </w:rPr>
        <w:t>Great</w:t>
      </w:r>
      <w:r>
        <w:rPr/>
        <w:t>" – они же... они же ух какие здоровские!</w:t>
      </w:r>
    </w:p>
    <w:p>
      <w:pPr>
        <w:pStyle w:val="Normal"/>
        <w:ind w:firstLine="720"/>
        <w:jc w:val="both"/>
        <w:rPr/>
      </w:pPr>
      <w:r>
        <w:rPr/>
        <w:t xml:space="preserve">А еще очень интересно наблюдать за тем, как они играют, за тем, как все это делается, и просто здорово сидеть рядом с музыкантами и болтать с ними обо всем, что есть на свете. Особенно Джек полюбил добродушного ударника. Эта большая дядя почти всегда веселила мальчишку рассказами про свое детство в далеком Союзе и каждый раз притаскивала что-нибудь вкусное... </w:t>
      </w:r>
    </w:p>
    <w:p>
      <w:pPr>
        <w:pStyle w:val="Normal"/>
        <w:ind w:firstLine="720"/>
        <w:jc w:val="both"/>
        <w:rPr/>
      </w:pPr>
      <w:r>
        <w:rPr/>
      </w:r>
    </w:p>
    <w:p>
      <w:pPr>
        <w:pStyle w:val="TextBodyIndent"/>
        <w:rPr/>
      </w:pPr>
      <w:r>
        <w:rPr/>
        <w:t xml:space="preserve">Наконец настал знаменательный день. День, которого Джек ждал всю жизнь. Выходил на экраны тот самый клип. В классе все обсуждали, что же будет, что же можно увидеть... Все, буквально все горели желанием увидеть новое творение известной группы. А Джек молчал. Он ведь уже видел все это, да и не по одному разу. </w:t>
      </w:r>
    </w:p>
    <w:p>
      <w:pPr>
        <w:pStyle w:val="Normal"/>
        <w:ind w:firstLine="720"/>
        <w:jc w:val="both"/>
        <w:rPr/>
      </w:pPr>
      <w:r>
        <w:rPr/>
        <w:t>А на следующий день школа встретила его как национального героя. Чуть ли не смотреть на него ходили. Первый день Джеку это нравилось. На второй день немного приелось. А через неделю он уже не знал, куда деться от этой, такой, оказывается, тяжелой известности. И часто думал: "А зачем оно мне было надо?.."</w:t>
      </w:r>
    </w:p>
    <w:p>
      <w:pPr>
        <w:pStyle w:val="Normal"/>
        <w:ind w:firstLine="720"/>
        <w:rPr/>
      </w:pPr>
      <w:r>
        <w:rPr/>
        <w:t>Думал, и – не находил ответ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397"/>
      <w:jc w:val="center"/>
      <w:outlineLvl w:val="0"/>
    </w:pPr>
    <w:rPr>
      <w:rFonts w:ascii="Courier New" w:hAnsi="Courier New" w:cs="Arial"/>
      <w:b/>
      <w:bCs/>
      <w:kern w:val="2"/>
      <w:sz w:val="52"/>
      <w:szCs w:val="52"/>
      <w:u w:val="singl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22:35:00Z</dcterms:created>
  <dc:creator>Участник конкурса "Сорванная "Башня"</dc:creator>
  <dc:description/>
  <dc:language>en-US</dc:language>
  <cp:lastModifiedBy>Tash_mc</cp:lastModifiedBy>
  <dcterms:modified xsi:type="dcterms:W3CDTF">2007-02-28T22:39:00Z</dcterms:modified>
  <cp:revision>1</cp:revision>
  <dc:subject/>
  <dc:title>Видеоклип</dc:title>
</cp:coreProperties>
</file>