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Вит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/>
          <w:i/>
          <w:iCs w:val="false"/>
        </w:rPr>
      </w:pPr>
      <w:r>
        <w:rPr>
          <w:i/>
          <w:iCs w:val="false"/>
        </w:rPr>
        <w:t xml:space="preserve">«Меня зовут Вита. По латынски – это значит «Жизнь». Латынь – это в старые времена, жутко старые ещё до холода, был такой язык. На нём разговаривали латиняне. Все они жили в городе Рома. А ещё там жил какой-то Папа. Нам об этом рассказывали жрецы в храме Великого Света. У них много старых книг, правда, от некоторых осталось всего-то по нескольку листиков. В нашем храме самая большая библиотека, жрецы говорят, что даже в столице всего Союза такой нет. Библиотека – это такое место, где складывают, хранят и читают книги. По комнате для чтения ходит жрец-библиотекарь и громко говорит: «Тишина быть должна в библиотеке!» и грозно так смотрит на всех. Старые книги очень ценятся: над «оригиналами» трясутся как над писаной торбой (что такое «писаная торба» - я не знаю, но так всегда говорят), вот. Специальные жрецы их переписывают и продают. А другие специальные жрецы пытаются разгадать, что же там понаписали наши предки? Иногда такое разгадают, что диву даешься и думаешь, а они в своём уме были? Вот недавно нам читали историю про чудовище по прозвищу Колобок – это про то, как кусок теста ожил и всех ушёл. А в конце его всё же лиса съела. Сначала перехитрила, а потом съела, потому что Колобок – это такая круглая булочка. В нашей библиотеке есть книга «латынских слов и выражений», она без обложки, но почти все странички у неё сохранились. Называется она «Словарь», это когда рядом с каждым словом написано его объяснение. Верховный жрец очень любит брать оттуда имена для детей. Мне-то ещё повезло, а вот когда я жила дома, у нашей соседки Астры родились мальчишки-тройняшки, так жрец дал им имена Вени, Види и Вици. Ну, вот и всё, что ещё писать – я пока не знаю. Я только хочу спросить, а вы, правда, родственник папы? Ну, не того, из Рома, а моего? Папа с мамой однажды вышли из дома и пропали. Никто не знает, что с ними случилось. Соседи говорили, что их могли украсть. А вы сможете найти папу с мамой? Я знаю, они живы, вот только не знаю где они. И, правда, что вы заберёте меня из храма, и мы будем жить вместе? Здесь вообще-то неплохо, конечно не так как дома, но лучше чем на улице или в лесу, где чудовища. Лучше чем здесь, было только в гарнизоне, где жили папины солдаты. А потом они все собрались воевать в поход и сказали, что я ещё слишком маленькая и мне воевать нельзя. Поэтому я пока поживу в храме, а они после войны вернутся и заберут меня обратно в гарнизон. Только война уже закончилась, а их всё нет. Может быть, они ушли куда-нибудь ещё воевать? Жрецы говорят, что хорошие воины всегда в цене. А у папы в гарнизоне были только хорошие. Вы не знаете, где они могут воевать? Я бы написала им письмо, я умею хорошо писать – меня жрецы научили. Рассказала бы как живу. А можно я возьму с собой Цезаря? Он хороший. Цезарь – это щенок, мне его подарили папины солдаты. Он уже немного подрос, но он хороший и почти не кусается. А ещё папины солдаты подарили мне маленький меч и лук. И ещё арбалет. Жрец-оружейник каждый день учит меня, как нужно правильно стрелять и биться на мечах. У него тоже есть книги, но они все про оружие. И они гораздо интереснее». </w:t>
      </w:r>
    </w:p>
    <w:p>
      <w:pPr>
        <w:pStyle w:val="Normal"/>
        <w:ind w:firstLine="567"/>
        <w:jc w:val="both"/>
        <w:rPr/>
      </w:pPr>
      <w:r>
        <w:rPr/>
        <w:t>В кабинете главы совета старейшин находились двое мужчин: собственно сам глава, пожилой человек лет пятидесяти, седой как лунь и его гость, только что закончивший читать письмо, – вельможа лет 30-35 (выправка и цепкий взгляд выдавали в нем бывшего военного).</w:t>
      </w:r>
    </w:p>
    <w:p>
      <w:pPr>
        <w:pStyle w:val="Normal"/>
        <w:ind w:firstLine="567"/>
        <w:jc w:val="both"/>
        <w:rPr/>
      </w:pPr>
      <w:r>
        <w:rPr/>
        <w:t xml:space="preserve">- Что скажете, Марк? </w:t>
      </w:r>
    </w:p>
    <w:p>
      <w:pPr>
        <w:pStyle w:val="Normal"/>
        <w:ind w:firstLine="567"/>
        <w:jc w:val="both"/>
        <w:rPr/>
      </w:pPr>
      <w:r>
        <w:rPr/>
        <w:t>- В таком ракурсе я на сказку о Колобке ещё не смотрел.</w:t>
      </w:r>
    </w:p>
    <w:p>
      <w:pPr>
        <w:pStyle w:val="Normal"/>
        <w:ind w:firstLine="567"/>
        <w:jc w:val="both"/>
        <w:rPr/>
      </w:pPr>
      <w:r>
        <w:rPr/>
        <w:t>- Я тоже. Ну, а если без шуток?</w:t>
      </w:r>
    </w:p>
    <w:p>
      <w:pPr>
        <w:pStyle w:val="Normal"/>
        <w:ind w:firstLine="567"/>
        <w:jc w:val="both"/>
        <w:rPr/>
      </w:pPr>
      <w:r>
        <w:rPr/>
        <w:t>- Без шуток… – Марк ещё раз пробежал взглядом по листку. – Для девочки её возраста она слишком много знает. Слишком, я бы сказала, взрослая.</w:t>
      </w:r>
    </w:p>
    <w:p>
      <w:pPr>
        <w:pStyle w:val="Normal"/>
        <w:ind w:firstLine="567"/>
        <w:jc w:val="both"/>
        <w:rPr/>
      </w:pPr>
      <w:r>
        <w:rPr/>
        <w:t>- Восемь лет – отличный возраст.</w:t>
      </w:r>
    </w:p>
    <w:p>
      <w:pPr>
        <w:pStyle w:val="Normal"/>
        <w:ind w:firstLine="567"/>
        <w:jc w:val="both"/>
        <w:rPr/>
      </w:pPr>
      <w:r>
        <w:rPr/>
        <w:t xml:space="preserve">- Да. Отличный. Только девочки, даже сироты, живущие при монастырях или храмах, в этом возрасте больше интересуются куклами, бусами, ленточками… А не книгами и оружием. Многие из них ещё только учатся читать по слогам, да писать печатными буквами «папа», «мама» и своё имя. </w:t>
      </w:r>
    </w:p>
    <w:p>
      <w:pPr>
        <w:pStyle w:val="Normal"/>
        <w:ind w:firstLine="567"/>
        <w:jc w:val="both"/>
        <w:rPr/>
      </w:pPr>
      <w:r>
        <w:rPr/>
        <w:t>- Девочки бывают разные.</w:t>
      </w:r>
    </w:p>
    <w:p>
      <w:pPr>
        <w:pStyle w:val="Normal"/>
        <w:ind w:firstLine="567"/>
        <w:jc w:val="both"/>
        <w:rPr/>
      </w:pPr>
      <w:r>
        <w:rPr/>
        <w:t>- Верю вам на слово. Разные, но не настолько же. Тут поневоле начнешь верить всем этим знакам и пророчествам. – Марк положил письмо на стол. – Она действительно дочь Валентина?</w:t>
      </w:r>
    </w:p>
    <w:p>
      <w:pPr>
        <w:pStyle w:val="Normal"/>
        <w:ind w:firstLine="567"/>
        <w:jc w:val="both"/>
        <w:rPr/>
      </w:pPr>
      <w:r>
        <w:rPr/>
        <w:t>- Да. И у нас есть тому неопровержимые доказательства. Хотя достаточно было бы обратить внимание на то, как к ней относятся жрецы. С девочки буквально пылинки сдувают.</w:t>
      </w:r>
    </w:p>
    <w:p>
      <w:pPr>
        <w:pStyle w:val="Normal"/>
        <w:ind w:firstLine="567"/>
        <w:jc w:val="both"/>
        <w:rPr/>
      </w:pPr>
      <w:r>
        <w:rPr/>
        <w:t>- А ведь все ждали мальчика…</w:t>
      </w:r>
    </w:p>
    <w:p>
      <w:pPr>
        <w:pStyle w:val="Normal"/>
        <w:ind w:firstLine="567"/>
        <w:jc w:val="both"/>
        <w:rPr/>
      </w:pPr>
      <w:r>
        <w:rPr/>
        <w:t>- Да, ждали. А родилась девочка. – старейшина взял письмо и положил его в ящик стола. – Хотя все ждали – Великого Воина сошедшего с небес на землю, чтобы защитить нас от чего-то там. И при этом все были уверены, что будет мальчик.</w:t>
      </w:r>
    </w:p>
    <w:p>
      <w:pPr>
        <w:pStyle w:val="Normal"/>
        <w:ind w:firstLine="567"/>
        <w:jc w:val="both"/>
        <w:rPr/>
      </w:pPr>
      <w:r>
        <w:rPr/>
        <w:t>- Все знаки указывали на это.</w:t>
      </w:r>
    </w:p>
    <w:p>
      <w:pPr>
        <w:pStyle w:val="Normal"/>
        <w:ind w:firstLine="567"/>
        <w:jc w:val="both"/>
        <w:rPr/>
      </w:pPr>
      <w:r>
        <w:rPr/>
        <w:t>- А ты уверен, что их толковали верно? Я вчера на дверях сарая тоже увидел знак, заглянул – а там только дрова.</w:t>
      </w:r>
    </w:p>
    <w:p>
      <w:pPr>
        <w:pStyle w:val="Normal"/>
        <w:ind w:firstLine="567"/>
        <w:jc w:val="both"/>
        <w:rPr/>
      </w:pPr>
      <w:r>
        <w:rPr/>
        <w:t>- Артур, вы всё слишком драматизируете.</w:t>
      </w:r>
    </w:p>
    <w:p>
      <w:pPr>
        <w:pStyle w:val="Normal"/>
        <w:ind w:firstLine="567"/>
        <w:jc w:val="both"/>
        <w:rPr/>
      </w:pPr>
      <w:r>
        <w:rPr/>
        <w:t xml:space="preserve">- Да ни… - старейшина еле удержался от рвавшегося наружу ругательства. – Я не драматизирую. Но я считаю, девочку необходимо воспитывать соответственно её статусу. Жрецы уже давно заметили, что если малышки нигде нет, то нужно идти к оружейнику. Она уже сейчас разбирается в оружии не хуже нас с тобой, причём должен заметить, в любом оружии. О некоторых видах мы и понятия не имеем, а для малышки – это раз плюнуть. И кроме всего прочего у неё поразительные способности к языкам. Как ты знаешь, город, в котором она живёт сейчас, это своего рода перевалочный пункт для торговых караванов. Девочка уже сейчас знает практически все языки союза и не только их. Старые языки ей тоже даются с поразительной легкостью. </w:t>
      </w:r>
    </w:p>
    <w:p>
      <w:pPr>
        <w:pStyle w:val="Normal"/>
        <w:ind w:firstLine="567"/>
        <w:jc w:val="both"/>
        <w:rPr/>
      </w:pPr>
      <w:r>
        <w:rPr/>
        <w:t>- И как же жрецы согласились отдать такое сокровище?</w:t>
      </w:r>
    </w:p>
    <w:p>
      <w:pPr>
        <w:pStyle w:val="Normal"/>
        <w:ind w:firstLine="567"/>
        <w:jc w:val="both"/>
        <w:rPr/>
      </w:pPr>
      <w:r>
        <w:rPr/>
        <w:t>- А мы сделали им предложение, от которого они не смогли отказать. – Артур открыл стоящий на столе ларец и, достав из него книгу, передал её Марку.</w:t>
      </w:r>
    </w:p>
    <w:p>
      <w:pPr>
        <w:pStyle w:val="Normal"/>
        <w:ind w:firstLine="567"/>
        <w:jc w:val="both"/>
        <w:rPr/>
      </w:pPr>
      <w:r>
        <w:rPr/>
        <w:t>- «Звезды и судьбы». – прочёл тот. – Оригинал, и в хорошем, я бы даже сказал, в отличном состоянии. Они меняют девочку на книгу? А вам не жалко отдавать такую ценность?</w:t>
      </w:r>
    </w:p>
    <w:p>
      <w:pPr>
        <w:pStyle w:val="Normal"/>
        <w:ind w:firstLine="567"/>
        <w:jc w:val="both"/>
        <w:rPr/>
      </w:pPr>
      <w:r>
        <w:rPr/>
        <w:t>- Жрецы помешаны на предсказаниях, а мы уже сделали копию. К тому же они поставили условие – девочку будет сопровождать жрец-оружейник. Совет не возражал.</w:t>
      </w:r>
    </w:p>
    <w:p>
      <w:pPr>
        <w:pStyle w:val="Normal"/>
        <w:ind w:firstLine="567"/>
        <w:jc w:val="both"/>
        <w:rPr/>
      </w:pPr>
      <w:r>
        <w:rPr/>
        <w:t>- Неужели? Совершенно не типично для Совета. Могу узнать, почему?</w:t>
      </w:r>
    </w:p>
    <w:p>
      <w:pPr>
        <w:pStyle w:val="Normal"/>
        <w:ind w:firstLine="567"/>
        <w:jc w:val="both"/>
        <w:rPr/>
      </w:pPr>
      <w:r>
        <w:rPr/>
        <w:t>- Этот жрец-оружейник, как говорит наша малышка, «папин солдат», кстати, один из лучших специалистов своего дела. К тому же у него уже налажен контакт с девочкой. Собственно говоря, ради неё он и стал жрецом.</w:t>
      </w:r>
    </w:p>
    <w:p>
      <w:pPr>
        <w:pStyle w:val="Normal"/>
        <w:ind w:firstLine="567"/>
        <w:jc w:val="both"/>
        <w:rPr/>
      </w:pPr>
      <w:r>
        <w:rPr/>
        <w:t>- Понятно. – Марк встал. – Завтра на рассвете я отправляюсь за Витой. – Уже подойдя к двери, он обернулся к старейшине и задал вопрос, мучивший его в течение всего разговора. – Артур, а почему вы ни разу не назвали девочку по имени?</w:t>
      </w:r>
    </w:p>
    <w:p>
      <w:pPr>
        <w:pStyle w:val="Normal"/>
        <w:ind w:firstLine="567"/>
        <w:jc w:val="both"/>
        <w:rPr/>
      </w:pPr>
      <w:r>
        <w:rPr/>
        <w:t>- Может быть потому, что я тоже ждал мальчика?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/>
      </w:pPr>
      <w:r>
        <w:rPr/>
        <w:t>Спустя месяц после разговора со старейшиной Марк возвращался с Витой домой. До столицы оставалась ещё неделя пути, а до ближайшего селения они, скорее всего, доберутся только к завтрашнему вечеру, поэтому было решено заночевать на опушке леса. Жрец-оружейник с ними поехать не смог – возникли неотложные дела, он собирался прибыть сразу же, как освободится.</w:t>
      </w:r>
    </w:p>
    <w:p>
      <w:pPr>
        <w:pStyle w:val="Normal"/>
        <w:ind w:firstLine="567"/>
        <w:jc w:val="both"/>
        <w:rPr/>
      </w:pPr>
      <w:r>
        <w:rPr/>
        <w:t>- А ты хорошо знал папу? – Вита протянула ладошки к костру.</w:t>
      </w:r>
    </w:p>
    <w:p>
      <w:pPr>
        <w:pStyle w:val="Normal"/>
        <w:ind w:firstLine="567"/>
        <w:jc w:val="both"/>
        <w:rPr/>
      </w:pPr>
      <w:r>
        <w:rPr/>
        <w:t xml:space="preserve">- Осторожнее, а то обожжёшься. – Марк помешал похлёбку. – Валентин мой двоюродный брат, я тебе уже говорил. Мы выросли вместе – мой отец погиб на войне и меня взял к себе его брат – мой дядя, отец Валентина, твоего папы. </w:t>
      </w:r>
    </w:p>
    <w:p>
      <w:pPr>
        <w:pStyle w:val="Normal"/>
        <w:ind w:firstLine="567"/>
        <w:jc w:val="both"/>
        <w:rPr/>
      </w:pPr>
      <w:r>
        <w:rPr/>
        <w:t>- А папа, правда, был лучшим воином?</w:t>
      </w:r>
    </w:p>
    <w:p>
      <w:pPr>
        <w:pStyle w:val="Normal"/>
        <w:ind w:firstLine="567"/>
        <w:jc w:val="both"/>
        <w:rPr/>
      </w:pPr>
      <w:r>
        <w:rPr/>
        <w:t>- Правда. – Марк взглянул на девочку – она не сводила взгляда с ярко пылавшего огня, словно пытаясь там что-то разглядеть. – Вита, а почему ты никогда ничего не спрашиваешь о своей маме?</w:t>
      </w:r>
    </w:p>
    <w:p>
      <w:pPr>
        <w:pStyle w:val="Normal"/>
        <w:ind w:firstLine="567"/>
        <w:jc w:val="both"/>
        <w:rPr/>
      </w:pPr>
      <w:r>
        <w:rPr/>
        <w:t>- Мама была дочерью верховного жреца нашего храма Великого Света. О ней мне много рассказывали. А я её почти не помню. Только голос и глаза – такие синие-пресиние, как небо. В храме есть портрет одной святой тетёньки – её рисовали с мамы. Она там очень красивая, только не настоящая. Я знаю, настоящая она была еще лучше. Во сто раз красивее. – девочка не отрывала взгляда от огня. – А папины родственники были против их свадьбы. Да ещё все эти пророчества…</w:t>
      </w:r>
    </w:p>
    <w:p>
      <w:pPr>
        <w:pStyle w:val="Normal"/>
        <w:ind w:firstLine="567"/>
        <w:jc w:val="both"/>
        <w:rPr/>
      </w:pPr>
      <w:r>
        <w:rPr/>
        <w:t xml:space="preserve">- Что ты знаешь о пророчествах? </w:t>
      </w:r>
    </w:p>
    <w:p>
      <w:pPr>
        <w:pStyle w:val="Normal"/>
        <w:ind w:firstLine="567"/>
        <w:jc w:val="both"/>
        <w:rPr/>
      </w:pPr>
      <w:r>
        <w:rPr/>
        <w:t>- Всё. – девочка подняла на него взгляд. – Абсолютно всё.</w:t>
      </w:r>
    </w:p>
    <w:p>
      <w:pPr>
        <w:pStyle w:val="Normal"/>
        <w:ind w:firstLine="567"/>
        <w:jc w:val="both"/>
        <w:rPr/>
      </w:pPr>
      <w:r>
        <w:rPr/>
        <w:t>- Может, расскажешь мне?</w:t>
      </w:r>
    </w:p>
    <w:p>
      <w:pPr>
        <w:pStyle w:val="Normal"/>
        <w:ind w:firstLine="567"/>
        <w:jc w:val="both"/>
        <w:rPr/>
      </w:pPr>
      <w:r>
        <w:rPr/>
        <w:t>- Ты ведь и это сам знаешь лучше меня. – Вита опять засмотрелась на огонь. – Ну, если хочешь, я могу рассказать, что знаю. – Она вздохнула. – Всё началось со старухи, этой, как там её…  пифии. Этих пифий, при нашем храме Великого Света тогда было десятка три. Что они там провидели – это ещё не всякий разобрать сможет. Так вот. Ночью после свадьбы папы и мамы, в созвездии Воина появилась новая звезда. Ну, за толкованием обратились к пифиям, которые и сказал, что это новая жизнь, поскольку воссияла она в секторе Жизни. Логика у них – железная.</w:t>
      </w:r>
    </w:p>
    <w:p>
      <w:pPr>
        <w:pStyle w:val="Normal"/>
        <w:ind w:firstLine="567"/>
        <w:jc w:val="both"/>
        <w:rPr/>
      </w:pPr>
      <w:r>
        <w:rPr/>
        <w:t>Вот тут-то старуха и выдала, нет, чтобы помолчать. Я её старухой потому называю, что она жутко вредная и на нас, на детей живущих при храме, всё время ругалась и клюкой хотела стукнуть. Все так радовались, когда её отправили в другой храм, для таких же старых пифий. Она уже давно ничего серьёзного не предсказывала, а тут вдруг сразу Истинное Пророчество что, появившаяся звезда – это ребёнок, который в положенный срок сойдет с небес на землю, и будет жить жизнью не только земною, но и небесною, и спасет народ от великой напасти. Как положено, ей преподнесли дары, но, не очень-то поверили.</w:t>
      </w:r>
    </w:p>
    <w:p>
      <w:pPr>
        <w:pStyle w:val="Normal"/>
        <w:ind w:firstLine="567"/>
        <w:jc w:val="both"/>
        <w:rPr/>
      </w:pPr>
      <w:r>
        <w:rPr/>
        <w:t>А потом, ночью когда я родилась, жрец-астролог, смотревший за Витой (так назвали новую звезду) увидел, как она вдруг разделилась на две части. Одна из них осталась светить на небе, а другая упала на землю и в тот миг, когда она исчезла из виду, раздался крик новорожденного… Это я кричала. Маленькие дети, когда их приносит аист, всегда кричат – так они говорят что пришли в наш мир и здороваются с родителями. Хотя я думаю, что жрецу всё это померещилось – уж очень он любил рябиновую настойку. Но не важно. Времена тогда были смутные, тяжёлые: бесконечные войны, одни государства захватывали другие, болезни, голод… А вскоре после моего рождения было заключено перемирие и создан Союз королей. Это сочли благим знаком. Урожай в том году был богатый – ещё один знак. А потом их стали видеть буквально во всём. Это мне оружейник рассказывал. А ещё он говорил, что у людей появилась надежда на лучшую жизнь.</w:t>
      </w:r>
    </w:p>
    <w:p>
      <w:pPr>
        <w:pStyle w:val="Normal"/>
        <w:ind w:firstLine="567"/>
        <w:jc w:val="both"/>
        <w:rPr/>
      </w:pPr>
      <w:r>
        <w:rPr/>
        <w:t>- Тебе это не нравится?</w:t>
      </w:r>
    </w:p>
    <w:p>
      <w:pPr>
        <w:pStyle w:val="Normal"/>
        <w:ind w:firstLine="567"/>
        <w:jc w:val="both"/>
        <w:rPr/>
      </w:pPr>
      <w:r>
        <w:rPr/>
        <w:t>- Да. Мне не нравится. – девочка посмотрела Марку прямо в глаза. Её взгляд был слишком взрослым и мудрым. – Мне не нравится, что я осталась без папы и мамы. Что меня считают Великим Воином сошедшим с небес, при этом забывая, что я просто маленькая девочка. Я бы с удовольствием играла в куклы и не знала бы как пользоваться мечом. Я бы с радостью не обращала внимания на все эти пророчества и знаки… Особенно теперь, когда у меня есть ты, когда я снова не одна.– Вита вздохнула. – Но я не могу по-другому. Людям нужна надежда, на то, что все изменится к лучшему. И если кому-то хоть на капельку станет легче от мысли, что я – звезда, сошедшая на землю, чтобы защитить людей от всех бед, я согласна быть звездой. Тем более, что быть Великим Воином не так уж и плохо. Кто знает – может быть, всё это правда? И мне действительно предстоит Великая битва, в которой я одержу победу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14:00Z</dcterms:created>
  <dc:creator>Участник конкурса "Сорванная "Башня"</dc:creator>
  <dc:description/>
  <dc:language>en-US</dc:language>
  <cp:lastModifiedBy>Tash_mc</cp:lastModifiedBy>
  <dcterms:modified xsi:type="dcterms:W3CDTF">2007-02-28T23:30:00Z</dcterms:modified>
  <cp:revision>2</cp:revision>
  <dc:subject/>
  <dc:title>Вита</dc:title>
</cp:coreProperties>
</file>