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ёртвый 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ю трясло – то ли от ночной прохлады, то ли от страха. Санька давно уже знал, что он трус – ещё с тех пор, как пытался кататься на крышах электричек с пацанами. Хотел хоть немного походить в авторитете, а вместо этого Васёк с Лёхой смеялись, как его колотило, когда уже продавили резину сцепки и оказались в тамбуре. Лёху, правда, потом так и изжарило на вагоне, но в этом чёртовом районе и так вечно то кого-то хоронят, то в тюрягу отправляют.</w:t>
      </w:r>
    </w:p>
    <w:p>
      <w:pPr>
        <w:pStyle w:val="Normal"/>
        <w:rPr/>
      </w:pPr>
      <w:r>
        <w:rPr/>
        <w:t xml:space="preserve">Главное – на ментов не нарваться, чтобы не наваляли. Другие так, обматерят, по уху дадут, пойдут с матерью разбираться – толку с этого, пусть разбудят сначала. </w:t>
      </w:r>
    </w:p>
    <w:p>
      <w:pPr>
        <w:pStyle w:val="Normal"/>
        <w:rPr/>
      </w:pPr>
      <w:r>
        <w:rPr/>
        <w:t>Баллончики были рассованы по карманам, переулок пустовал, только фонарь освещал подходящий кусок стены, и Саня начал успокаиваться. Он уже прикидывал, откуда лучше начинать рисунок. Хотя бы несколько кораллов из рифа и пару рыбёш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они жили на Чистых прудах. Сначала Саньку не считали особым хулиганом и прогульщиком. Лёнькины родители даже брали его с Лёнькой в Зоопарк. Саня истратил там все родительские деньги на жрачку и нелепую позолоченную саблю, которую тут же сломал, тыкая в Лёньку, в сетку вольеров, в каменные барьеры. Но они не особо ругались и на свои купили им ещё билеты в экзотариум. Там было темно и тепло, Санька пригрелся, затих, и начал рассматривать морские аквариумы. Сперва он замечал только рыб, огромных и маленьких, непомерно пёстрых. Как в Немо. Потом, приплюснув нос к стеклу, понял, что странные камни, в которые заплывают рыбы, тоже – живые. Они были разные, похожие на веер, на перья, на дома, на расколотый грецкий орех и совсем ни на что не похожие. Из них торчали прозрачные щупальца хозяев этих построек.</w:t>
      </w:r>
    </w:p>
    <w:p>
      <w:pPr>
        <w:pStyle w:val="Normal"/>
        <w:rPr/>
      </w:pPr>
      <w:r>
        <w:rPr/>
        <w:t>- Это вот – коралл, и это – коралл, - зашептал Лёнька, щекоча ухо. – А вон та, на бочонок от лото похожая – асцидия.</w:t>
      </w:r>
    </w:p>
    <w:p>
      <w:pPr>
        <w:pStyle w:val="Normal"/>
        <w:rPr/>
      </w:pPr>
      <w:r>
        <w:rPr/>
        <w:t>- Они правда живые, они растут? – Сане было важно, чтобы кто-то это подтвердил.</w:t>
      </w:r>
    </w:p>
    <w:p>
      <w:pPr>
        <w:pStyle w:val="Normal"/>
        <w:rPr/>
      </w:pPr>
      <w:r>
        <w:rPr/>
        <w:t>- Да. Вырастают в большие-большие рифы. Коралловый риф, - Лёнька вспомнил какую-то передачу, - это дом для множества живых существ.</w:t>
      </w:r>
    </w:p>
    <w:p>
      <w:pPr>
        <w:pStyle w:val="Normal"/>
        <w:rPr/>
      </w:pPr>
      <w:r>
        <w:rPr/>
        <w:t xml:space="preserve">Лёнькины родители хотели ещё пойти в обезьянник, но они прилипли к аквариумам и проторчали в экзотариуме всё оставшееся время. Там ещё были муравьи-листорезы, но кораллы оказались интереснее всего. </w:t>
      </w:r>
    </w:p>
    <w:p>
      <w:pPr>
        <w:pStyle w:val="Normal"/>
        <w:rPr/>
      </w:pPr>
      <w:r>
        <w:rPr/>
        <w:t>Домой возвращались затемно. Окна в домах светились жёлтым, белым, оранжевым, голубым. Лёнька рассказывал, что внутри у прозрачных хозяев этих построек живут маленькие водоросли. Они их кормят и забирают лишний углекислый газ («животные выделяют углекислый газ» - вспомнил Саня из теста по естествознанию, который им диктовали), чтобы кораллам было легче строить себе дома. А кораллы строят рифы, которые всех защищают.</w:t>
      </w:r>
    </w:p>
    <w:p>
      <w:pPr>
        <w:pStyle w:val="Normal"/>
        <w:rPr/>
      </w:pPr>
      <w:r>
        <w:rPr/>
        <w:t xml:space="preserve">Они петляли переулками, и скоро показались знакомые дома – невысокие, разноцветные, с замысловатыми узорами на фасадах. Саньку вдруг почудилось, что они тоже собирают грусть и радость своих жильцов и растут, откладывая её в эти уз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аня был детсадовцем, отец напивался ещё редко. Но всё равно иногда напивался. Тогда разозлённая, красная от крика мама наскоро одевала его и шла гулять по улицам. Они обычно проходили мимо пруда, кормили уток батоном. Остатки вкусного мякиша Санёк потихоньку запихивал себе в рот. Иногда ему ещё разрешали полазить по камням. Он задирал голову и смотрел, как сквозь деревья за ними с обеих сторон наблюдают дома – такие спокойные-спокойные. И мама тоже успокаивалась, покупала им обоим мороженое или что-то напев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тьем классе Санёк начал прогуливать. Иногда его заносило в большие магазины, и он шёл к автоматам, часами дёргая ручку, пока не проигрывал все карманные деньги. Сане казалось, что если он сразу выиграет много, то его жизнь станет другой, хорошей. Но даже когда всё начиналось удачно, он в конце концов оставлял всю мелочь в автомате. </w:t>
      </w:r>
    </w:p>
    <w:p>
      <w:pPr>
        <w:pStyle w:val="Normal"/>
        <w:rPr/>
      </w:pPr>
      <w:r>
        <w:rPr/>
        <w:t>И всё-таки чаще Саня шлялся где-нибудь по бульварам. Глазел на прохожих, на уток, иногда даже от скуки садился на лавочку, перелистывал учебник, пялясь на картинки. Тут было спокойно и казалось, что ещё ничего не потеряно – пойдёт он на следующий день в школу, получит две, нет, три, пятёрки, перескажет всем последний фильм так, что станет понятно, что он самый крутой. Правда, пятёрок в таком количестве ему ещё не подвалило ни разу, но как-то и правда всё обх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ег им и правда, наконец, обломилось – всей семье сразу. Их дом собрались ремонтировать и расселять. Папа вспомнил, что когда-то он разводился с мамой, поставил в паспорте какой-то штамп, и теперь папе полагалась своя квартира, а им своя, да ещё с доплатой. Саньку сразу купили новую приставку, но когда он понял, что ребята со двора переселяются не в одно место, а кто куда, он малость загрустил. В последний вечер они сидели с Лёнькой во дворе, и тот рассказывал, что кораллы отчего-то гибнут по всему свету, остаются только мёртвые скелеты. Санёк понимал, что в гости к Лёньке ему вряд ли теперь светит – слишком далеко, вдобавок Санька теперь – хулиган. Правда утром, когда все забегали, сломя голову, и начали перевозить вещи, а потом сидели в пустой квартире и пили пепси из огромной бутылки, было прикольно. </w:t>
      </w:r>
    </w:p>
    <w:p>
      <w:pPr>
        <w:pStyle w:val="Normal"/>
        <w:rPr/>
      </w:pPr>
      <w:r>
        <w:rPr/>
        <w:t>Только вот новый район ему сразу не понравился. Дома там были высокие, какие-то серо-жёлтые и мёртвые, как мёртвые кораллы. Класс оказался большой, и Саня там был не в авторитете, хотя  ходил на общие стрелки драться с «ашками». Учителя его словно не замечали – прежние хоть ругали, когда прогуливал. На рисовании было ничего, и преподавал там неплохой мужик. Даже не ругался, когда Саня забывал краски и рисовал карандашами. Он часто разрешал рисовать на свободную тему – всадников там, войнушку, волков, тропики и кораллы. Хмыкал, почти ничего не говорил, но когда брал карандаш и поправлял рисунок, Саня сразу понимал, как надо был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тцом они как-то незаметно разъехались совсем, хотя сначала хотели просто продать вторую квартиру. Мама тоже начала пить, хотя на работе держалась. А что, ей там не машину водить. То колотила Саньку, запоздало узнав про очередную провинность (он уже не очень и разбирался, за что ему досталось), то совала ему деньги, гордо говоря, что сама добывает и зарабатывает. Иногда она и правда зарабатывала очень много, но чаще их кормила бабушка. </w:t>
      </w:r>
    </w:p>
    <w:p>
      <w:pPr>
        <w:pStyle w:val="Normal"/>
        <w:rPr/>
      </w:pPr>
      <w:r>
        <w:rPr/>
        <w:t>Деньги Санёк обычно спускал в интернет-кафе, но и там ходил в неудачниках. Когда Саня играл с кем-то онлайн, его много раз успевали застрелить или размочить его войско. Несколько раз он играл на деньги, поэтому теперь сидел в долгах, не решаясь соваться в ближнее кафе и вылезая только в дальнее. Но деньги на другое у него теперь уходили не поэтому.</w:t>
      </w:r>
    </w:p>
    <w:p>
      <w:pPr>
        <w:pStyle w:val="Normal"/>
        <w:rPr/>
      </w:pPr>
      <w:r>
        <w:rPr/>
        <w:t>Однажды он брёл из кафе мимо мёртвых серо-жёлтых домов и увидел на стене одного из них рисунок. Рисунок был красочный, как коралловый риф, и какой-то весёлый, хотя ничего особенного там не было – просто название неизвестной Саньку группы. Квартал стал живым, и Саньке снова стало казаться, что всё ещё может быть хорошо, как казалось, когда он жил в старом доме. Он потихоньку стал практиковаться рисовать краской из баллончиков. Обычно это приходилось делать на помойках, и он даже не знал, чего больше бояться – что спросят про баллончики или что будут смеяться над помоеч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ярко-синяя полоса легла на стену и Санёк сразу почувствовал, как уверенно идёт рука. Баллончики он менял едва ли не на ощупь, твёрдо зная, что сейчас всё получится.  Когда вся краска кончилась, на стене вырос живой риф – с рыбами, морскими звёздами, водорослями.  Чёрт, не зря учитель повторяет, что рисовать надо кра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таясь от усталости и возбуждения, Санёк доковылял домой, открыл дверь, пробрался мимо храпящей матери, и лёг в постель, прижимая холодные ноги прямо к подбородку. Сейчас он был абсолютно уверен, что на следующий день жизнь во всём их квартале должна полностью измен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1:00Z</dcterms:created>
  <dc:creator>Zver</dc:creator>
  <dc:description/>
  <cp:keywords/>
  <dc:language>en-US</dc:language>
  <cp:lastModifiedBy>Zver</cp:lastModifiedBy>
  <dcterms:modified xsi:type="dcterms:W3CDTF">2009-02-24T18:01:00Z</dcterms:modified>
  <cp:revision>1</cp:revision>
  <dc:subject/>
  <dc:title/>
</cp:coreProperties>
</file>