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олева Чёрных Зер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е подарили игрушку.</w:t>
      </w:r>
    </w:p>
    <w:p>
      <w:pPr>
        <w:pStyle w:val="Normal"/>
        <w:rPr/>
      </w:pPr>
      <w:r>
        <w:rPr/>
        <w:t>Маленькую сову с блестящими янтарными глазами – белую, смешную, пушистую. Самым необычным в её облике было украшение – тонкий золотой полумесяц на лбу. Когда сове нажимали на жёлтый пластмассовый клюв, она говорила:</w:t>
      </w:r>
    </w:p>
    <w:p>
      <w:pPr>
        <w:pStyle w:val="Normal"/>
        <w:rPr/>
      </w:pPr>
      <w:r>
        <w:rPr/>
        <w:t>- Здравствуйте, я сова!</w:t>
      </w:r>
    </w:p>
    <w:p>
      <w:pPr>
        <w:pStyle w:val="Normal"/>
        <w:rPr/>
      </w:pPr>
      <w:r>
        <w:rPr/>
        <w:t>«Как будто и так непонятно», - думал мальчик. Вообще-то, сова ему понравилась, но он хотел мобильник – второй класс уже, а он без телефона. Друзья подтрунивают, даже у Васьки круглого сотовый имеется, и у Насти-задаваки, и у Гришки-рыжего! А мама с папой всё считают его маленьким, достойным какой-то плюшевой совы…</w:t>
      </w:r>
    </w:p>
    <w:p>
      <w:pPr>
        <w:pStyle w:val="Normal"/>
        <w:rPr/>
      </w:pPr>
      <w:r>
        <w:rPr/>
        <w:t xml:space="preserve">Правда, после Мишка выудил из-под пушистого крыла небольшой бумажный свёрток, где нашлось целых десять долларов, но всё равно – на них мобильник не купишь. А он так старался закончить четверть на отлично! И вот – впереди весенние каникулы, а он и дальше будет гулять без телефона. И в школу придёт без телефона, хотя успел всем похвастаться… Ведь знал, что родители должны подарить! Ну ладно, есть же десять долларов. Ну и с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начались чудеса.</w:t>
      </w:r>
    </w:p>
    <w:p>
      <w:pPr>
        <w:pStyle w:val="Normal"/>
        <w:rPr/>
      </w:pPr>
      <w:r>
        <w:rPr/>
        <w:t>Сначала появилась бабочка – она впорхнула через раскрытую форточку и заметалась по комнате. У неё были красивые переливчато-огненные крылья. Мишка так удивился этому, что даже сел в постели, хотя уже собирался ложиться спать.</w:t>
      </w:r>
    </w:p>
    <w:p>
      <w:pPr>
        <w:pStyle w:val="Normal"/>
        <w:rPr/>
      </w:pPr>
      <w:r>
        <w:rPr/>
        <w:t>Бабочка пролетела торжественный круг под люстрой и мальчик смог рассмотреть, что крылья у неё будто присыпаны по краям золотистым песком, а ещё за ней вьются тонкие золотистые ниточки.</w:t>
      </w:r>
    </w:p>
    <w:p>
      <w:pPr>
        <w:pStyle w:val="Normal"/>
        <w:rPr/>
      </w:pPr>
      <w:r>
        <w:rPr/>
        <w:t>Откуда в марте бабочка?! Да ещё такие необычная… Но каково же было его удивление, когда он разглядел, что у бабочки имелась наездница! Крошечная, будто бы полупрозрачная девочка в коротком платьице. Малышка держалась за тонкую золотую уздечку, крепко прижавшись коленками к тельцу диковинного насекомого, и то и дело нажимала пятками на основание крыльев, чтобы расшалившаяся бабочка не так быстро порхала.</w:t>
      </w:r>
    </w:p>
    <w:p>
      <w:pPr>
        <w:pStyle w:val="Normal"/>
        <w:rPr/>
      </w:pPr>
      <w:r>
        <w:rPr/>
        <w:t>- Чего уставился?! – неожиданно громко выкрикнула девочка, не дав Мишке посчитать себя галлюцинацией. Бабочка сделала крутой вираж и радостно устремилась к полке с книжками.</w:t>
      </w:r>
    </w:p>
    <w:p>
      <w:pPr>
        <w:pStyle w:val="Normal"/>
        <w:rPr/>
      </w:pPr>
      <w:r>
        <w:rPr/>
        <w:t>- Я – фея! – с нажимом произнесла наездница, когда бабочку удалось отвлечь и направить к мальчику. – С предупреждением к тебе!</w:t>
      </w:r>
    </w:p>
    <w:p>
      <w:pPr>
        <w:pStyle w:val="Normal"/>
        <w:rPr/>
      </w:pPr>
      <w:r>
        <w:rPr/>
        <w:t>Мишка моргнул.</w:t>
      </w:r>
    </w:p>
    <w:p>
      <w:pPr>
        <w:pStyle w:val="Normal"/>
        <w:rPr/>
      </w:pPr>
      <w:r>
        <w:rPr/>
        <w:t xml:space="preserve">- Ты что, язык проглотил? – рассердилась девочка, с силой сжимая уздечку. – Немедленно спрячь сову, а то будет поздно! Сюда едет Королева Чёрных Зеркал! </w:t>
      </w:r>
    </w:p>
    <w:p>
      <w:pPr>
        <w:pStyle w:val="Normal"/>
        <w:rPr/>
      </w:pPr>
      <w:r>
        <w:rPr/>
        <w:t>- Кто едет? – голос Мишки прозвучал сипло. – Зачем?</w:t>
      </w:r>
    </w:p>
    <w:p>
      <w:pPr>
        <w:pStyle w:val="Normal"/>
        <w:rPr/>
      </w:pPr>
      <w:r>
        <w:rPr/>
        <w:t>- Спрячь сову! – с нажимом повторила фея. – И никогда, ни за что, не смотрись в Черное Королевское Зеркало. Иначе погибнешь! Навсегда… Ты понял?!</w:t>
      </w:r>
    </w:p>
    <w:p>
      <w:pPr>
        <w:pStyle w:val="Normal"/>
        <w:rPr/>
      </w:pPr>
      <w:r>
        <w:rPr/>
        <w:t>Не дождавшись ответа, девочка ударила пятками бабочку и умчалась через форточку, в холодную мартовскую ночь.</w:t>
      </w:r>
    </w:p>
    <w:p>
      <w:pPr>
        <w:pStyle w:val="Normal"/>
        <w:rPr/>
      </w:pPr>
      <w:r>
        <w:rPr/>
        <w:t>Мишка оглянулся: игрушечная сова стояла на полке, рядом с книжками и была такой же игрушечной и молчаливой, как раньше. Не за ней ли едет эта неизвестная чёрная короле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сле появился старичок. Странный такой дедушка ростом с полулитровую банку, не больше… И вёл он на поводке небольшую, но упитанную белую мышь.</w:t>
      </w:r>
    </w:p>
    <w:p>
      <w:pPr>
        <w:pStyle w:val="Normal"/>
        <w:rPr/>
      </w:pPr>
      <w:r>
        <w:rPr/>
        <w:t>- Прощения просим, от всех домовых округи, - произнёс старичок, взирая на Мишку снизу вверх. – Но только вы ж сову не отдавайте, а то беда.  Королева Чёрных Зеркал нам житья не даст.</w:t>
      </w:r>
    </w:p>
    <w:p>
      <w:pPr>
        <w:pStyle w:val="Normal"/>
        <w:rPr/>
      </w:pPr>
      <w:r>
        <w:rPr/>
        <w:t>Мышь негромко пискнула, словно бы соглашаясь со своим хозяином.</w:t>
      </w:r>
    </w:p>
    <w:p>
      <w:pPr>
        <w:pStyle w:val="Normal"/>
        <w:rPr/>
      </w:pPr>
      <w:r>
        <w:rPr/>
        <w:t>- А кто она такая, эта Королева? – с замиранием сердца произнёс Мишка. Про домовых – кто мол, они-то такие, он из деликатности решил не спрашивать.</w:t>
      </w:r>
    </w:p>
    <w:p>
      <w:pPr>
        <w:pStyle w:val="Normal"/>
        <w:rPr/>
      </w:pPr>
      <w:r>
        <w:rPr/>
        <w:t>- О, это страшная женщина… Ведьма! – старичок вздрогнул и перекрес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домовой со своей мышью удалился куда-то за книжный шкаф, Мишка в задумчивости оглядел сову с полумесяцем на челе. Обычная, ну совершенно обычная игрушка. </w:t>
      </w:r>
    </w:p>
    <w:p>
      <w:pPr>
        <w:pStyle w:val="Normal"/>
        <w:rPr/>
      </w:pPr>
      <w:r>
        <w:rPr/>
        <w:t>Наверное, стоит спросить у родителей, что не так с их подарком. Но выполнить задуманное он не успел, потому что из-под его кровати вдруг посыпались гномы – один за другим. Все они были бородатенькие, толстенькие и розовощёкие, в цветастых шапочках и кафтанчиках. Почти у всех в руках были кирки или лопаты.</w:t>
      </w:r>
    </w:p>
    <w:p>
      <w:pPr>
        <w:pStyle w:val="Normal"/>
        <w:rPr/>
      </w:pPr>
      <w:r>
        <w:rPr/>
        <w:t>- От имени всех гномов просим - не отдавайте совушку Королеве Чёрных Зеркал! – умоляюще произнёс один из них, перекидывая небольшую лопатку с правого плеча на левое. – Она ж все наши горы снесёт, злюка этакая. Совсем волшебству конец пр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 расстроил Мишку следующий гость – Дед Мороз. Он единственный был ростом с Мишку, а кроме того - возник прямо из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уж береги сову от Королевы Чёрных Зеркал, - добродушно попросил он. – Если отдашь – закончится волшебство на этой земле…</w:t>
      </w:r>
    </w:p>
    <w:p>
      <w:pPr>
        <w:pStyle w:val="Normal"/>
        <w:rPr/>
      </w:pPr>
      <w:r>
        <w:rPr/>
        <w:t>- Но почему?! – не выдержал Мишка. – Разве я какой-то особенный?</w:t>
      </w:r>
    </w:p>
    <w:p>
      <w:pPr>
        <w:pStyle w:val="Normal"/>
        <w:rPr/>
      </w:pPr>
      <w:r>
        <w:rPr/>
        <w:t>- Каждый ребёнок особенный, - многозначительно произнёс Дед Мороз. – Пока верит в волшебство, ну и в меня, конечно… – Дед Мороз усмехнулся в усы, вдруг застеснялся да и исчез также неожиданно, как и по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было так страшно, Мишка решил включить телевизор. Но как только он взял в руки пульт, так сразу его и выронил. Причиной для испуга стал тайфун, распахнувший окно настежь и большая чёрная ладья с белым парусом, мгновенно показавшаяся в проёме: лодку тянули на серебристых цепях огромные чёрные бабочки, похожие на летучих мышей. Но самое ужасное – в ладье, выпрямившись во весь свой кукольный рост, стояла женщина с развевающимися чёрными волосами и злющими очами-бусинками.</w:t>
      </w:r>
    </w:p>
    <w:p>
      <w:pPr>
        <w:pStyle w:val="Normal"/>
        <w:rPr/>
      </w:pPr>
      <w:r>
        <w:rPr/>
        <w:t>- Подари мне свою сову, мальчик, – тихо прошептала женщина, однако Мишка отлично слышал каждое её слово. –  Подари, и ты получишь невероятную награду… - Голос был хриплый, неприятный и какой-то скрежещущий, словно ветер гнал песок по ржавой трубе.</w:t>
      </w:r>
    </w:p>
    <w:p>
      <w:pPr>
        <w:pStyle w:val="Normal"/>
        <w:rPr/>
      </w:pPr>
      <w:r>
        <w:rPr/>
        <w:t>- Зачем вам нужна эта сова? – растерялся Мишка, в смущении оглядываясь на полку, где стояла игрушка. – И кто вы?</w:t>
      </w:r>
    </w:p>
    <w:p>
      <w:pPr>
        <w:pStyle w:val="Normal"/>
        <w:rPr/>
      </w:pPr>
      <w:r>
        <w:rPr/>
        <w:t>- Я Королева Чёрных Зеркал, - прошептала женщина. Мишка пригляделся и увидел крохотную золотую корону, по всей видимости, доказывающую, что перед ними и вправду какое-нибудь волшебное Величество.</w:t>
      </w:r>
    </w:p>
    <w:p>
      <w:pPr>
        <w:pStyle w:val="Normal"/>
        <w:rPr/>
      </w:pPr>
      <w:r>
        <w:rPr/>
        <w:t>- Подари-и-и мне сову, - таинственно прошептала женщина и добавила, - а я подарю тебе мобильник, который ты так желаешь, мальчик. И весь мир. Полный доверху мобильников, которые ты так любишь.</w:t>
      </w:r>
    </w:p>
    <w:p>
      <w:pPr>
        <w:pStyle w:val="Normal"/>
        <w:rPr/>
      </w:pPr>
      <w:r>
        <w:rPr/>
        <w:t xml:space="preserve">Мишка так удивился тому, что эта чёрная королева знает о его тайной мечте, что не нашёлся ответом. </w:t>
      </w:r>
    </w:p>
    <w:p>
      <w:pPr>
        <w:pStyle w:val="Normal"/>
        <w:rPr/>
      </w:pPr>
      <w:r>
        <w:rPr/>
        <w:t>- А зачем вам сова? – с любопытством спросил он и не без опаски покосился на самую ближнюю чёрную бабочку, нетерпеливо перебиравшую лапками в воздухе.</w:t>
      </w:r>
    </w:p>
    <w:p>
      <w:pPr>
        <w:pStyle w:val="Normal"/>
        <w:rPr/>
      </w:pPr>
      <w:r>
        <w:rPr/>
        <w:t>Как ни странно, Королева Чёрных Зеркал вдруг смутилась.</w:t>
      </w:r>
    </w:p>
    <w:p>
      <w:pPr>
        <w:pStyle w:val="Normal"/>
        <w:rPr/>
      </w:pPr>
      <w:r>
        <w:rPr/>
        <w:t xml:space="preserve">- Я собираю сов, а такой у меня ещё нет, - быстро сказала она. Так быстро, что Мишка понял – врёт. </w:t>
      </w:r>
    </w:p>
    <w:p>
      <w:pPr>
        <w:pStyle w:val="Normal"/>
        <w:rPr/>
      </w:pPr>
      <w:r>
        <w:rPr/>
        <w:t>Королева нахмурилась. Догадалась, что мальчик ей не верит.</w:t>
      </w:r>
    </w:p>
    <w:p>
      <w:pPr>
        <w:pStyle w:val="Normal"/>
        <w:rPr/>
      </w:pPr>
      <w:r>
        <w:rPr/>
        <w:t>- Ты ведь не хотел игрушку в подарок, не правда ли? – ехидно уточнила она. – Я дам тебе желаемое за нежелаемое, за ненужное… Ну зачем тебе игрушка?! Зачем сова?! Я дам тебе мо-бил-ку! И все будут дово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 подошёл к полке и снял с неё игрушечную сову. При этом он старался не упускать Королеву из виду. Конечно, при других обстоятельствах он бы отдал сову за мобильник. Но, во-первых, это же подарок мамы с папой, а во-вторых – та взбалмошная фея советовала спрятать сову подальше… И домовой с мышью… И гномы… И даже Дед Мороз! Мишка глянул в большие янтарные глаза совы и решился.</w:t>
      </w:r>
    </w:p>
    <w:p>
      <w:pPr>
        <w:pStyle w:val="Normal"/>
        <w:rPr/>
      </w:pPr>
      <w:r>
        <w:rPr/>
        <w:t>- Нет, - сказал он. – Не отдам.</w:t>
      </w:r>
    </w:p>
    <w:p>
      <w:pPr>
        <w:pStyle w:val="Normal"/>
        <w:rPr/>
      </w:pPr>
      <w:r>
        <w:rPr/>
        <w:t>- Но почему?! – взвыла Королева. – Она ведь не нужна тебе – дурацкая плюшевая игрушка!</w:t>
      </w:r>
    </w:p>
    <w:p>
      <w:pPr>
        <w:pStyle w:val="Normal"/>
        <w:rPr/>
      </w:pPr>
      <w:r>
        <w:rPr/>
        <w:t>Мишка мотнул головой. Отрицательно. Почему-то он чувствовал, что поступает правильно.</w:t>
      </w:r>
    </w:p>
    <w:p>
      <w:pPr>
        <w:pStyle w:val="Normal"/>
        <w:rPr/>
      </w:pPr>
      <w:r>
        <w:rPr/>
        <w:t xml:space="preserve">- ОТДАЙ! – заорала Королева, но мальчик был готов и спрятал сову за спину. </w:t>
      </w:r>
    </w:p>
    <w:p>
      <w:pPr>
        <w:pStyle w:val="Normal"/>
        <w:rPr/>
      </w:pPr>
      <w:r>
        <w:rPr/>
        <w:t>- Нет!-  твёрдо сказал он. – Это подарок.</w:t>
      </w:r>
    </w:p>
    <w:p>
      <w:pPr>
        <w:pStyle w:val="Normal"/>
        <w:rPr/>
      </w:pPr>
      <w:r>
        <w:rPr/>
        <w:t>- Хорошо, - вдруг согласилась Королева. – Тогда я просто исполню одно твоё желание…  Вот просто так. Загляни в моё Чёрное Зеркало.</w:t>
      </w:r>
    </w:p>
    <w:p>
      <w:pPr>
        <w:pStyle w:val="Normal"/>
        <w:rPr/>
      </w:pPr>
      <w:r>
        <w:rPr/>
        <w:t>И хитрая Королева хлопнула в ладоши: прямо перед мальчиком появилось зеркало в серебряной рамке с тёмной, гладкой и блестящей, словно озеро в звёздную ночь, поверхностью.</w:t>
      </w:r>
    </w:p>
    <w:p>
      <w:pPr>
        <w:pStyle w:val="Normal"/>
        <w:rPr/>
      </w:pPr>
      <w:r>
        <w:rPr/>
        <w:t>- Всё, что ты пожелаешь, - сладким голосом прошептала Королева, - всё исполнится… Чёрное Зеркало даст тебе всё, что захочешь…</w:t>
      </w:r>
    </w:p>
    <w:p>
      <w:pPr>
        <w:pStyle w:val="Normal"/>
        <w:rPr/>
      </w:pPr>
      <w:r>
        <w:rPr/>
        <w:t xml:space="preserve">- Всё-всё? – против воли глаза у Мишки загорелись. Он посмотрел сначала на зеркало, потом – на сову. </w:t>
      </w:r>
    </w:p>
    <w:p>
      <w:pPr>
        <w:pStyle w:val="Normal"/>
        <w:rPr/>
      </w:pPr>
      <w:r>
        <w:rPr/>
        <w:t>- Нет, спасибо, но я ничего не хочу, - Мишка с тоской оглянулся на дверь. Может, позвать родителей на помощь?</w:t>
      </w:r>
    </w:p>
    <w:p>
      <w:pPr>
        <w:pStyle w:val="Normal"/>
        <w:rPr/>
      </w:pPr>
      <w:r>
        <w:rPr/>
        <w:t xml:space="preserve">- Я не сделаю тебе ничего плохого, - верно разгадала ход его мыслей миниатюрная Королева. – Одно желание! </w:t>
      </w:r>
    </w:p>
    <w:p>
      <w:pPr>
        <w:pStyle w:val="Normal"/>
        <w:rPr/>
      </w:pPr>
      <w:r>
        <w:rPr/>
        <w:t>«В чёрном зеркале ты увидишь своё будущее, - вдруг прошептал Мишке в ухо голос, очень похожий на голос маленькой феи. – Увидишь себя совсем взрослым… И перестанешь верить в волшебство»</w:t>
      </w:r>
    </w:p>
    <w:p>
      <w:pPr>
        <w:pStyle w:val="Normal"/>
        <w:rPr/>
      </w:pPr>
      <w:r>
        <w:rPr/>
        <w:t>- Я не хочу смотреть в ваше Зеркало.</w:t>
      </w:r>
    </w:p>
    <w:p>
      <w:pPr>
        <w:pStyle w:val="Normal"/>
        <w:rPr/>
      </w:pPr>
      <w:r>
        <w:rPr/>
        <w:t>- Несчастный мальчик! – вдруг картинно всплеснула руками Чёрная Королева. – Неужели ты веришь в волшебство?! И даже… поверить не могу, - она фальшиво рассмеялась, - в Деда Мороза?! Да над тобой смеяться будут! В школе уж точно, - зловеще пообещала Королева.</w:t>
      </w:r>
    </w:p>
    <w:p>
      <w:pPr>
        <w:pStyle w:val="Normal"/>
        <w:rPr/>
      </w:pPr>
      <w:r>
        <w:rPr/>
        <w:t>- Это мои проблемы, - неприязненно прошептал Мишка. Честно говоря, он испугался, но сдаваться не пожелал. – Я не хочу вам отдавать сову, потому что вы злая и желаете только зла.</w:t>
      </w:r>
    </w:p>
    <w:p>
      <w:pPr>
        <w:pStyle w:val="Normal"/>
        <w:rPr/>
      </w:pPr>
      <w:r>
        <w:rPr/>
        <w:t>- Час от часа не легче, - зло прошипела Королева. – Мальчик мой, так ты что, милый, веришь в добро? Думаешь, оно существует?! Наивный!</w:t>
      </w:r>
    </w:p>
    <w:p>
      <w:pPr>
        <w:pStyle w:val="Normal"/>
        <w:rPr/>
      </w:pPr>
      <w:r>
        <w:rPr/>
        <w:t>- Конечно, существует, - изумился Мишка. А после, подумав, добавил: - И Дед Мороз – тоже. И гномы с феями… А ещё домовые.</w:t>
      </w:r>
    </w:p>
    <w:p>
      <w:pPr>
        <w:pStyle w:val="Normal"/>
        <w:rPr/>
      </w:pPr>
      <w:r>
        <w:rPr/>
        <w:t>- Ну что ж, - мстительно прошептала фея, - ты сам напрос-с-сился…</w:t>
      </w:r>
    </w:p>
    <w:p>
      <w:pPr>
        <w:pStyle w:val="Normal"/>
        <w:rPr/>
      </w:pPr>
      <w:r>
        <w:rPr/>
        <w:t>Неожиданно пространство комнаты прорезала большая ветвистая молния: лампочка в люстре вспыхнула и погасла – наступила кромешная тьма. Но уже в следующую секунду последовала ещё одна вспышка, а за ней другая – словно в Мишкиной комнате начался праздничный фейерверк. В комнату влетела целая стайка переливчато-огненных бабочек и на каждой из них восседала фея.</w:t>
      </w:r>
    </w:p>
    <w:p>
      <w:pPr>
        <w:pStyle w:val="Normal"/>
        <w:rPr/>
      </w:pPr>
      <w:r>
        <w:rPr/>
        <w:t>- Проиграла! – хором закричали они. – Проиграла, проиграла, бе-бе-бе! – феи во всю веселились, а Чёрная Королева, мальчик точно видел, грозила им всем кулакам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Мишка так испугался, что не заметил, как впился в совиное тельце игрушки ногтями. </w:t>
      </w:r>
    </w:p>
    <w:p>
      <w:pPr>
        <w:pStyle w:val="Normal"/>
        <w:rPr/>
      </w:pPr>
      <w:r>
        <w:rPr/>
        <w:t>Неожиданно сова в его руках шевельнулась.</w:t>
      </w:r>
    </w:p>
    <w:p>
      <w:pPr>
        <w:pStyle w:val="Normal"/>
        <w:rPr/>
      </w:pPr>
      <w:r>
        <w:rPr/>
        <w:t>- Здравствуйте, я сова! – обиженно сказала игрушка. И добавила: - Больно же! Отпустите немедленно!</w:t>
      </w:r>
    </w:p>
    <w:p>
      <w:pPr>
        <w:pStyle w:val="Normal"/>
        <w:rPr/>
      </w:pPr>
      <w:r>
        <w:rPr/>
        <w:t>Мальчик тонко взвизгнул и выпустил ожившую сову из рук – та моментально расправила взъерошенные крылья, пролетела несколько метров и упорхнула в окно. За ней же подались феи на огненных бабочек и сама Королева, к большому облегчению маль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Мишка осторожно вошёл в кухню, где уже вовсю хлопотала мама, а папа, как всегда, смотрел телевизор.</w:t>
      </w:r>
    </w:p>
    <w:p>
      <w:pPr>
        <w:pStyle w:val="Normal"/>
        <w:rPr/>
      </w:pPr>
      <w:r>
        <w:rPr/>
        <w:t>Завидев сына, родители с интересом уставились на него, а после вновь занялись своими делами.</w:t>
      </w:r>
    </w:p>
    <w:p>
      <w:pPr>
        <w:pStyle w:val="Normal"/>
        <w:rPr/>
      </w:pPr>
      <w:r>
        <w:rPr/>
        <w:t xml:space="preserve">- Папа, а где вы купили сову? – спросил Мишка, дождавшись, пока отец намажет себе бутерброд с сыром. </w:t>
      </w:r>
    </w:p>
    <w:p>
      <w:pPr>
        <w:pStyle w:val="Normal"/>
        <w:rPr/>
      </w:pPr>
      <w:r>
        <w:rPr/>
        <w:t xml:space="preserve">- О, как хорошо, что ты спросил! – искренне обрадовался отец. – Ваша классная руководительница, Мария Павловна, попросила нас провернуть эту штуку. Посоветовала тебе сразу наш подарок за хорошие оценки не отдавать, а подарить эту сову… А утром, если сова ещё будет у тебя, подарить уже что задумали… Сказала, что это у вас игра в классе такая, воспитательная. </w:t>
      </w:r>
    </w:p>
    <w:p>
      <w:pPr>
        <w:pStyle w:val="Normal"/>
        <w:rPr/>
      </w:pPr>
      <w:r>
        <w:rPr/>
        <w:t xml:space="preserve">- Игра?! – ужаснулся Мишка. </w:t>
      </w:r>
    </w:p>
    <w:p>
      <w:pPr>
        <w:pStyle w:val="Normal"/>
        <w:rPr/>
      </w:pPr>
      <w:r>
        <w:rPr/>
        <w:t>- Ну да, - недоумённо произнёс папа. – Мария Павловна сообщила, что ваш класс проходит какую-то интересную психологическую проверку… Отчитывается перед высшими силами, - папа хмыкнул.</w:t>
      </w:r>
    </w:p>
    <w:p>
      <w:pPr>
        <w:pStyle w:val="Normal"/>
        <w:rPr/>
      </w:pPr>
      <w:r>
        <w:rPr/>
        <w:t>- Перед министерством образования, - поправила мама. – А вы разве не знали? Мария Павловна сказала нам, что вам будет интересно.</w:t>
      </w:r>
    </w:p>
    <w:p>
      <w:pPr>
        <w:pStyle w:val="Normal"/>
        <w:rPr/>
      </w:pPr>
      <w:r>
        <w:rPr/>
        <w:t>- Да уж, было интересно, - признал Мишка.</w:t>
      </w:r>
    </w:p>
    <w:p>
      <w:pPr>
        <w:pStyle w:val="Normal"/>
        <w:rPr/>
      </w:pPr>
      <w:r>
        <w:rPr/>
        <w:t>- Ну вот и ладно, улыбнулась мама. – Садись завтракать.</w:t>
      </w:r>
    </w:p>
    <w:p>
      <w:pPr>
        <w:pStyle w:val="Normal"/>
        <w:rPr/>
      </w:pPr>
      <w:r>
        <w:rPr/>
        <w:t>- А вот и наш подарок, - папа придвинулся к Мишке и раскрыл ладонь. На ней лежал маленький чёрный телефон со светящимся экраном.</w:t>
      </w:r>
    </w:p>
    <w:p>
      <w:pPr>
        <w:pStyle w:val="Normal"/>
        <w:rPr/>
      </w:pPr>
      <w:r>
        <w:rPr/>
        <w:t>- Опять чудеса!- выдохнул М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Мишка позвонил своим друзьям в классе. Оказывается, все получили от родителей в подарок плюшевые игрушки: кто сову, кто бельчонка, кто собаку или же зайца. И всех ребят также посетили феи, гномы, домовые и Дед Мороз самоличной персоной. Всё это было удивительно и непонятно. Поэтому, посовещавшись между собою, ребята решили теперь учиться куда более старательно. Ведь кто знает эту Марию Павловну с её воспитательными играм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24:00Z</dcterms:created>
  <dc:creator>Zver</dc:creator>
  <dc:description/>
  <cp:keywords/>
  <dc:language>en-US</dc:language>
  <cp:lastModifiedBy>Zver</cp:lastModifiedBy>
  <dcterms:modified xsi:type="dcterms:W3CDTF">2009-02-24T18:25:00Z</dcterms:modified>
  <cp:revision>1</cp:revision>
  <dc:subject/>
  <dc:title/>
</cp:coreProperties>
</file>