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ом, как я спасал челове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таился за огромной старой корягой и с беспокойством вглядывался в ту сторону, откуда должны были появиться враги. Но они оказались хитрее, чем я думал: подкрались сзади и открыли по мне огонь из пистолетов. Но я успел увернуться, кувырком перепрыгнул на другую сторону коряги и выхватил бластер. Это было мощное оружие, и его не доверяли этим неуклюжим громилам: они были низшей расой среди многочисленных разновидностей Чужих. Это меня и спасло, иначе бы им трудно было промахнуться по мне, зазевавшемуся. А я «положил» их несколькими точными лучами! Энергию надо было экономить, ведь я еще даже не вошёл в логово врага, и даже не нашел еще вход туда.</w:t>
      </w:r>
    </w:p>
    <w:p>
      <w:pPr>
        <w:pStyle w:val="Normal"/>
        <w:rPr/>
      </w:pPr>
      <w:r>
        <w:rPr/>
        <w:t>После того, как опасность миновала, я еще раз огляделся. Коряга, за которой я прятался, была корнем большого поваленного дерева. Вокруг насколько хватало взгляда лежали такие же поваленные деревья – следы взрыва столетней давности. А где-то подо мной, глубоко в толще земли, пряталась база пришельцев. Они окопались здесь, в сибирской тайге тогда же, после взрыва и всё это время тайно готовили захват земного шара. Рыли подземные лабиринты, строили свой главный компьютер, копили энергию. А теперь вот накопили и полезли в наш мир. И вот я здесь, чтобы помешать им напасть на Землю. Но время-то идет, а я всё никак не найду вход в подземелье. А ведь он должен где-то быть!</w:t>
      </w:r>
    </w:p>
    <w:p>
      <w:pPr>
        <w:pStyle w:val="Normal"/>
        <w:rPr/>
      </w:pPr>
      <w:r>
        <w:rPr/>
        <w:t>Я подошел поближе к убитым врагам и заметил на поясе у каждого странный прибор, похожий на бинокль. Достал нож, рубанул тонкий ремешок, глянул в окуляры. Ой, что это?!.. Пейзаж неузнаваемо изменился, поваленные деревья стояли как ни в чем не бывало, только листва у них была не зеленой, а серой. И… под одним из деревьев я заметил вход в пещеру. У-у-у, гады, неплохо замаскировались!</w:t>
      </w:r>
    </w:p>
    <w:p>
      <w:pPr>
        <w:pStyle w:val="Normal"/>
        <w:rPr/>
      </w:pPr>
      <w:r>
        <w:rPr/>
        <w:t>В пещере на меня сразу же напали монстры пострашней прежних: длинные, зеленые, пупырчатые, словно жабы, а главное, вооруженные такими же бластерами, как у меня! На них я израсходовал почти половину энергетического запаса. Если так пойдёт и дальше, то плохи мои дела. Наверное, зря я стрелял из бластера по тем пришельцам, что на поверхности. С ними можно было справиться с помощью ножа.</w:t>
      </w:r>
    </w:p>
    <w:p>
      <w:pPr>
        <w:pStyle w:val="Normal"/>
        <w:rPr/>
      </w:pPr>
      <w:r>
        <w:rPr/>
        <w:t>Тут я за спиной услышал мамин голос:</w:t>
      </w:r>
    </w:p>
    <w:p>
      <w:pPr>
        <w:pStyle w:val="Normal"/>
        <w:rPr/>
      </w:pPr>
      <w:r>
        <w:rPr/>
        <w:t>- Сеня, хочешь пить?</w:t>
      </w:r>
    </w:p>
    <w:p>
      <w:pPr>
        <w:pStyle w:val="Normal"/>
        <w:rPr/>
      </w:pPr>
      <w:r>
        <w:rPr/>
        <w:t>После такого жаркого боя пить хотелось ужасно, но жако было отвлекаться на такие пустяки.</w:t>
      </w:r>
    </w:p>
    <w:p>
      <w:pPr>
        <w:pStyle w:val="Normal"/>
        <w:rPr/>
      </w:pPr>
      <w:r>
        <w:rPr/>
        <w:t>- Угу, я сейчас! – ответил я и углубился дальше в лабиринт. Но мама не отставала, шла по пятам.</w:t>
      </w:r>
    </w:p>
    <w:p>
      <w:pPr>
        <w:pStyle w:val="Normal"/>
        <w:rPr/>
      </w:pPr>
      <w:r>
        <w:rPr/>
        <w:t>- Сказал «сейчас», и сколько тебя ждать?</w:t>
      </w:r>
    </w:p>
    <w:p>
      <w:pPr>
        <w:pStyle w:val="Normal"/>
        <w:rPr/>
      </w:pPr>
      <w:r>
        <w:rPr/>
        <w:t>- Ну подожди минуточку!</w:t>
      </w:r>
    </w:p>
    <w:p>
      <w:pPr>
        <w:pStyle w:val="Normal"/>
        <w:rPr/>
      </w:pPr>
      <w:r>
        <w:rPr/>
        <w:t>Но мама не стала ждать, убрала газировку обратно в сумку.</w:t>
      </w:r>
    </w:p>
    <w:p>
      <w:pPr>
        <w:pStyle w:val="Normal"/>
        <w:rPr/>
      </w:pPr>
      <w:r>
        <w:rPr/>
        <w:t>К счастью, дальше бластер понадобился не сразу. Следующие монстры были похожи на толстых лохматых горилл, и с ними я вступал в короткие рукопашные схватки. Они, глупые, не знали, что в прошлом году я ходил на айкидо, лезли дыша злобой и размахивая кулаками, а я шутя раскидывал их в разные стороны. Но здесь я опять зазевался и пропустил удар кулаком в голову. На минуту в глазах всё стало красным, но я сумел все-таки прикончить монстра. В это время толстый лысый дядька спросил меня:</w:t>
      </w:r>
    </w:p>
    <w:p>
      <w:pPr>
        <w:pStyle w:val="Normal"/>
        <w:rPr/>
      </w:pPr>
      <w:r>
        <w:rPr/>
        <w:t>- Малыш, тебя не продует?</w:t>
      </w:r>
    </w:p>
    <w:p>
      <w:pPr>
        <w:pStyle w:val="Normal"/>
        <w:rPr/>
      </w:pPr>
      <w:r>
        <w:rPr/>
        <w:t>Нашел время спрашивать! Главное, чтобы я сейчас «не продул», а то останутся от человечества рожки да ножки.</w:t>
      </w:r>
    </w:p>
    <w:p>
      <w:pPr>
        <w:pStyle w:val="Normal"/>
        <w:rPr/>
      </w:pPr>
      <w:r>
        <w:rPr/>
        <w:t>- Неа! – досадливо отмахнулся я. Но тут возмутилась мама:</w:t>
      </w:r>
    </w:p>
    <w:p>
      <w:pPr>
        <w:pStyle w:val="Normal"/>
        <w:rPr/>
      </w:pPr>
      <w:r>
        <w:rPr/>
        <w:t>- Арсений! Как ты разговариваешь со старшими! Извинись немедленно!</w:t>
      </w:r>
    </w:p>
    <w:p>
      <w:pPr>
        <w:pStyle w:val="Normal"/>
        <w:rPr/>
      </w:pPr>
      <w:r>
        <w:rPr/>
        <w:t>Эх, вот ведь заладили: старшие, старшие… А ведь мир сейчас спасают не они, а я, «младший»! Но приходилось их слушаться, а то еще обидятся и погубят всё дело.</w:t>
      </w:r>
    </w:p>
    <w:p>
      <w:pPr>
        <w:pStyle w:val="Normal"/>
        <w:rPr/>
      </w:pPr>
      <w:r>
        <w:rPr/>
        <w:t xml:space="preserve">- Извините… - быстро пробормотал я. </w:t>
      </w:r>
    </w:p>
    <w:p>
      <w:pPr>
        <w:pStyle w:val="Normal"/>
        <w:rPr/>
      </w:pPr>
      <w:r>
        <w:rPr/>
        <w:t>- Ну ничего… - примирительно ответил лысый дядька. – А то, если что, скажи – я закрою…</w:t>
      </w:r>
    </w:p>
    <w:p>
      <w:pPr>
        <w:pStyle w:val="Normal"/>
        <w:rPr/>
      </w:pPr>
      <w:r>
        <w:rPr/>
        <w:t>Я продолжал углубляться в лабиринты вражеской базы, а за мной по пятам незримо следовали мама и этот смешной дядька. Ну и ладно, главное, чтобы не мешали. Я ведь и их сейчас спасаю. Впереди была цель – главный компьютер базы, который я должен был уничтожить. Монстры и пришельцы чем дальше, тем попадались всё чаще и страшнее. Но мне везло! Я сумел найти сменный источник  питания для бластера и теперь рубил гадов направо и налево. Правда, собственные силы неумолимо таяли, и не раз уже взгляд надолго заливала красная вспышка. Но я почти уже у цели!..</w:t>
      </w:r>
    </w:p>
    <w:p>
      <w:pPr>
        <w:pStyle w:val="Normal"/>
        <w:rPr/>
      </w:pPr>
      <w:r>
        <w:rPr/>
        <w:t>И вот, наконец, настал момент, когда я ворвался в сердце вражеской базы: огромный зал, в центре которого возвышался главный компьютер Чужих. За ним сидит старый и очень противный пришелец – наверное, главный командующий. Ага, значит надо пробраться туда! Но… сколько же монстров охраняют… Что ж, придется с ними сразиться!</w:t>
      </w:r>
    </w:p>
    <w:p>
      <w:pPr>
        <w:pStyle w:val="Normal"/>
        <w:rPr/>
      </w:pPr>
      <w:r>
        <w:rPr/>
        <w:t>На дальних подступах я пропустил еще пару ударов и смертоносных лучей. От бронежилета уже ничего не осталось, и сам я был уже весь изранен и обессилен, но и врагов оставалось всего пять… то есть четыре уже…</w:t>
      </w:r>
    </w:p>
    <w:p>
      <w:pPr>
        <w:pStyle w:val="Normal"/>
        <w:rPr/>
      </w:pPr>
      <w:r>
        <w:rPr/>
        <w:t>Но тут мама сказала громче и строже обычного:</w:t>
      </w:r>
    </w:p>
    <w:p>
      <w:pPr>
        <w:pStyle w:val="Normal"/>
        <w:rPr/>
      </w:pPr>
      <w:r>
        <w:rPr/>
        <w:t>- Сеня, иди ужинать!</w:t>
      </w:r>
    </w:p>
    <w:p>
      <w:pPr>
        <w:pStyle w:val="Normal"/>
        <w:rPr/>
      </w:pPr>
      <w:r>
        <w:rPr/>
        <w:t>Очень не вовремя сказала. И как она не понимает, что сейчас решается судьба всего земного шара!</w:t>
      </w:r>
    </w:p>
    <w:p>
      <w:pPr>
        <w:pStyle w:val="Normal"/>
        <w:rPr/>
      </w:pPr>
      <w:r>
        <w:rPr/>
        <w:t>- Угу, я сейчас! – спорить было некогда. Да и пока мама будет ждать меня, я успею победить. Но на этот раз испытанный прием не подействовал.</w:t>
      </w:r>
    </w:p>
    <w:p>
      <w:pPr>
        <w:pStyle w:val="Normal"/>
        <w:rPr/>
      </w:pPr>
      <w:r>
        <w:rPr/>
        <w:t>- Я кому сказала? Выключай свою чертову коробочку и спускайся!</w:t>
      </w:r>
    </w:p>
    <w:p>
      <w:pPr>
        <w:pStyle w:val="Normal"/>
        <w:rPr/>
      </w:pPr>
      <w:r>
        <w:rPr/>
        <w:t>Да, кажется, положение осложнялось: меня атаковали ещё с одной, неожиданной стороны!</w:t>
      </w:r>
    </w:p>
    <w:p>
      <w:pPr>
        <w:pStyle w:val="Normal"/>
        <w:rPr/>
      </w:pPr>
      <w:r>
        <w:rPr/>
        <w:t>- Ну мам! – взмолился я, ни на секунду не переставая рубить наседавших монстров. – Еще одну минутку!</w:t>
      </w:r>
    </w:p>
    <w:p>
      <w:pPr>
        <w:pStyle w:val="Normal"/>
        <w:rPr/>
      </w:pPr>
      <w:r>
        <w:rPr/>
        <w:t>- Знаю я, какие у тебя «минутки»! – мама встала и решительно выхватила  игру прямо у меня из рук. Я даже кнопку «пауза» не успел нажать, и теперь с тоскою смотрел, как последний оставшийся в живых монстр расстреливает меня из лазерной пушки. А потом, когда я упал, сморщенный пришелец-старикан, нажимает на главном компьютере большую красную кнопку и хохочет страшным квакающим смех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Ужинать я не стал. И не разговаривал с мамой целый час. Она так и не поняла, что из-за нее погиб целый мир, пусть даже и не наш. Лысому и толстому дядьке, который устроился на противоположной от меня верхней полке, я тоже не ответил, когда он что-то у меня спросил. По-моему, они на меня тоже сильно обиделись.</w:t>
      </w:r>
    </w:p>
    <w:p>
      <w:pPr>
        <w:pStyle w:val="Normal"/>
        <w:rPr/>
      </w:pPr>
      <w:r>
        <w:rPr/>
        <w:tab/>
        <w:t>А потом мы проезжали по длиннющему мосту Волгу и мы все вместе забыли все обиды и любовались на её бескрайнюю даль, переливающуюся всеми красками заката. Хорошо, что я успел перед этим попросить у всех про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03:00Z</dcterms:created>
  <dc:creator>Zver</dc:creator>
  <dc:description/>
  <cp:keywords/>
  <dc:language>en-US</dc:language>
  <cp:lastModifiedBy>Zver</cp:lastModifiedBy>
  <dcterms:modified xsi:type="dcterms:W3CDTF">2009-02-24T18:03:00Z</dcterms:modified>
  <cp:revision>1</cp:revision>
  <dc:subject/>
  <dc:title/>
</cp:coreProperties>
</file>