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-Капи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красивые ночи в августе. Темные-претемные, когда нет луны. И звезды такие яркие! Словно лампочки с новогодней гирлянды развесили на черном потолке. В другие времена года никогда не бывает таких ночей, с дрожащим от прозрачности воздухом, с запахами летних цветов, созревшего урожая, остывающей от солнечного тепла земли. А еще в августе падают звезды. Не настоящие, большие светила, как наше Солнце. Маленькие. Они, наверное, когда-то оторвались от больших звезд. Сверкающими искрами они несутся вниз, но гаснут так высоко! Умирают в черном августовском небе.</w:t>
      </w:r>
    </w:p>
    <w:p>
      <w:pPr>
        <w:pStyle w:val="Normal"/>
        <w:rPr/>
      </w:pPr>
      <w:r>
        <w:rPr/>
        <w:t>Я лежу на кровати у раскрытого окна, любуюсь космической красотищей. Сна – ни в одном глазу; да и разве уснешь такой ночью. Тем более, когда ладонь согревает волшебный кристалл…</w:t>
      </w:r>
    </w:p>
    <w:p>
      <w:pPr>
        <w:pStyle w:val="Normal"/>
        <w:rPr/>
      </w:pPr>
      <w:r>
        <w:rPr/>
        <w:t>Откуда он у меня?</w:t>
      </w:r>
    </w:p>
    <w:p>
      <w:pPr>
        <w:pStyle w:val="Normal"/>
        <w:rPr/>
      </w:pPr>
      <w:r>
        <w:rPr/>
        <w:t>Это целая истор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елю назад, днем, в самый солнцепек, я отдыхал в тени сквера у нашего дома. С наслаждением поедал только что купленное мороженое. Рассматривал спешащих мимо меня по своим делам взрослых. В общем, убивал бездельем каникулярные деньки.</w:t>
      </w:r>
    </w:p>
    <w:p>
      <w:pPr>
        <w:pStyle w:val="Normal"/>
        <w:rPr/>
      </w:pPr>
      <w:r>
        <w:rPr/>
        <w:t>Когда от мороженого осталось полпачки, рядом со мной на лавочку присел, отдуваясь от жары, маленький толстенький старичок в белом костюме. Снял с головы смешную белую шляпу в маленьких дырочках и стал ею обмахиваться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дравствуйте, – сказал я. Мама мне говорила, что вежливые дети всегда здороваются первыми, и взрослым это нравиться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дравствуй мальчик, – ответил старичок, повернувшись ко мне. Крупные капли пота текли по его красному круглому лицу; катились по щекам и прятались в редкой седой бороде. И только глаза старичка были холодными. И черными, словно августовская ночь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кусное мороженое? – поинтересовался он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чень, – ответил я, с удовольствием отгрызая солидный ледяной кусок. – Хотите? Я могу поделиться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ет, спасибо, – улыбнулся старичок. – Я, пожалуй, сам себе куплю. Пенсия пока позволяет.</w:t>
      </w:r>
    </w:p>
    <w:p>
      <w:pPr>
        <w:pStyle w:val="Normal"/>
        <w:rPr/>
      </w:pPr>
      <w:r>
        <w:rPr/>
        <w:t>С этими словами он достал из кармана платок, вытер мокрое лицо и блестящую, словно зеркальный шар, лысину. Водрузил на голову свою забавную шляпу, встал и, не спеша, направился к выходу из сквера.</w:t>
      </w:r>
    </w:p>
    <w:p>
      <w:pPr>
        <w:pStyle w:val="Normal"/>
        <w:rPr/>
      </w:pPr>
      <w:r>
        <w:rPr/>
        <w:t>А на лавочке остался лежать черный потертый кошелек. Наверное, выпал из кармана, когда старичок доставал платок. И как он теперь купить мороженое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едушка, – позвал я.</w:t>
      </w:r>
    </w:p>
    <w:p>
      <w:pPr>
        <w:pStyle w:val="Normal"/>
        <w:rPr/>
      </w:pPr>
      <w:r>
        <w:rPr/>
        <w:t>Но старичок, не расслышав, продолжал удаляться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Эй, дедушка! – крикнул я громче. Он остановился, обернулся и весело спросил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Что тебе, внучок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ы потеряли, – ответил я, кивнув на кошелек. Лицо старика стало сначала каким-то по детски удивленным, а потом грустным. Он вернулся, со вздохом взял кошелек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Эх, я, старая разиня. Так и голову можно где-нибудь потерять. Спасибо тебе... А как тебя зовут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аня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пасибо тебе, Ваня. Хочешь еще мороженое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ет, нет, – отказался я, – уже наелся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Тогда вот что, – старичок порылся в карманах пиджака, вытащил оттуда небольшой округлый камешек, темно-синий, с золотистыми прожилками. Внимательно посмотрел на него, вздохнул, словно прощаясь, и протянул мне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озьми. Это волшебный кристалл. Если его сильно-пресильно сжать в руке и одновременно чего-то сильно-пресильно захотеть, то это обязательно произойдет. Только энергии в кристалле осталось маловато. Так что на мороженое, конфеты или пятерки по русскому ее зря не трать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от еще, – ответил я, беря камешек, – я и так отличник, без всякого там волшебства.</w:t>
      </w:r>
    </w:p>
    <w:p>
      <w:pPr>
        <w:pStyle w:val="Normal"/>
        <w:rPr/>
      </w:pPr>
      <w:r>
        <w:rPr/>
        <w:t>Вообще-то поначалу я даже хотел обидеться за такой подарок. Подумаешь, обыкновенный камешек, таких полно на городском пляже. А я не какой-нибудь детсадовец, чтобы верить в сказки о волшебных исполнителях желаний. Все-таки десять лет, возрас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ко мне попал волшебный кристалл.</w:t>
      </w:r>
    </w:p>
    <w:p>
      <w:pPr>
        <w:pStyle w:val="Normal"/>
        <w:rPr/>
      </w:pPr>
      <w:r>
        <w:rPr/>
        <w:t>И я почти забыл о нем, но сегодня перед сном случайно увидел на книжной полке и зачем-то взял кристалл с собой в кровать.</w:t>
      </w:r>
    </w:p>
    <w:p>
      <w:pPr>
        <w:pStyle w:val="Normal"/>
        <w:rPr/>
      </w:pPr>
      <w:r>
        <w:rPr/>
        <w:t>Я любуюсь звездопадом и мечтаю.</w:t>
      </w:r>
    </w:p>
    <w:p>
      <w:pPr>
        <w:pStyle w:val="Normal"/>
        <w:rPr/>
      </w:pPr>
      <w:r>
        <w:rPr/>
        <w:t>Как здорово быть космонавтом, лететь к чужим звездам, открывать новые планеты. Познакомиться с инопланетянами, подружиться с ними. Они, конечно, совсем не похожи на нам, людей. Но тоже красивые… Я закрываю глаза, пытаясь представить себе другой мир, его обитателей. Рука сильнее сжимает темно-синий камеш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ета, да и не планета вовсе, а так, небольшой астероид П17, на котором с незапамятных времен жили пушарики, был в смертельной опасности.</w:t>
      </w:r>
    </w:p>
    <w:p>
      <w:pPr>
        <w:pStyle w:val="Normal"/>
        <w:rPr/>
      </w:pPr>
      <w:r>
        <w:rPr/>
        <w:t>А ведь тысячи лет все было так хорошо! Пушарики, прозванные так за свой внешний облик – круглые и подвижные, словно мячики и покрытые длиной шерсткой самых разнообразных цветов, они вели размеренный образ жизни. Маленькие, размером с двухмесячного котенка, обитатели П17 выращивали в подастероидных пещерах лечебный мох и питательную ботву. Свой урожай они с выгодой обменивали на соседних астероидах на батарейки для обогрева П17, новые галактические мелодии, жидкие электронные конфеты и прочие самые необходимые в повседневной жизни вещи.</w:t>
      </w:r>
    </w:p>
    <w:p>
      <w:pPr>
        <w:pStyle w:val="Normal"/>
        <w:rPr/>
      </w:pPr>
      <w:r>
        <w:rPr/>
        <w:t>По выходным, а их было у пушариков пять дней в неделю, все небольшое население астероида собиралось на центральной площади в главной котловине и устраивало всеастероидный праздник. Это было великолепное зрелище! И нередко торговцы и туристы с других планет и астероидов так увлекались всеобщим весельем, что опаздывали на свои космические челноки. Тогда им приходилось менять билеты в центральной кассе П17. С доплатой, естественно. Но они ничуть не жалели об этом.</w:t>
      </w:r>
    </w:p>
    <w:p>
      <w:pPr>
        <w:pStyle w:val="Normal"/>
        <w:rPr/>
      </w:pPr>
      <w:r>
        <w:rPr/>
        <w:t>Только представьте себе сотни разноцветных пушистых шаров с огромными глазами с длинными ресницами. Шары кружатся в замысловатом танце под музыку, написанную лучшими композиторами Галактики. Их танец меняется вместе с мелодией, заставляя то замереть, зависнуть в воздухе, то вычерчивать странные фантастические фигуры на фоне звездного неба, то стремительно вращаться в пестром хороводе. Эта картина зачаровывала, заставляла забыть обо всем. А после танцев пушарики угощали гостей изысканными деликатесами, которые их повара готовили по секретным рецептам из питательной ботвы. Восхитительный вкус этих блюд оставлял только одно желание - бесконечно наслаждаться праздником жизни, царившим на астероиде пушариков…</w:t>
      </w:r>
    </w:p>
    <w:p>
      <w:pPr>
        <w:pStyle w:val="Normal"/>
        <w:rPr/>
      </w:pPr>
      <w:r>
        <w:rPr/>
        <w:t>Но в один из дней на П17 приастероидился черный уродливый челнок, из которого шумной толпой выбрались куковячи – космические крысы с планеты Хлюпс. Последним появился главарь с золотым клыком. Он деловито обошел весь астероид, слазил в пещеры, а затем заявил Президенту пушариков: «Хорошо живете, пушарики». «Да» – скромно ответил Президент. «Ага, – сказал главарь, – раз вы это сами признаете, то наш король, Крыс 523, облагает ваш П17 налогом на хорошую жизнь. Будете отдавать половину урожая лечебного мха и питательной ботвы». «Нет» – твердо ответил Президент. «Ах так! – вскричал главарь.  – Ну, пушарики, вы об этом пожалеете!» С этими словами он вскочил в свой черный уродливый челнок, остальные куковячи попрыгали за ним. Люк черного уродливого челнока захлопнулся, и челнок, вместо того, чтобы взлететь, взорвался.</w:t>
      </w:r>
    </w:p>
    <w:p>
      <w:pPr>
        <w:pStyle w:val="Normal"/>
        <w:rPr/>
      </w:pPr>
      <w:r>
        <w:rPr/>
        <w:t>Страшный удар потряс астероид П17. Казалось, он расколется, рассыплется на тысячи мелких осколков. Но созданный миллиард лет назад, астероид выстоял. Лишь слегка помялся. Что и говорить, умели в прежние времена делать астероиды!</w:t>
      </w:r>
    </w:p>
    <w:p>
      <w:pPr>
        <w:pStyle w:val="Normal"/>
        <w:rPr/>
      </w:pPr>
      <w:r>
        <w:rPr/>
        <w:t>Однако ужасная новость вскоре повергла всех пушариков в уныние. Как оказалось, хотя взрыв и не разрушил их родину, но столкнул П17с его места в космосе. И теперь их родной дом с все нарастающей скоростью несется к неминуемой гибели, к большой голубой планете по имени Земля. Пройдет всего несколько дней и П17 падающей звездой пронзит, озаряя, ночное небо Земли и погаснет навсегда.</w:t>
      </w:r>
    </w:p>
    <w:p>
      <w:pPr>
        <w:pStyle w:val="Normal"/>
        <w:rPr/>
      </w:pPr>
      <w:r>
        <w:rPr/>
        <w:t>Огорченный Президент пушариков срочно вызвал из самой глубокой пещеры самого-самого и единственного Ученого пушарика. «Что нам делать, Ученый? – спросил Президент. И добавил,  – неужели наш астероид погибнет?»</w:t>
      </w:r>
    </w:p>
    <w:p>
      <w:pPr>
        <w:pStyle w:val="Normal"/>
        <w:rPr/>
      </w:pPr>
      <w:r>
        <w:rPr/>
        <w:t>Ученый пушарик был самым старым пушариком на астероиде. Ему было почти миллион лет. Он все знал, все помнил… И почти миллион лет хранил в своем сердце тайну. Тайну, подаренную ему при рождении. Тайну спасения П17. Ученый пушарик закрыл огромные желтые, словно пылающее солнце, глаза и, глубоко вздохнув, произнес: « Нет, Президент, мы не погибнем. Если только…» Сердце Президента от волнения сжалось до размеров одного вздоха новорожденного пушарика.  С дрожью в голосе он спросил: «Что если?» «Если только он согласить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ый кристалл перенес меня в удивительное место. Маленький мир, похожий на пустыню, но живой. Линия горизонта в нем совсем близко, не дальше, чем соседний дом в нашем дворе. Кажется, сделай несколько шагов, и достигнешь края, упадешь в сверкающую звездами бездну.</w:t>
      </w:r>
    </w:p>
    <w:p>
      <w:pPr>
        <w:pStyle w:val="Normal"/>
        <w:rPr/>
      </w:pPr>
      <w:r>
        <w:rPr/>
        <w:t xml:space="preserve">Но я не могу ступить и шага – у ног множество разноцветных пушистых шаров. Они подпрыгивают, вращаются, суетятся. А их огромные красивые глаза смотрят на меня с тревогой и надеждой. Наконец двое из них – один самый большой, белый с зелеными глазами, второй поменьше, темно-фиолетовый и желтоглазый, замерли в метре от моего лица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риветствуем тебя, Иван-Капитан, – хором сказали они.</w:t>
      </w:r>
    </w:p>
    <w:p>
      <w:pPr>
        <w:pStyle w:val="Normal"/>
        <w:rPr/>
      </w:pPr>
      <w:r>
        <w:rPr/>
        <w:t>Иван-Капитан? Тоже мне, придумали. Так меня еще никто не называл. Но мне нравится это имя. И я вежливо ответил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дравствуйте, пушистые шарики. Кто вы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Мы, – ответил большой шар, –  как ты уже догадался, пушарики. Жители астероида П17. И нам очень нужна твоя, Иван-Капитан, помощь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о что я могу сделать для вас? – пожал я плечами в недоумении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Позвольте мне, господин Президент, – темно-фиолетовый шар подлетел поближе и рассказал мне о куковячах, взрыве, о том, что их родной астероид на всех парах несется к нашей Земле и вот-вот погибнет вместе с другими тысячами падающими, но безжизненными звездами. И никто и никогда во всей Галактике не найдет даже следов этого страшного преступления космических крыс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И только ты, Иван-Капитан, можешь вернуть П17 на место. Тогда мы будем спасены, – закончил свой рассказ Ученый пушарик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о как? – я едва не заплакал, – я не знаю. Мне всего десять лет…</w:t>
      </w:r>
    </w:p>
    <w:p>
      <w:pPr>
        <w:pStyle w:val="Normal"/>
        <w:rPr/>
      </w:pPr>
      <w:r>
        <w:rPr/>
        <w:t>–</w:t>
      </w:r>
      <w:r>
        <w:rPr/>
        <w:t>Ты – Иван-Капитан, – торжественно ответил Президент пушариков. – И у тебя есть волшебный кристалл. Если ты сильно-пресильно захочешь, то спасешь наш астероид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о в кристалле совсем мало энергии, – растерялся я, – и желание у меня было совсем другое…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Мы понимаем, – все пушарики дружно вздохнули, – извини нас, Иван-Капитан. </w:t>
      </w:r>
    </w:p>
    <w:p>
      <w:pPr>
        <w:pStyle w:val="Normal"/>
        <w:rPr/>
      </w:pPr>
      <w:r>
        <w:rPr/>
        <w:t>А Ученый пушарик с грустными желтыми глазами печально произнес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Мы все понимаем. Энергия – самое ценное, что есть в нашей Галактике. А энергия добра, которая живет в твоем кристалле, она не продается и не покупается. Она просто ждет своего часа, чтобы кому-то помочь… В мире много несчастий, и на всех энергии добра не напасешься. Но иногда даже капля ее может спасти целый мир…</w:t>
      </w:r>
    </w:p>
    <w:p>
      <w:pPr>
        <w:pStyle w:val="Normal"/>
        <w:rPr/>
      </w:pPr>
      <w:r>
        <w:rPr/>
        <w:t>Я разжал ладонь и посмотрел на волшебный кристалл. С виду обычный камешек. Сотни ему подобных валяются на берегу городского озера. Темно-синий, с золотистыми прожилками… Подарок старичка в смешной шляпе…</w:t>
      </w:r>
    </w:p>
    <w:p>
      <w:pPr>
        <w:pStyle w:val="Normal"/>
        <w:rPr/>
      </w:pPr>
      <w:r>
        <w:rPr/>
        <w:t>«Если ты действительно волшебный, спаси их» – прошептал я…</w:t>
      </w:r>
    </w:p>
    <w:p>
      <w:pPr>
        <w:pStyle w:val="Normal"/>
        <w:rPr/>
      </w:pPr>
      <w:r>
        <w:rPr/>
        <w:t>Вдруг я почувствовал, что могу управлять астероидом. Не так, конечно, как управляют велосипедом или скейтом. Нет, это было гораздо интереснее и сложнее одновременно. Если кто-то подумает, что в космосе полно места и можно рулить как вздумается, то он глубоко заблуждается! Даже послушный моим приказам маленький астероид не мог мгновенно остановиться или заложить крутой вираж на повороте. Ведь в этом случае маленькие пушарики просто не удержались бы на поверхности и посыпались бы в открытый космос, как горох из банки.</w:t>
      </w:r>
    </w:p>
    <w:p>
      <w:pPr>
        <w:pStyle w:val="Normal"/>
        <w:rPr/>
      </w:pPr>
      <w:r>
        <w:rPr/>
        <w:t xml:space="preserve">Поэтому вначале я снизил скорость. Потом аккуратно развернул астероид, и постепенно набирая скорость, отправился обратно. А уже на подлете притормозил и остановился точно в нужном месте, словно водитель-профессионал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пасибо, спасибо, Иван-Капитан, – хором вскричали пушарики, – ты наш спаситель!</w:t>
      </w:r>
    </w:p>
    <w:p>
      <w:pPr>
        <w:pStyle w:val="Normal"/>
        <w:rPr/>
      </w:pPr>
      <w:r>
        <w:rPr/>
        <w:t>А радостный Президент важно добавил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мы своим указом присваиваем тебе звание «Почетный герой П17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аня, сынок, просыпайся, – ласковый мамин голос, ее теплая рука на лбу вырвали меня из сладких объятий сна. – Владимир Николаевич пришел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 вот, забежал перед работой, поздороваться, – бодрый голос никогда неунывающего дяди Володи окончательно разбудил меня. – Ну, как дела, как самочувствие, герой? К полету в космос готовишься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, – сонным голосом ответил я.</w:t>
      </w:r>
    </w:p>
    <w:p>
      <w:pPr>
        <w:pStyle w:val="Normal"/>
        <w:rPr/>
      </w:pPr>
      <w:r>
        <w:rPr/>
        <w:t>Дядя Володя присел на край кровати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се упражнения вчера сделал? – с хитрой искринкой в глазах спросил он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, – ответил я, чувствуя, что краснею, – но устал очень, если честно. И не все получилось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ичего, ничего, получиться, – сказал Дядя Володя и, откинув одеяло, стал ощупывать мои ноги, – чувствуешь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, немного…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у что, доктор? – с волнением в голосе спросила мама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чень хорошо. Положительные сдвиги налицо. Моя методика упражнений поставят вашего сына на ноги. И он снова будет ходить. Как до аварии. Только…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Что только? – встрепенулась мама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Только одних упражнений мало. Он сам должен этого сильно-пресильно захотеть. И все сбудется. Ведь так, Иван-Капитан? – и темно-серые глаза доктора на секунду стали черными холодными глазами старичка из сквера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, – ответил я, крепче сжимая волшебный крист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53:00Z</dcterms:created>
  <dc:creator>Zver</dc:creator>
  <dc:description/>
  <cp:keywords/>
  <dc:language>en-US</dc:language>
  <cp:lastModifiedBy>Zver</cp:lastModifiedBy>
  <dcterms:modified xsi:type="dcterms:W3CDTF">2009-02-24T17:53:00Z</dcterms:modified>
  <cp:revision>2</cp:revision>
  <dc:subject/>
  <dc:title/>
</cp:coreProperties>
</file>