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чной работы 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еро Хранителей готовились принимать Наблюдателей в зале совещаний. Экран на стене молчал, по нему бродили серые блики от плавающих в воздухе светильников. </w:t>
      </w:r>
    </w:p>
    <w:p>
      <w:pPr>
        <w:pStyle w:val="Normal"/>
        <w:rPr/>
      </w:pPr>
      <w:r>
        <w:rPr/>
        <w:t>- Серега, ты как? – спросил долговязый старший группы, математик Генка.</w:t>
      </w:r>
    </w:p>
    <w:p>
      <w:pPr>
        <w:pStyle w:val="Normal"/>
        <w:rPr/>
      </w:pPr>
      <w:r>
        <w:rPr/>
        <w:t>- Что «как»? – не понял рыжий Серега-связист.</w:t>
      </w:r>
    </w:p>
    <w:p>
      <w:pPr>
        <w:pStyle w:val="Normal"/>
        <w:rPr/>
      </w:pPr>
      <w:r>
        <w:rPr/>
        <w:t>- Волнуешься? Последний раз сегодня, все-таки. Завтра – или в Корректоры, или в Операторы.</w:t>
      </w:r>
    </w:p>
    <w:p>
      <w:pPr>
        <w:pStyle w:val="Normal"/>
        <w:rPr/>
      </w:pPr>
      <w:r>
        <w:rPr/>
        <w:t xml:space="preserve">- Волнуйся, не волнуйся – что с того? - пожал плечами связист. </w:t>
      </w:r>
    </w:p>
    <w:p>
      <w:pPr>
        <w:pStyle w:val="Normal"/>
        <w:rPr/>
      </w:pPr>
      <w:r>
        <w:rPr/>
        <w:t>- О работе лучше думайте, - проворчал физик Ким, - Учитель зайдет, что тогда?</w:t>
      </w:r>
    </w:p>
    <w:p>
      <w:pPr>
        <w:pStyle w:val="Normal"/>
        <w:rPr/>
      </w:pPr>
      <w:r>
        <w:rPr/>
        <w:t>- Тогда и скажет, - подытожил биолог Сашка Клин, качнув черными вихрами, - разбухтелись.</w:t>
      </w:r>
    </w:p>
    <w:p>
      <w:pPr>
        <w:pStyle w:val="Normal"/>
        <w:rPr/>
      </w:pPr>
      <w:r>
        <w:rPr/>
        <w:t>- А все-таки в Корректоры хочется… - мечтательно прошептал фантаст Борька. Он был самый младший в группе. Впрочем, фантасты почти всегда самые младшие. В силу специфики профессии – воображение меньше сковано. Не раз случалось, когда самая безумная фантастическая идея оказывалась единственным выходом…</w:t>
      </w:r>
    </w:p>
    <w:p>
      <w:pPr>
        <w:pStyle w:val="Normal"/>
        <w:rPr/>
      </w:pPr>
      <w:r>
        <w:rPr/>
        <w:t>Прозвучал сигнал, и края Круга в центре зала слабо засветились.</w:t>
      </w:r>
    </w:p>
    <w:p>
      <w:pPr>
        <w:pStyle w:val="Normal"/>
        <w:rPr/>
      </w:pPr>
      <w:r>
        <w:rPr/>
        <w:t>- Приготовились! – скомандовал Генка, старший, хотя все и так были на местах.</w:t>
      </w:r>
    </w:p>
    <w:p>
      <w:pPr>
        <w:pStyle w:val="Normal"/>
        <w:rPr/>
      </w:pPr>
      <w:r>
        <w:rPr/>
        <w:t>В центре Круга появился первый Наблюдатель. Он был уже взрослый – лет под двадцать. Но на Хранителей смотрел как на равных, и не потому что так предписывали негласные правила профессионального этикета. Быстро поприветствовав собравшихся кивком головы, начал доклад.</w:t>
      </w:r>
    </w:p>
    <w:p>
      <w:pPr>
        <w:pStyle w:val="Normal"/>
        <w:rPr/>
      </w:pPr>
      <w:r>
        <w:rPr/>
        <w:t>- Мир одна тысяча сто сорок семь. Планета-гигант. Формы жизни примитивные, газовые и полужидкие. Проблема совместного существования.</w:t>
      </w:r>
    </w:p>
    <w:p>
      <w:pPr>
        <w:pStyle w:val="Normal"/>
        <w:rPr/>
      </w:pPr>
      <w:r>
        <w:rPr/>
        <w:t>- Облака с океаном не поладили, - хмыкнул биолог. И задумчиво добавил: - Живые облака с живым океаном. Хоть и не разумные.</w:t>
      </w:r>
    </w:p>
    <w:p>
      <w:pPr>
        <w:pStyle w:val="Normal"/>
        <w:rPr/>
      </w:pPr>
      <w:r>
        <w:rPr/>
        <w:t>- Потому и не поладили, что неразумные, - неодобрительно посмотрел на Сашку Наблюдатель, и объяснил: - Облака выделяют тепло. Почти как парниковый эффект, но тут еще биология. И зачатки нервной деятельности. Облака стали сознательно нагревать живые озера в горах, испарять их и расти за счет них. Облака выпивают озера, как комары…</w:t>
      </w:r>
    </w:p>
    <w:p>
      <w:pPr>
        <w:pStyle w:val="Normal"/>
        <w:rPr/>
      </w:pPr>
      <w:r>
        <w:rPr/>
        <w:t>- Бррр, - поежился фантаст. – Может, отгонять их? Вентилятором каким-нибудь?</w:t>
      </w:r>
    </w:p>
    <w:p>
      <w:pPr>
        <w:pStyle w:val="Normal"/>
        <w:rPr/>
      </w:pPr>
      <w:r>
        <w:rPr/>
        <w:t>- Это ж какой вентилятор должен быть… - протянул связист. – В планетарных масштабах…</w:t>
      </w:r>
    </w:p>
    <w:p>
      <w:pPr>
        <w:pStyle w:val="Normal"/>
        <w:rPr/>
      </w:pPr>
      <w:r>
        <w:rPr/>
        <w:t xml:space="preserve">- Постойте, постойте! – поспешно оборвал его физик. И обратился к Наблюдателю: </w:t>
      </w:r>
    </w:p>
    <w:p>
      <w:pPr>
        <w:pStyle w:val="Normal"/>
        <w:rPr/>
      </w:pPr>
      <w:r>
        <w:rPr/>
        <w:t>- Спутники у планеты есть?</w:t>
      </w:r>
    </w:p>
    <w:p>
      <w:pPr>
        <w:pStyle w:val="Normal"/>
        <w:rPr/>
      </w:pPr>
      <w:r>
        <w:rPr/>
        <w:t>- Четырнадцать мелких и кольцо. Крупных нет, – ответил тот.</w:t>
      </w:r>
    </w:p>
    <w:p>
      <w:pPr>
        <w:pStyle w:val="Normal"/>
        <w:rPr/>
      </w:pPr>
      <w:r>
        <w:rPr/>
        <w:t>- Отлично… Кольцо это замечательно… Значит так: Собираем кольцо и мелких в один большой спутник. Разумная жизнь в системе есть?</w:t>
      </w:r>
    </w:p>
    <w:p>
      <w:pPr>
        <w:pStyle w:val="Normal"/>
        <w:rPr/>
      </w:pPr>
      <w:r>
        <w:rPr/>
        <w:t>- Нет… Пока нет.</w:t>
      </w:r>
    </w:p>
    <w:p>
      <w:pPr>
        <w:pStyle w:val="Normal"/>
        <w:rPr/>
      </w:pPr>
      <w:r>
        <w:rPr/>
        <w:t>- Хорошо. Серию пятен на местное солнце. Можно немного увеличить скорость вращения планеты. Но постепенно, постепенно. Посмотрите прогноз погоды, лет на тысячу вперед. Ну, а повторный доклад, - физик вздохнул, - сделаете уже следующей смене.</w:t>
      </w:r>
    </w:p>
    <w:p>
      <w:pPr>
        <w:pStyle w:val="Normal"/>
        <w:rPr/>
      </w:pPr>
      <w:r>
        <w:rPr/>
        <w:t>Наблюдатель понимающе посмотрел на физика, услышав про смену. Он знал, как дается переход из одного статуса в другой. Затем он исчез – выполнять заданное.</w:t>
      </w:r>
    </w:p>
    <w:p>
      <w:pPr>
        <w:pStyle w:val="Normal"/>
        <w:rPr/>
      </w:pPr>
      <w:r>
        <w:rPr/>
        <w:t>Некоторое время была тишина – группа обдумывала и взвешивала ситуацию. При желании можно было все изменить или что-то добавить, но добавлять вроде было нечего.</w:t>
      </w:r>
    </w:p>
    <w:p>
      <w:pPr>
        <w:pStyle w:val="Normal"/>
        <w:rPr/>
      </w:pPr>
      <w:r>
        <w:rPr/>
        <w:t>- Ки-им, - протянул фантаст, - А зачем пятна?</w:t>
      </w:r>
    </w:p>
    <w:p>
      <w:pPr>
        <w:pStyle w:val="Normal"/>
        <w:rPr/>
      </w:pPr>
      <w:r>
        <w:rPr/>
        <w:t>- Ты был прав, Борис. – ответил Ким, - Вентилятор. Ветер в планетарных масштабах – вот чего там не хватает. Спутник и пятна вызовут изменения климата. Ветры, штормы, ураганы. Планета соскучилась по свежему ветру… Облака будут летать, а не пить озера. И, конечно, пойдут дожди. Живые дожди из живых облаков. Представляешь?</w:t>
      </w:r>
    </w:p>
    <w:p>
      <w:pPr>
        <w:pStyle w:val="Normal"/>
        <w:rPr/>
      </w:pPr>
      <w:r>
        <w:rPr/>
        <w:t>Снова прозвенел сигнал, и в Круге появился следующий Наблюдатель. Снова короткий кивок, и сразу – доклад. Наблюдатели берегли энергию, времени на долгие разговоры не было.</w:t>
      </w:r>
    </w:p>
    <w:p>
      <w:pPr>
        <w:pStyle w:val="Normal"/>
        <w:rPr/>
      </w:pPr>
      <w:r>
        <w:rPr/>
        <w:t>- Мир четыреста тридцать восемь. Планета среднего класса. Формы жизни органические, высшие. Разум, высокий уровень технологий. Автоматизация достигает критических пределов – жители почти не выходят из домов. Обслуживание – роботами. Еще немного, и они засядут в своих гипернет-ваннах, как медузы.</w:t>
      </w:r>
    </w:p>
    <w:p>
      <w:pPr>
        <w:pStyle w:val="Normal"/>
        <w:rPr/>
      </w:pPr>
      <w:r>
        <w:rPr/>
        <w:t>- А в чем проблема? – перебил биолог, - Роботы ведь им не грозят.</w:t>
      </w:r>
    </w:p>
    <w:p>
      <w:pPr>
        <w:pStyle w:val="Normal"/>
        <w:rPr/>
      </w:pPr>
      <w:r>
        <w:rPr/>
        <w:t>- Роботы – нет, - ответил Наблюдатель, - но аборигены произошли от мелких хищников, и веками их анатомия почти не менялась. Сверхразвитие технологий и неподвижный образ жизни за пару сотен лет приведет к органической деградации. Некоторые цивилизации справляются сами, но не в этом случае. Я уже смотрел прогноз. Если не принять мер, в следующем веке численность населения сократится вполовину. От смены образа жизни появятся новые болезни…</w:t>
      </w:r>
    </w:p>
    <w:p>
      <w:pPr>
        <w:pStyle w:val="Normal"/>
        <w:rPr/>
      </w:pPr>
      <w:r>
        <w:rPr/>
        <w:t>- Понятно. – прервал математик. – Это сравнительно просто. У нас остались образцы машинных вирусов из семьсот десятого? Где народ чуть без компьютеров не остался?</w:t>
      </w:r>
    </w:p>
    <w:p>
      <w:pPr>
        <w:pStyle w:val="Normal"/>
        <w:rPr/>
      </w:pPr>
      <w:r>
        <w:rPr/>
        <w:t>- Да, конечно, - подтвердил связист, - в пятом Информарии.</w:t>
      </w:r>
    </w:p>
    <w:p>
      <w:pPr>
        <w:pStyle w:val="Normal"/>
        <w:rPr/>
      </w:pPr>
      <w:r>
        <w:rPr/>
        <w:t>- Модифицируйте код и выдайте для коррекции. Не забудьте включить обратную прогрессию размножения, а то выкосим все сразу. Постепенно, постепенно.</w:t>
      </w:r>
    </w:p>
    <w:p>
      <w:pPr>
        <w:pStyle w:val="Normal"/>
        <w:rPr/>
      </w:pPr>
      <w:r>
        <w:rPr/>
        <w:t>Наблюдатель исчез.</w:t>
      </w:r>
    </w:p>
    <w:p>
      <w:pPr>
        <w:pStyle w:val="Normal"/>
        <w:rPr/>
      </w:pPr>
      <w:r>
        <w:rPr/>
        <w:t>- Обратная прогрессия? – вопросительно вскинул брови биолог.</w:t>
      </w:r>
    </w:p>
    <w:p>
      <w:pPr>
        <w:pStyle w:val="Normal"/>
        <w:rPr/>
      </w:pPr>
      <w:r>
        <w:rPr/>
        <w:t>- Да, это просто, – ответил математик. – Сначала машинный вирус размножается как обычно, но через установленное заранее время начинает уменьшаться его время жизни и темпы размножения. Эпидемия машин сама собой затихает. Без этого нельзя – лишившись роботов, цивилизация почти наверняка погибнет. А небольшой урок поможет им понять зависимость от машин и сделать выводы. Эволюцию машинных вирусов, в отличие от настоящих, программировать намного проще…</w:t>
      </w:r>
    </w:p>
    <w:p>
      <w:pPr>
        <w:pStyle w:val="Normal"/>
        <w:rPr/>
      </w:pPr>
      <w:r>
        <w:rPr/>
        <w:t>И снова сигнал, и новый доклад. Наблюдатель на этот раз был уже совсем взрослый – лет под сорок. Обычно такие обладали огромным опытом и Хранителей беспокоили лишь для соблюдения формальностей.</w:t>
      </w:r>
    </w:p>
    <w:p>
      <w:pPr>
        <w:pStyle w:val="Normal"/>
        <w:rPr/>
      </w:pPr>
      <w:r>
        <w:rPr/>
        <w:t xml:space="preserve">- Мир шестьсот сорок семь. Средний класс, инертная атмосфера, жидкости на планете почти нет. По крайней мере, на поверхности. Формы жизни твердые, кремниевые. </w:t>
      </w:r>
    </w:p>
    <w:p>
      <w:pPr>
        <w:pStyle w:val="Normal"/>
        <w:rPr/>
      </w:pPr>
      <w:r>
        <w:rPr/>
        <w:t>Наблюдателю надоел протокольный язык доклада, и он сказал просто:</w:t>
      </w:r>
    </w:p>
    <w:p>
      <w:pPr>
        <w:pStyle w:val="Normal"/>
        <w:rPr/>
      </w:pPr>
      <w:r>
        <w:rPr/>
        <w:t>- Ребята, там жизнь наподобие наших компьютеров, только возникла эволюционным путем… Уникальный случай, мы обязаны сохранить. У них питание солнечной энергией, а местное солнце угасает. Зажжем звездочку?</w:t>
      </w:r>
    </w:p>
    <w:p>
      <w:pPr>
        <w:pStyle w:val="Normal"/>
        <w:rPr/>
      </w:pPr>
      <w:r>
        <w:rPr/>
        <w:t>- Живые компьютеры? – биолог, видимо, пытался представить вычислитель на ножках. Или на колесиках…</w:t>
      </w:r>
    </w:p>
    <w:p>
      <w:pPr>
        <w:pStyle w:val="Normal"/>
        <w:rPr/>
      </w:pPr>
      <w:r>
        <w:rPr/>
        <w:t>- Да, там кремния много и полупроводников… Вот они и возникли. Неорганическая жизнь, редчайший случай.</w:t>
      </w:r>
    </w:p>
    <w:p>
      <w:pPr>
        <w:pStyle w:val="Normal"/>
        <w:rPr/>
      </w:pPr>
      <w:r>
        <w:rPr/>
        <w:t>- Но как? – удивился физик, - Сами собой? У нас сколько лет над нанотехнологиями трудились.</w:t>
      </w:r>
    </w:p>
    <w:p>
      <w:pPr>
        <w:pStyle w:val="Normal"/>
        <w:rPr/>
      </w:pPr>
      <w:r>
        <w:rPr/>
        <w:t>- Сами собой. Без всяких «нано». Во Вселенной и не такое бывает, ребята.</w:t>
      </w:r>
    </w:p>
    <w:p>
      <w:pPr>
        <w:pStyle w:val="Normal"/>
        <w:rPr/>
      </w:pPr>
      <w:r>
        <w:rPr/>
        <w:t>- Но размеры?! – ужаснулся физик, - У них должны быть невообразимые размеры!</w:t>
      </w:r>
    </w:p>
    <w:p>
      <w:pPr>
        <w:pStyle w:val="Normal"/>
        <w:rPr/>
      </w:pPr>
      <w:r>
        <w:rPr/>
        <w:t>- Почему же? – улыбнулся Наблюдатель, - Совершенно вообразимые. Одна особь представлена, как правило, горным хребтом. Ну так как? Зажигаем? Переселяться им, сами понимаете, некуда.</w:t>
      </w:r>
    </w:p>
    <w:p>
      <w:pPr>
        <w:pStyle w:val="Normal"/>
        <w:rPr/>
      </w:pPr>
      <w:r>
        <w:rPr/>
        <w:t>- Зажигайте, - согласился старший группы Хранителей. – Постарайтесь, чтобы обе звезды были в створе относительно планеты, тогда они воспримут это просто как увеличение яркости.</w:t>
      </w:r>
    </w:p>
    <w:p>
      <w:pPr>
        <w:pStyle w:val="Normal"/>
        <w:rPr/>
      </w:pPr>
      <w:r>
        <w:rPr/>
        <w:t>- Разумеется, - ответил Наблюдатель, - но нашу звездочку они все равно заметят. При своих размерах они там настоящие живые радары…</w:t>
      </w:r>
    </w:p>
    <w:p>
      <w:pPr>
        <w:pStyle w:val="Normal"/>
        <w:rPr/>
      </w:pPr>
      <w:r>
        <w:rPr/>
        <w:t>Круг снова опустел.</w:t>
      </w:r>
    </w:p>
    <w:p>
      <w:pPr>
        <w:pStyle w:val="Normal"/>
        <w:rPr/>
      </w:pPr>
      <w:r>
        <w:rPr/>
        <w:t>Все молчали, пораженные тем, что где-то существуют живые горы. Пусть и электронные…</w:t>
      </w:r>
    </w:p>
    <w:p>
      <w:pPr>
        <w:pStyle w:val="Normal"/>
        <w:rPr/>
      </w:pPr>
      <w:r>
        <w:rPr/>
        <w:t>Опять звякнул сигнал, и на Круге возник Наблюдатель.</w:t>
      </w:r>
    </w:p>
    <w:p>
      <w:pPr>
        <w:pStyle w:val="Normal"/>
        <w:rPr/>
      </w:pPr>
      <w:r>
        <w:rPr/>
        <w:t>Он был совсем мальчишка, почти как они, Хранители. И выпал из Круга. По лицу его катились слезы…</w:t>
      </w:r>
    </w:p>
    <w:p>
      <w:pPr>
        <w:pStyle w:val="Normal"/>
        <w:rPr/>
      </w:pPr>
      <w:r>
        <w:rPr/>
        <w:t>Первым к нему подскочил Сашка, биолог. Он подхватил его, пытаясь поднять и усадить на свободное кресло. Тут же подлетели остальные, помогли. Кто-то принес воды. Расход энергии при выходе Наблюдателя из Круга возрастал многократно, но сейчас было не до этого.</w:t>
      </w:r>
    </w:p>
    <w:p>
      <w:pPr>
        <w:pStyle w:val="Normal"/>
        <w:rPr/>
      </w:pPr>
      <w:r>
        <w:rPr/>
        <w:t>- Что с тобой? Ты откуда? – посыпались вопросы.</w:t>
      </w:r>
    </w:p>
    <w:p>
      <w:pPr>
        <w:pStyle w:val="Normal"/>
        <w:rPr/>
      </w:pPr>
      <w:r>
        <w:rPr/>
        <w:t>Наблюдателя сотрясали рыдания. Когда он немного успокоился и рыдания превратились во всхлипы, он попробовал собраться и доложить.</w:t>
      </w:r>
    </w:p>
    <w:p>
      <w:pPr>
        <w:pStyle w:val="Normal"/>
        <w:rPr/>
      </w:pPr>
      <w:r>
        <w:rPr/>
        <w:t>- Т-триста двадцать п-пятый… Средний класс, кислородная атмосфера. Органика, разумные формы жизни. Цивилизация…</w:t>
      </w:r>
    </w:p>
    <w:p>
      <w:pPr>
        <w:pStyle w:val="Normal"/>
        <w:rPr/>
      </w:pPr>
      <w:r>
        <w:rPr/>
        <w:t>- Да не нужно по форме, - прервали его, - Ты так объясни!</w:t>
      </w:r>
    </w:p>
    <w:p>
      <w:pPr>
        <w:pStyle w:val="Normal"/>
        <w:rPr/>
      </w:pPr>
      <w:r>
        <w:rPr/>
        <w:t>- П-понимаете… Ну вроде люди как люди… но иногда… Я сначала первый уровень у них наблюдал… Древность…Там знакомый у меня был, из местных… Он хотел, чтобы воевать перестали. А его… Его за это к столбу… Г-гвоздями! – всхлипнул Наблюдатель.</w:t>
      </w:r>
    </w:p>
    <w:p>
      <w:pPr>
        <w:pStyle w:val="Normal"/>
        <w:rPr/>
      </w:pPr>
      <w:r>
        <w:rPr/>
        <w:t>Группа молчала. Наблюдатель отдышался и продолжал:</w:t>
      </w:r>
    </w:p>
    <w:p>
      <w:pPr>
        <w:pStyle w:val="Normal"/>
        <w:rPr/>
      </w:pPr>
      <w:r>
        <w:rPr/>
        <w:t xml:space="preserve">- Ну, меня потом на другую эпоху перевели. Сначала хорошо было, но потом… Войны постоянные… Того паренька из первого уровня даже помнят… Но как-то по своему. Книги пишут про него, а сами! Вчера все население города, где  я был, на площадь выгнали, а там эта… к-казнь публичная… ко-коостер! Женщины с детьми уйти хотели, а сзади воины с копьями! Не уйдешь никак… </w:t>
      </w:r>
    </w:p>
    <w:p>
      <w:pPr>
        <w:pStyle w:val="Normal"/>
        <w:rPr/>
      </w:pPr>
      <w:r>
        <w:rPr/>
        <w:t>Старший группы обернулся к соратникам:</w:t>
      </w:r>
    </w:p>
    <w:p>
      <w:pPr>
        <w:pStyle w:val="Normal"/>
        <w:rPr/>
      </w:pPr>
      <w:r>
        <w:rPr/>
        <w:t>- Серега, прогноз посмотри по 325-му… Как обычно, лет на тысячу. Сашка, Борис – помогите ему, человек едва на ногах держится. Ким, энергию посчитай – его скоро обратно надо, а то мы и так за все рамки вылезли. Быстренько, быстро!</w:t>
      </w:r>
    </w:p>
    <w:p>
      <w:pPr>
        <w:pStyle w:val="Normal"/>
        <w:rPr/>
      </w:pPr>
      <w:r>
        <w:rPr/>
        <w:t>Рыжий Серега метнулся к пульту прогнозов, Ким засел за свой. По экрану побежали цифры и графики. Биолог и фантаст принесли аптечку и возились с Наблюдателем.</w:t>
      </w:r>
    </w:p>
    <w:p>
      <w:pPr>
        <w:pStyle w:val="Normal"/>
        <w:rPr/>
      </w:pPr>
      <w:r>
        <w:rPr/>
        <w:t>Генка посмотрел на часы – вот-вот придет Учитель.</w:t>
      </w:r>
    </w:p>
    <w:p>
      <w:pPr>
        <w:pStyle w:val="Normal"/>
        <w:rPr/>
      </w:pPr>
      <w:r>
        <w:rPr/>
        <w:t>- Ну что, Серый? Готов прогноз?</w:t>
      </w:r>
    </w:p>
    <w:p>
      <w:pPr>
        <w:pStyle w:val="Normal"/>
        <w:rPr/>
      </w:pPr>
      <w:r>
        <w:rPr/>
        <w:t>- Готов, - угрюмо отозвался связист, - Только ничего хорошего. Регулярные войны, примерно через тысячу лет – атомное оружие, хранение и использование. Лавинообразный рост технологий, энергетические кризисы. Ну и люди тоже… мало изменились.</w:t>
      </w:r>
    </w:p>
    <w:p>
      <w:pPr>
        <w:pStyle w:val="Normal"/>
        <w:rPr/>
      </w:pPr>
      <w:r>
        <w:rPr/>
        <w:t>- Генка, энергии минуты на три! – крикнул Ким от своего пульта. – Скорее.</w:t>
      </w:r>
    </w:p>
    <w:p>
      <w:pPr>
        <w:pStyle w:val="Normal"/>
        <w:rPr/>
      </w:pPr>
      <w:r>
        <w:rPr/>
        <w:t>Старший подбежал к Наблюдателю.</w:t>
      </w:r>
    </w:p>
    <w:p>
      <w:pPr>
        <w:pStyle w:val="Normal"/>
        <w:rPr/>
      </w:pPr>
      <w:r>
        <w:rPr/>
        <w:t>- Слушай… Тебя как зовут?</w:t>
      </w:r>
    </w:p>
    <w:p>
      <w:pPr>
        <w:pStyle w:val="Normal"/>
        <w:rPr/>
      </w:pPr>
      <w:r>
        <w:rPr/>
        <w:t>- И-игорь…</w:t>
      </w:r>
    </w:p>
    <w:p>
      <w:pPr>
        <w:pStyle w:val="Normal"/>
        <w:rPr/>
      </w:pPr>
      <w:r>
        <w:rPr/>
        <w:t>- Вот что, Игорек. Тебе сейчас обратно надо, понимаешь… Все же Наблюдатель ты, как ни тяжело это порой. Ты не волнуйся, мы сейчас тебя проводим и решение примем. Что-нибудь придумаем, обязательно! Учитель скоро придет, спросим, посоветуемся! Не бойся, хорошо? Мы сделаем твой мир лучше, обязательно!</w:t>
      </w:r>
    </w:p>
    <w:p>
      <w:pPr>
        <w:pStyle w:val="Normal"/>
        <w:rPr/>
      </w:pPr>
      <w:r>
        <w:rPr/>
        <w:t>Игорек моргнул и слабо улыбнулся. Его втащили на Круг вместе с креслом, и в зале осталось пятеро.</w:t>
      </w:r>
    </w:p>
    <w:p>
      <w:pPr>
        <w:pStyle w:val="Normal"/>
        <w:rPr/>
      </w:pPr>
      <w:r>
        <w:rPr/>
        <w:t>Все подавленно молчали и боялись смотреть друг на друга. Что тут сделаешь? Не помочь ни из космоса, ниоткуда…</w:t>
      </w:r>
    </w:p>
    <w:p>
      <w:pPr>
        <w:pStyle w:val="Normal"/>
        <w:rPr/>
      </w:pPr>
      <w:r>
        <w:rPr/>
        <w:t>Вошел Учитель. Конечно, он все видел, ведь последний день учебы – всегда экзамен. Он чуть не ворвался на помощь, когда увидел Наблюдателя из мира номер триста двадцать пять. Но удержался. И экзамен его ребята выдержали на «отлично».</w:t>
      </w:r>
    </w:p>
    <w:p>
      <w:pPr>
        <w:pStyle w:val="Normal"/>
        <w:rPr/>
      </w:pPr>
      <w:r>
        <w:rPr/>
        <w:t>- Поздравляю вас! Сегодня ваша пятерка закончила свою практику в статусе Хранителей. Отныне вам предстоит новая работа – Корректором или Оператором. Относительно четверых из вас учительская комиссия уже сделала выбор – вам будет рекомендовано стать… - Учитель сделал паузу, - Корректорами. Насчет Бориса мы долго сомневались, и, в конце концов, решили переложить право выбора целиком на него. Боря! Только ты решишь, кем тебе дальше быть… Помни, что работа Корректора намного труднее и опаснее остальных.</w:t>
      </w:r>
    </w:p>
    <w:p>
      <w:pPr>
        <w:pStyle w:val="Normal"/>
        <w:rPr/>
      </w:pPr>
      <w:r>
        <w:rPr/>
        <w:t>- Все равно… - тихо прошептал фантаст Борька.</w:t>
      </w:r>
    </w:p>
    <w:p>
      <w:pPr>
        <w:pStyle w:val="Normal"/>
        <w:rPr/>
      </w:pPr>
      <w:r>
        <w:rPr/>
        <w:t xml:space="preserve">- Вот как? – не понял Учитель. </w:t>
      </w:r>
    </w:p>
    <w:p>
      <w:pPr>
        <w:pStyle w:val="Normal"/>
        <w:rPr/>
      </w:pPr>
      <w:r>
        <w:rPr/>
        <w:t xml:space="preserve">- Все равно в Корректоры пойду! – сказал Борька твердо. </w:t>
      </w:r>
    </w:p>
    <w:p>
      <w:pPr>
        <w:pStyle w:val="Normal"/>
        <w:rPr/>
      </w:pPr>
      <w:r>
        <w:rPr/>
        <w:t>Учитель улыбнулся, хотя и тревожно ему было. Каково им придется там, в других мирах?</w:t>
      </w:r>
    </w:p>
    <w:p>
      <w:pPr>
        <w:pStyle w:val="Normal"/>
        <w:rPr/>
      </w:pPr>
      <w:r>
        <w:rPr/>
        <w:t>- Скажите, Учитель… - спросил старший группы, - Триста двадцать пятый – это правда? Он реально существует?</w:t>
      </w:r>
    </w:p>
    <w:p>
      <w:pPr>
        <w:pStyle w:val="Normal"/>
        <w:rPr/>
      </w:pPr>
      <w:r>
        <w:rPr/>
        <w:t>- Да, ребята. Он настоящий. Из выпавших вам сегодня вариантов только один был компьютерной моделью, остальные – реальные миры и реальные Наблюдатели. Вы должны понимать, что во Вселенной существуют разные миры, и подчас в них жутко. Поэтому в выборе места вашей будущей работы, советую не спешить.</w:t>
      </w:r>
    </w:p>
    <w:p>
      <w:pPr>
        <w:pStyle w:val="Normal"/>
        <w:rPr/>
      </w:pPr>
      <w:r>
        <w:rPr/>
        <w:t>Пятерка Корректоров переглянулась, и все поняли друг друга без слов. Борис подошел к пульту, на экране появилась анкета Корректора. В графе «Мир №» появились цифры. Три. Два. Пять.</w:t>
      </w:r>
    </w:p>
    <w:p>
      <w:pPr>
        <w:pStyle w:val="Normal"/>
        <w:rPr/>
      </w:pPr>
      <w:r>
        <w:rPr/>
        <w:t>Учитель догадывался об их решении еще тогда, когда шел объявлять о завершении экзамена, ведь он был опытный Учитель и хорошо знал своих учеников. И все же он сказал:</w:t>
      </w:r>
    </w:p>
    <w:p>
      <w:pPr>
        <w:pStyle w:val="Normal"/>
        <w:rPr/>
      </w:pPr>
      <w:r>
        <w:rPr/>
        <w:t>- Это будет трудно, ребята. Вы хорошо подумали?</w:t>
      </w:r>
    </w:p>
    <w:p>
      <w:pPr>
        <w:pStyle w:val="Normal"/>
        <w:rPr/>
      </w:pPr>
      <w:r>
        <w:rPr/>
        <w:t>- Мы подумали, Учитель, – ответил за всех Генка. – Здесь не справиться на расстоянии. Этот мир требует… ручной работы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56:00Z</dcterms:created>
  <dc:creator>Zver</dc:creator>
  <dc:description/>
  <cp:keywords/>
  <dc:language>en-US</dc:language>
  <cp:lastModifiedBy>Zver</cp:lastModifiedBy>
  <dcterms:modified xsi:type="dcterms:W3CDTF">2009-02-24T17:56:00Z</dcterms:modified>
  <cp:revision>1</cp:revision>
  <dc:subject/>
  <dc:title/>
</cp:coreProperties>
</file>