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шка Ромашкина из «Золотого города»</w:t>
      </w:r>
    </w:p>
    <w:p>
      <w:pPr>
        <w:pStyle w:val="Normal"/>
        <w:rPr/>
      </w:pPr>
      <w:r>
        <w:rPr/>
      </w:r>
    </w:p>
    <w:p>
      <w:pPr>
        <w:pStyle w:val="Normal"/>
        <w:ind w:left="4111" w:firstLine="567"/>
        <w:rPr/>
      </w:pPr>
      <w:r>
        <w:rPr/>
        <w:t>Дана им мудрость тонкая чутья,</w:t>
      </w:r>
    </w:p>
    <w:p>
      <w:pPr>
        <w:pStyle w:val="Normal"/>
        <w:ind w:left="4111" w:firstLine="567"/>
        <w:rPr/>
      </w:pPr>
      <w:r>
        <w:rPr/>
        <w:t>И по лицу, по виду человека,</w:t>
      </w:r>
    </w:p>
    <w:p>
      <w:pPr>
        <w:pStyle w:val="Normal"/>
        <w:ind w:left="4111" w:firstLine="567"/>
        <w:rPr/>
      </w:pPr>
      <w:r>
        <w:rPr/>
        <w:t>Суть тайную его прочесть умеют.</w:t>
      </w:r>
    </w:p>
    <w:p>
      <w:pPr>
        <w:pStyle w:val="Normal"/>
        <w:ind w:left="4111" w:firstLine="567"/>
        <w:rPr/>
      </w:pPr>
      <w:r>
        <w:rPr/>
        <w:t>Не раз спасенье обретали мы,</w:t>
      </w:r>
    </w:p>
    <w:p>
      <w:pPr>
        <w:pStyle w:val="Normal"/>
        <w:ind w:left="4111" w:firstLine="567"/>
        <w:rPr/>
      </w:pPr>
      <w:r>
        <w:rPr/>
        <w:t>В том свойстве, что самим нам недоступно.</w:t>
      </w:r>
    </w:p>
    <w:p>
      <w:pPr>
        <w:pStyle w:val="Normal"/>
        <w:ind w:left="4111" w:firstLine="567"/>
        <w:rPr/>
      </w:pPr>
      <w:r>
        <w:rPr/>
      </w:r>
    </w:p>
    <w:p>
      <w:pPr>
        <w:pStyle w:val="Normal"/>
        <w:ind w:left="4111" w:firstLine="567"/>
        <w:rPr/>
      </w:pPr>
      <w:r>
        <w:rPr/>
        <w:t>Уильям Ку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чья это собака? — спросил черноволосый мальчуган лет вось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оя! — отозвался мальчишка постарше. — А ты кто такой? Чего-то я тебя тут раньше не виде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Ося. Мы только вчера переехали сюда, — махнул он в сторону самой маленькой в районе пятиэтажки. Позади «гнома», как называли этот дом местные жители, стояли девяти-, двенадцати- и выше этажные здания. Если бы не детсад «Золотой город», за стенами которого уже начинался хоть и небольшой, но довольно уютный двор «гнома», то затерялся бы «гном» среди домов-великанов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-а-а. Давай пять! — Мальчишка постарше протянул Осе руку. — Меня зови Пашко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собаку? — кивнул Ося на чёрную гладкошёрстную дворнягу с висячими уша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ой, — вполне серьёзно ответил мальчишк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мешно: Пашка и Машка.</w:t>
      </w:r>
    </w:p>
    <w:p>
      <w:pPr>
        <w:pStyle w:val="Normal"/>
        <w:rPr/>
      </w:pPr>
      <w:r>
        <w:rPr/>
        <w:t>Ося присел на корточки перед собако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ичего смешного, — возразил Пашк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сия-я-я, — раздался женский голос со второго этажа «гнома», — домой! Нам с папой твоя помощь нуж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то кто? — поинтересовался Пашка, оборачиваясь на зов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ма. Опять коробки разбирать. — Мальчик вздохнул: ему очень хотелось поиграть в новом дворе, тем более сейчас, когда он познакомился с Пашкой и Машкой. Ося всегда хотел собаку, вот только родители не разрешал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га. Как разберёшь, выходи, я тебя с остальными познакомлю.</w:t>
      </w:r>
    </w:p>
    <w:p>
      <w:pPr>
        <w:pStyle w:val="Normal"/>
        <w:rPr/>
      </w:pPr>
      <w:r>
        <w:rPr/>
        <w:t>Пашка живо развернулся и, причмокнув собаке, вприпрыжку понёсся в сторону «Золотого города». Ося проводил их взглядом и нехотя поплёл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день Осе так и не удалось больше выйти во двор. Сегодня же мальчик выбрался только после полудня. На улице было душно, солнце пекло, загоняя всё живое в тенёк. Впрочем, мальчишки не в счё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вет!</w:t>
      </w:r>
    </w:p>
    <w:p>
      <w:pPr>
        <w:pStyle w:val="Normal"/>
        <w:rPr/>
      </w:pPr>
      <w:r>
        <w:rPr/>
        <w:t>Ося обернулся и тут же получил сильный толчок в живо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— обрадовался он, выставляя руки вперёд, чтобы погладить соба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вет, — снова повторил незнакомый мальчик: высокий и плотный. — Это тебя Осей звать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еня. А тебя как зовут? — поинтересовался тот, поискав глазами Паш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Лёша. А его, — указал он за спину Оси, — Вовчик.</w:t>
      </w:r>
    </w:p>
    <w:p>
      <w:pPr>
        <w:pStyle w:val="Normal"/>
        <w:rPr/>
      </w:pPr>
      <w:r>
        <w:rPr/>
        <w:t>Машка резко метнулась в сторону: к ним бежал рыжеволосый, в изодранных штанах, мальчишк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вет, пацаны! — крикнул Вовчик издалека.</w:t>
      </w:r>
    </w:p>
    <w:p>
      <w:pPr>
        <w:pStyle w:val="Normal"/>
        <w:rPr/>
      </w:pPr>
      <w:r>
        <w:rPr/>
        <w:t>Лёша махнул рукой в знак приветствия. Ося тоже поприветствовал мальчика кивком, продолжая крутить головой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где Пашка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ни сёдня утром в деревню уехали... — поравнялся наконец с ними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 них бабушка гостила — домой повезл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ичего, продержимся! Пашка сказал, что завтра к вечеру дома буде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тебе он зачем? — поинтересовался вдруг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незачем, — пожал плечами Ося. — Просто Машка тут, а они уехали…</w:t>
      </w:r>
    </w:p>
    <w:p>
      <w:pPr>
        <w:pStyle w:val="Normal"/>
        <w:rPr/>
      </w:pPr>
      <w:r>
        <w:rPr/>
        <w:t>Мальчики переглянулись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 чём тут Машка? Она же с на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 вами? Разве это не Пашкина собака? — изумился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. Машка общая… — помотал головой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живёт в «Золотом городе» под «ромашкой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д какой ромашкой? — не понял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это у восьмой подготовительной название такое. У них и веранда, где они во время прогулки собираются, ромашками изрисована, — пояснили мальчики. — Идём, мы тебе покажем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а, Машка Ромашкина, — развеселился Ося, и не долго думая они пустились к «Золотому горо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Машка! — раздались ребячьи голоса. Все «ромашки» сбежались к сетке, внизу которой со времён Машкиного поселения под верандой появилась дыр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Здравствуйте, мальчики, — выглянула из деревянного строения полная, разморённая жарой женщи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Здрасьте, Наталья Николаевна, — хором отозвались Лёша и Вовчик. Ося тоже кивнул воспитательнице, с интересом разглядывая толпу шестилето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Наша группа благодаря Маше самая популярная, — посмеялась Наталья Николаевна. </w:t>
      </w:r>
    </w:p>
    <w:p>
      <w:pPr>
        <w:pStyle w:val="Normal"/>
        <w:rPr/>
      </w:pPr>
      <w:r>
        <w:rPr/>
        <w:t>Будто в подтверждение её слов, на весёлый гам «ромашек» сбежались ребятишки из соседних групп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ети! Собаку руками не трогать! — раздались тем временем с разных сторон напоминания взрослых.</w:t>
      </w:r>
    </w:p>
    <w:p>
      <w:pPr>
        <w:pStyle w:val="Normal"/>
        <w:rPr/>
      </w:pPr>
      <w:r>
        <w:rPr/>
        <w:t>Дети и правда собаку не трогали. Похоже, Машка обитала здесь давно, и благодаря мудрости и определённым усилиям воспитателей, всем: и дошколятам «Золотого города», и ребятне из близлежащих дворов, и самой Машке — жилось хорошо. Да и взрослые явно пользовались авторитетом у своих воспитанников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Вон её норка, — указали Лёша и Вовчик на яму в земле под верандой. </w:t>
      </w:r>
    </w:p>
    <w:p>
      <w:pPr>
        <w:pStyle w:val="Normal"/>
        <w:rPr/>
      </w:pPr>
      <w:r>
        <w:rPr/>
        <w:t>Машка, расценив мальчишеский жест по-своему, ловко юркнула в лаз под сеткой. Детсадовская ребятня уже ушла с игровой площадки, а потому Лёша с Вовчиком уверенно последовали за собако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дём с нами. Не бойся!</w:t>
      </w:r>
    </w:p>
    <w:p>
      <w:pPr>
        <w:pStyle w:val="Normal"/>
        <w:rPr/>
      </w:pPr>
      <w:r>
        <w:rPr/>
        <w:t>Осе показалось, что он делает что-то не так, но, поборов неловкость, он нырнул следом за мальчиками.</w:t>
      </w:r>
    </w:p>
    <w:p>
      <w:pPr>
        <w:pStyle w:val="Normal"/>
        <w:rPr/>
      </w:pPr>
      <w:r>
        <w:rPr/>
        <w:t>Машка тем временем уже слазила в свою «квартирку», спрятав там новые угощения, которыми щедро поделились с ней «ромашки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 неё в прошлом году щенки были! — сказал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га. Такие хорош-ш-шенькие, — умилился от воспоминаний Вовчик. — Всех разобрали. Один в соседнем дворе живёт, у дяди Гены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очно. Задором зовут. Большущий вымахал! О какой, — показал руками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 совсем на Машку не похож. Как-нибудь познакоми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га.</w:t>
      </w:r>
    </w:p>
    <w:p>
      <w:pPr>
        <w:pStyle w:val="Normal"/>
        <w:rPr/>
      </w:pPr>
      <w:r>
        <w:rPr/>
        <w:t>Лаз под верандой оказался довольно широким, туда могла забраться не только собака, но и кое-кто покрупнее. Ося никогда раньше не видел ничего подобного — только собачьи будк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нтересно, а я пролезу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? — Мальчики пригляделись к новенькому и категорично решили: — Не. Не пролезеш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и ладно. Пойдёмте играть, — предложил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дём!</w:t>
      </w:r>
    </w:p>
    <w:p>
      <w:pPr>
        <w:pStyle w:val="Normal"/>
        <w:rPr/>
      </w:pPr>
      <w:r>
        <w:rPr/>
        <w:t>Вчетвером они один за другим пробрались под оградой «Золотого города» и вприпрыжку вернулись в дворовые объятия «гнома». Ося был счастлив: он почувствовал, что Машка и его собака тоже. Что теперь он должен заботиться о ней: кормить, играть, ухаживать… Осе очень захотелось сделать что-нибудь существенное, например, принести из дома расчёску и расчесать слежавшуюся шерсть на левом боку Машки. Или подарить ей новую чашку для воды, потому как та, что была у Машки, выглядела довольно страшно.</w:t>
      </w:r>
    </w:p>
    <w:p>
      <w:pPr>
        <w:pStyle w:val="Normal"/>
        <w:rPr/>
      </w:pPr>
      <w:r>
        <w:rPr/>
        <w:t>«У меня теперь есть собака! У меня есть собака!» — мысленно напевал 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сия, что это такое? Тебе что, места во дворе нет? — Родители Оси явно не ожидали услышать от соседей в первое же знакомство неприятные слова о сыне. — Чтобы тебя больше не видели на территории детского сад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о ведь мы ничего плохого не делали, — вспыхнул Ося, — мы только хотели посмотреть Машкин до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не не нравится твоё знакомство с плохими ребятами, — строго сказала мам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чему это они плохие? — заступился за друзей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тому что лазят, куда не следует, — тем же тоном ответила мама. — А ещё мне не нравится, что ты возишься с бездомными собака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о Машка — не бездомная собака! То есть не совсем бездомная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асчёт мальчиков с выводами торопиться не будем, но в садик отныне — ни ногой, это однозначно. Тебе ясно? — вмешался в разговор пап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сно, — буркнул Ося, отправляясь к себе в комнату. — Только Машка и моя собака тоже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тебе покажу «моя»! — сердитым голосом пригрозила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Осю отпустили погулять лишь после трёх. Вот уж точно один переезд хуже двух пожаров: пока разберёшься и устроишься, семь потов сойдёт. Но Ося был рад: ведь отпустили всё-таки!</w:t>
      </w:r>
    </w:p>
    <w:p>
      <w:pPr>
        <w:pStyle w:val="Normal"/>
        <w:rPr/>
      </w:pPr>
      <w:r>
        <w:rPr/>
        <w:t>Он вышел из подъезда, огляделся: куда идти? Не придумав ничего другого, Ося повернул к «Золотому городу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Машка! — позвал он, подходя к восьмой подготовительной.</w:t>
      </w:r>
    </w:p>
    <w:p>
      <w:pPr>
        <w:pStyle w:val="Normal"/>
        <w:rPr/>
      </w:pPr>
      <w:r>
        <w:rPr/>
        <w:t>Однако вместо Машки Ося увидел у веранды Лёшу и Вовчика. Мальчики стояли на коленках возле лаза, наклонив головы почти до земли, и ласково подзывали собаку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, Машечка, не бойся, это мы. Иди сюда, Машк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, иди сюда. Пожалуйста. Они убьют тебя, если найдут здесь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мы тебя спрячем, Машка. Иди сюда, тцо-тцо-тцо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вет! — заволновался Ося от того, что успел услышать. — Чего вы тут делаете? Кто убьёт? За что убьёт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вет! — подняли головы Лёша и Вовчик. — Ты не представляешь, что тут сегодня было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риехали живодёры в зелёной будке, отогнули сетку и на глазах у всех начали палками тыкать в Машкину норку…</w:t>
      </w:r>
    </w:p>
    <w:p>
      <w:pPr>
        <w:pStyle w:val="Normal"/>
        <w:rPr/>
      </w:pPr>
      <w:r>
        <w:rPr/>
        <w:t>Ося только сейчас заметил на пыльной земляной площадке следы шин, заметил и измятую сетку, едва держащуюся тонкой проволокой за металлический столб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ни, представь, целый час за Машкой гонялись по посёлку, пока она не спряталась в своём домике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то всё из-за тебя, Вовка! — толкнул вдруг Лёша друга в плечо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я-то тут при чём? Будто сам есть не хотел! — обиделся то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тел, но не пошёл бы, если б ты не заныл: «обе-е-ед, обе-е-ед…»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не ссорьтесь вы, — по-взрослому прикрикнул на них Ося. — Они что, вот так вот взяли и сломали забор? И Машку били? А что «ромашки»?.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 что «ромашки»! Тут все такое устроили: кто ревел, кто визжал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же Наталья Николаевна заступилась, сказала живодёрам, чтобы те уходили отсюд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они точно оглохли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Гады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Ещё немного, и я бы им колесо проткнул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чего не проткнул? — покосился на Вовчика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успел. Там же тётка прибежала, в костюме таком… красивом, помнишь? Сказала им, что заведующая и чтобы они ушли с территории садика, пока всех детей не разберу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га, — подтвердил Лёша. — А в пятницу обычно пораньше забираю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то значит, что уже скоро живодёры вернутся и… Машка! Машечка, тцо-тцо-тцо… — вновь наклонился Вовчик к самой земле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 напугалась, — расстроено сказал Лёша, — даже к нам не идёт.</w:t>
      </w:r>
    </w:p>
    <w:p>
      <w:pPr>
        <w:pStyle w:val="Normal"/>
        <w:rPr/>
      </w:pPr>
      <w:r>
        <w:rPr/>
        <w:t>Ося не мог поверить услышанному: кому? кому могла помешать Машк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больше часа друзья с надеждой всматривались в темноту под полом веранды, по очереди ласково подзывая собаку. Наконец в проёме показался Машкин нос, как вдруг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ну, малые, раз-з-зойдись! — неожиданно раздалось позади ребят.</w:t>
      </w:r>
    </w:p>
    <w:p>
      <w:pPr>
        <w:pStyle w:val="Normal"/>
        <w:rPr/>
      </w:pPr>
      <w:r>
        <w:rPr/>
        <w:t>Собачий нос мгновенно скрылся в темноте. Из глубины послышалось жалобное скуление вперемешку с рычание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вот и не уйдём! — вспыхнул вдруг Вовчик, поняв, что в последнюю минуту, после стольких усилий, всё сорвалос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 ничего вы нам не сделаете! — вскочил следом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это мы сейчас посмотрим. — Широкоплечий небритый мужик привычным движением вытер о расстёгнутую грязную рубаху руку и, махнув кому-то другой, прокричал: — Михалыч, подъедь-ка поближе и побудь здесь, я сейчас улажу это дело.</w:t>
      </w:r>
    </w:p>
    <w:p>
      <w:pPr>
        <w:pStyle w:val="Normal"/>
        <w:rPr/>
      </w:pPr>
      <w:r>
        <w:rPr/>
        <w:t>Мужик направился в сторону «гнома». Откуда-то справа послышался приближающийся гул мотора, и вскоре из-за деревьев выплыл зелёный фургон.</w:t>
      </w:r>
    </w:p>
    <w:p>
      <w:pPr>
        <w:pStyle w:val="Normal"/>
        <w:rPr/>
      </w:pPr>
      <w:r>
        <w:rPr/>
        <w:t>Мальчики молча стояли, не зная, как быть. Машку теперь точно не дозваться, а у живодёров задание — поймать и..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ацаны, слушай мою команду, — упал на колени вдруг Вовчик. — Машку так не достать, надо самим за ней лезть! И чего мне это сразу в голову не пришло? Ройте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Рыть? — Ося и Лёша переглянулись и быстро заработали в четыре рук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ну, Ося, попробуй-ка, — скомандовал Вовчик.</w:t>
      </w:r>
    </w:p>
    <w:p>
      <w:pPr>
        <w:pStyle w:val="Normal"/>
        <w:rPr/>
      </w:pPr>
      <w:r>
        <w:rPr/>
        <w:t>Ося лёг на живот и сунул голову в яму. На глаза тут же будто накинули чёрную повязку: ничего не видно. В нос ударил неприятный запах чего-то тухлого. На мгновенье стало страшно, и мальчик отпрянул назад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почему я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самый тощий из нас, — пояснил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ты чего, боишься, что ли? — догадался Лёш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от и нет, — солгал Ося. — Просто не влезаю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тойди-ка. Ройте ещё… Ещё! — снова заработал руками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Раз-з-зойдись! — послышался позади уже знакомый бас. Собаколов одной рукой содрал со столба сет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овка, шо ж ты делаи-ишь? — из-за спины коренастого вынырнула Вовина бабушка. — Ведь ток недавно клялся директору интерната, шо будишь слушаться меня! Ведь вдругорядь не поверят больше… Шо ж ты делаишь?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Баба! Баба! Они ж Машку убить хотят! — закричал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Чего орёшь как ошпаренный! — взбеленился мужик, хватая мальчишку за руку. — Пошли-ка домой. Вот работёнка, хоть бы за вредность платили.</w:t>
      </w:r>
    </w:p>
    <w:p>
      <w:pPr>
        <w:pStyle w:val="Normal"/>
        <w:rPr/>
      </w:pPr>
      <w:r>
        <w:rPr/>
        <w:t>Вовчик точно осёл, упираясь изо всех сил, волочился за мужиком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ырасту — отомщу! Убью, как ты Машку… А-а-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лексей, а ну иди сюда!</w:t>
      </w:r>
    </w:p>
    <w:p>
      <w:pPr>
        <w:pStyle w:val="Normal"/>
        <w:rPr/>
      </w:pPr>
      <w:r>
        <w:rPr/>
        <w:t xml:space="preserve">Лёша слегка даже вздрогнул от такого поворота: отец! Увидев его, мальчик обречённо опустил руки, по щекам потекли слёзы. Точно магнитом притягиваемый, Лёша нехотя подошёл к отцу. Тот с силой взял сына за плечо, и они направились к «гному». </w:t>
      </w:r>
    </w:p>
    <w:p>
      <w:pPr>
        <w:pStyle w:val="Normal"/>
        <w:rPr/>
      </w:pPr>
      <w:r>
        <w:rPr/>
        <w:t xml:space="preserve">Ося остался на площадке один. </w:t>
      </w:r>
    </w:p>
    <w:p>
      <w:pPr>
        <w:pStyle w:val="Normal"/>
        <w:rPr/>
      </w:pPr>
      <w:r>
        <w:rPr/>
        <w:t>Михалыч, всё это время выглядывавший из кабины, мотнул головой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тупай, чего стоишь. Всё равно собаке не жить.</w:t>
      </w:r>
    </w:p>
    <w:p>
      <w:pPr>
        <w:pStyle w:val="Normal"/>
        <w:rPr/>
      </w:pPr>
      <w:r>
        <w:rPr/>
        <w:t>«Спасти! Спасти! Спасти!» — крутилась в мальчишеской голове единственная мысл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 Боже! Что ж я жду? Ведь никого нет, никто не мешает! И этот скрылся в кабине, — очнулся наконец Ося.</w:t>
      </w:r>
    </w:p>
    <w:p>
      <w:pPr>
        <w:pStyle w:val="Normal"/>
        <w:rPr/>
      </w:pPr>
      <w:r>
        <w:rPr/>
        <w:t>Он лёг на живот и, быстро извиваясь телом из стороны в сторону, протиснулся плечами в лаз. Каково было его удивление, когда, вытянув вперёд руки, мальчик обнаружил, что дальше земля уходит вниз настолько, что он смог свободно сесть под верандой. Немного привыкнув к темноте и к неприятному запаху, Ося шёпотом позвал Машку. В ответ ни звука. Зато наверху снова раздался всё тот же грубый бас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ихалыч, тащи верёвку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Р-р-р-р… — послышалось в дальнем правом углу укрыти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— обрадованно шепнул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, бестия! — выругался мужик, заслышав собачий ры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далась она тебе, Ландольф, — начал терять терпение Михалыч. — Поехали домой! Завтра суббота, днём приедем и излови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-э, пацаньё выманит её — бегай потом за ней по всему микрорайону, — не поддался муж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ак заколоти лаз, — не отставал Михалыч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?</w:t>
      </w:r>
    </w:p>
    <w:p>
      <w:pPr>
        <w:pStyle w:val="Normal"/>
        <w:rPr/>
      </w:pPr>
      <w:r>
        <w:rPr/>
        <w:t>Наверху на мгновенье замерл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что, идея. Молодец! И доски в фургоне есть, и гвозди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ак-то лучше, — смягчился Михалы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всё стихло. Ося, в который раз ласково поманив собаку, пополз к выходу. Нащупав земляную стенку, скользнул вверх руками; упёршись в доски, изо всех сил надавил, но те даже не прогнулись. Пальцы рук болели: земля, которую пришлось рыть, была сухой и твёрдой; щипало коленки, — наверное, поцарапал, когда пробирался через лаз. А в единственную узенькую щель между досками и землёй свет уже почти не проходил: на улице стемнело. Вскоре темнота стала совсем беспросветной. Осе стало не по себе: а ну как он не сможет выломать доски, что тогда? И Машка не подходит, так одиноко и страшно… И почему именно он оказался тут? Ося не выдержал и заплакал.</w:t>
      </w:r>
    </w:p>
    <w:p>
      <w:pPr>
        <w:pStyle w:val="Normal"/>
        <w:rPr/>
      </w:pPr>
      <w:r>
        <w:rPr/>
        <w:t>Сколько прошло времени, неизвестно, — казалось, вечность! Мальчик устал, руки и ноги покрылись гусиной кожей — похолодало; очень хотелось есть, но ещё больше в туалет по-маленькому… Он медленно перевалился на коленки и отполз в сторону. Неудобно, но терпеть больше не было сил.</w:t>
      </w:r>
    </w:p>
    <w:p>
      <w:pPr>
        <w:pStyle w:val="Normal"/>
        <w:rPr/>
      </w:pPr>
      <w:r>
        <w:rPr/>
        <w:t>Пока мальчик справлял нужду, в темноте совсем потерял ориентир: куда теперь ползти, в какую сторон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Боженька, помоги! — взмолился Ося и в который раз за вечер заплакал.</w:t>
      </w:r>
    </w:p>
    <w:p>
      <w:pPr>
        <w:pStyle w:val="Normal"/>
        <w:rPr/>
      </w:pPr>
      <w:r>
        <w:rPr/>
        <w:t>Хотелось сильно-сильно закричать от нахлынувшего отчаяния, но в ту же минуту в Осину руку уткнулся холодный мокрый собачий нос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— радостно сквозь слёзы воскликнул Ося.</w:t>
      </w:r>
    </w:p>
    <w:p>
      <w:pPr>
        <w:pStyle w:val="Normal"/>
        <w:rPr/>
      </w:pPr>
      <w:r>
        <w:rPr/>
        <w:t>Машка завертелась возле мальчика, пару раз лизнув его в щёку. Ося прижал собаку к себе, и ему стало теплее и заметно легче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Машечка, — шептал он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сия-я-я! Осия-я-я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ма! Мамочка! Я здесь! — взорвался криком мальчик, заслышав родительские голоса, но тут же осёкся: ведь они не любят собак и ни за что не согласятся взять Машку домой. А он за это время так и не придумал, куда её спрятать, когда освободится. Ведь не может же быть такого, чтобы он столько всего пережил и… не спас Машку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сия! Осия! Осия!</w:t>
      </w:r>
    </w:p>
    <w:p>
      <w:pPr>
        <w:pStyle w:val="Normal"/>
        <w:rPr/>
      </w:pPr>
      <w:r>
        <w:rPr/>
        <w:t>Этого голоса Ося не знал, но ему уже было всё равно: пока он думал, как быть, мамин голос исчез, а он, Ося, замёрз, проголодался и очень хотел домо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сия! Осия! Осия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здесь! Здесь! Вытащите меня отсюда! — закричал он что было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ма! Мамочка! Мы должны усыновить Машку! Мы должны завтра сказать тем, которые Машку убить хотят, что она наша! Мамочка, ну пожалуйста! — едва протолкнув упирающуюся собаку наружу, высунул голову О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ынок! — бросилась к сыну мат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от изверги! — возмутилась длинная худощавая женщина, завидев мальчика. — Если б я знала, что это ваш мальчик, я бы и за вами сбегала. Я ж думала приезжий какой… Да и тихий он у вас, уж с нашими местными справились, с этим, думаю, и подавно справятся… А они вон как. Вот изверги!</w:t>
      </w:r>
    </w:p>
    <w:p>
      <w:pPr>
        <w:pStyle w:val="Normal"/>
        <w:rPr/>
      </w:pPr>
      <w:r>
        <w:rPr/>
        <w:t>Длинная худощавая женщина оказалась председателем «гнома», Ирина Витальевна. Это она вызвала отца Лёши и бабушку Вовчика. Она и услышала Осин голос во время поисков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 тобой всё хорошо? — отряхивала Осю тем временем мать, украдкой утирая слёзы свои и сына. — Как же так, Осия, мы ж с папой растим тебя, воспитываем в любви, а ты и слушаться нас не хочешь. Разве не говорил тебе папа, чтобы ты не лазил в «Золотой город»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Здравствуйте! — Из-за кустов прямо на Осиных родителей выскочил Вовчик. </w:t>
      </w:r>
    </w:p>
    <w:p>
      <w:pPr>
        <w:pStyle w:val="Normal"/>
        <w:rPr/>
      </w:pPr>
      <w:r>
        <w:rPr/>
        <w:t>Увидев Машку, он бросился к собаке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рошая моя…</w:t>
      </w:r>
    </w:p>
    <w:p>
      <w:pPr>
        <w:pStyle w:val="Normal"/>
        <w:rPr/>
      </w:pPr>
      <w:r>
        <w:rPr/>
        <w:t>Машка запрыгала и завертелась точно юл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как опять здесь?! — грозно вопросила Ирина Витальев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Баба спит, я ключи достал и сбежал, — признался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у, друзья, вы даёте! — хмыкнул до сих пор молча наблюдавший за всем мужчи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как иначе? Они же Машку убить хотели! Это вы её спасли? Спасибо вам, дяденька! Вы, наверное, Осин папа? — тараторил Вовч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ак точно, — улыбнулся тот. — А вот кто кого спас — это ещё предстоит раз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аталья Николаевна, зачем злые дядьки убили нашу Машку? — который час плача ходили за воспитательницей «ромашки», обнаружив в понедельник засыпанный землёй лаз под веранду и обнесённую новой сеткой площадку «Золотого города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Дядьки? Злые? Скорее не они, а… — старалась правильно подобрать слова Наталья Николаевна, но у неё не получалось. Да и как скажешь детям, что их собственные родители предали собаку на смерть, вместе с ней убивая в своих же детях доброе начало. </w:t>
      </w:r>
    </w:p>
    <w:p>
      <w:pPr>
        <w:pStyle w:val="Normal"/>
        <w:rPr/>
      </w:pPr>
      <w:r>
        <w:rPr/>
        <w:t>Кто-то плакал, кто-то сжимал кулачки — но никто не остался равнодушным. Пока никто. Пока не родилась привычка быть бессильным, безучастным, пока не родилась привычка проигрывать. Но ведь сколько ещё таких Машек будет в судьбе каждого жителя «Золотого города»? Как знать, где граница, за которой кончается борьба, движимая любовью, справедливостью… и начинается равнодушие, чёрствость или жестокость. А сколько таких «Золотых городов» на земле? И как сохранить планету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мотрите, смотрите! Машк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аша Машк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аталья Николаевна! Смотрите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на жив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р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ра-а-а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шка! Наша Машка!</w:t>
      </w:r>
    </w:p>
    <w:p>
      <w:pPr>
        <w:pStyle w:val="Normal"/>
        <w:rPr/>
      </w:pPr>
      <w:r>
        <w:rPr/>
        <w:t>Дети, казалось, всего «Золотого города» облепили новое ограждение. Сами воспитатели сбежались, чтобы посмотреть на это чудо: ведь дети не ошибаются! Это действительно Машка. Только с чистой блестящей шерстью, на длинном красивом поводке, с алым бантиком на ошейнике…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Здравствуй, Ося, — выглянула из-за плотной стены детей Наталья Николаевна, — у тебя появилась собака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, — светился от счастья мальчик. — Её Машкой зову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чень приятно, — улыбнулась Наталья Николаевна.</w:t>
      </w:r>
    </w:p>
    <w:p>
      <w:pPr>
        <w:pStyle w:val="Normal"/>
        <w:rPr/>
      </w:pPr>
      <w:r>
        <w:rPr/>
        <w:t>Осю сопровождали не менее счастливые Пашка, Лёша и Вовчик. Машка же прыгала на сетку, пробегая вдоль туда и обратно. Было видно, собака обеспокоена тем, что не может найти привычного лаза, но в остальном всё как всегда: детские голоса, руки, угощенья… Вот оно, Машкино счаст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6:00Z</dcterms:created>
  <dc:creator>Zver</dc:creator>
  <dc:description/>
  <cp:keywords/>
  <dc:language>en-US</dc:language>
  <cp:lastModifiedBy>Zver</cp:lastModifiedBy>
  <dcterms:modified xsi:type="dcterms:W3CDTF">2009-02-24T17:48:00Z</dcterms:modified>
  <cp:revision>1</cp:revision>
  <dc:subject/>
  <dc:title/>
</cp:coreProperties>
</file>