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нига</w:t>
      </w:r>
    </w:p>
    <w:p>
      <w:pPr>
        <w:pStyle w:val="Normal"/>
        <w:rPr/>
      </w:pPr>
      <w:r>
        <w:rPr/>
      </w:r>
    </w:p>
    <w:p>
      <w:pPr>
        <w:pStyle w:val="Normal"/>
        <w:rPr/>
      </w:pPr>
      <w:r>
        <w:rPr/>
        <w:t>–</w:t>
      </w:r>
      <w:r>
        <w:rPr>
          <w:rFonts w:cs="Calibri"/>
        </w:rPr>
        <w:t xml:space="preserve"> </w:t>
      </w:r>
      <w:r>
        <w:rPr/>
        <w:t>Смирнов, ты сегодня отрабатываешь в библиотеке, – сообщила мне Эльвира Вениаминовна, наша классная руководительница.</w:t>
      </w:r>
    </w:p>
    <w:p>
      <w:pPr>
        <w:pStyle w:val="Normal"/>
        <w:rPr/>
      </w:pPr>
      <w:r>
        <w:rPr/>
        <w:t>–</w:t>
      </w:r>
      <w:r>
        <w:rPr>
          <w:rFonts w:cs="Calibri"/>
        </w:rPr>
        <w:t xml:space="preserve"> </w:t>
      </w:r>
      <w:r>
        <w:rPr/>
        <w:t>Хорошо, – пробубнил я и тяжело вздохнув вышел из класса.</w:t>
      </w:r>
    </w:p>
    <w:p>
      <w:pPr>
        <w:pStyle w:val="Normal"/>
        <w:rPr/>
      </w:pPr>
      <w:r>
        <w:rPr/>
        <w:t>Ну что за дурдом! Я закончил третий класс, на дворе лето, жара, а я должен ещё две недели отрабатывать. Это несправедливо. Благо что отработка проходила только в утренние часы и только до обеда.  Хоть на это у них ума хватило. А то целыми днями драить школьные коридоры и таскать парты из класса в класс, мне уже порядком надоело. Сегодня хоть немного повезло. Библиотека мне всегда нравилась. Там было столько интересных книжек, что у меня аж дух захватывало. Правда существовало одно дурацкое школьное правило, которое мне всю жизнь портило. Младшим классам было запрещено брать книги из категории для средних и старших классов. Это меня просто убивало. Ведь всё интересное как раз и было в запрещённой категории. А читать сопливые сказки по зайчат и прочих зверят, которые были в нашей категории, мне совершенно не хотелось. Лишь изредка там попадались стоящие книги. Но случалось это очень и очень редко. Возможно сегодня, во время отработки, я смогу подобрать себе чего-нибудь интересное.</w:t>
      </w:r>
    </w:p>
    <w:p>
      <w:pPr>
        <w:pStyle w:val="Normal"/>
        <w:rPr/>
      </w:pPr>
      <w:r>
        <w:rPr/>
        <w:t>–</w:t>
      </w:r>
      <w:r>
        <w:rPr>
          <w:rFonts w:cs="Calibri"/>
        </w:rPr>
        <w:t xml:space="preserve"> </w:t>
      </w:r>
      <w:r>
        <w:rPr/>
        <w:t>Можно? – Постучался я в дверь библиотеки и вошёл внутрь.</w:t>
      </w:r>
    </w:p>
    <w:p>
      <w:pPr>
        <w:pStyle w:val="Normal"/>
        <w:rPr/>
      </w:pPr>
      <w:r>
        <w:rPr/>
        <w:t>–</w:t>
      </w:r>
      <w:r>
        <w:rPr>
          <w:rFonts w:cs="Calibri"/>
        </w:rPr>
        <w:t xml:space="preserve"> </w:t>
      </w:r>
      <w:r>
        <w:rPr/>
        <w:t>На отработку? – Тут же спросила Нина Ивановна, наш библиотекарь, которая выглянула из-за стеллажа с книгами.</w:t>
      </w:r>
    </w:p>
    <w:p>
      <w:pPr>
        <w:pStyle w:val="Normal"/>
        <w:rPr/>
      </w:pPr>
      <w:r>
        <w:rPr/>
        <w:t>–</w:t>
      </w:r>
      <w:r>
        <w:rPr>
          <w:rFonts w:cs="Calibri"/>
        </w:rPr>
        <w:t xml:space="preserve"> </w:t>
      </w:r>
      <w:r>
        <w:rPr/>
        <w:t>Ага.</w:t>
      </w:r>
    </w:p>
    <w:p>
      <w:pPr>
        <w:pStyle w:val="Normal"/>
        <w:rPr/>
      </w:pPr>
      <w:r>
        <w:rPr/>
        <w:t>–</w:t>
      </w:r>
      <w:r>
        <w:rPr>
          <w:rFonts w:cs="Calibri"/>
        </w:rPr>
        <w:t xml:space="preserve"> </w:t>
      </w:r>
      <w:r>
        <w:rPr/>
        <w:t>Ну тогда иди сюда и помоги мне с вот этими книгами.</w:t>
      </w:r>
    </w:p>
    <w:p>
      <w:pPr>
        <w:pStyle w:val="Normal"/>
        <w:rPr/>
      </w:pPr>
      <w:r>
        <w:rPr/>
        <w:t>Первое что я понял, в библиотеке не так здорово проходить отработку, как мне сперва показалось. Эта работа хоть и интересная, но очень тяжёлая. Книг там было очень много и всё они были достаточно увесистыми. Так что к концу первого часа, что я трудился в библиотеке, я уже почти не чувствовал рук. Это оказалось неожиданно тяжёлая работа.</w:t>
      </w:r>
    </w:p>
    <w:p>
      <w:pPr>
        <w:pStyle w:val="Normal"/>
        <w:rPr/>
      </w:pPr>
      <w:r>
        <w:rPr/>
        <w:t>–</w:t>
      </w:r>
      <w:r>
        <w:rPr>
          <w:rFonts w:cs="Calibri"/>
        </w:rPr>
        <w:t xml:space="preserve"> </w:t>
      </w:r>
      <w:r>
        <w:rPr/>
        <w:t>Ну что ж Саша, можешь отдохнуть, – сказала мне Нина Ивановна, видя моё усталое лицо. – Уже не так много осталось.</w:t>
      </w:r>
    </w:p>
    <w:p>
      <w:pPr>
        <w:pStyle w:val="Normal"/>
        <w:rPr/>
      </w:pPr>
      <w:r>
        <w:rPr/>
        <w:t>–</w:t>
      </w:r>
      <w:r>
        <w:rPr>
          <w:rFonts w:cs="Calibri"/>
        </w:rPr>
        <w:t xml:space="preserve"> </w:t>
      </w:r>
      <w:r>
        <w:rPr/>
        <w:t>Хорошо, только можно я тут немного похожу и посмотрю книги?</w:t>
      </w:r>
    </w:p>
    <w:p>
      <w:pPr>
        <w:pStyle w:val="Normal"/>
        <w:rPr/>
      </w:pPr>
      <w:r>
        <w:rPr/>
        <w:t>–</w:t>
      </w:r>
      <w:r>
        <w:rPr>
          <w:rFonts w:cs="Calibri"/>
        </w:rPr>
        <w:t xml:space="preserve"> </w:t>
      </w:r>
      <w:r>
        <w:rPr/>
        <w:t>Конечно, только без спроса ничего не бери, – строго заметила она.</w:t>
      </w:r>
    </w:p>
    <w:p>
      <w:pPr>
        <w:pStyle w:val="Normal"/>
        <w:rPr/>
      </w:pPr>
      <w:r>
        <w:rPr/>
        <w:t>–</w:t>
      </w:r>
      <w:r>
        <w:rPr>
          <w:rFonts w:cs="Calibri"/>
        </w:rPr>
        <w:t xml:space="preserve"> </w:t>
      </w:r>
      <w:r>
        <w:rPr/>
        <w:t>Угу, – буркнул я и двинулся к стеллажам с художественной литературой.</w:t>
      </w:r>
    </w:p>
    <w:p>
      <w:pPr>
        <w:pStyle w:val="Normal"/>
        <w:rPr/>
      </w:pPr>
      <w:r>
        <w:rPr/>
        <w:t>Минут пять я бесцельно ходил среди стеллажей, пока мой взгляд не упал на книгу Константина Перумовскова "Железный меч, Соломенный меч". Это был большой двухтомник, который я уже очень давно хотел прочитать. В магазине он стоил слишком дорого, а в библиотеке мне не давали его из-за пресловутого правила. Эта книга предназначалась только для старших классов. И это было очень несправедливо! Ведь там рассказывается про эльфов, людей, магов и разных жутких тварей! Там больше половины книги, занимают описания различных битв и сражений. Это же просто супер! Эта была потрясающая книга, прочитать которую я был просто обязан.</w:t>
      </w:r>
    </w:p>
    <w:p>
      <w:pPr>
        <w:pStyle w:val="Normal"/>
        <w:rPr/>
      </w:pPr>
      <w:r>
        <w:rPr/>
        <w:t>К сожалению, сейчас книга Перумовского выглядела совершенно не так, когда я увидел её впервые. Тогда эта была роскошная книга с цветными иллюстрациями и белоснежными страницами. Она одним своим видом притягивала взгляд читателя. Сейчас же, она выглядела просто ужасно. Обложка наполовину отсутствовала, корешок был так разодран, что было страшно на него смотреть, а страницы, что некогда были белоснежными, стали какого-то грязно-серого цвета. К тому же многие страницы были порваны, что создавало ещё более гнетущую атмосферу.</w:t>
      </w:r>
    </w:p>
    <w:p>
      <w:pPr>
        <w:pStyle w:val="Normal"/>
        <w:rPr/>
      </w:pPr>
      <w:r>
        <w:rPr/>
        <w:t>–</w:t>
      </w:r>
      <w:r>
        <w:rPr>
          <w:rFonts w:cs="Calibri"/>
        </w:rPr>
        <w:t xml:space="preserve"> </w:t>
      </w:r>
      <w:r>
        <w:rPr/>
        <w:t>Ну как Саша, отдохнул? – Раздался голос библиотекарши.</w:t>
      </w:r>
    </w:p>
    <w:p>
      <w:pPr>
        <w:pStyle w:val="Normal"/>
        <w:rPr/>
      </w:pPr>
      <w:r>
        <w:rPr/>
        <w:t>–</w:t>
      </w:r>
      <w:r>
        <w:rPr>
          <w:rFonts w:cs="Calibri"/>
        </w:rPr>
        <w:t xml:space="preserve"> </w:t>
      </w:r>
      <w:r>
        <w:rPr/>
        <w:t>Да, – ответил я ей и взяв в руки книгу вышел из-за стеллажей.</w:t>
      </w:r>
    </w:p>
    <w:p>
      <w:pPr>
        <w:pStyle w:val="Normal"/>
        <w:rPr/>
      </w:pPr>
      <w:r>
        <w:rPr/>
        <w:t>–</w:t>
      </w:r>
      <w:r>
        <w:rPr>
          <w:rFonts w:cs="Calibri"/>
        </w:rPr>
        <w:t xml:space="preserve"> </w:t>
      </w:r>
      <w:r>
        <w:rPr/>
        <w:t>Что это там у тебя?</w:t>
      </w:r>
    </w:p>
    <w:p>
      <w:pPr>
        <w:pStyle w:val="Normal"/>
        <w:rPr/>
      </w:pPr>
      <w:r>
        <w:rPr/>
        <w:t>–</w:t>
      </w:r>
      <w:r>
        <w:rPr>
          <w:rFonts w:cs="Calibri"/>
        </w:rPr>
        <w:t xml:space="preserve"> </w:t>
      </w:r>
      <w:r>
        <w:rPr/>
        <w:t>Нина Ивановна, можно взять эту книгу? – Робко поинтересовался я у неё.</w:t>
      </w:r>
    </w:p>
    <w:p>
      <w:pPr>
        <w:pStyle w:val="Normal"/>
        <w:rPr/>
      </w:pPr>
      <w:r>
        <w:rPr/>
        <w:t>–</w:t>
      </w:r>
      <w:r>
        <w:rPr>
          <w:rFonts w:cs="Calibri"/>
        </w:rPr>
        <w:t xml:space="preserve"> </w:t>
      </w:r>
      <w:r>
        <w:rPr/>
        <w:t>Ну давай посмотрим, что ты там откопал.</w:t>
      </w:r>
    </w:p>
    <w:p>
      <w:pPr>
        <w:pStyle w:val="Normal"/>
        <w:rPr/>
      </w:pPr>
      <w:r>
        <w:rPr/>
        <w:t>Взяв очки со стола она внимательно посмотрела на книгу что я ей отдал, а затем не менее внимательнее посмотрела и на меня.</w:t>
      </w:r>
    </w:p>
    <w:p>
      <w:pPr>
        <w:pStyle w:val="Normal"/>
        <w:rPr/>
      </w:pPr>
      <w:r>
        <w:rPr/>
        <w:t>–</w:t>
      </w:r>
      <w:r>
        <w:rPr>
          <w:rFonts w:cs="Calibri"/>
        </w:rPr>
        <w:t xml:space="preserve"> </w:t>
      </w:r>
      <w:r>
        <w:rPr/>
        <w:t>Хорошо что ты её принёс, – сказала она мягко. – Видишь как за несколько месяцев испортили книгу? Я уже давно хотела её списать, да всё руки никак не доходили.</w:t>
      </w:r>
    </w:p>
    <w:p>
      <w:pPr>
        <w:pStyle w:val="Normal"/>
        <w:rPr/>
      </w:pPr>
      <w:r>
        <w:rPr/>
        <w:t>–</w:t>
      </w:r>
      <w:r>
        <w:rPr>
          <w:rFonts w:cs="Calibri"/>
        </w:rPr>
        <w:t xml:space="preserve"> </w:t>
      </w:r>
      <w:r>
        <w:rPr/>
        <w:t>Как это списать? – Не понял я. – В макулатуру что ли?</w:t>
      </w:r>
    </w:p>
    <w:p>
      <w:pPr>
        <w:pStyle w:val="Normal"/>
        <w:rPr/>
      </w:pPr>
      <w:r>
        <w:rPr/>
        <w:t>–</w:t>
      </w:r>
      <w:r>
        <w:rPr>
          <w:rFonts w:cs="Calibri"/>
        </w:rPr>
        <w:t xml:space="preserve"> </w:t>
      </w:r>
      <w:r>
        <w:rPr/>
        <w:t>Сначала на списание, а уж затем в макулатуру. Эта книга уже отжила своё.</w:t>
      </w:r>
    </w:p>
    <w:p>
      <w:pPr>
        <w:pStyle w:val="Normal"/>
        <w:rPr/>
      </w:pPr>
      <w:r>
        <w:rPr/>
        <w:t>–</w:t>
      </w:r>
      <w:r>
        <w:rPr>
          <w:rFonts w:cs="Calibri"/>
        </w:rPr>
        <w:t xml:space="preserve"> </w:t>
      </w:r>
      <w:r>
        <w:rPr/>
        <w:t>А можно я её себе возьму? – С надеждой спросил я её. – Я не буду её сдавать в макулатуру. Я её и такой прочитаю.</w:t>
      </w:r>
    </w:p>
    <w:p>
      <w:pPr>
        <w:pStyle w:val="Normal"/>
        <w:rPr/>
      </w:pPr>
      <w:r>
        <w:rPr/>
        <w:t>–</w:t>
      </w:r>
      <w:r>
        <w:rPr>
          <w:rFonts w:cs="Calibri"/>
        </w:rPr>
        <w:t xml:space="preserve"> </w:t>
      </w:r>
      <w:r>
        <w:rPr/>
        <w:t>Какой ты шустрый! – Усмехнулась она. – Мне же её надо списать, что бы получить деньги на новую книгу. Что же я буду списывать если ты её себе заберёшь. Так что нет, извини, я на такое пойти не могу.</w:t>
      </w:r>
    </w:p>
    <w:p>
      <w:pPr>
        <w:pStyle w:val="Normal"/>
        <w:rPr/>
      </w:pPr>
      <w:r>
        <w:rPr/>
        <w:t>Весь мой пыл куда-то пропал. Нина Ивановна собиралась списать эту книгу, уничтожить целый мир, про который я так ничего и не узнал. Нужно было что-то срочно делать, иначе всё пропало.</w:t>
      </w:r>
    </w:p>
    <w:p>
      <w:pPr>
        <w:pStyle w:val="Normal"/>
        <w:rPr/>
      </w:pPr>
      <w:r>
        <w:rPr/>
        <w:t>–</w:t>
      </w:r>
      <w:r>
        <w:rPr>
          <w:rFonts w:cs="Calibri"/>
        </w:rPr>
        <w:t xml:space="preserve"> </w:t>
      </w:r>
      <w:r>
        <w:rPr/>
        <w:t>А может я её отреставрирую?! – Осенила меня мысль. – Я возьму и восстановлю эту книгу, глядишь ещё год она прослужит людям. Можно?</w:t>
      </w:r>
    </w:p>
    <w:p>
      <w:pPr>
        <w:pStyle w:val="Normal"/>
        <w:rPr/>
      </w:pPr>
      <w:r>
        <w:rPr/>
        <w:t>Библиотекарша серьёзно задумалась и очень пристально на меня посмотрела. Она что-то прикидывала у себя в голове и всё время смотрела на меня.</w:t>
      </w:r>
    </w:p>
    <w:p>
      <w:pPr>
        <w:pStyle w:val="Normal"/>
        <w:rPr/>
      </w:pPr>
      <w:r>
        <w:rPr/>
        <w:t>–</w:t>
      </w:r>
      <w:r>
        <w:rPr>
          <w:rFonts w:cs="Calibri"/>
        </w:rPr>
        <w:t xml:space="preserve"> </w:t>
      </w:r>
      <w:r>
        <w:rPr/>
        <w:t>А ты не обманешь? – Наконец спросила она меня серьёзно. – Может ты возьмёшь её, прочитаешь, а восстанавливать даже не будешь собираться. Может быть ты ради этого всё и затеваешь?</w:t>
      </w:r>
    </w:p>
    <w:p>
      <w:pPr>
        <w:pStyle w:val="Normal"/>
        <w:rPr/>
      </w:pPr>
      <w:r>
        <w:rPr/>
        <w:t>Такого я совершенно не ожидал. Мне стало очень больно и обидно. Меня подозревали, что я могу так подло поступить, без всякого на то основания. Это было очень и очень обидно. Меня обвиняли в такой гнусности, совершить которую я никогда бы не посмел.</w:t>
      </w:r>
    </w:p>
    <w:p>
      <w:pPr>
        <w:pStyle w:val="Normal"/>
        <w:rPr/>
      </w:pPr>
      <w:r>
        <w:rPr/>
        <w:t>–</w:t>
      </w:r>
      <w:r>
        <w:rPr>
          <w:rFonts w:cs="Calibri"/>
        </w:rPr>
        <w:t xml:space="preserve"> </w:t>
      </w:r>
      <w:r>
        <w:rPr/>
        <w:t>Нина Ивановна, я обещаю вам что если вы мне разрешите, я отреставрирую эту книгу как смогу и принесу её вам назад, – твёрдо заявил я ей. – При этом я обещаю вам, что я не прочитаю из книги ни единой страницы. Это вас устроит?</w:t>
      </w:r>
    </w:p>
    <w:p>
      <w:pPr>
        <w:pStyle w:val="Normal"/>
        <w:rPr/>
      </w:pPr>
      <w:r>
        <w:rPr/>
        <w:t>–</w:t>
      </w:r>
      <w:r>
        <w:rPr>
          <w:rFonts w:cs="Calibri"/>
        </w:rPr>
        <w:t xml:space="preserve"> </w:t>
      </w:r>
      <w:r>
        <w:rPr/>
        <w:t>Тогда ради чего ты её берёшь? – Неподдельно удивилась она.</w:t>
      </w:r>
    </w:p>
    <w:p>
      <w:pPr>
        <w:pStyle w:val="Normal"/>
        <w:rPr/>
      </w:pPr>
      <w:r>
        <w:rPr/>
        <w:t>–</w:t>
      </w:r>
      <w:r>
        <w:rPr>
          <w:rFonts w:cs="Calibri"/>
        </w:rPr>
        <w:t xml:space="preserve"> </w:t>
      </w:r>
      <w:r>
        <w:rPr/>
        <w:t>Можете мне не верить, но я не могу спокойно смотреть на такие вот книги. Особенно на такие интересные, как эта. Мне охота что бы книги приносили радость людям. А если вы её спишите, эту книгу больше никто и никогда не прочитает. Погибнет целый мир, который мог бы ещё радовать многих и многих ребят. Поэтому пусть не для себя, но я могу попытаться восстановить эту книгу для других ребят. Что бы они читали её и чтобы она приносила им радость.</w:t>
      </w:r>
    </w:p>
    <w:p>
      <w:pPr>
        <w:pStyle w:val="Normal"/>
        <w:rPr/>
      </w:pPr>
      <w:r>
        <w:rPr/>
        <w:t>Я опустил голову и стал изучать свои сандали. Смотреть на Нину Ивановну было выше моих сил. Она опять замолчала и стала о чём-то думать. Надеюсь, она поверит мне, ведь я говорил совершенную правду. Если она даст мне книгу, я восстановлю её и не прочитаю оттуда ни единой страницы, как бы тяжело мне при этом не было.</w:t>
      </w:r>
    </w:p>
    <w:p>
      <w:pPr>
        <w:pStyle w:val="Normal"/>
        <w:rPr/>
      </w:pPr>
      <w:r>
        <w:rPr/>
        <w:t>–</w:t>
      </w:r>
      <w:r>
        <w:rPr>
          <w:rFonts w:cs="Calibri"/>
        </w:rPr>
        <w:t xml:space="preserve"> </w:t>
      </w:r>
      <w:r>
        <w:rPr/>
        <w:t>Хорошо Саша, я верю тебе, – наконец заговорила она. – После отработки можешь забрать эту книги для восстановления. И раз так, то давай договоримся, если ты сам решишь, что ты хорошо восстановил книгу, то ты можешь её прочитать. Если же нет, то тогда ты её не читав, приносишь мне обратно. Договорились?</w:t>
      </w:r>
    </w:p>
    <w:p>
      <w:pPr>
        <w:pStyle w:val="Normal"/>
        <w:rPr/>
      </w:pPr>
      <w:r>
        <w:rPr/>
        <w:t>–</w:t>
      </w:r>
      <w:r>
        <w:rPr>
          <w:rFonts w:cs="Calibri"/>
        </w:rPr>
        <w:t xml:space="preserve"> </w:t>
      </w:r>
      <w:r>
        <w:rPr/>
        <w:t>Конечно! – Заорал я от нежданного счастья и во все глаза смотрел на улыбающуюся Нину Ивановну. – Вот увидите, она ещё не один год пробудет у вас!</w:t>
      </w:r>
    </w:p>
    <w:p>
      <w:pPr>
        <w:pStyle w:val="Normal"/>
        <w:rPr/>
      </w:pPr>
      <w:r>
        <w:rPr/>
        <w:t>–</w:t>
      </w:r>
      <w:r>
        <w:rPr>
          <w:rFonts w:cs="Calibri"/>
        </w:rPr>
        <w:t xml:space="preserve"> </w:t>
      </w:r>
      <w:r>
        <w:rPr/>
        <w:t>Хорошо, посмотрим на твою работу, – пообещала она и усмехнулась. – А теперь давай за работу, мы ещё не закончили.</w:t>
      </w:r>
    </w:p>
    <w:p>
      <w:pPr>
        <w:pStyle w:val="Normal"/>
        <w:rPr/>
      </w:pPr>
      <w:r>
        <w:rPr/>
        <w:t>Остальная часть отработки пролетела так, словно её и не было. Все мои мысли были о книге. Я всё время бросал на неё взгляды и думал о том, как лучшее её восстановить. В конце-концов, Нина Ивановна видя моё состояние улыбнулась и отпустила меня домой. Я поблагодарив её ещё раз, схватил книгу и бросился бежать домой. Меня ждало много работы, футбол с ребятами подождёт. Тут такое дело, которое откладывать в долгий ящик просто нельзя.</w:t>
      </w:r>
    </w:p>
    <w:p>
      <w:pPr>
        <w:pStyle w:val="Normal"/>
        <w:rPr/>
      </w:pPr>
      <w:r>
        <w:rPr/>
        <w:t>Домой я побежал через стройку, так было намного короче. Перебравшись через деревянный забор я продолжил свой забег, пока не наткнулся на здоровенную собаку, которая неожиданно вышла из-за кустов. Это была огромная кавказская овчарка, которая выглядела очень пугающе и устрашающе.</w:t>
      </w:r>
    </w:p>
    <w:p>
      <w:pPr>
        <w:pStyle w:val="Normal"/>
        <w:rPr/>
      </w:pPr>
      <w:r>
        <w:rPr/>
        <w:t>–</w:t>
      </w:r>
      <w:r>
        <w:rPr>
          <w:rFonts w:cs="Calibri"/>
        </w:rPr>
        <w:t xml:space="preserve"> </w:t>
      </w:r>
      <w:r>
        <w:rPr/>
        <w:t>Собачка, давай я тебя обойду и мы разойдёмся с тобой миром, – сказал я ей мягким голосом и боком двинулся в сторону забора, который был буквально в нескольких метрах от меня.</w:t>
      </w:r>
    </w:p>
    <w:p>
      <w:pPr>
        <w:pStyle w:val="Normal"/>
        <w:rPr/>
      </w:pPr>
      <w:r>
        <w:rPr/>
        <w:t>Кавказец меня не понял. Наоборот, от подошёл ко мне вплотную и стал обнюхивать с пят до макушки. Я аж дышать прекратил, так как боялся больших собак просто до жути. А её очень сильно заинтересовала книга Перумовского, так как к ней она принюхивалась больше всех. В итоге, огромная пасть распахнулась и собака укусив книгу потянула её на себя. Я аж опешил, никак не ожидав ничего подобного. Страх сковал меня и это к моему счастью спасло книгу. Рука сама по себе сжалась, не желая расставаться с книгой. Подёргав несколько раз головой, кавказец отпустил книгу и недоумённо посмотрев на меня угрожающе зарычал.</w:t>
      </w:r>
    </w:p>
    <w:p>
      <w:pPr>
        <w:pStyle w:val="Normal"/>
        <w:rPr/>
      </w:pPr>
      <w:r>
        <w:rPr/>
        <w:t>Он давал мне понять, что я могу идти, только без книги. Вот только если я ему её оставлю, он её в одно мгновение изгрызёт. С другой стороны, если я не отпущу книгу, эта псина с такой же лёгкостью может изгрызть и меня. По спине побежал пот, а ноги предательски задрожали. Почувствовав мой страх, кавказец ещё сильнее зарычал и даже два раза гавкнул, от чего у меня все поджилки затряслись. Надо что-то решать и решать быстро. Долго ждать эта собака не будет.</w:t>
      </w:r>
    </w:p>
    <w:p>
      <w:pPr>
        <w:pStyle w:val="Normal"/>
        <w:rPr/>
      </w:pPr>
      <w:r>
        <w:rPr/>
        <w:t>–</w:t>
      </w:r>
      <w:r>
        <w:rPr>
          <w:rFonts w:cs="Calibri"/>
        </w:rPr>
        <w:t xml:space="preserve"> </w:t>
      </w:r>
      <w:r>
        <w:rPr/>
        <w:t>Ладно, будь что будет, – сказал я сам себе и собрав всю свою смелость в кулак, помахал книгой перед псиной. – Ну что, хочешь эту книгу? Тогда лови, шавка драная!</w:t>
      </w:r>
    </w:p>
    <w:p>
      <w:pPr>
        <w:pStyle w:val="Normal"/>
        <w:rPr/>
      </w:pPr>
      <w:r>
        <w:rPr/>
        <w:t>Сделав вид что я бросаю книгу, я дождался пока собака не дёрнулась и не отвернулась от меня, после чего я что есть силы бросился к забору. Ей потребуется не так много времени чтобы понять, что я её обманул. И точно, не прошло и пары секунд, как за спиной раздался рёв несущейся за мной собаки.</w:t>
      </w:r>
    </w:p>
    <w:p>
      <w:pPr>
        <w:pStyle w:val="Normal"/>
        <w:rPr/>
      </w:pPr>
      <w:r>
        <w:rPr/>
        <w:t>–</w:t>
      </w:r>
      <w:r>
        <w:rPr>
          <w:rFonts w:cs="Calibri"/>
        </w:rPr>
        <w:t xml:space="preserve"> </w:t>
      </w:r>
      <w:r>
        <w:rPr/>
        <w:t>Мама, помоги! – Взмолился я и схватив книгу зубами изо всех сил прыгнул на забор.</w:t>
      </w:r>
    </w:p>
    <w:p>
      <w:pPr>
        <w:pStyle w:val="Normal"/>
        <w:rPr/>
      </w:pPr>
      <w:r>
        <w:rPr/>
        <w:t>Едва я вцепился руками в край забора, как в меня тут же вцепилась собака и стала стаскивать с забора. Благо, что вцепилась она в штаны, а не за ногу. Мне было хоть и жутко страшно, но хоть не больно, что не могло не радовать. Впрочем, это не надолго, если собака не отпустит меня, то я свалюсь на землю и уж тогда мне точно не поздоровится. Я и так что было сил держался за забор и иногда даже предпринимал попытки залезть выше. Вот только ничего у меня не получалось, собака была настырной и никак не хотела отпускать мои штаны.</w:t>
      </w:r>
    </w:p>
    <w:p>
      <w:pPr>
        <w:pStyle w:val="Normal"/>
        <w:rPr/>
      </w:pPr>
      <w:r>
        <w:rPr/>
        <w:t>Чем бы всё это кончилось, неизвестно. Меня спасло лишь то, что штаны не выдержали такого напора и с весёлым звуком разорвались на части. Воспользовавшись моментом, я быстро подтянулся и буквально перевалился через забор за которым кавказец дико залаял, поняв что его добыча ускользнула. Я же лежал на земле и никак не мог отдышаться. Руки и ноги дрожали. Так страшно мне ещё никогда в жизни не было. Одно плохо, хоть я и спас книгу от бешеной собаки, мне неожиданно подвернулось следующее испытание.</w:t>
      </w:r>
    </w:p>
    <w:p>
      <w:pPr>
        <w:pStyle w:val="Normal"/>
        <w:rPr/>
      </w:pPr>
      <w:r>
        <w:rPr/>
        <w:t>Штаны мои остались на стройки, где с ними судя по звуку разбиралась собака. Я же остался только в плавках, сандалях и футболке. Вид был мягко сказать шокирующим. А ведь мне ещё целый квартал идти! Стыд-то какой!</w:t>
      </w:r>
    </w:p>
    <w:p>
      <w:pPr>
        <w:pStyle w:val="Normal"/>
        <w:rPr/>
      </w:pPr>
      <w:r>
        <w:rPr/>
        <w:t>–</w:t>
      </w:r>
      <w:r>
        <w:rPr>
          <w:rFonts w:cs="Calibri"/>
        </w:rPr>
        <w:t xml:space="preserve"> </w:t>
      </w:r>
      <w:r>
        <w:rPr/>
        <w:t>Ладно, всё равно терять больше нечего, – подбодрил я сам себя. – За штаны и так дома попадёт, так что футболку можно не жалеть.</w:t>
      </w:r>
    </w:p>
    <w:p>
      <w:pPr>
        <w:pStyle w:val="Normal"/>
        <w:rPr/>
      </w:pPr>
      <w:r>
        <w:rPr/>
        <w:t>Разорвав футболку и сделав из неё набедренную повязку, я взял книгу в руку и не хуже чем от собаки, побежал домой. Мне предстояло преодолеть всего один квартал. Поэтому стараясь не смотреть на проносящихся мимо меня людей и голоса что неслись со всех сторон, я бежал домой. Мне хоть и было дико стыдно, но ничего другого мне просто не оставалось. У меня была цель и я к ней шёл так, как умел.</w:t>
      </w:r>
    </w:p>
    <w:p>
      <w:pPr>
        <w:pStyle w:val="Normal"/>
        <w:rPr/>
      </w:pPr>
      <w:r>
        <w:rPr/>
        <w:t>Дома мне естественно за испорченную одежду попало. Причём так сильно попало, что я не мог сесть на задницу буквально целый день. Вдобавок, мне запретили выходить на улицу целую неделю. Родители видно посчитали, что этого наказания мне будет достаточно за испорченную одежду. Вот только они не знали, что в душе я радовался, что целую неделю мог спокойно провести дома. Всё это время меня никто не отвлекал и я мог спокойно, никуда не спеша восстанавливать книгу.</w:t>
      </w:r>
    </w:p>
    <w:p>
      <w:pPr>
        <w:pStyle w:val="Normal"/>
        <w:rPr/>
      </w:pPr>
      <w:r>
        <w:rPr/>
        <w:t>Наконец, затратив на восстановление всю ту неделю, что меня держали дома, я мог гордиться собой. Я восстановил эту замечательную книгу. Это получилось у меня очень и очень хорошо. Нина Ивановна определённо будет довольна. И раз так, то соблюдая договор, я наконец открыл книгу и углубился в чтение. Меня ждал целый мир, полный эльфов, людей, магов и разных монстров. Я спас его от уничтожения и я был очень горд этим. Теперь этот мир никогда не умрёт. Он вечно будет жить в моём сердц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7:54:00Z</dcterms:created>
  <dc:creator>Zver</dc:creator>
  <dc:description/>
  <cp:keywords/>
  <dc:language>en-US</dc:language>
  <cp:lastModifiedBy>Zver</cp:lastModifiedBy>
  <dcterms:modified xsi:type="dcterms:W3CDTF">2009-02-24T17:55:00Z</dcterms:modified>
  <cp:revision>2</cp:revision>
  <dc:subject/>
  <dc:title/>
</cp:coreProperties>
</file>