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4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3 апреля 1968 год, орбита Земли (приблизительный перевод и транскрипция с заурунского языка)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ы опять проиграешь, — надменно заявил Гваркх-сил, приоткрыв третий глаз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смотрим, у меня в этот раз хорошее предчувствие, — ответил Свердриг-сил, глядя на третью планету от Солнц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 прошлые три раза у тебя тоже было предчувствие победы, — усмехнулся Гваркх-сил и оскалился всей сотней острых зубов. — Тебе не везет уже семьдесят миллионов лет. Не быть тебе капитаном нашего заблудившегося в этой вселенской бесконечности суденышк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ебе это еще не надоело? — повернулся к старшему брату Свердриг-си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У нас целый ящик этих бесполезных шаров! — закричал Гваркх-сил и стукнул всеми семью конечностями по стенам космического корабля. — Мы заблудились, мы не видели соплеменников четыреста миллионов лет! Мы вряд ли найдем покупателей, даже если отыщем родную галактику, к тому же из Лиги торговцев нас уже выкинули за давностью лет. И нам нечем заняться! У нас только одно развлечение осталось... Ладно, запускай шарик. Только постарайся, чтобы его нашли не через миллион лет, как в прошлый раз, а пораньше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смотрим. Неужели все гуманоиды одинаковы? — немного с горечью спросил у себя самого Свердриг-сил. — Может, им мало двадцати четырех часов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 бубни, запускай. Разбудишь меня, когда это закончи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15 сентября 2009 год, Земля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м, ну мам! — канючил Максимка, не отпуская мамину руку. — Купи мне пистолет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Какой еще пистолет!? — возмутилась мам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 пульками, он пластмассовыми пульками стреляе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И в кого ты будешь стрелять? 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 воздух.</w:t>
      </w:r>
    </w:p>
    <w:p>
      <w:pPr>
        <w:pStyle w:val="Normal"/>
        <w:rPr/>
      </w:pPr>
      <w:r>
        <w:rPr/>
        <w:t>Максим почуял, что в принципе мама не против пистолета. И со всей детской напористостью продолжил гнуть свою линию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у я же не прошу мобильный телефон суперпуперский! И игровую приставку тоже не прошу. А вон Сереги родители на день рождения подарили ноутбук. А я всего лишь автомат хочу с пулькам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О, — высвободила мама свою руку, — только что был пистолет, теперь уже автомат. Так скоро и до пулемета дойде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Гранатомета, — огрызнулся сын и пошел на улицу, ничего не сказав, но затаив горькую-горькую обиду. Будто на всю жизнь.</w:t>
      </w:r>
    </w:p>
    <w:p>
      <w:pPr>
        <w:pStyle w:val="Normal"/>
        <w:rPr/>
      </w:pPr>
      <w:r>
        <w:rPr/>
        <w:t>«У всех родители как родители, — спускался ребенок по лестнице. — А мне даже автомат не купят игрушечный. Не настоящий же прошу! Вот возьму и не приду ночью, пусть побеспокоятся».</w:t>
      </w:r>
    </w:p>
    <w:p>
      <w:pPr>
        <w:pStyle w:val="Normal"/>
        <w:rPr/>
      </w:pPr>
      <w:r>
        <w:rPr/>
        <w:t>Выходя из подъезда, Максим встретил пап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Что кислый такой, как недозрелый мандарин? — усмехнулся пап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ам ты мандарин, — злобно посмотрел сын на отц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подзатыльник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Я пистолет хочу, чтобы в войнушку играть с пацанами, а мама против. И кем я буду без оружия? Медсестрой? — вконец расстроился ребенок. — И вообще, тогда, я требую себе мобильник за четыреста долларов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ынуля, — уже построже заговорил папа, — у меня зарплата меньше. Это раз. И два — будешь себя так вести, накажу. Я серьезно. И вообще, что ты нюни тут развел, как девочка? Может, тебе правда самое место среди медсестер?</w:t>
      </w:r>
    </w:p>
    <w:p>
      <w:pPr>
        <w:pStyle w:val="Normal"/>
        <w:rPr/>
      </w:pPr>
      <w:r>
        <w:rPr/>
        <w:t>Максим насупился и хотел уже произнести самые плохие слова, которые он знал. Конечно, в таком случае Максим был бы не только наказан. И даже ремнем дело бы не закончилось, потому что Максим знал очень плохие слова. Впрочем, все дети их знают...</w:t>
      </w:r>
    </w:p>
    <w:p>
      <w:pPr>
        <w:pStyle w:val="Normal"/>
        <w:rPr/>
      </w:pPr>
      <w:r>
        <w:rPr/>
        <w:t>Но папа опередил сына. Взрослый, умный — с двумя высшими образованиями человек! Психологию не по шпаргалке сдава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Если тебе так нужен пистолет, сделай себе воздушку, своими руками из подручных средств. У меня такая в детстве была, мы тоже в войнушку играли.</w:t>
      </w:r>
    </w:p>
    <w:p>
      <w:pPr>
        <w:pStyle w:val="Normal"/>
        <w:rPr/>
      </w:pPr>
      <w:r>
        <w:rPr/>
        <w:t>Максим оживился и мигом забыл не только самые нехорошие слова, но и то, что хотел сбежать, а потом никогда больше не разговаривать с родителями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как?</w:t>
      </w:r>
    </w:p>
    <w:p>
      <w:pPr>
        <w:pStyle w:val="Normal"/>
        <w:rPr/>
      </w:pPr>
      <w:r>
        <w:rPr/>
        <w:t>Папа посмотрел наверх, в сторону их балкон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олько ты маме ничего не говори, хорошо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 скажу, век воли не видать!</w:t>
      </w:r>
    </w:p>
    <w:p>
      <w:pPr>
        <w:pStyle w:val="Normal"/>
        <w:rPr/>
      </w:pPr>
      <w:r>
        <w:rPr/>
        <w:t>Папа удивился этой фразе (Максим услышал в одном фильме и запомнил эти, наверняка, тоже не очень хорошие слова), но промолчал. Ведь он тоже когда-то был ребенком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вай на лавочке присядем, за деревом, чтобы не видно нас было, — предложил папа, положив руку на плечо сына.</w:t>
      </w:r>
    </w:p>
    <w:p>
      <w:pPr>
        <w:pStyle w:val="Normal"/>
        <w:rPr/>
      </w:pPr>
      <w:r>
        <w:rPr/>
        <w:t>Они присели, еще раз проверив, не видела ли их мам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мотри. Тебе нужна железная трубка, сантиметров тридцать в длину. Внутри полая, как водопроводная. Понимаешь?</w:t>
      </w:r>
    </w:p>
    <w:p>
      <w:pPr>
        <w:pStyle w:val="Normal"/>
        <w:rPr/>
      </w:pPr>
      <w:r>
        <w:rPr/>
        <w:t>Максим кивнул. Да, мол, понимаю, дальше рассказывай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 этой трубке нужно сантиметрах в пяти от края проделать дырочку, в которую ты будешь кидать пульки. Я делал из пластилина пульки, сейчас уже готовые пластмассовые пульки продаются. Трубку эту надо будет прикрепить к деревянному прикладу, по форме как у автомата. Дальше сделать...</w:t>
      </w:r>
    </w:p>
    <w:p>
      <w:pPr>
        <w:pStyle w:val="Normal"/>
        <w:rPr/>
      </w:pPr>
      <w:r>
        <w:rPr/>
        <w:t>Папа задумался, как бы попроще объяснить всю конструкцию. Потом он вдруг понял, что дает, возможно, дурацкий совет. С другой стороны, он тоже был пятиклассником — и никто от его воздушки не пострадал, хотя, конечно, несколько лампочек ради эксперимента в соседних подъездах были подбиты. А свинцовые шарики — тоже был поставлен эксперимент, так сказать — пробивали стекла в окнах. Хорошо, что подходящих по диаметру шариков нашлось только три, а то, иначе, дело могло закончиться совсем плохо.</w:t>
      </w:r>
    </w:p>
    <w:p>
      <w:pPr>
        <w:pStyle w:val="Normal"/>
        <w:rPr/>
      </w:pPr>
      <w:r>
        <w:rPr/>
        <w:t>Да что там свинцовые шарики! Пластилин оставлял маленькие синяки, а если попасть в глаз — ведь противник мог и зрения лишиться. Как хорошо, что ничего такого не случилось в его детстве. Но стоит ли испытывать удачу сыну?</w:t>
      </w:r>
    </w:p>
    <w:p>
      <w:pPr>
        <w:pStyle w:val="Normal"/>
        <w:rPr/>
      </w:pPr>
      <w:r>
        <w:rPr/>
        <w:t>Но если не дорассказать, это же будет обида на всю оставшуюся жизнь. А у них с сыном вполне дружеские доверительные отношения. «Ладно, попробую так», — решил пап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ксим, ты сначала трубку найди, а потом мы с тобой думать будем. Это ж еще дырку сверлить, нужно сверло по металлу, укреплять, выпиливать, резина тугая нужна еще... Там делов много, не все так просто. Зато у тебя единственного будет такое оружие, все обзавидуются. И оно будет мощнее, чем все эти пластмассовые пистолеты и автоматы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орошо, я понял, буду искать трубк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о ты ж смотри, не каждая подойдет.</w:t>
      </w:r>
    </w:p>
    <w:p>
      <w:pPr>
        <w:pStyle w:val="Normal"/>
        <w:rPr/>
      </w:pPr>
      <w:r>
        <w:rPr/>
        <w:t>Это очень хорошая фраза, подумал папа. Всегда можно сказать, даже если сын найдет трубку, что трубка не подходит по, к примеру, «техническим характеристикам». Или: «Нет, сынок, из таких трубок воздушки не делают». Да и не так легко найти сейчас металл! Это не двадцать лет назад.</w:t>
      </w:r>
    </w:p>
    <w:p>
      <w:pPr>
        <w:pStyle w:val="Normal"/>
        <w:rPr/>
      </w:pPr>
      <w:r>
        <w:rPr/>
        <w:t>«Да, удачно я все провернул, надо будет Светке рассказать. Или не рассказывать? Ей же все равно не угодишь», — размышлял Максимкин папа, глядя на спину уходящего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00:00</w:t>
      </w:r>
    </w:p>
    <w:p>
      <w:pPr>
        <w:pStyle w:val="Normal"/>
        <w:rPr/>
      </w:pPr>
      <w:r>
        <w:rPr/>
        <w:t>Максим воодушевился рассказом папы про необычную и мощную воздушку и сразу же направился в сторону ближайшей свалки. Он пролез между гаражами, потом через забор, перепрыгнул яму, затоптал чью-то грядку с помидорами и вскоре вышел к городской полузаброшенной роще, в которой, по слухам, обитали «полчища бомжей». Но, как говорится, бомжей бояться — в рощу не ходить.</w:t>
      </w:r>
    </w:p>
    <w:p>
      <w:pPr>
        <w:pStyle w:val="Normal"/>
        <w:rPr/>
      </w:pPr>
      <w:r>
        <w:rPr/>
        <w:t>Они жили на окраине города, и Максим с друзьями уже бывал в этой роще. Одному же было страшновато. Вокруг ни души.</w:t>
      </w:r>
    </w:p>
    <w:p>
      <w:pPr>
        <w:pStyle w:val="Normal"/>
        <w:rPr/>
      </w:pPr>
      <w:r>
        <w:rPr/>
        <w:t>Пройдя через поле, Максим вошел в саму рощицу, преимущественно состоящую, как рассказывала учительница на уроке географии, из акации. Еще Максим знал из дедушкиных историй на ночь, что в этой роще шли бои во время Великой Отечественной войны. И действительно — сейчас перед ним предстали ухабы и рытвины.</w:t>
      </w:r>
    </w:p>
    <w:p>
      <w:pPr>
        <w:pStyle w:val="Normal"/>
        <w:rPr/>
      </w:pPr>
      <w:r>
        <w:rPr/>
        <w:t>Уже двадцать минут Максим не видел ни одной живой души. Он медленно брел по тропинке, оглядываясь и надеясь увидеть нужную трубку. Где-то за рощей, говорили пацаны, находится городская свалка. Но где именно — никто из друзей не знал.</w:t>
      </w:r>
    </w:p>
    <w:p>
      <w:pPr>
        <w:pStyle w:val="Normal"/>
        <w:rPr/>
      </w:pPr>
      <w:r>
        <w:rPr/>
        <w:t xml:space="preserve">Так далеко ребенок еще не забирался. Хоть и светило яркое летнее солнце, хоть и было необычайно светло и ярко повсюду, даже в самой роще, но Максиму было страшновато. </w:t>
      </w:r>
    </w:p>
    <w:p>
      <w:pPr>
        <w:pStyle w:val="Normal"/>
        <w:rPr/>
      </w:pPr>
      <w:r>
        <w:rPr/>
        <w:t>Полная, полнейшая тишина. На верхушках акаций слеплены вороньи или чьи-то еще гнезда. Но и там непробиваемо тихо, как, наверное, на кладбище ночью. Ни одной птички! Только комары летают. А папа убеждал, что здесь водятся белки и кролики.</w:t>
      </w:r>
    </w:p>
    <w:p>
      <w:pPr>
        <w:pStyle w:val="Normal"/>
        <w:rPr/>
      </w:pPr>
      <w:r>
        <w:rPr/>
        <w:t>Да тут даже бомжей нет!</w:t>
      </w:r>
    </w:p>
    <w:p>
      <w:pPr>
        <w:pStyle w:val="Normal"/>
        <w:rPr/>
      </w:pPr>
      <w:r>
        <w:rPr/>
        <w:t>Ну ее, эту воздушку. Обойдусь. Мама сжалится и купит мне пистолет с пульками.</w:t>
      </w:r>
    </w:p>
    <w:p>
      <w:pPr>
        <w:pStyle w:val="Normal"/>
        <w:rPr/>
      </w:pPr>
      <w:r>
        <w:rPr/>
        <w:t>Максим уже не смотрел по сторонам, а просто шел, глядя на сухие листья и поломанные ветки под ногами. Он, сам того не ожидая, вышел из рощи и увидел небольшую горку разного ржавого металлолом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Ух ты! Нашел! — удивился ребенок и засмеялся.</w:t>
      </w:r>
    </w:p>
    <w:p>
      <w:pPr>
        <w:pStyle w:val="Normal"/>
        <w:rPr/>
      </w:pPr>
      <w:r>
        <w:rPr/>
        <w:t xml:space="preserve">Полчаса он ковырялся в железках, но полую трубку так и не нашел. Зато, поддев выпирающий уголок, он увидел черный шарик размером с яблоко. «Наверное, из него можно будет пульки отлить», — подумал Максим и взял шарик в руки. Тот оказался легким. Когда он его крутанул, увидел на шарике небольшую впадину, в которую сразу захотелось приложить палец. Как раз подходящее отверстие для пальца — возможно, этот шарик из какой-нибудь игры.  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Эй ты! — услышал Максим поодаль и чуть не выронил шарик. — Ты что тут ковыряешься, недоносок!? Обокрасть меня решил?!</w:t>
      </w:r>
    </w:p>
    <w:p>
      <w:pPr>
        <w:pStyle w:val="Normal"/>
        <w:rPr/>
      </w:pPr>
      <w:r>
        <w:rPr/>
        <w:t>К нему с ускоренной скоростью надвигался грязный бородатый мужик неопределенного возраста с большой палкой в руке. На нем было несколько курток, хотя в такую погоду даже в майке очень жарко.</w:t>
      </w:r>
    </w:p>
    <w:p>
      <w:pPr>
        <w:pStyle w:val="Normal"/>
        <w:rPr/>
      </w:pPr>
      <w:r>
        <w:rPr/>
        <w:t>Максим перепрыгнул через нагромождения железа и побежа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Стой, а то зашибу! — кричал бородач вдогонку. </w:t>
      </w:r>
    </w:p>
    <w:p>
      <w:pPr>
        <w:pStyle w:val="Normal"/>
        <w:rPr/>
      </w:pPr>
      <w:r>
        <w:rPr/>
        <w:t>Максим побежал еще быстрее. Жалко, что такой скорости не видит сейчас физрук.</w:t>
      </w:r>
    </w:p>
    <w:p>
      <w:pPr>
        <w:pStyle w:val="Normal"/>
        <w:rPr/>
      </w:pPr>
      <w:r>
        <w:rPr/>
        <w:t xml:space="preserve">Бородатый бомж кричал, но все отдаленнее и отдаленнее. Максим его уже не слышал, но оборачиваться боялся, и не останавливался. </w:t>
      </w:r>
    </w:p>
    <w:p>
      <w:pPr>
        <w:pStyle w:val="Normal"/>
        <w:rPr/>
      </w:pPr>
      <w:r>
        <w:rPr/>
        <w:t>Вдруг он увидел впереди большую лохматую собаку, похожую на овчарку. У нее навострились уши. Максим невольно остановился. Он еще не понял, что в горле пересохло, а дыхание колотит как любимый папин барабанщик из какой-то зарубежной группы.</w:t>
      </w:r>
    </w:p>
    <w:p>
      <w:pPr>
        <w:pStyle w:val="Normal"/>
        <w:rPr/>
      </w:pPr>
      <w:r>
        <w:rPr/>
        <w:t>Собака гавкнула. Слева от нее появилась еще одна собака, черная, чуть меньше и не с таким вытянутым носом. Она тоже залаяла. Максим развернулся и побежал обратно. Бомж ведь не загрызет тебя насмерть! Про шарик, который он почему-то так до сих пор не отбросил, он совершенно забыл. Шарик будто прилип к руке.</w:t>
      </w:r>
    </w:p>
    <w:p>
      <w:pPr>
        <w:pStyle w:val="Normal"/>
        <w:rPr/>
      </w:pPr>
      <w:r>
        <w:rPr/>
        <w:t>Сзади лаяли собаки. Кажется, за ним гналась целая стая. Шайка злобных собак-людоедов (наверняка!). Добежать бы до бомжа, и залезть на груду металлолома. Там, если что, можно будет выбрать что-нибудь потяжелее и отбиваться. Глядишь, собаки разбегутся.</w:t>
      </w:r>
    </w:p>
    <w:p>
      <w:pPr>
        <w:pStyle w:val="Normal"/>
        <w:rPr/>
      </w:pPr>
      <w:r>
        <w:rPr/>
        <w:t>Максим ничего не слышал, а просто бежал и бежал. Наконец он увидел бомжа и обрадовался. Бомж сидел возле своих железок, потом привстал и нахмурился, ничего не понимая. «Зачем этот недоносок так несется обратно? Хочет по ушам получить?» Он приложил руку ко лбу, чтобы лучше рассмотреть.</w:t>
      </w:r>
    </w:p>
    <w:p>
      <w:pPr>
        <w:pStyle w:val="Normal"/>
        <w:rPr/>
      </w:pPr>
      <w:r>
        <w:rPr/>
        <w:t>Ребенок, проклявший тот день, когда его друг Иван предложил играть в войнушку, обернулся, не переставая бежать. Собак он не увидел и начал приостанавливаться. И, конечно же, по всем законам подлости, Максим запутался и кувырком покатился по траве. При этом он посильнее сжал шарик и, кажется, пальцем придавил ту впадинку.</w:t>
      </w:r>
    </w:p>
    <w:p>
      <w:pPr>
        <w:pStyle w:val="Normal"/>
        <w:rPr/>
      </w:pPr>
      <w:r>
        <w:rPr/>
        <w:t>Шарик из черного стал серебрис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00:01</w:t>
      </w:r>
    </w:p>
    <w:p>
      <w:pPr>
        <w:pStyle w:val="Normal"/>
        <w:rPr/>
      </w:pPr>
      <w:r>
        <w:rPr/>
        <w:t xml:space="preserve">Максим поднялся. Бомж неподвижно стоял и смотрел на него. Идти к нему не хотелось. Собак тоже было не видно, не слышно. </w:t>
      </w:r>
    </w:p>
    <w:p>
      <w:pPr>
        <w:pStyle w:val="Normal"/>
        <w:rPr/>
      </w:pPr>
      <w:r>
        <w:rPr/>
        <w:t>«Что же мне делать!?»</w:t>
      </w:r>
    </w:p>
    <w:p>
      <w:pPr>
        <w:pStyle w:val="Normal"/>
        <w:rPr/>
      </w:pPr>
      <w:r>
        <w:rPr/>
        <w:t xml:space="preserve">Хотелось к маме. Обнять, попросить прощение. Сказать, что больше так не буду. Что я хороший. </w:t>
      </w:r>
    </w:p>
    <w:p>
      <w:pPr>
        <w:pStyle w:val="Normal"/>
        <w:rPr/>
      </w:pPr>
      <w:r>
        <w:rPr/>
        <w:t>Хотелось заплакать. То есть, как раз наоборот — плакать совсем не хотелось, но... Что еще ребенку делать в такой ситуации? Только жалостно захныкать. И позвать маму...</w:t>
      </w:r>
    </w:p>
    <w:p>
      <w:pPr>
        <w:pStyle w:val="Normal"/>
        <w:rPr/>
      </w:pPr>
      <w:r>
        <w:rPr/>
        <w:t xml:space="preserve">Максим снова обернулся в сторону бомжа. Тот стоял в той же позе, держа ладонь на лбу и прищурившись. Максим помахал ему приветливо рукой, на всякий случай. Тот не ответил, и даже глазом не моргнул. 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За мной собаки гнались, — начал объяснять ребенок. </w:t>
      </w:r>
    </w:p>
    <w:p>
      <w:pPr>
        <w:pStyle w:val="Normal"/>
        <w:rPr/>
      </w:pPr>
      <w:r>
        <w:rPr/>
        <w:t>Бомж и на это никак не реагировал. Максим решил подойти ближе и ногой задел шарик, изменивший цвет с черного на серебристый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Эй! — крикнул он еще раз. Потом поднял шарик и направился к бомжу.</w:t>
      </w:r>
    </w:p>
    <w:p>
      <w:pPr>
        <w:pStyle w:val="Normal"/>
        <w:rPr/>
      </w:pPr>
      <w:r>
        <w:rPr/>
        <w:t>Тот был совершенно неподвижен. Бомж застыл, будто памятни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Здравствуйте, — на всякий случай поздоровался ребенок со взрослым, как учат в школе.</w:t>
      </w:r>
    </w:p>
    <w:p>
      <w:pPr>
        <w:pStyle w:val="Normal"/>
        <w:rPr/>
      </w:pPr>
      <w:r>
        <w:rPr/>
        <w:t>Бомж даже не дыша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ы меня слышите?</w:t>
      </w:r>
    </w:p>
    <w:p>
      <w:pPr>
        <w:pStyle w:val="Normal"/>
        <w:rPr/>
      </w:pPr>
      <w:r>
        <w:rPr/>
        <w:t>Максим набрался смелости и дернул бомжа за руку. Ничего не изменилось. Он отошел на несколько шагов и начал крутить шарик, ничего не понимая. Так же бездумно он всунул палец во впадинку и с силой вдавил. Шарик вновь обрел тугой черный оттено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-а-а! — закричал бомж. — Ты... Как, тут? А-а! Спаси и сохрани...</w:t>
      </w:r>
    </w:p>
    <w:p>
      <w:pPr>
        <w:pStyle w:val="Normal"/>
        <w:rPr/>
      </w:pPr>
      <w:r>
        <w:rPr/>
        <w:t>Бомж попятился назад и упал. Максим снова нажал на впадинку. Бомж застыл с гримасой ужаса на лице. Прошло не меньше пяти минут, а бомж (впрочем, может, он и не бомж, а только похож?) так и не шелохнулся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Интересный шарик, — вслух произнес ребенок и улыбнулся. Он окончательно успокоился, восстановил дыхание и перестал бояться.</w:t>
      </w:r>
    </w:p>
    <w:p>
      <w:pPr>
        <w:pStyle w:val="Normal"/>
        <w:rPr/>
      </w:pPr>
      <w:r>
        <w:rPr/>
        <w:t>Надо еще раз проверить.</w:t>
      </w:r>
    </w:p>
    <w:p>
      <w:pPr>
        <w:pStyle w:val="Normal"/>
        <w:rPr/>
      </w:pPr>
      <w:r>
        <w:rPr/>
        <w:t>Максим отошел в другую сторону и надавил на впадинк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-а, — закричал бомж и притих, ведь мальчика уже не было на том месте, на котором он только что находился. Бомж повернул голову и снова закричал, увидев пацана слева от себя. — А, сатана, а!!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У-у, — скорчил рожу Максим, решив отомстить бомжу. Тот аж подскочил и дал деру. Но вновь застыл...</w:t>
      </w:r>
    </w:p>
    <w:p>
      <w:pPr>
        <w:pStyle w:val="Normal"/>
        <w:rPr/>
      </w:pPr>
      <w:r>
        <w:rPr/>
        <w:t>Ребенок усмехнулся и спокойно пошел домой. По дороге он увидел неподвижную стаю собак, карауливших его в том же месте... Все встречавшиеся ему люди тоже были неподвижны, как каменные изваяния...</w:t>
      </w:r>
    </w:p>
    <w:p>
      <w:pPr>
        <w:pStyle w:val="Normal"/>
        <w:rPr/>
      </w:pPr>
      <w:r>
        <w:rPr/>
        <w:t>Обратно на впадинку он надавил только перед своей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:12:45</w:t>
      </w:r>
    </w:p>
    <w:p>
      <w:pPr>
        <w:pStyle w:val="Normal"/>
        <w:rPr/>
      </w:pPr>
      <w:r>
        <w:rPr/>
        <w:t>Мама готовила вкусный борщ — запах пробрался даже за пределы квартиры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Я пришел, — сказал Максим из коридора, разуваясь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орошо, скоро кушать будем. Ты где был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Гулял в соседних домах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Умойся после гулянья и садись математику делать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Я уже сделал, — нагло соврал Максим, хотя прекрасно знал, что маме врать нехорошо. Ему даже стыдно стало. Раньше он маме не врал, а тут вдруг захотелось соврать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Когда это ты успел? Ты же сразу после школы гулять поше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я в школе на переменке сделал, — зашел Максим в кухню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сю домашнюю работу? — не поверила мам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 врешь? — все еще не верила она. — Посмотри мне в глаз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очешь, проверь, — пожал плечами ребенок, отвернувшись от мамы, чтобы налить себе воды из кувшин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очу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ейчас принесу тебе тетрадку, — ответил Максим. Он, все же, не ожидал, что мама захочет проверять, а не поверит на слово. — А папа где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могает соседу с водопроводом.</w:t>
      </w:r>
    </w:p>
    <w:p>
      <w:pPr>
        <w:pStyle w:val="Normal"/>
        <w:rPr/>
      </w:pPr>
      <w:r>
        <w:rPr/>
        <w:t>Максим сперва пошел не к себе в комнату, а в коридор, где он оставил волшебный шарик, останавливающий время. Надавил на впадинку: шарик стал серебристым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Мам, — позвал он маму. — Мам, ты меня слышишь?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  <w:t>Максим достал тетрадку, открыл учебник и за полчаса выполнил домашнее задание по математике. Потом сразу по русскому языку и по инглишу, как он называл английский язык.</w:t>
      </w:r>
    </w:p>
    <w:p>
      <w:pPr>
        <w:pStyle w:val="Normal"/>
        <w:rPr/>
      </w:pPr>
      <w:r>
        <w:rPr/>
        <w:t>Мама была крайне удивлена и даже похвалила сын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у, если ты так и дальше будешь, может, мы тебе и подарим что-нибудь. Только не пистолет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орошо, спасибо, — улыбнулся своей самой милой улыбкой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: 32:11</w:t>
      </w:r>
    </w:p>
    <w:p>
      <w:pPr>
        <w:pStyle w:val="Normal"/>
        <w:rPr/>
      </w:pPr>
      <w:r>
        <w:rPr/>
        <w:t>Ночью Максим снова решил остановить время. Ему давненько хотелось побродить ночью по двору, но родители не разрешали. Он достал из-под кровати шарик и нажал на впадину.</w:t>
      </w:r>
    </w:p>
    <w:p>
      <w:pPr>
        <w:pStyle w:val="Normal"/>
        <w:rPr/>
      </w:pPr>
      <w:r>
        <w:rPr/>
        <w:t>Везде было темно, не загоралась ни одна лампа, фонарик тоже не работал. Быстро стало неинтересно. Максим вернул времени свой привычный ход, большие круглые часы в зале затикали, и он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01:13</w:t>
      </w:r>
    </w:p>
    <w:p>
      <w:pPr>
        <w:pStyle w:val="Normal"/>
        <w:rPr/>
      </w:pPr>
      <w:r>
        <w:rPr/>
        <w:t>В школу идти как обычно не хотелось. Еще бы поспать полчасика... А, собственно, в чем проблема? Шарик из черного стал снова серебристы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17:32</w:t>
      </w:r>
    </w:p>
    <w:p>
      <w:pPr>
        <w:pStyle w:val="Normal"/>
        <w:rPr/>
      </w:pPr>
      <w:r>
        <w:rPr/>
        <w:t>Первый урок — ненавистная география. «Ну зачем мне знать столицу Франции?» — никак не мог понять ребенок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Кто хочет выйти к доске и показать нам все океаны и материки? — оглядела класс учительница. — Да, лес ру... — не закончила излюбленную фразу она, потому что Максим Синицын тянул руку и жаждал получить хорошую оценк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Синицын, хорошо, к доске, — удивилась Лидия Петровна. — Начни с материков... И я тебя еще по столицам тогда погоня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55:40</w:t>
      </w:r>
    </w:p>
    <w:p>
      <w:pPr>
        <w:pStyle w:val="Normal"/>
        <w:rPr/>
      </w:pPr>
      <w:r>
        <w:rPr/>
        <w:t>На уроке математики тоже не обошлось без волшебного шарика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Кто первый справится с этой задачей, тот получит сразу две пятерки, — объявила Татьяна Николаевна. </w:t>
      </w:r>
    </w:p>
    <w:p>
      <w:pPr>
        <w:pStyle w:val="Normal"/>
        <w:rPr/>
      </w:pPr>
      <w:r>
        <w:rPr/>
        <w:t>Прошло три минуты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Что, Синицын, случилось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Я решил задач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 может быть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о я решил, правда. Посмотрите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Хорошо, неси тетра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24:03</w:t>
      </w:r>
    </w:p>
    <w:p>
      <w:pPr>
        <w:pStyle w:val="Normal"/>
        <w:rPr/>
      </w:pPr>
      <w:r>
        <w:rPr/>
        <w:t>Учительница по английскому языку тоже была шокирована знаниями Максима Синиц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:31:58</w:t>
      </w:r>
    </w:p>
    <w:p>
      <w:pPr>
        <w:pStyle w:val="Normal"/>
        <w:rPr/>
      </w:pPr>
      <w:r>
        <w:rPr/>
        <w:t>В следующие два дня история повторилась на всех предметах и со всеми уч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:40:11</w:t>
      </w:r>
    </w:p>
    <w:p>
      <w:pPr>
        <w:pStyle w:val="Normal"/>
        <w:rPr/>
      </w:pPr>
      <w:r>
        <w:rPr/>
        <w:t>Максим пришел со школы грустный. Ему не нравилось, что он всех обманывает и поступает нечестно. Друзья с ним перестали общаться и больше не зовут играть в войнушку. Хотя они вчера играли, Максим подглядывал. Даже хотел пакость какую-нибудь устроить, но передумал.</w:t>
      </w:r>
    </w:p>
    <w:p>
      <w:pPr>
        <w:pStyle w:val="Normal"/>
        <w:rPr/>
      </w:pPr>
      <w:r>
        <w:rPr/>
        <w:t>Подло это и нечестно. Нечестно, нехорошо. Плохо. Захотел — остановил время, подглядел в учебник, выдал правильный ответ. Учителя рады. Но никто больше со ним не хотел общаться из одноклассников. Все, не буду больше пользоваться этим шариком! Дурацкий шарик, дурацкий!</w:t>
      </w:r>
    </w:p>
    <w:p>
      <w:pPr>
        <w:pStyle w:val="Normal"/>
        <w:rPr/>
      </w:pPr>
      <w:r>
        <w:rPr/>
        <w:t xml:space="preserve">Ночью Максим долго не мог уснуть. Вообще, откуда появился этот шарик? Разве так может быть, чтобы время останавливалось? Все люди, машины, птицы, даже самолеты — все застывает. Главное, это стать туда же, чтобы никто не заметил. </w:t>
      </w:r>
    </w:p>
    <w:p>
      <w:pPr>
        <w:pStyle w:val="Normal"/>
        <w:rPr/>
      </w:pPr>
      <w:r>
        <w:rPr/>
        <w:t>Нет, нечестно так делать. А то ведь так и украсть чего-нибудь захочется! А воровать уж точно нельзя! Мама никогда не простит... Может, ей все рассказать? А она поверит? Все узнают потом, шарик отберут... А если шарик попадет в плохие руки, если им воспользуется бандит какой-нибудь?</w:t>
      </w:r>
    </w:p>
    <w:p>
      <w:pPr>
        <w:pStyle w:val="Normal"/>
        <w:rPr/>
      </w:pPr>
      <w:r>
        <w:rPr/>
        <w:t>Все, надо спрятать его, чтобы никто не смог найти. И самому не пользоваться. Так и до беды недалеко! Что, всю жизнь всех обманывать? Всю жизнь останавливать время и подсматривать правильные ответы? Или решать задачи, пока все застыли и ничего не могут?</w:t>
      </w:r>
    </w:p>
    <w:p>
      <w:pPr>
        <w:pStyle w:val="Normal"/>
        <w:rPr/>
      </w:pPr>
      <w:r>
        <w:rPr/>
        <w:t>Максиму было грустно и совестно.</w:t>
      </w:r>
    </w:p>
    <w:p>
      <w:pPr>
        <w:pStyle w:val="Normal"/>
        <w:rPr/>
      </w:pPr>
      <w:r>
        <w:rPr/>
        <w:t>Нет, надо избавиться от этого шарика. И чтобы никто до него не смог добраться больше никогда... Надо пока что куда-нибудь его спрятать, а потом попытаться разбить молотком.</w:t>
      </w:r>
    </w:p>
    <w:p>
      <w:pPr>
        <w:pStyle w:val="Normal"/>
        <w:rPr/>
      </w:pPr>
      <w:r>
        <w:rPr/>
        <w:t>На следующий день Максим пошел с папой в гараж, и пока тот расспрашивал о чем-то соседа, Максим открутил канистру с бензином и бросил черный шарик туда. Все равно машины у них нет и вряд ли появится (канистра пылится в углу за шифером уже второй год без движения), поэтому можно не беспокоиться. Но потом все равно придется разбить молотком этот злосчастный шарик. Но потом — когда Максиму разрешат самому приходить в гараж. Сейчас его уничтожить никак не получится, думал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19 сентября 2009 год, орбита Земли 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Вставай, просыпайся, — толкал брата пятой конечностью Свердриг-сил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Что, планета уже взорвалась? — потянулся Гваркх-сил. — Почему я ничего не слышал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т, — улыбался Свердриг-сил. — Не взорвалась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А зачем ты меня разбудил тогда?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тому что она уже не взорвется никогда! Я выиграл! Я выиграл!!! Мальчик отказался от устройства и уничтожил его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 может быть, — не поверил Гваркх-сил. — Шарики невозможно уничтожить, ты забыл? У них повышенная прочность и..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т, не забыл! — показал бы язык Свердриг-сил старшему брату, если бы у него был язык. — Но мальчику как-то это удалось! Шарик не фиксируется уже полчаса. Он уничтожен. Но даже не это главное. Главное, что мальчик отказался останавливать время и всех обманывать ради собственной выгоды. И это произошло за двадцать минут до уничтожения планеты! Если бы он еще на двадцать минут включил шарик, ты бы выиграл. А так, выиграл я! Я выиграл!!!</w:t>
      </w:r>
    </w:p>
    <w:p>
      <w:pPr>
        <w:pStyle w:val="Normal"/>
        <w:rPr/>
      </w:pPr>
      <w:r>
        <w:rPr/>
        <w:t>Гваркх-сил возвысился и подплыл к командному монитор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ействительно, ты прав... Еще бы чуть-чуть... Странно, ведь это самые агрессивные гуманоиды из всех нам встречавшихся. У них даже дети агрессивны... Но, тем не менее, я проиграл... Все-таки, гуманоиды — удивительные и непонятные существа, — напоследок произнес Гваркх-сил, снимая с первой конечности капитанский браслет. — Теперь тебе выбирать, в какую Галактику мы летим. Может, тебе снова повезет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37:00Z</dcterms:created>
  <dc:creator>Zver</dc:creator>
  <dc:description/>
  <cp:keywords/>
  <dc:language>en-US</dc:language>
  <cp:lastModifiedBy>Zver</cp:lastModifiedBy>
  <dcterms:modified xsi:type="dcterms:W3CDTF">2009-02-24T17:47:00Z</dcterms:modified>
  <cp:revision>2</cp:revision>
  <dc:subject/>
  <dc:title/>
</cp:coreProperties>
</file>