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ыйти на Дорогу...</w:t>
      </w:r>
    </w:p>
    <w:p>
      <w:pPr>
        <w:pStyle w:val="Normal"/>
        <w:rPr/>
      </w:pPr>
      <w:r>
        <w:rPr/>
      </w:r>
    </w:p>
    <w:p>
      <w:pPr>
        <w:pStyle w:val="Normal"/>
        <w:rPr/>
      </w:pPr>
      <w:r>
        <w:rPr/>
        <w:t>Какой праздник может быть лучше, чем день рождения? Ну, если только Новый Год, да и то вряд ли... День рождения все-таки лучше, по крайней мере, все мальчишки и девчонки думают именно так. В этот знаменательный день тебе дарят подарки, желают всего самого хорошего,  забывают обо всех твоих прегрешениях и позволяют то, что было строго-настрого запрещено во все остальные дни...Естественно, этого дня ждешь с нетерпением и постоянно смотришь на календарь, считая оставшиеся дни и мысленно подгоняя время. Особенно, если предыдущих дней рождения у тебя было немного (с возрастом ко всему привыкаешь), и этот - всего лишь четырнадцатый с начала жизни.</w:t>
      </w:r>
    </w:p>
    <w:p>
      <w:pPr>
        <w:pStyle w:val="Normal"/>
        <w:rPr/>
      </w:pPr>
      <w:r>
        <w:rPr/>
        <w:t>И вот наконец наступает день, когда долгожданный праздник - уже завтра. И что же? Хорошее настроение, предвкушение счастья, ожидание подарков? Ага, счаззз! Как бы не так! Нет, кто бы мог подумать, что в канун дня рождения может быть такое премерзкое настроение, когда не хочется ни подарков, ни праздника, ни друзей... И самое горькое и обидное, что во всем виноват ты сам, и больше винить некого! Конечно, вслух в этом никому не признаешься, но перед собой-то притворяться вроде как незачем...</w:t>
      </w:r>
    </w:p>
    <w:p>
      <w:pPr>
        <w:pStyle w:val="Normal"/>
        <w:rPr/>
      </w:pPr>
      <w:r>
        <w:rPr/>
        <w:t>А еще вспомнилось о том, что тебя угораздило родиться, когда долгое и радостное, наполненное приключениями, теплом и светом, лето уже, считай, закончилось, и до встречи с "любимыми" педагогами остается неделя. Тоже не повод для радужного настроения...</w:t>
      </w:r>
    </w:p>
    <w:p>
      <w:pPr>
        <w:pStyle w:val="Normal"/>
        <w:rPr/>
      </w:pPr>
      <w:r>
        <w:rPr/>
        <w:t xml:space="preserve">Таль с досадой пнул ногой какой-то сучок, оказавшийся на пути. Поставил на землю бидон с керосином, который мужественно тащил домой через весь город, и остановился посреди дороги передохнуть. Собственно говоря, никто не заставлял его в канун дня рождения доставлять это проклятое топливо. Сделал он это исключительно по собственной инициативе, из вредности и обиды на родичей. </w:t>
      </w:r>
    </w:p>
    <w:p>
      <w:pPr>
        <w:pStyle w:val="Normal"/>
        <w:rPr/>
      </w:pPr>
      <w:r>
        <w:rPr/>
        <w:t>Нет, ну в самом же деле! Не желая терять последние летние погожие денечки, все Талькино семейство в полном составе отправилось на дачу. Разумеется, звали с собой и его, причем очень настойчиво. Но тут Таль уперся намертво,  как умел только он, и сказал, что фиг. Что он, совсем с головой не дружит, чтобы сидеть за городом и копаться в земле, когда оставшиеся вольные деньки можно сосчитать по пальцам?! И кому вообще нужна эта дача вместе с клумбами и огородами, если все цветы-овощи-фрукты можно спокойно и вполне дешево купить в магазинах Балморы? Мама что-то пыталась сказать про любовь к земле, заложенную в каждом человеке, и про то, что это и не работа вовсе, а отдых... На что Талька ответил, где он видел такой "отдых", и что, будь его воля, соорудил бы вместо никому не нужных грядок одно футбольное поле. И пользы было бы намного больше, и желание ездить на дачу тогда появилось бы. Мама, кажется, обиделась. Оставила ему деньги на жизнь и уехала, пожелав любимому сыну весело провести время.</w:t>
      </w:r>
    </w:p>
    <w:p>
      <w:pPr>
        <w:pStyle w:val="Normal"/>
        <w:rPr/>
      </w:pPr>
      <w:r>
        <w:rPr/>
        <w:t>Ну и пускай! Таль тоже обиделся. У родного сына  и брата день рождения через пару дней, а им какая-то дача дороже и важнее... Чтобы доказать всем, какой он самостоятельный, Талька и отправился в керосинную лавку, хотя до этого целый месяц не мог отважиться на этот "подвиг".</w:t>
      </w:r>
    </w:p>
    <w:p>
      <w:pPr>
        <w:pStyle w:val="Normal"/>
        <w:rPr/>
      </w:pPr>
      <w:r>
        <w:rPr/>
        <w:t xml:space="preserve">До дома, тем временем, было еще очень далеко. Таль с досадой посмотрел на тяжелый бидон, уже жалея о своем опрометчивом поступке. Бидону же не было дела до переживаний мальчишки, он спокойно стоял посреди дороги и сиял своими латунными боками. Ну точь-в-точь, как темпларские доспехи Ромки!  </w:t>
      </w:r>
    </w:p>
    <w:p>
      <w:pPr>
        <w:pStyle w:val="Normal"/>
        <w:rPr/>
      </w:pPr>
      <w:r>
        <w:rPr/>
        <w:t xml:space="preserve">Воспоминание про старшего друга также не добавило оптимизма. Вспомнив, как они расстались последний раз, Талька мучительно поморщился. Опять ссора, причем, как и всегда, из-за какого-то пустяка... Сейчас даже не вспомнить из-за чего. Таль ушел, громко хлопнув дверью, дав себе слово никогда больше не возвращаться, в то же время зная, что все равно вернется... Да и уходил он, с гордо поднятой головой, ожидая про себя, что Игорь окликнет его, остановит, признает свою неправоту... Однако, на этот раз командор промолчал. Что ж делать? И одному, и второму боги и звезды дали такие характеры, что уступать не хотел никто. Отсюда и постоянные ссоры, и обида (чаще всего, на себя самого). Тальку, обладающего и без того повышенной восприимчивостью, изрядно измучили такие отношения. Здорово, конечно, мириться после ссоры, но пока это произойдет, так нагрузишь себя различными мыслями, что самому тошно становится... </w:t>
      </w:r>
    </w:p>
    <w:p>
      <w:pPr>
        <w:pStyle w:val="Normal"/>
        <w:rPr/>
      </w:pPr>
      <w:r>
        <w:rPr/>
        <w:t>Несколько раз доведенный до полного отчаяния Таль пытался поговорить  с Романом, чтобы расставить все точки над "и" и убрать, наконец, из их дружбы все наносное и ненужное. Но всякий раз что-то мешало, да и трудно начать такой разговор ни с того ни с сего... Это только самому с собой легко разговаривать честно и прямо, а стоит начать говорить вслух - и ничего связного ну никак не получается.</w:t>
      </w:r>
    </w:p>
    <w:p>
      <w:pPr>
        <w:pStyle w:val="Normal"/>
        <w:rPr/>
      </w:pPr>
      <w:r>
        <w:rPr/>
        <w:t>Пару раз он уже почти решился на такую откровенность, и слова, вроде бы, нашлись, но, как назло, около Ромки все время крутился Тошка. Тот, конечно, лучший друг и все такое, но не станешь же вести такой разговор при третьем человеке, кто бы он ни был... И вообще, Талю часто казалось, что слишком уж много внимания уделяет командор Тонику, и часто в ущерб ему, Тальке. И разговаривает с ним больше, и смотрит как-то иначе... Конечно, умом Таль понимал, что все это ерунда,  что Ромка одинаково хорошо относится к обоим, не делая никакого различия. Он отчаянно стыдился и досадовал на себя за эти мысли, понимая, что это всего лишь глупая мальчишеская ревность, но мыслям-то не прикажешь... Вот отсюда и ссоры с Романом, да и с Тошкой тоже...</w:t>
      </w:r>
    </w:p>
    <w:p>
      <w:pPr>
        <w:pStyle w:val="Normal"/>
        <w:rPr/>
      </w:pPr>
      <w:r>
        <w:rPr/>
        <w:t xml:space="preserve">От командора мысли плавно перешли к лучшему другу. Таль в который уже раз тяжело вздохнул. Отношения с Тоником тоже оставляли желать лучшего. Нет, они не ссорились и не обижались друг на друга. Просто как-то отдалились (или это только казалось Талю). За прошедший год Тошка сильно повзрослел - вытянулся в длину ( почти на голову выше Тальки), стал немного серьезнее и рассудительнее. Он уже не смотрел в рот другу, готовый по первому слову мчаться навстречу новым приключениям и неприятностям. Таль часто  видел друга в веселой компании мальчишек и девчонок, где тот был душой компании, и с обидой и досадой понимал, что Тоник прекрасно проживет и без него, Тальки (или это опять же казалось). Обладающий ясной душой и открытым сердцем, Тошка как бы притягивал к себе людей, каждому хотелось поболтать с ним, улыбнуться ему в ответ. Что и говорить, улыбка у друга была замечательная, белозубая, с ямочками на щеках ("голливудская" - вспомнил Таль непонятное слово, сказанное с усмешкой по этому поводу Лордом Греем прошлым летом, во время строительства космического корабля). Да и внешностью Тошку боги не обидели, симпатичный рос парнишка (Талю опять вспомнились насмешки старшего-младшего друга по поводу тысяч разбитых девичьих сердец в будущем). На фоне столь яркого и общительного друга Талька, обладавший самой заурядной внешностью и довольно замкнутым характером, обычно терялся, злился на себя и на Тошку, отчаянно комплексовал... </w:t>
      </w:r>
    </w:p>
    <w:p>
      <w:pPr>
        <w:pStyle w:val="Normal"/>
        <w:rPr/>
      </w:pPr>
      <w:r>
        <w:rPr/>
        <w:t xml:space="preserve">Для Тошки, например, не составляло никакого труда подойти к понравившейся девчонке и сказать  ей: "Ты мне нравишься, давай с тобой дружить". Причем он говорил это с той же легкостью и с той же интонацией, как говорил бы: "Таль, пошли искупаемся на речку". Талю же было бы легче, наверное, разгрузить вагон с углем, чем сказать такое... Об одной только мысли об этом у него начинали ярко гореть оттопыренные уши, и, казалось, что краснеет даже стриженная макушка... А если еще представить, что в ответ девчонка откажется, да еще и посмеется над ним... Тогда уж лучше сразу  в омут головой! </w:t>
      </w:r>
    </w:p>
    <w:p>
      <w:pPr>
        <w:pStyle w:val="Normal"/>
        <w:rPr/>
      </w:pPr>
      <w:r>
        <w:rPr/>
        <w:t>Вот и сегодня, выходя из дома, Таль увидел, что Тошка в компании других мальчишек и девчонок весело играет в мяч на пустыре. Это почему-то задело и обидело. "Мог бы зайти и позвать" - с досадой подумал Талька, обошел компанию стороной и вместе со своими мрачными мыслями пошел за керосином...</w:t>
      </w:r>
    </w:p>
    <w:p>
      <w:pPr>
        <w:pStyle w:val="Normal"/>
        <w:rPr/>
      </w:pPr>
      <w:r>
        <w:rPr/>
        <w:t xml:space="preserve">Таль поставил бидон посреди дороги и опять остановился передохнуть. Подумал немного, сел на железную крышку и стал вызывающе рассматривать прохожих, которые с недовольством и осуждением смотрели на расположившегося посреди дороги мальчишку. Он просто-таки мечтал, чтобы кто-нибудь сделал ему какое-то замечание - накопишиеся досада и злость нашли бы тогда достойное применение. Но то ли прохожие попались какие-то не склочные, то ли просто никто не хотел связываться с пацаном, - все проходили молча. </w:t>
      </w:r>
    </w:p>
    <w:p>
      <w:pPr>
        <w:pStyle w:val="Normal"/>
        <w:rPr/>
      </w:pPr>
      <w:r>
        <w:rPr/>
        <w:t>Неожиданно мысли приняли иное направление. Вспомнилось прошлогоднее лето, отчаянно заболел маленький шрамик над правой бровью, оставшийся после удара Спящего. Да, много было и  обид, и боли, и сомнений, да и глупостей наделал тоже немало...  Но было ведь и другое! Ведь не Тошка, и не Ромка, а именно он, Таль, закрыл Дагот Уру дорогу в этот мир. Именно он уничтожил проклятое Сердце Лорхана. Именно он победил Темного Воителя и тем самым решил исход битвы в форте Лунной Бабочки. И, наконец, именно он, Талька, спас от неминуемой смерти и Рому, и Тошку. И не надо ему никакой благодарности и признания! Но все-таки обидно немного, что, кроме друзей, никто об этом никогда не узнает, и что все продолжают смотреть на него как на обычного пацана... Тем более, что за весь прошедший год ничего ТАКОГО в его жизни больше не произошло. Школа, учеба, дом, Тошка, Ромка, игры-шалости - и все...</w:t>
      </w:r>
    </w:p>
    <w:p>
      <w:pPr>
        <w:pStyle w:val="Normal"/>
        <w:rPr/>
      </w:pPr>
      <w:r>
        <w:rPr/>
        <w:t>Короче говоря, Талькина неугомонная душа снова жаждала каких-то приключений. Ведь обидно, что тебя считают еще маленьким, а ты способен на большее... Он тащил бидон с керосином, благо до дома было уже рукой подать, и вспоминал свои давние долгие беседы с Лордом Греем. Талю особенно запомнился рассказ про Дорогу. Не про дорогу, которая связывает, например, Балмору и Кальдеру, а про ДОРОГУ - которая идет сквозь все времена и пространства. Старший-младший говорил, что на этой Дороге можно встретиться с кем угодно - хоть из прошлого, хоть из будущего. Идя по ней, можно попасть в любую точку Вселенной, надо только сильно этого хотеть. И что выйти на Дорогу очень просто, она начинается везде... Насчет последнего Таль не понял и переспросил, но в ответ получил лишь загадочную улыбку и заверение, что "твое время еще не пришло". Он тогда еще слегка надулся из-за этого...</w:t>
      </w:r>
    </w:p>
    <w:p>
      <w:pPr>
        <w:pStyle w:val="Normal"/>
        <w:rPr/>
      </w:pPr>
      <w:r>
        <w:rPr/>
        <w:t xml:space="preserve">Отчаянно захотелось рвануться вперед, найти выход на эту пресловутую Дорогу и увидеть новые места и лица, ощутить в руке надежную твердость рукоятки кинжала... Захотелось жизни, а не существования! </w:t>
      </w:r>
    </w:p>
    <w:p>
      <w:pPr>
        <w:pStyle w:val="Normal"/>
        <w:rPr/>
      </w:pPr>
      <w:r>
        <w:rPr/>
        <w:t xml:space="preserve">Обругав себя за пустые мечты, Таль поставил бидон у порога своего дома. Лениво сняв с шеи ключ, открыл дверь и вошел в родное жилище, горько подумав, что никто его сейчас здесь не ждет и никому нет дела до его душевных терзаний. Тем не менее, в доме кто-то был: сверху, из Талькиной комнаты слышался стук шаров на игрушечном бильярде. Раньше у Таля это была любимая игрушка, но потом он вырос и забросил ее... </w:t>
      </w:r>
    </w:p>
    <w:p>
      <w:pPr>
        <w:pStyle w:val="Normal"/>
        <w:rPr/>
      </w:pPr>
      <w:r>
        <w:rPr/>
        <w:t>Сначала Талька испугался и решил, что в дом забрались воры. Однако, тут же успокоил себя, что дверь взломана не была, и вряд ли воры стали бы забавляться детской игрушкой. Потом он подумал, что с дачи вернулась сестра, но тоже прогнал эту мысль: сестрица тоже не стала бы гонять шарики, да и вообще она старалась не заходить в Талькину комнату - боялась живущих в аквариуме тритонов...</w:t>
      </w:r>
    </w:p>
    <w:p>
      <w:pPr>
        <w:pStyle w:val="Normal"/>
        <w:rPr/>
      </w:pPr>
      <w:r>
        <w:rPr/>
        <w:t>Одолеваемый сомнениями и нехорошими предчувствиями, Таль бесшумно поднялся по лестнице и заглянул в свою комнату. Облегченно и радостно вздохнул. Первое, что бросилось ему в глаза - острые мальчишечьи лопатки и позвоночник, где можно пересчитать каждую косточку, выпирающие сквозь ткань красной майки. Пацан продолжал увлеченно сражаться в бильярд сам с собой, словно бы и не замечая пришедшего Тальку. Таль хмыкнул, обошел стол и устроился в кресле напротив.</w:t>
      </w:r>
    </w:p>
    <w:p>
      <w:pPr>
        <w:pStyle w:val="Normal"/>
        <w:rPr/>
      </w:pPr>
      <w:r>
        <w:rPr/>
        <w:t>Через некоторое время мальчишки встретились взглядами, некоторое время смотрели друг на друга, потом одновременно улыбнулись и отвели взгляды. Это была старая игра. Еще в прошлом году Таль заметил, что там, где с другими нужно много слов, с этим пацаном достаточно было одного взгляда или улыбки - и все становилось ясно. Даже после недолгих мальчишеских ссор они мирились так же: глянут друг другу в глаза, чуть улыбнутся - и мир восстановлен. Талька, помнится, пристал к другу:</w:t>
      </w:r>
    </w:p>
    <w:p>
      <w:pPr>
        <w:pStyle w:val="Normal"/>
        <w:rPr/>
      </w:pPr>
      <w:r>
        <w:rPr/>
        <w:t>- Скажи, почему так? У меня так еще ни с кем не получалось. Только не отвечай, что "так вышло, так есть и это данность"!</w:t>
      </w:r>
    </w:p>
    <w:p>
      <w:pPr>
        <w:pStyle w:val="Normal"/>
        <w:rPr/>
      </w:pPr>
      <w:r>
        <w:rPr/>
        <w:t>- А зачем слова? Настоящей дружбе лишние слова ни к чему... Все эти "прости", "хотел - не хотел", "буду - не буду", "вернись, я все прощу" и так далее - не более, чем сотрясение воздуха. Если человек тебе дорог, если ты беспокоишься за него - то достаточно легкого изменения выражения его глаз, чтобы ты понял перемену в его настроении... А что до того, что у тебя ни с кем так не получалось, так это потому, что маленький ты еще... Я же постарше, даже не сосчитать во сколько раз... Вот и чувствую тебя, даже на расстоянии...</w:t>
      </w:r>
    </w:p>
    <w:p>
      <w:pPr>
        <w:pStyle w:val="Normal"/>
        <w:rPr/>
      </w:pPr>
      <w:r>
        <w:rPr/>
        <w:t>- Ох уж, старше, - огрызнулся Таль, который не любил, когда его называли маленьким. - Сам же  говорил, что тебе двенадцать лет...</w:t>
      </w:r>
    </w:p>
    <w:p>
      <w:pPr>
        <w:pStyle w:val="Normal"/>
        <w:rPr/>
      </w:pPr>
      <w:r>
        <w:rPr/>
        <w:t>- Это здесь, и потому, что с тобой... А в других мирах - везде по-разному...</w:t>
      </w:r>
    </w:p>
    <w:p>
      <w:pPr>
        <w:pStyle w:val="Normal"/>
        <w:rPr/>
      </w:pPr>
      <w:r>
        <w:rPr/>
        <w:t>Тальке наконец надоело смотреть на пляску бильярдных шариков и он тихонько позвал:</w:t>
      </w:r>
    </w:p>
    <w:p>
      <w:pPr>
        <w:pStyle w:val="Normal"/>
        <w:rPr/>
      </w:pPr>
      <w:r>
        <w:rPr/>
        <w:t>- Рей...</w:t>
      </w:r>
    </w:p>
    <w:p>
      <w:pPr>
        <w:pStyle w:val="Normal"/>
        <w:rPr/>
      </w:pPr>
      <w:r>
        <w:rPr/>
        <w:t>- Чего? - с интересом откликнулся пацан.</w:t>
      </w:r>
    </w:p>
    <w:p>
      <w:pPr>
        <w:pStyle w:val="Normal"/>
        <w:rPr/>
      </w:pPr>
      <w:r>
        <w:rPr/>
        <w:t>- Хочешь я тебе новую майку подарю?</w:t>
      </w:r>
    </w:p>
    <w:p>
      <w:pPr>
        <w:pStyle w:val="Normal"/>
        <w:rPr/>
      </w:pPr>
      <w:r>
        <w:rPr/>
        <w:t>- И нафига?</w:t>
      </w:r>
    </w:p>
    <w:p>
      <w:pPr>
        <w:pStyle w:val="Normal"/>
        <w:rPr/>
      </w:pPr>
      <w:r>
        <w:rPr/>
        <w:t>- А чё ты все в одной да в одной ходишь? А у меня классная майка есть, с корабликом, ни разу не надевал...</w:t>
      </w:r>
    </w:p>
    <w:p>
      <w:pPr>
        <w:pStyle w:val="Normal"/>
        <w:rPr/>
      </w:pPr>
      <w:r>
        <w:rPr/>
        <w:t>- Это разные майки, только цвет один, - улыбнулся Рей. - Нравится мне красный, теплый он... Ну, и еще есть причины...</w:t>
      </w:r>
    </w:p>
    <w:p>
      <w:pPr>
        <w:pStyle w:val="Normal"/>
        <w:rPr/>
      </w:pPr>
      <w:r>
        <w:rPr/>
        <w:t>- Чего так долго не приходил? - с некоторой обидой спросил Таль. - Как пропал тогда, после пожара на рынке, так и с концами! А у нас вскоре после этого такая заварушка была! Ты от зависти лопнешь, когда расскажу!</w:t>
      </w:r>
    </w:p>
    <w:p>
      <w:pPr>
        <w:pStyle w:val="Normal"/>
        <w:rPr/>
      </w:pPr>
      <w:r>
        <w:rPr/>
        <w:t>- Это ты про нежитей и Лорда Эгара? - спокойно спросил парнишка.</w:t>
      </w:r>
    </w:p>
    <w:p>
      <w:pPr>
        <w:pStyle w:val="Normal"/>
        <w:rPr/>
      </w:pPr>
      <w:r>
        <w:rPr/>
        <w:t>- А ты откуда знаешь? Тебя же там не было! - распахнул  зеленые глаза Талька.</w:t>
      </w:r>
    </w:p>
    <w:p>
      <w:pPr>
        <w:pStyle w:val="Normal"/>
        <w:rPr/>
      </w:pPr>
      <w:r>
        <w:rPr/>
        <w:t>- Вот глупый мальчишка! - засмеялся Рей. - А не думал ли ты, каким образом пацан от горшка два вершка удержал маленьким кинжалом легендарный меч Темного Воителя?</w:t>
      </w:r>
    </w:p>
    <w:p>
      <w:pPr>
        <w:pStyle w:val="Normal"/>
        <w:rPr/>
      </w:pPr>
      <w:r>
        <w:rPr/>
        <w:t>- Вот оно как... Опять, значит, ты... - как-то потух Таль. - А я-то думал...</w:t>
      </w:r>
    </w:p>
    <w:p>
      <w:pPr>
        <w:pStyle w:val="Normal"/>
        <w:rPr/>
      </w:pPr>
      <w:r>
        <w:rPr/>
        <w:t>- И правильно думал! - успокоил Рей. - Даже всей силы Лорда Грея не хватило бы, чтобы удержать Пьющий Души, да еще в руках такого монстра! А вот прибавилась еще какая-никакая силенка отчаянного мальчишки - и все получилось как надо! Так что это полностью твоя заслуга, я только лишь подстраховал тебя...</w:t>
      </w:r>
    </w:p>
    <w:p>
      <w:pPr>
        <w:pStyle w:val="Normal"/>
        <w:rPr/>
      </w:pPr>
      <w:r>
        <w:rPr/>
        <w:t>Таль снова расцвел улыбкой.</w:t>
      </w:r>
    </w:p>
    <w:p>
      <w:pPr>
        <w:pStyle w:val="Normal"/>
        <w:rPr/>
      </w:pPr>
      <w:r>
        <w:rPr/>
        <w:t>- Ты надолго пришел? Или опять пропадешь не знаю на сколько?</w:t>
      </w:r>
    </w:p>
    <w:p>
      <w:pPr>
        <w:pStyle w:val="Normal"/>
        <w:rPr/>
      </w:pPr>
      <w:r>
        <w:rPr/>
        <w:t>- Как звезды лягут. - откликнулся Рей одной из своих многочисленных поговорок. - Да и не могу я постоянно находиться здесь!</w:t>
      </w:r>
    </w:p>
    <w:p>
      <w:pPr>
        <w:pStyle w:val="Normal"/>
        <w:rPr/>
      </w:pPr>
      <w:r>
        <w:rPr/>
        <w:t>- Почему? - спросил Таль с некоторой обидой.</w:t>
      </w:r>
    </w:p>
    <w:p>
      <w:pPr>
        <w:pStyle w:val="Normal"/>
        <w:rPr/>
      </w:pPr>
      <w:r>
        <w:rPr/>
        <w:t>- Потому что! - ответил пацан в своей обычной манере, но, увидев сверкнувшую обиду в Талькиных глазах, поспешил развернуть свой ответ. - Иначе будет нарушена причинно-следственная связь пространственно-временного континиума, возникнет темпоральная петля... Тьфу, извини! Если попроще, то ничего хорошего из этого не получится. И ты должен нормально расти и развиваться, без всяких рывков и скачков, которые неизбежны, если рядом буду я... Да и надоем я тебе, не рад будешь, что связался... Ну, хорош злиться, а?</w:t>
      </w:r>
    </w:p>
    <w:p>
      <w:pPr>
        <w:pStyle w:val="Normal"/>
        <w:rPr/>
      </w:pPr>
      <w:r>
        <w:rPr/>
      </w:r>
    </w:p>
    <w:p>
      <w:pPr>
        <w:pStyle w:val="Normal"/>
        <w:rPr/>
      </w:pPr>
      <w:r>
        <w:rPr/>
        <w:t>Обиженный Таль смотрел в сторону и молчал. Рей подошел к нему и заглянул в глаза, через некоторое время мальчишки звонко рассмеялись.</w:t>
      </w:r>
    </w:p>
    <w:p>
      <w:pPr>
        <w:pStyle w:val="Normal"/>
        <w:rPr/>
      </w:pPr>
      <w:r>
        <w:rPr/>
        <w:t>- Ладно, чего позвал-то? - отсмеявшись спросил гость.</w:t>
      </w:r>
    </w:p>
    <w:p>
      <w:pPr>
        <w:pStyle w:val="Normal"/>
        <w:rPr/>
      </w:pPr>
      <w:r>
        <w:rPr/>
        <w:t>- Я? Я никого вроде бы не звал... - недоуменно ответил Таль.</w:t>
      </w:r>
    </w:p>
    <w:p>
      <w:pPr>
        <w:pStyle w:val="Normal"/>
        <w:rPr/>
      </w:pPr>
      <w:r>
        <w:rPr/>
        <w:t>- Да? - ехидно спросил Рей. – Ты кого лечишь, дружище? Я же чувствую все перемены твоего настроения даже на расстоянии, и совершенно неважно, в каком из обитаемых миров я нахожусь… Вот и показалось мне, что у тебя что-то произошло. Давай рассказывай, что ли…</w:t>
      </w:r>
    </w:p>
    <w:p>
      <w:pPr>
        <w:pStyle w:val="Normal"/>
        <w:rPr/>
      </w:pPr>
      <w:r>
        <w:rPr/>
        <w:t>- Да ничего такого, просто... Тоскливо все... Завтра день рождения, а даже поговорить не с кем... И скучно все...</w:t>
      </w:r>
    </w:p>
    <w:p>
      <w:pPr>
        <w:pStyle w:val="Normal"/>
        <w:rPr/>
      </w:pPr>
      <w:r>
        <w:rPr/>
        <w:t>- Ну, ты еще зареви, пожалей себя, - поддразнил Рей. - Про день рождения я помню, а что до остального... Приключений не хватает для нормального развития твоего юного организма? Меч в руки - и вперед на врага с поднятым забралом? А вспомни, что ты говорил шаманке прошлым летом? "Я не такой, я всего лишь мальчишка, что я могу" - помнишь?  Теперь что же - повзрослел?</w:t>
      </w:r>
    </w:p>
    <w:p>
      <w:pPr>
        <w:pStyle w:val="Normal"/>
        <w:rPr/>
      </w:pPr>
      <w:r>
        <w:rPr/>
        <w:t>- Да, повзрослел! - огрызнулся Таль. - Мы вот сидим с тобой тут, разговоры разговариваем, а где-нибудь, в каком-нибудь далеком мире кому-то отчаянно нужна помощь! А мы могли бы помочь и исправить несправедливость!</w:t>
      </w:r>
    </w:p>
    <w:p>
      <w:pPr>
        <w:pStyle w:val="Normal"/>
        <w:rPr/>
      </w:pPr>
      <w:r>
        <w:rPr/>
        <w:t>- Вау, йессс!!! - с хохотом закричал пацан, вскидывая вверх в каком-то приветственном жесте правую руку. - Вечный Воитель в коротких штанишках! Спаситель мира с ободранными коленками! Конан с облупленными от загара ухами! Трепещите все! Рыцарь Таль идет покарать вас!</w:t>
      </w:r>
    </w:p>
    <w:p>
      <w:pPr>
        <w:pStyle w:val="Normal"/>
        <w:rPr/>
      </w:pPr>
      <w:r>
        <w:rPr/>
        <w:t>Рей внезапно прекратил свое веселье - он увидел, что Талькины глаза стремительно намокли, и в воздухе запахло настоящей обидой, когда взглядами и улыбками уже не поможешь...</w:t>
      </w:r>
    </w:p>
    <w:p>
      <w:pPr>
        <w:pStyle w:val="Normal"/>
        <w:rPr/>
      </w:pPr>
      <w:r>
        <w:rPr/>
        <w:t>- Талька... - робко позвал он. Сейчас Рей был похож на того кем и был в этом мире - на испуганного двенадцатилетнего мальчишку. - Талька, прости! Ну, дурак я, что ж теперь? Вечно моя ирония куда-то не туда заводит... Ну, Таль...</w:t>
      </w:r>
    </w:p>
    <w:p>
      <w:pPr>
        <w:pStyle w:val="Normal"/>
        <w:rPr/>
      </w:pPr>
      <w:r>
        <w:rPr/>
        <w:t>Таль каменно молчал, видно было, что обиделся он всерьез, да и было на что...</w:t>
      </w:r>
    </w:p>
    <w:p>
      <w:pPr>
        <w:pStyle w:val="Normal"/>
        <w:rPr/>
      </w:pPr>
      <w:r>
        <w:rPr/>
        <w:t>- Таль, ты меня совсем только не прогоняй. У меня ведь во всех мирах, если разобраться, кроме тебя никого нет... Да и действительно, есть у меня к тебе маленькое дело. Один я вряд ли справлюсь, а Лордом Греем соваться в тот мир не имею права. - изменил тактику Рей. - А если пройти мальчишками, то все получится, тем более, что сил у тебя больше, чем у меня. Вот только не знаю, имею ли я право тащить тебя на Дорогу... А как иначе - не знаю... Поможешь?</w:t>
      </w:r>
    </w:p>
    <w:p>
      <w:pPr>
        <w:pStyle w:val="Normal"/>
        <w:rPr/>
      </w:pPr>
      <w:r>
        <w:rPr/>
        <w:t>- Чё спрашивать-то зря? - сипло буркнул Таль. - Куда идти-то надо?</w:t>
      </w:r>
    </w:p>
    <w:p>
      <w:pPr>
        <w:pStyle w:val="Normal"/>
        <w:rPr/>
      </w:pPr>
      <w:r>
        <w:rPr/>
        <w:t>- Да тут недалеко, я бы даже сказал - рядом! - оживился Рей. - Если по Дороге, то меньше часа ходу. Ну, и там на пару часов возни. Должны справиться!</w:t>
      </w:r>
    </w:p>
    <w:p>
      <w:pPr>
        <w:pStyle w:val="Normal"/>
        <w:rPr/>
      </w:pPr>
      <w:r>
        <w:rPr/>
        <w:t>- А что случилось-то? - с интересом спросил уже оправившийся от обиды Таль. - И на что похож этот мир? Мы будем там воевать? Что брать с собой? Я возьму тот кинжал, ладно?</w:t>
      </w:r>
    </w:p>
    <w:p>
      <w:pPr>
        <w:pStyle w:val="Normal"/>
        <w:rPr/>
      </w:pPr>
      <w:r>
        <w:rPr/>
        <w:t>- Тебе сразу ответить на ВСЕ вопросы или подождать, пока ты придумаешь еще сотню-другую? И не сверкай своими изумрудами, уже заискрился весь, как электрофорная машина! Что за ребенок! - Рей с хохотом увернулся от брошенной подушки и шутливо пригрозил: - Останешься дома! Ладно, слушай как бы сказку, неребенок...</w:t>
      </w:r>
    </w:p>
    <w:p>
      <w:pPr>
        <w:pStyle w:val="Normal"/>
        <w:rPr/>
      </w:pPr>
      <w:r>
        <w:rPr>
          <w:rFonts w:cs="Calibri"/>
        </w:rPr>
        <w:t xml:space="preserve"> </w:t>
      </w:r>
      <w:r>
        <w:rPr/>
        <w:t>Он некоторое время задумчиво смотрел прямо перед собой, потом медленно начал говорить:</w:t>
      </w:r>
    </w:p>
    <w:p>
      <w:pPr>
        <w:pStyle w:val="Normal"/>
        <w:rPr/>
      </w:pPr>
      <w:r>
        <w:rPr/>
        <w:t>- Далеко-далеко, в другом времени и пространстве, есть прекрасная страна. Когда боги создавали ее, они не пожалели материалов и красок. Только там можно увидеть такое яркое лазурное небо, такой</w:t>
        <w:tab/>
        <w:t>желтый песок, такое прекрасное и загадочное море... Даже воздух там настолько вкусен и свеж, что его можно продавать в другие миры как изысканный деликатес. У меня не хватит времени и слов, чтобы описать тебе все красоты этого мира, да и вряд ли это подвластно человеческому языку, если только на языке эльфов, да ты его не знаешь... Я был там в лучшие дни этого мира, и, честное слово, не хотел ни за что уезжать оттуда...</w:t>
      </w:r>
    </w:p>
    <w:p>
      <w:pPr>
        <w:pStyle w:val="Normal"/>
        <w:rPr/>
      </w:pPr>
      <w:r>
        <w:rPr/>
        <w:t>- Даже ко мне? - тихо перебил Таль.</w:t>
      </w:r>
    </w:p>
    <w:p>
      <w:pPr>
        <w:pStyle w:val="Normal"/>
        <w:rPr/>
      </w:pPr>
      <w:r>
        <w:rPr/>
        <w:t xml:space="preserve">- Тебя, глупый мальчишка, еще на свете тогда не было... И хорош перебивать! О чем я? Правили этим прекрасным миром Короли Погоды. Это были высшие существа, хотя во многом они были обычные люди. Короли Погоды мудро и справедливо правили своим миром, не только устанавливая справедливые законы для людей, но и управляя климатом и погодой. Таков был их наследственный дар. И во всем обозримом пространстве не было земли лучше и прекраснее! Так продолжалось многие сотни лет, власть по законам этой земли передавалась от отца к сыну и, казалось, ничто не предвещало трагедии. У последнего из Королей Погоды не было сыновей, а родилась только одна дочь. Когда Король умер, встал вопрос: может ли Принцесса наследовать трон? Одни говорили, что может, так она тоже владеет наследственным даром регуляции климата. Другие им возражали, что дочь - это не сын, и это якобы противоречит древним законам. А в законе-то просто забыли предусмотреть такой вариант развития событий. Короче говоря, вопреки здравому смыслу, победили вторые. И, конечно, первое, что они стали делать - это распродавать красоты этого мира - синеву неба, прозрачность воздуха, зелень лесов, сверкающие ледники гор... Жажда наживы помутила их разум, и о последствиях они не думали. Что смотришь? Думаешь, что такие вещи продавать нельзя? Еще как можно! Все в мире имеет цену, а, значит, найдется и богатый покупатель... За короткое время некогда прекрасный идеальный мир был превращен в темную и мрачную холодную пустыню. А принцессу заточили в подвале главной дворцовой башни... </w:t>
      </w:r>
    </w:p>
    <w:p>
      <w:pPr>
        <w:pStyle w:val="Normal"/>
        <w:rPr/>
      </w:pPr>
      <w:r>
        <w:rPr/>
        <w:t>- А она красивая? - с интересом спросил Таль.</w:t>
      </w:r>
    </w:p>
    <w:p>
      <w:pPr>
        <w:pStyle w:val="Normal"/>
        <w:rPr/>
      </w:pPr>
      <w:r>
        <w:rPr/>
        <w:t>- Кто? Дворцовая башня?</w:t>
      </w:r>
    </w:p>
    <w:p>
      <w:pPr>
        <w:pStyle w:val="Normal"/>
        <w:rPr/>
      </w:pPr>
      <w:r>
        <w:rPr/>
        <w:t>- Принцесса, придурок! - засмеялся Таль.</w:t>
      </w:r>
    </w:p>
    <w:p>
      <w:pPr>
        <w:pStyle w:val="Normal"/>
        <w:rPr/>
      </w:pPr>
      <w:r>
        <w:rPr/>
        <w:t xml:space="preserve">- Прощаю, так и быть, "придурка", - засмеялся и Рей. - Переходный возраст и все такое... Счастье еще, что в вашем мире нет Линейдж 2! </w:t>
      </w:r>
    </w:p>
    <w:p>
      <w:pPr>
        <w:pStyle w:val="Normal"/>
        <w:rPr/>
      </w:pPr>
      <w:r>
        <w:rPr/>
        <w:t xml:space="preserve">- Это еще что? </w:t>
      </w:r>
    </w:p>
    <w:p>
      <w:pPr>
        <w:pStyle w:val="Normal"/>
        <w:rPr/>
      </w:pPr>
      <w:r>
        <w:rPr/>
        <w:t>- Это тебе лучше не знать, и так с тобой проблем хватает... А что до принцессы... Я ее не видел. Да и какая разница? Девчонка-то в беде. А если спасти ее и выпустить на волю к верным подданным, которых много скитается по пустыне, то через совсем небольшое время мир станет совсем прежним... Есть за что бороться, не так ли, дружище Таль?</w:t>
      </w:r>
    </w:p>
    <w:p>
      <w:pPr>
        <w:pStyle w:val="Normal"/>
        <w:rPr/>
      </w:pPr>
      <w:r>
        <w:rPr/>
        <w:t>- Есть, конечно! - бодро откликнулся тот. - Спасем мир, выручим принцессу и день рождения успеем отметить!</w:t>
      </w:r>
    </w:p>
    <w:p>
      <w:pPr>
        <w:pStyle w:val="Normal"/>
        <w:rPr/>
      </w:pPr>
      <w:r>
        <w:rPr/>
        <w:t>- А не боишься? Мало ли как повернется там ...</w:t>
      </w:r>
    </w:p>
    <w:p>
      <w:pPr>
        <w:pStyle w:val="Normal"/>
        <w:rPr/>
      </w:pPr>
      <w:r>
        <w:rPr/>
        <w:t>- Я вообще ничего не боюсь! - гордо ответил Таль. И тихо добавил: - Если с тобой...</w:t>
      </w:r>
    </w:p>
    <w:p>
      <w:pPr>
        <w:pStyle w:val="Normal"/>
        <w:rPr/>
      </w:pPr>
      <w:r>
        <w:rPr/>
        <w:t>- Да я об этом и хотел сказать. Понимаешь, прошлые разы я появлялся перед тобой хоть и мальчишкой, но в то же время и Лордом Греем... Вместе с магией, колдовством и прочими умениями. А сейчас иду с тобой просто как пацан по имени Рей. Нельзя мне туда иначе, а то произойдет много всякого... Трудно объяснить... Пойми одно - если что случится, мы сможем рассчитывать только на свои мальчишеские силы... Так что если ты не пойдешь - ничего страшного, имеешь полное право отказаться. Я вообще не имею права тебя туда брать...</w:t>
      </w:r>
    </w:p>
    <w:p>
      <w:pPr>
        <w:pStyle w:val="Normal"/>
        <w:rPr/>
      </w:pPr>
      <w:r>
        <w:rPr/>
        <w:t>Таль немного помолчал, подумал, затем тихо спросил:</w:t>
      </w:r>
    </w:p>
    <w:p>
      <w:pPr>
        <w:pStyle w:val="Normal"/>
        <w:rPr/>
      </w:pPr>
      <w:r>
        <w:rPr/>
        <w:t>- А если я откажусь, ты пойдешь один?</w:t>
      </w:r>
    </w:p>
    <w:p>
      <w:pPr>
        <w:pStyle w:val="Normal"/>
        <w:rPr/>
      </w:pPr>
      <w:r>
        <w:rPr/>
        <w:t>Рей пожал плечами и отвернулся.</w:t>
      </w:r>
    </w:p>
    <w:p>
      <w:pPr>
        <w:pStyle w:val="Normal"/>
        <w:rPr/>
      </w:pPr>
      <w:r>
        <w:rPr/>
        <w:t>Таль снова подумал, совсем немного и наконец сказал:</w:t>
      </w:r>
    </w:p>
    <w:p>
      <w:pPr>
        <w:pStyle w:val="Normal"/>
        <w:rPr/>
      </w:pPr>
      <w:r>
        <w:rPr/>
        <w:t>- Последних твоих слов я не слышал! Ты просто ничего не говорил. Мальчик Рей... Когда идем?</w:t>
      </w:r>
    </w:p>
    <w:p>
      <w:pPr>
        <w:pStyle w:val="Normal"/>
        <w:rPr/>
      </w:pPr>
      <w:r>
        <w:rPr/>
        <w:t>- Что ж, значит такова наша карма, - усмехнулся Рей. - Пошли, Талька, я рад, что мы вместе...</w:t>
      </w:r>
    </w:p>
    <w:p>
      <w:pPr>
        <w:pStyle w:val="Normal"/>
        <w:rPr/>
      </w:pPr>
      <w:r>
        <w:rPr/>
        <w:t>Выход на Дорогу находился прямо за Талькиным домом. Рей объяснил младшему другу, что совершенно не важно, где находишься ты. Главное, хотеть попасть на Дорогу, знать конечную цель и твердо верить в успех. Таль шепотом повторил про себя все это и постарался запомнить.</w:t>
      </w:r>
    </w:p>
    <w:p>
      <w:pPr>
        <w:pStyle w:val="Normal"/>
        <w:rPr/>
      </w:pPr>
      <w:r>
        <w:rPr/>
        <w:t>Дорога была... Была как обычная дорога! С кустами лопухов и подорожников по обочинам, с брошенными тележными колесами, с изредка встречающимися прохожими... На Тальку и Рея никто не обращал внимания, все были заняты своими мыслями и делами. Проехали навстречу два закованных в доспехи воина, совершенно такие же, как и стражники в родной Балморе, охраняющие дворец герцога. Таль вовсю вертел головою, стараясь обнаружить что-нибудь необычное, явно из чужого мира. Однако ничего достойного внимания не находилось. Так было до тех пор, пока навстречу им не промчался какой-то человек, затянутый в черную кожу  верхом на каком-то ревущем и сверкающем механизме. Он обдал их пылью и запахом бензина, и Рей долго отплевывался, отряхивался и ругал "проклятого рокера". А когда закончил, увидел изумленные Талькины глаза.</w:t>
      </w:r>
    </w:p>
    <w:p>
      <w:pPr>
        <w:pStyle w:val="Normal"/>
        <w:rPr/>
      </w:pPr>
      <w:r>
        <w:rPr/>
        <w:t>- Что это было? - с тихим восторгом спросил Таль.</w:t>
      </w:r>
    </w:p>
    <w:p>
      <w:pPr>
        <w:pStyle w:val="Normal"/>
        <w:rPr/>
      </w:pPr>
      <w:r>
        <w:rPr/>
        <w:t>- Мотоцикл, будь он неладен! Даже здесь нет от них покоя!</w:t>
      </w:r>
    </w:p>
    <w:p>
      <w:pPr>
        <w:pStyle w:val="Normal"/>
        <w:rPr/>
      </w:pPr>
      <w:r>
        <w:rPr/>
        <w:t>- Я тоже такой хочу!</w:t>
      </w:r>
    </w:p>
    <w:p>
      <w:pPr>
        <w:pStyle w:val="Normal"/>
        <w:rPr/>
      </w:pPr>
      <w:r>
        <w:rPr/>
        <w:t xml:space="preserve">- Не сомневаюсь, - усмехнулся, глянув на друга, Рей. </w:t>
      </w:r>
    </w:p>
    <w:p>
      <w:pPr>
        <w:pStyle w:val="Normal"/>
        <w:rPr/>
      </w:pPr>
      <w:r>
        <w:rPr/>
        <w:t xml:space="preserve">- Ты мне подаришь такой? - прямо спросил Таль. </w:t>
      </w:r>
    </w:p>
    <w:p>
      <w:pPr>
        <w:pStyle w:val="Normal"/>
        <w:rPr/>
      </w:pPr>
      <w:r>
        <w:rPr/>
        <w:t>- Ага. И Луну с неба заодно...</w:t>
      </w:r>
    </w:p>
    <w:p>
      <w:pPr>
        <w:pStyle w:val="Normal"/>
        <w:rPr/>
      </w:pPr>
      <w:r>
        <w:rPr/>
        <w:t>- Что, денег жалко? - совсем обиженно произнес он.</w:t>
      </w:r>
    </w:p>
    <w:p>
      <w:pPr>
        <w:pStyle w:val="Normal"/>
        <w:rPr/>
      </w:pPr>
      <w:r>
        <w:rPr/>
        <w:t>- Бестолочь, - ласково произнес старший-младший. - Денег не жалко. Права не имею...</w:t>
      </w:r>
    </w:p>
    <w:p>
      <w:pPr>
        <w:pStyle w:val="Normal"/>
        <w:rPr/>
      </w:pPr>
      <w:r>
        <w:rPr/>
        <w:t>- Не имеешь права делать подарки? - издевательски спросил Талька.</w:t>
      </w:r>
    </w:p>
    <w:p>
      <w:pPr>
        <w:pStyle w:val="Normal"/>
        <w:rPr/>
      </w:pPr>
      <w:r>
        <w:rPr/>
        <w:t>- О Великие Даэдра! За что мне такое наказание? Я не имею права притащить в мир Морровинда чуждую этому миру вещь.</w:t>
      </w:r>
    </w:p>
    <w:p>
      <w:pPr>
        <w:pStyle w:val="Normal"/>
        <w:rPr/>
      </w:pPr>
      <w:r>
        <w:rPr/>
        <w:t>- Да ладно! И что тогда будет?</w:t>
      </w:r>
    </w:p>
    <w:p>
      <w:pPr>
        <w:pStyle w:val="Normal"/>
        <w:rPr/>
      </w:pPr>
      <w:r>
        <w:rPr/>
        <w:t>- Да в общем-то ничего. Просто меня изгонят из Ордена и лишат звания, - печально ответил Рей.</w:t>
      </w:r>
    </w:p>
    <w:p>
      <w:pPr>
        <w:pStyle w:val="Normal"/>
        <w:rPr/>
      </w:pPr>
      <w:r>
        <w:rPr/>
        <w:t>- Из какого ордена? - тут же заинтересовался Таль.</w:t>
      </w:r>
    </w:p>
    <w:p>
      <w:pPr>
        <w:pStyle w:val="Normal"/>
        <w:rPr/>
      </w:pPr>
      <w:r>
        <w:rPr/>
        <w:t>- Ну, ты и липучка! Ну, есть такой Орден Охранителей Мироздания. Он стоит над всеми временами и пространствами... Наблюдает за порядком во всей Вселенной... Вмешивается, если что-то где-то не так.</w:t>
      </w:r>
    </w:p>
    <w:p>
      <w:pPr>
        <w:pStyle w:val="Normal"/>
        <w:rPr/>
      </w:pPr>
      <w:r>
        <w:rPr/>
        <w:t>- Вот это да! - Таль восхищенными глазами смотрел на своего друга. - Это же совсем как боги...У тебя какое звание?</w:t>
      </w:r>
    </w:p>
    <w:p>
      <w:pPr>
        <w:pStyle w:val="Normal"/>
        <w:rPr/>
      </w:pPr>
      <w:r>
        <w:rPr/>
        <w:t>- Лорд Протектор, - нехотя отозвался Рей. - То есть Защитник, Хранитель...</w:t>
      </w:r>
    </w:p>
    <w:p>
      <w:pPr>
        <w:pStyle w:val="Normal"/>
        <w:rPr/>
      </w:pPr>
      <w:r>
        <w:rPr/>
        <w:t>- Это высокое звание? - продолжал допытываться неугомонный Талька.</w:t>
      </w:r>
    </w:p>
    <w:p>
      <w:pPr>
        <w:pStyle w:val="Normal"/>
        <w:rPr/>
      </w:pPr>
      <w:r>
        <w:rPr/>
        <w:t>- Достаточно высокое. Выше только Командор Ордена.</w:t>
      </w:r>
    </w:p>
    <w:p>
      <w:pPr>
        <w:pStyle w:val="Normal"/>
        <w:rPr/>
      </w:pPr>
      <w:r>
        <w:rPr/>
        <w:t>- Вот это да! - закричал Таль. - А когда ты будешь Командором?</w:t>
      </w:r>
    </w:p>
    <w:p>
      <w:pPr>
        <w:pStyle w:val="Normal"/>
        <w:rPr/>
      </w:pPr>
      <w:r>
        <w:rPr/>
        <w:t>- Никогда... - задумчиво ответил Рей.</w:t>
      </w:r>
    </w:p>
    <w:p>
      <w:pPr>
        <w:pStyle w:val="Normal"/>
        <w:rPr/>
      </w:pPr>
      <w:r>
        <w:rPr/>
        <w:t>- Почему?</w:t>
      </w:r>
    </w:p>
    <w:p>
      <w:pPr>
        <w:pStyle w:val="Normal"/>
        <w:rPr/>
      </w:pPr>
      <w:r>
        <w:rPr/>
        <w:t>- Потому что! - последовал твердый ответ. - Потому что по нашему уставу Командор Ордена не должен иметь никаких родственных связей и никаких привязанностей ни в одном из обитаемых миров.</w:t>
      </w:r>
    </w:p>
    <w:p>
      <w:pPr>
        <w:pStyle w:val="Normal"/>
        <w:rPr/>
      </w:pPr>
      <w:r>
        <w:rPr/>
        <w:t>- А у тебя есть привязанность? - невинно спросил Талька.</w:t>
      </w:r>
    </w:p>
    <w:p>
      <w:pPr>
        <w:pStyle w:val="Normal"/>
        <w:rPr/>
      </w:pPr>
      <w:r>
        <w:rPr/>
        <w:t>- Ну, знаешь! - возмутился Рей наконец. - У меня есть привязанность. Сказать, какая?</w:t>
      </w:r>
    </w:p>
    <w:p>
      <w:pPr>
        <w:pStyle w:val="Normal"/>
        <w:rPr/>
      </w:pPr>
      <w:r>
        <w:rPr/>
        <w:t>Некоторое время шли молча. Таль пинал ногами комки засохшей грязи, напряженно о чем-то думая. Наконец он тихо сказал:</w:t>
      </w:r>
    </w:p>
    <w:p>
      <w:pPr>
        <w:pStyle w:val="Normal"/>
        <w:rPr/>
      </w:pPr>
      <w:r>
        <w:rPr/>
        <w:t>- Да фиг с ним, с командорством этим... А почему я раньше ничего не слышал про этот Орден? Только не говори, потому что маленький еще...</w:t>
      </w:r>
    </w:p>
    <w:p>
      <w:pPr>
        <w:pStyle w:val="Normal"/>
        <w:rPr/>
      </w:pPr>
      <w:r>
        <w:rPr/>
        <w:t>Рей, который хотел ответить именно это, хмыкнул. Подумав, сказал:</w:t>
      </w:r>
    </w:p>
    <w:p>
      <w:pPr>
        <w:pStyle w:val="Normal"/>
        <w:rPr/>
      </w:pPr>
      <w:r>
        <w:rPr/>
        <w:t>- Вообще-то это глубоко секретная организация... В каждом мире о ней знают единицы. И если я тебе рассказал, то это вовсе не значит, что ты должен взобраться на самую высокую башню балморского замка и орать об этом, как муэдзин с минарета…</w:t>
      </w:r>
    </w:p>
    <w:p>
      <w:pPr>
        <w:pStyle w:val="Normal"/>
        <w:rPr/>
      </w:pPr>
      <w:r>
        <w:rPr/>
        <w:t>- Как че? Да ладно. Я и не собирался, - обиженно буркнул Таль. - То есть мне ты не имел права этого рассказывать?</w:t>
      </w:r>
    </w:p>
    <w:p>
      <w:pPr>
        <w:pStyle w:val="Normal"/>
        <w:rPr/>
      </w:pPr>
      <w:r>
        <w:rPr/>
        <w:t>- Боги, что за ребенок! - простонал Лорд Протектор. - Тебе - имел...</w:t>
      </w:r>
    </w:p>
    <w:p>
      <w:pPr>
        <w:pStyle w:val="Normal"/>
        <w:rPr/>
      </w:pPr>
      <w:r>
        <w:rPr/>
        <w:t>- Потому что друг? - весело спросил Талька.</w:t>
      </w:r>
    </w:p>
    <w:p>
      <w:pPr>
        <w:pStyle w:val="Normal"/>
        <w:rPr/>
      </w:pPr>
      <w:r>
        <w:rPr/>
        <w:t>- И поэтому тоже.</w:t>
      </w:r>
    </w:p>
    <w:p>
      <w:pPr>
        <w:pStyle w:val="Normal"/>
        <w:rPr/>
      </w:pPr>
      <w:r>
        <w:rPr/>
        <w:t>- А когда я чуть подрасту, мне можно к вам? - немного подумав, произнес он. - Я смогу, честное слово! Со скольки лет можно вступать?</w:t>
      </w:r>
    </w:p>
    <w:p>
      <w:pPr>
        <w:pStyle w:val="Normal"/>
        <w:rPr/>
      </w:pPr>
      <w:r>
        <w:rPr/>
        <w:t>- Вступать можно только в ... неважно... К нам принимают в любом сознательном возрасте. А у тебя вступить в Орден не получится в любом случае, - проговорил Рей, и, глядя прямо в зеленые глазищи друга, веско проговорил: - Потому что ты, радость моя, уже и так состоишь там около года...</w:t>
      </w:r>
    </w:p>
    <w:p>
      <w:pPr>
        <w:pStyle w:val="Normal"/>
        <w:rPr/>
      </w:pPr>
      <w:r>
        <w:rPr/>
        <w:t>Ошарашенный Таль так и остался стоять на месте. Наконец, увидев, что Рей не пошутил и это, скорее всего, правда, он перевел дыхание. А Рей продолжал негромко говорить:</w:t>
      </w:r>
    </w:p>
    <w:p>
      <w:pPr>
        <w:pStyle w:val="Normal"/>
        <w:rPr/>
      </w:pPr>
      <w:r>
        <w:rPr/>
        <w:t>- Моими стараниями, естественно. Ну, и подвигов у тебя на троих кандидатов хватило бы, это я тебе без всякой иронии говорю... А что молчал - так для твоего же блага. По крайней мере, целый год у тебя прошел тихо и спокойно, чего  никогда бы не случилось, будь ты действующим членом ордена. Уж твой характерец я знаю хорошо. И нефиг сверкать глазами, так было нужно. Нужно было подрасти, окрепнуть, отдохнуть... А то уж больно урожайное лето прошлого года у тебя выдалось. И в конце концов, звание у меня намного выше твоего, я мог просто приказать. В итоге все было бы точно так же, с той разницей, что тогда ты бы обижался на меня за "произвол". Такие дела, друг и брат мой...</w:t>
      </w:r>
    </w:p>
    <w:p>
      <w:pPr>
        <w:pStyle w:val="Normal"/>
        <w:rPr/>
      </w:pPr>
      <w:r>
        <w:rPr/>
        <w:t>- А какое у меня звание? - все еще не веря в такое счастье, спросил Таль.</w:t>
      </w:r>
    </w:p>
    <w:p>
      <w:pPr>
        <w:pStyle w:val="Normal"/>
        <w:rPr/>
      </w:pPr>
      <w:r>
        <w:rPr/>
        <w:t>- Палладин. Не самое высокое, но далеко не самое низкое. Его ты получил только за свои заслуги перед Мирозданием, без всякого моего вмешательства. У нас бы это не прокатило... Но после Палладина еще очень много званий. Так что есть к чему стремиться...</w:t>
      </w:r>
    </w:p>
    <w:p>
      <w:pPr>
        <w:pStyle w:val="Normal"/>
        <w:rPr/>
      </w:pPr>
      <w:r>
        <w:rPr/>
        <w:t>- Да, прикольно. - задумчиво произнес Таль. - Еще вчера я был просто мальчишкой, а сегодня оказался чуть ли не среди богов... А как у вас насчет бессмертия?</w:t>
      </w:r>
    </w:p>
    <w:p>
      <w:pPr>
        <w:pStyle w:val="Normal"/>
        <w:rPr/>
      </w:pPr>
      <w:r>
        <w:rPr/>
        <w:t xml:space="preserve">- Во-первых, ты уже давно не "просто мальчишка", так как нормальные мальчишки не устраивают такого, как ты прошлым летом. Значит, так нужно было звездам. Во-вторых, все люди бессмертны. Просто с физической смертью тела начинается новый этап существования. Это тема долгая, требует основательной подготовки и длительного времени. Сейчас - не время и не место. Тем более, что мы почти пришли. </w:t>
      </w:r>
    </w:p>
    <w:p>
      <w:pPr>
        <w:pStyle w:val="Normal"/>
        <w:rPr/>
      </w:pPr>
      <w:r>
        <w:rPr>
          <w:rFonts w:cs="Calibri"/>
        </w:rPr>
        <w:t xml:space="preserve"> </w:t>
      </w:r>
      <w:r>
        <w:rPr/>
        <w:t>Почти рядом с дорогой возвышалась крепостная стена. Древние высокие стены осыпались в некоторых местах, но все еще были крепкими и неприступными. Светило яркое солнце, в зеленой траве пели кузнечики.</w:t>
      </w:r>
    </w:p>
    <w:p>
      <w:pPr>
        <w:pStyle w:val="Normal"/>
        <w:rPr/>
      </w:pPr>
      <w:r>
        <w:rPr/>
        <w:t>- Тишь, гладь, благодать. - произнес Таль. - А говорил, холодная темная пустыня...</w:t>
      </w:r>
    </w:p>
    <w:p>
      <w:pPr>
        <w:pStyle w:val="Normal"/>
        <w:rPr/>
      </w:pPr>
      <w:r>
        <w:rPr/>
        <w:t>- Это солнце и свет Дороги, общей для всех миров. Подожди, сейчас подойдем поближе...</w:t>
      </w:r>
    </w:p>
    <w:p>
      <w:pPr>
        <w:pStyle w:val="Normal"/>
        <w:rPr/>
      </w:pPr>
      <w:r>
        <w:rPr/>
        <w:t xml:space="preserve">И действительно, буквально через несколько шагов ландшафт и все вокруг изменилось в один миг.  Под черным небом гнули от ветра свои ветви черные корявые стволы деревьев без единого листика. Ветер гнал шары перекати-поля. Ничего было не разглядеть на расстоянии пяти шагов. Рей взял Тальку за руку. </w:t>
      </w:r>
    </w:p>
    <w:p>
      <w:pPr>
        <w:pStyle w:val="Normal"/>
        <w:rPr/>
      </w:pPr>
      <w:r>
        <w:rPr/>
        <w:t>- Не бойся, я помню направление, уже совсем скоро будет стена. - шепнул он другу прямо в ухо.</w:t>
      </w:r>
    </w:p>
    <w:p>
      <w:pPr>
        <w:pStyle w:val="Normal"/>
        <w:rPr/>
      </w:pPr>
      <w:r>
        <w:rPr/>
        <w:t>И действительно, метров через десять они уперлись в стену. Рей недолго ощупывал мокрые холодные валуны, из которых она была сложена, и наконец произнес:</w:t>
      </w:r>
    </w:p>
    <w:p>
      <w:pPr>
        <w:pStyle w:val="Normal"/>
        <w:rPr/>
      </w:pPr>
      <w:r>
        <w:rPr/>
        <w:t>- Просто замечательно!</w:t>
      </w:r>
    </w:p>
    <w:p>
      <w:pPr>
        <w:pStyle w:val="Normal"/>
        <w:rPr/>
      </w:pPr>
      <w:r>
        <w:rPr/>
        <w:t>- Ни фига замечательного не вижу, - мрачно ответил Таль, не разделявший восторгов друга.</w:t>
      </w:r>
    </w:p>
    <w:p>
      <w:pPr>
        <w:pStyle w:val="Normal"/>
        <w:rPr/>
      </w:pPr>
      <w:r>
        <w:rPr/>
        <w:t>- Замечательно то, что мы вышли прямо к нужному участку стены. Иначе пришлось бы обходить крепость по периметру, а он длинный. Где-то здесь должен быть лаз в туннель под стеной. Чего молчишь? Или не знаешь, что такое периметр?</w:t>
      </w:r>
    </w:p>
    <w:p>
      <w:pPr>
        <w:pStyle w:val="Normal"/>
        <w:rPr/>
      </w:pPr>
      <w:r>
        <w:rPr/>
        <w:t>- Я чё, совсем даун? - разозлился Талька. - Под ноги лучше смотри, а то угодишь куда-нибудь, мелкота!</w:t>
      </w:r>
    </w:p>
    <w:p>
      <w:pPr>
        <w:pStyle w:val="Normal"/>
        <w:rPr/>
      </w:pPr>
      <w:r>
        <w:rPr/>
        <w:t>Рей улыбнулся в темноте. Он специально злил Таля, чтобы тот меньше боялся. Ребенок еще все-таки, хоть и Палладин, а тут темнота, туннель, крепость... Наконец, лаз в туннель был обнаружен. Рей радовался как ребенок, которым он в настоящий момент и являлся. Таль совершенно не разделял этой радости, и от одной мысли что придется лезть в совершенно темный и сырой туннель, в котором неизвестно кто или что живет, его начинал бить озноб. Рей нащупал в темноте Тальку, достал веревку, обвязал вокруг своего пояса, затем вокруг пояса друга, и сказал:</w:t>
      </w:r>
    </w:p>
    <w:p>
      <w:pPr>
        <w:pStyle w:val="Normal"/>
        <w:rPr/>
      </w:pPr>
      <w:r>
        <w:rPr/>
        <w:t>- Здесь семь метров, не потеряемся. Я лезу первым, так как меньше и вообще...</w:t>
      </w:r>
    </w:p>
    <w:p>
      <w:pPr>
        <w:pStyle w:val="Normal"/>
        <w:rPr/>
      </w:pPr>
      <w:r>
        <w:rPr/>
        <w:t>- Ты что, совсем ничего не боишься? - жалобно спросил Талька.</w:t>
      </w:r>
    </w:p>
    <w:p>
      <w:pPr>
        <w:pStyle w:val="Normal"/>
        <w:rPr/>
      </w:pPr>
      <w:r>
        <w:rPr/>
        <w:t>- Боюсь, конечно. Очень боюсь зубных врачей. - ответил Рей и замолчал.</w:t>
      </w:r>
    </w:p>
    <w:p>
      <w:pPr>
        <w:pStyle w:val="Normal"/>
        <w:rPr/>
      </w:pPr>
      <w:r>
        <w:rPr/>
        <w:t>- И все, что ли? - недоверчиво протянул Таль.</w:t>
      </w:r>
    </w:p>
    <w:p>
      <w:pPr>
        <w:pStyle w:val="Normal"/>
        <w:rPr/>
      </w:pPr>
      <w:r>
        <w:rPr/>
        <w:t>- Не все. - подумав, ответил друг. - Еще боюсь потерять тебя...</w:t>
      </w:r>
    </w:p>
    <w:p>
      <w:pPr>
        <w:pStyle w:val="Normal"/>
        <w:rPr/>
      </w:pPr>
      <w:r>
        <w:rPr/>
        <w:t>- Где, в этом туннеле?</w:t>
      </w:r>
    </w:p>
    <w:p>
      <w:pPr>
        <w:pStyle w:val="Normal"/>
        <w:rPr/>
      </w:pPr>
      <w:r>
        <w:rPr/>
        <w:t>- В жизни! - гулко донеслось уже изнутри.</w:t>
      </w:r>
    </w:p>
    <w:p>
      <w:pPr>
        <w:pStyle w:val="Normal"/>
        <w:rPr/>
      </w:pPr>
      <w:r>
        <w:rPr/>
        <w:t>Таль, что делать, полез следом. Свод туннеля был не таким уж и низким,</w:t>
        <w:tab/>
        <w:t>вполне можно было передвигаться чуть-чуть пригнувшись. Под ногами хлюпала вода, на лицо липли какие-то водоросли, свисающие сверху. Совершенно ничего не было видно. Таль слышал только шаги Рея где-то впереди и какую-то глупую песенку,  которую напевал  тот. С удивлением Талька понял, что ему тоже абсолютно не страшно. Он тоже хотел что-нибудь запеть, как вдруг наткнулся на что-то большое и живое. Таль с ужасом вскрикнул.</w:t>
      </w:r>
    </w:p>
    <w:p>
      <w:pPr>
        <w:pStyle w:val="Normal"/>
        <w:rPr/>
      </w:pPr>
      <w:r>
        <w:rPr/>
        <w:t>- Тише, балбес, это всего лишь я. - явно сдерживая глупый смех, тут же отозвался Рей. - Здесь находится лестница наверх. Наверху она упирается в люк. Ты сможешь сдвинуть люк тихо и по возможности незаметно?</w:t>
      </w:r>
    </w:p>
    <w:p>
      <w:pPr>
        <w:pStyle w:val="Normal"/>
        <w:rPr/>
      </w:pPr>
      <w:r>
        <w:rPr/>
        <w:t>- Фигня какая! Даром я, что ли, несколько лет гимнастикой занимался? - бодро откликнулся Таль.</w:t>
      </w:r>
    </w:p>
    <w:p>
      <w:pPr>
        <w:pStyle w:val="Normal"/>
        <w:rPr/>
      </w:pPr>
      <w:r>
        <w:rPr/>
        <w:t>- Тогда я сейчас тебя отвяжу и вперед, с песнями! Как отодвинешь крышку люка, живенько назад, понял?</w:t>
      </w:r>
    </w:p>
    <w:p>
      <w:pPr>
        <w:pStyle w:val="Normal"/>
        <w:rPr/>
      </w:pPr>
      <w:r>
        <w:rPr/>
        <w:t>Таль кошкой вскарабкался наверх, нащупал крышку люка, попробовал ее сдвинуть. Тяжелая, гадина, но ничего, вроде бы поддается... Медленно, по сантиметру, он отодвинул ее в сторону, оставив ровно столько места, чтобы пролезть Рею и ему самому. Потом так же быстро спустился вниз.</w:t>
      </w:r>
    </w:p>
    <w:p>
      <w:pPr>
        <w:pStyle w:val="Normal"/>
        <w:rPr/>
      </w:pPr>
      <w:r>
        <w:rPr/>
        <w:t>- Порядок, - тихонько шепнул он.</w:t>
      </w:r>
    </w:p>
    <w:p>
      <w:pPr>
        <w:pStyle w:val="Normal"/>
        <w:rPr/>
      </w:pPr>
      <w:r>
        <w:rPr/>
        <w:t>- Так, слушай теперь внимательно, - мальчишка Рей словно бы исчез куда-то, и сейчас с Талькой разговаривал грозный и суровый Лорд Протектор. - Этот люк ведет прямо в коридоры тюрьмы, если верить последним донесениям наших агентов, там находится не более трех охранников. Я с ними в темпе разберусь и свистну тебя. До этого - никаких движений и шевелений, ясно?</w:t>
      </w:r>
    </w:p>
    <w:p>
      <w:pPr>
        <w:pStyle w:val="Normal"/>
        <w:rPr/>
      </w:pPr>
      <w:r>
        <w:rPr/>
        <w:t>- Ясно! - отозвался Таль. - Но ты такой маленький и один, а их трое...</w:t>
      </w:r>
    </w:p>
    <w:p>
      <w:pPr>
        <w:pStyle w:val="Normal"/>
        <w:rPr/>
      </w:pPr>
      <w:r>
        <w:rPr/>
        <w:t>- Их ВСЕГО трое. Не забывай, что обычных боевых навыков Лорда Грея у меня никто не отнимал...</w:t>
      </w:r>
    </w:p>
    <w:p>
      <w:pPr>
        <w:pStyle w:val="Normal"/>
        <w:rPr/>
      </w:pPr>
      <w:r>
        <w:rPr/>
        <w:t xml:space="preserve">Рей взъерошил Тальке волосы и рванул наверх. Его не было долгих десять минут. За это время бедный Таль успел передумать всякое, по большей части страшное и нехорошее. Время стояло на месте, и, казалось, прошла целая вечность, пока он не услышал сверху долгожданный свист. Таль пулей вылетел наверх. Первое, что он увидел, был улыбающийся Рей, правда, тот был несколько бледнее обычного. </w:t>
      </w:r>
    </w:p>
    <w:p>
      <w:pPr>
        <w:pStyle w:val="Normal"/>
        <w:rPr/>
      </w:pPr>
      <w:r>
        <w:rPr/>
        <w:t>- Че так долго? Я извелся ждать в этой пещере!</w:t>
      </w:r>
    </w:p>
    <w:p>
      <w:pPr>
        <w:pStyle w:val="Normal"/>
        <w:rPr/>
      </w:pPr>
      <w:r>
        <w:rPr/>
        <w:t>- Знаю и понимаю, - усмехнулся друг. - Но какого-то дьявола охранников оказалось пятеро. И что-то подсказывает мне, что это неспроста. Уж не ждали ли меня здесь?</w:t>
      </w:r>
    </w:p>
    <w:p>
      <w:pPr>
        <w:pStyle w:val="Normal"/>
        <w:rPr/>
      </w:pPr>
      <w:r>
        <w:rPr/>
        <w:t>- А где они сейчас? - осторожно спросил Таль.</w:t>
      </w:r>
    </w:p>
    <w:p>
      <w:pPr>
        <w:pStyle w:val="Normal"/>
        <w:rPr/>
      </w:pPr>
      <w:r>
        <w:rPr/>
        <w:t>- В Вальгалле, на пиру у Одина, - совершенно непонятно ответил Рей, но Талька догадался по интонации и выражению лица, где именно находятся охранники. Ему стало не по себе.</w:t>
      </w:r>
    </w:p>
    <w:p>
      <w:pPr>
        <w:pStyle w:val="Normal"/>
        <w:rPr/>
      </w:pPr>
      <w:r>
        <w:rPr/>
        <w:t>- Не жалей их, Таль. Они не стоят того. Наемники - не люди, они хуже зверей. Пожалей лучше замученных ими крестьян и ремесленников... Ладно, пошли искать камеру принцессы...</w:t>
      </w:r>
    </w:p>
    <w:p>
      <w:pPr>
        <w:pStyle w:val="Normal"/>
        <w:rPr/>
      </w:pPr>
      <w:r>
        <w:rPr/>
        <w:t>Он прошел несколько шагов, но вскоре остановился и взялся рукой за железное кольцо, вделанное в стену.</w:t>
      </w:r>
    </w:p>
    <w:p>
      <w:pPr>
        <w:pStyle w:val="Normal"/>
        <w:rPr/>
      </w:pPr>
      <w:r>
        <w:rPr/>
        <w:t>- Ты боишься крови, Таль? - подняв бледное лицо, спросил Рей.</w:t>
      </w:r>
    </w:p>
    <w:p>
      <w:pPr>
        <w:pStyle w:val="Normal"/>
        <w:rPr/>
      </w:pPr>
      <w:r>
        <w:rPr/>
        <w:t>- Да, в общем-то, нет, - не понимая, в чем дело и почему они остановились, ответил Талька.</w:t>
      </w:r>
    </w:p>
    <w:p>
      <w:pPr>
        <w:pStyle w:val="Normal"/>
        <w:rPr/>
      </w:pPr>
      <w:r>
        <w:rPr/>
        <w:t>- Тогда хорошо, - ответил Лорд Протектор и быстро стянул майку через голову.</w:t>
      </w:r>
    </w:p>
    <w:p>
      <w:pPr>
        <w:pStyle w:val="Normal"/>
        <w:rPr/>
      </w:pPr>
      <w:r>
        <w:rPr/>
        <w:t xml:space="preserve">Глянув на бок Рея, Таль крепко зажмурился и отвел глаза, потом пересилил себя и снова посмотрел. Поверх ребер через весь бок протянулся длинный надрез, и крови там было.... </w:t>
      </w:r>
    </w:p>
    <w:p>
      <w:pPr>
        <w:pStyle w:val="Normal"/>
        <w:rPr/>
      </w:pPr>
      <w:r>
        <w:rPr/>
        <w:t>- Тебе больно? - тихо спросил Таль, глотая слезы.</w:t>
      </w:r>
    </w:p>
    <w:p>
      <w:pPr>
        <w:pStyle w:val="Normal"/>
        <w:rPr/>
      </w:pPr>
      <w:r>
        <w:rPr/>
        <w:t>- Догадайся с трех раз! - Рей моментально стал обычным Реем. - Хорош сырость разводить! Мне будет еще больнее, если ты будешь просто так стоять и глазеть на меня как на Джоконду... Быстро взял вот эту мазь и смазал все это безобразие!</w:t>
      </w:r>
    </w:p>
    <w:p>
      <w:pPr>
        <w:pStyle w:val="Normal"/>
        <w:rPr/>
      </w:pPr>
      <w:r>
        <w:rPr/>
        <w:t>Таль взял тюбик с мазью и начал мазать рану. Под действием лекарства рана быстро начала стягиваться, кровь перестала течь, боль, судя по довольному сопению Рея, тоже уходила.</w:t>
      </w:r>
    </w:p>
    <w:p>
      <w:pPr>
        <w:pStyle w:val="Normal"/>
        <w:rPr/>
      </w:pPr>
      <w:r>
        <w:rPr/>
        <w:t>- Ну вот и замечательно. Шрам, правда, останется, ну так не первый и не последний, - усмехнулся Рей. - А ты чего испугался?</w:t>
      </w:r>
    </w:p>
    <w:p>
      <w:pPr>
        <w:pStyle w:val="Normal"/>
        <w:rPr/>
      </w:pPr>
      <w:r>
        <w:rPr/>
        <w:t>- Я испугался, что ты умрешь, - тихо и честно ответил Таль. - И я понял, почему ты любишь красные майки...</w:t>
      </w:r>
    </w:p>
    <w:p>
      <w:pPr>
        <w:pStyle w:val="Normal"/>
        <w:rPr/>
      </w:pPr>
      <w:r>
        <w:rPr/>
        <w:t>- И поэтому тоже, чтобы не нервировать разных впечатлительных личностей. А умирать мне никак нельзя - ты же обратной дороги не найдешь! И я не виноват, он напал на меня сзади, я и не видел... Да и дротики против меча плохое оружие... Мне бы мою "Золотую Марку" или "Умбру"  - я бы тогда им показал... - Рей мечтательно зажмурился.</w:t>
      </w:r>
    </w:p>
    <w:p>
      <w:pPr>
        <w:pStyle w:val="Normal"/>
        <w:rPr/>
      </w:pPr>
      <w:r>
        <w:rPr/>
        <w:t>- Фиг бы ты Умбру сейчас поднял, - мстительно произнес Таль, которого разбираться в оружии научил в свое время командор Роман.</w:t>
      </w:r>
    </w:p>
    <w:p>
      <w:pPr>
        <w:pStyle w:val="Normal"/>
        <w:rPr/>
      </w:pPr>
      <w:r>
        <w:rPr/>
        <w:t>- А я бы стал Лордом Греем! А еще... Стоп! Это вроде здесь...</w:t>
      </w:r>
    </w:p>
    <w:p>
      <w:pPr>
        <w:pStyle w:val="Normal"/>
        <w:rPr/>
      </w:pPr>
      <w:r>
        <w:rPr/>
        <w:t>Рей остановился возле одной из дверей, казалось бы ничем не выделявшейся из общего ряда, пнул ногой громадный висячий замок, скосил глаз на Тальку:</w:t>
      </w:r>
    </w:p>
    <w:p>
      <w:pPr>
        <w:pStyle w:val="Normal"/>
        <w:rPr/>
      </w:pPr>
      <w:r>
        <w:rPr/>
        <w:t>- Попрактиковаться не хочешь?</w:t>
      </w:r>
    </w:p>
    <w:p>
      <w:pPr>
        <w:pStyle w:val="Normal"/>
        <w:rPr/>
      </w:pPr>
      <w:r>
        <w:rPr/>
        <w:t>- Это я с удовольствием, - моментально понял Таль, доставая кинжал, - Если в нем не кончились заряды...</w:t>
      </w:r>
    </w:p>
    <w:p>
      <w:pPr>
        <w:pStyle w:val="Normal"/>
        <w:rPr/>
      </w:pPr>
      <w:r>
        <w:rPr/>
        <w:t>- Глупый мальчишка! Там заряды еще долго не кончатся… А заклинание ты не забыл?</w:t>
      </w:r>
    </w:p>
    <w:p>
      <w:pPr>
        <w:pStyle w:val="Normal"/>
        <w:rPr/>
      </w:pPr>
      <w:r>
        <w:rPr/>
        <w:t xml:space="preserve">- Разбиватель замков Екаша! - громко крикнул Талька, сжимая в руках клинок. Замок развалился пополам и упал к его ногам... Дверь в камеру приоткрылась... Мальчишки дружно шагнули внутрь.   </w:t>
      </w:r>
    </w:p>
    <w:p>
      <w:pPr>
        <w:pStyle w:val="Normal"/>
        <w:rPr/>
      </w:pPr>
      <w:r>
        <w:rPr/>
        <w:t>Навстречу им шагнула девчонка в светлом платьице, судя по всему, Талькина ровесница. У нее были красиво уложенные серебристые волосы, слегка вздернутый нос, большие улыбчивые губы и настолько синие глаза, что в них можно было утонуть... Так, во всяком случае показалось Талю. Первым нарушил молчание Рей:</w:t>
      </w:r>
    </w:p>
    <w:p>
      <w:pPr>
        <w:pStyle w:val="Normal"/>
        <w:rPr/>
      </w:pPr>
      <w:r>
        <w:rPr/>
        <w:t>- Здравствуйте, Ваше высочество! Ваше пребывание в этой мерзкой темнице подошло к концу, мы пришли освободить Вас и вернуть Вашим подданным солнце, воздух и краски мира!</w:t>
      </w:r>
    </w:p>
    <w:p>
      <w:pPr>
        <w:pStyle w:val="Normal"/>
        <w:rPr/>
      </w:pPr>
      <w:r>
        <w:rPr/>
        <w:t>- Хороший день начинается с хороших гостей, - принцессу тоже учили вежливости. - Здравствуйте, Лорд Грей, принц Неревар! И ты здравствуй, юный Таль!</w:t>
      </w:r>
    </w:p>
    <w:p>
      <w:pPr>
        <w:pStyle w:val="Normal"/>
        <w:rPr/>
      </w:pPr>
      <w:r>
        <w:rPr/>
        <w:t>- А ты откуда меня знаешь? - не очень вежливо спросил Талька, которого несколько задело слово "юный", прозвучавшее из уст ровесницы.</w:t>
      </w:r>
    </w:p>
    <w:p>
      <w:pPr>
        <w:pStyle w:val="Normal"/>
        <w:rPr/>
      </w:pPr>
      <w:r>
        <w:rPr/>
        <w:t>- Ты как разговариваешь с особой королевской крови! - тут же привязался Рей. - И на "ты" к тому же! Что подумает Ее высочество о нашем Ордене!</w:t>
      </w:r>
    </w:p>
    <w:p>
      <w:pPr>
        <w:pStyle w:val="Normal"/>
        <w:rPr/>
      </w:pPr>
      <w:r>
        <w:rPr/>
        <w:t>- Да полно Вам, Лорд! - засмеялась принцесса.- Вы ведь тоже королевской крови, живое воплощение легендарного Неревара, да и сами - живая легенда, однако Таль называет Вас на "ты"...</w:t>
      </w:r>
    </w:p>
    <w:p>
      <w:pPr>
        <w:pStyle w:val="Normal"/>
        <w:rPr/>
      </w:pPr>
      <w:r>
        <w:rPr/>
        <w:t>- Бывает, он меня еще и не так называет, - пробормотал Рей. - Но мы друзья с этим обормотом...</w:t>
      </w:r>
    </w:p>
    <w:p>
      <w:pPr>
        <w:pStyle w:val="Normal"/>
        <w:rPr/>
      </w:pPr>
      <w:r>
        <w:rPr/>
        <w:t>- А я, может быть, тоже хочу иметь  такого друга! Ты не против, Таль?  - улыбнулась принцесса.</w:t>
      </w:r>
    </w:p>
    <w:p>
      <w:pPr>
        <w:pStyle w:val="Normal"/>
        <w:rPr/>
      </w:pPr>
      <w:r>
        <w:rPr/>
        <w:t>Таль хотел что-то сказать в ответ, но горло почему-то перехватило и ничего связного не выговаривалось. А тут еще встрял, как всегда,  невыносимый старший-младший друг:</w:t>
      </w:r>
    </w:p>
    <w:p>
      <w:pPr>
        <w:pStyle w:val="Normal"/>
        <w:rPr/>
      </w:pPr>
      <w:r>
        <w:rPr/>
        <w:t>- Он не против, Ваше высочество. Просто в данный момент потерял дар речи, ослепленный Вашей красотой! - он с хохотом увернулся от отнюдь не дружеского Талькиного пинка и продолжил. - Тогда уж и меня зовите просто Реем, какой из меня сейчас Лорд или Неревар... Так, теперь посчитаем - Рей уставился на часы, что-то высчитывал, наконец сказал: - Нам придется посидеть здесь еще полчаса, пока не сменится караул на стенах и дозорные не обойдут крепость по периметру...</w:t>
      </w:r>
    </w:p>
    <w:p>
      <w:pPr>
        <w:pStyle w:val="Normal"/>
        <w:rPr/>
      </w:pPr>
      <w:r>
        <w:rPr/>
        <w:t>Услышав слово "периметр" и встретившись с насмешливым взглядом друга, Таль возмущенно фыркнул и отвернулся. Однако, вскоре уже увлеченно болтал с принцессой. И что удивительно - впервые в жизни он не чувствовал никакой неловкости! Это было все равно, что говорить с родной сестрой. Да что там, куда лучше! С сестрой Талька постоянно спорил, а с принцессой соглашался во всем. У них были схожие взгляды на жизнь, одни и те же проблемы, нравилась похожая музыка, даже школьные предметы им нравились одинаковые... Они рассматривали какие-то иллюстрированные журналы, обсуждали увиденное, весело смеялись и поддразнивали друг друга... Закопавшийся в древних книгах Рей с усмешкой поглядывал на них. Так прошло полчаса. И когда Рей сказал, что пора идти, Таль посмотрел на него с обидой и досадой. Он открыл было рот, чтобы попросить задержаться еще на чуть-чуть, но вовремя вспомнил, где они находятся...</w:t>
      </w:r>
    </w:p>
    <w:p>
      <w:pPr>
        <w:pStyle w:val="Normal"/>
        <w:rPr/>
      </w:pPr>
      <w:r>
        <w:rPr/>
        <w:t>Потом был долгий путь через туннель. Таль и принцесса ухитрялись без умолку болтать и там, находя все новые темы для обсуждения. Наконец все трое выбрались наружу.</w:t>
      </w:r>
    </w:p>
    <w:p>
      <w:pPr>
        <w:pStyle w:val="Normal"/>
        <w:rPr/>
      </w:pPr>
      <w:r>
        <w:rPr/>
        <w:t>Рей напряженно вглядывался в темноту и вслушивался в каждый шорох. Внезапно он услышал тихое вслипывание. Принцесса плакала.</w:t>
      </w:r>
    </w:p>
    <w:p>
      <w:pPr>
        <w:pStyle w:val="Normal"/>
        <w:rPr/>
      </w:pPr>
      <w:r>
        <w:rPr/>
        <w:t xml:space="preserve">- О Боги! И это мой мир? Бедный мир, во что тебя превратили... Я знала, что это ужасно, но чтобы вот так.... </w:t>
      </w:r>
    </w:p>
    <w:p>
      <w:pPr>
        <w:pStyle w:val="Normal"/>
        <w:rPr/>
      </w:pPr>
      <w:r>
        <w:rPr>
          <w:rFonts w:cs="Calibri"/>
        </w:rPr>
        <w:t xml:space="preserve">    </w:t>
      </w:r>
      <w:r>
        <w:rPr/>
        <w:t xml:space="preserve">Таль обнял ее за плечи и пытался утешить. Рей всматривался в плотный сумрак. Наконец мелькнули какие-то неясные тени, и вот уже перед ними стояла кавалькада всадников - прибыли верные принцессе дворяне. Рей вздохнул с облегчением - миссия успешно заканчивалась. </w:t>
      </w:r>
    </w:p>
    <w:p>
      <w:pPr>
        <w:pStyle w:val="Normal"/>
        <w:rPr/>
      </w:pPr>
      <w:r>
        <w:rPr/>
        <w:t>- Ваше Высочество! Прибыли Ваши подданные! Теперь все будет хорошо. Прощайтесь, ребятишки, пора принцессе, пора и нам...</w:t>
      </w:r>
    </w:p>
    <w:p>
      <w:pPr>
        <w:pStyle w:val="Normal"/>
        <w:rPr/>
      </w:pPr>
      <w:r>
        <w:rPr/>
        <w:t xml:space="preserve">Таль и принцесса стояли, держась за руки. </w:t>
      </w:r>
    </w:p>
    <w:p>
      <w:pPr>
        <w:pStyle w:val="Normal"/>
        <w:rPr/>
      </w:pPr>
      <w:r>
        <w:rPr/>
        <w:t>- Мы же не навсегда прощаемся, да? - с робкой надеждой спросила принцесса. - Мы еще увидимся?</w:t>
      </w:r>
    </w:p>
    <w:p>
      <w:pPr>
        <w:pStyle w:val="Normal"/>
        <w:rPr/>
      </w:pPr>
      <w:r>
        <w:rPr/>
        <w:t>- Конечно. Да. - сиплым от слез голосом и с похоронной интонацией ответил Талька. И тут же радостно: - Да! Да!!! Я же теперь Палладин и знаю выход на Дорогу! Я буду приходить часто-часто, даже надоем тебе!</w:t>
      </w:r>
    </w:p>
    <w:p>
      <w:pPr>
        <w:pStyle w:val="Normal"/>
        <w:rPr/>
      </w:pPr>
      <w:r>
        <w:rPr/>
        <w:t>Принцесса улыбнулась и сняла с волос бриллиантовую заколку в виде цветка ландыша.</w:t>
      </w:r>
    </w:p>
    <w:p>
      <w:pPr>
        <w:pStyle w:val="Normal"/>
        <w:rPr/>
      </w:pPr>
      <w:r>
        <w:rPr/>
        <w:t>- Вот, возьми на память обо мне, храбрый Таль!</w:t>
      </w:r>
    </w:p>
    <w:p>
      <w:pPr>
        <w:pStyle w:val="Normal"/>
        <w:rPr/>
      </w:pPr>
      <w:r>
        <w:rPr/>
        <w:t>- Принцесса... А как тебя зовут-то по настоящему?</w:t>
      </w:r>
    </w:p>
    <w:p>
      <w:pPr>
        <w:pStyle w:val="Normal"/>
        <w:rPr/>
      </w:pPr>
      <w:r>
        <w:rPr/>
        <w:t>- Меня? Санни! - кокетливо улыбнулась принцесса.</w:t>
      </w:r>
    </w:p>
    <w:p>
      <w:pPr>
        <w:pStyle w:val="Normal"/>
        <w:rPr/>
      </w:pPr>
      <w:r>
        <w:rPr/>
        <w:t>- Санни! - с удовольствием повторил Талька. И с огорчением добавил: - А мне и подарить тебе нечего... Разве что вот, возьми пока вот это.</w:t>
      </w:r>
    </w:p>
    <w:p>
      <w:pPr>
        <w:pStyle w:val="Normal"/>
        <w:rPr/>
      </w:pPr>
      <w:r>
        <w:rPr/>
        <w:t>Он сунул в руку принцессе что-то круглое и холодное.</w:t>
      </w:r>
    </w:p>
    <w:p>
      <w:pPr>
        <w:pStyle w:val="Normal"/>
        <w:rPr/>
      </w:pPr>
      <w:r>
        <w:rPr/>
        <w:t>- Таль, это что? - спросила Санни.</w:t>
      </w:r>
    </w:p>
    <w:p>
      <w:pPr>
        <w:pStyle w:val="Normal"/>
        <w:rPr/>
      </w:pPr>
      <w:r>
        <w:rPr/>
        <w:t>- Это маленькое увеличительное стекло, оно приносит удачу! Оно было со мной во всех моих прошлогодних приключениях...</w:t>
      </w:r>
    </w:p>
    <w:p>
      <w:pPr>
        <w:pStyle w:val="Normal"/>
        <w:rPr/>
      </w:pPr>
      <w:r>
        <w:rPr/>
        <w:t>- Увеличительное стекло - это как? - не поняла принцесса.</w:t>
      </w:r>
    </w:p>
    <w:p>
      <w:pPr>
        <w:pStyle w:val="Normal"/>
        <w:rPr/>
      </w:pPr>
      <w:r>
        <w:rPr/>
        <w:t>- Да что за мир у вас такой, элементарных вещей не знаете! - с досадой произнес Талька. - Как бы тебе показать, здесь же темно! А впрочем, смотри!</w:t>
      </w:r>
    </w:p>
    <w:p>
      <w:pPr>
        <w:pStyle w:val="Normal"/>
        <w:rPr/>
      </w:pPr>
      <w:r>
        <w:rPr/>
        <w:t>Таль выхватил из кармана зажигалку, чиркнул колесиком и направил стекло на появившийся яркий огонек. Принцесса долго смотрела, отводя и приближая к пламени стеклышко, и радостно смеялась. Наверное, в этом мире увеличительные стекла еще не придумали.</w:t>
      </w:r>
    </w:p>
    <w:p>
      <w:pPr>
        <w:pStyle w:val="Normal"/>
        <w:rPr/>
      </w:pPr>
      <w:r>
        <w:rPr/>
        <w:t>Вдруг сверху раздался какой-то хруст и шелест. Прыгнувший, как барс, на свет Рей сумел только далеко-далеко оттолкнуть принцессу. На Таля просто не осталось времени. Сеть, упавшая сверху, накрыла обоих.</w:t>
      </w:r>
    </w:p>
    <w:p>
      <w:pPr>
        <w:pStyle w:val="Normal"/>
        <w:rPr/>
      </w:pPr>
      <w:r>
        <w:rPr>
          <w:rFonts w:cs="Calibri"/>
        </w:rPr>
        <w:t xml:space="preserve"> </w:t>
      </w:r>
      <w:r>
        <w:rPr/>
        <w:t>Они оказались в той же камере, откуда совсем недавно выручили принцессу. Рей сидел за столом, гоняя по его поверхности хлебные шарики. Таль горько плакал, лежа на кровати и накрывшись подушкой. Рей не утешал его - и бесполезно, и пусть поймет, что за собственную глупость приходится иногда расплачиваться очень тяжело... Также вспомнилось недавнее - приговор... Рей мрачно ухмыльнулся. Обрадовались, поймали Лорда Грея. Да если бы он сюда сунулся бы в том своем облике - камня на камне не осталось бы от этого мерзкого торгашеского городка.</w:t>
      </w:r>
    </w:p>
    <w:p>
      <w:pPr>
        <w:pStyle w:val="Normal"/>
        <w:rPr/>
      </w:pPr>
      <w:r>
        <w:rPr/>
        <w:t>Когда их, связанных, втолкнули в тронный зал, Рей, окончательно пришедший в себя, начал хамить:</w:t>
      </w:r>
    </w:p>
    <w:p>
      <w:pPr>
        <w:pStyle w:val="Normal"/>
        <w:rPr/>
      </w:pPr>
      <w:r>
        <w:rPr/>
        <w:t>- Что, справились с детьми? Ровню себе нашли? И как успехи вашего мерзкого государства на ниве борьбы с детишками?</w:t>
      </w:r>
    </w:p>
    <w:p>
      <w:pPr>
        <w:pStyle w:val="Normal"/>
        <w:rPr/>
      </w:pPr>
      <w:r>
        <w:rPr/>
        <w:t>Однако его грубо прервали:</w:t>
      </w:r>
    </w:p>
    <w:p>
      <w:pPr>
        <w:pStyle w:val="Normal"/>
        <w:rPr/>
      </w:pPr>
      <w:r>
        <w:rPr/>
        <w:t>- Заткнись. Ребенок нашелся... Мы знаем тебя как Лорда Грея.</w:t>
      </w:r>
    </w:p>
    <w:p>
      <w:pPr>
        <w:pStyle w:val="Normal"/>
        <w:rPr/>
      </w:pPr>
      <w:r>
        <w:rPr/>
        <w:t>- И откуда же вы это меня знаете? Я вроде бы не оставлял в живых подобной мрази? – поняв, что притворяться бессмысленно, устало спросил Рей. - Ладно, ваш праздник сегодня. Делайте со мной что хотите, но отпустите пацана. Он-то совсем не при делах...</w:t>
      </w:r>
    </w:p>
    <w:p>
      <w:pPr>
        <w:pStyle w:val="Normal"/>
        <w:rPr/>
      </w:pPr>
      <w:r>
        <w:rPr/>
        <w:t>- Это он не при делах? Юный Палладин Таль, уничтоживший Сердце Лорхана и Темного Воителя? Достойный твой ученичок и преемник... Впрочем, всякие разговоры с вами – уже тяжкий грех перед Темными. Вам отрубят головы. Казнь состоится в пять часов. Увести!</w:t>
      </w:r>
    </w:p>
    <w:p>
      <w:pPr>
        <w:pStyle w:val="Normal"/>
        <w:rPr/>
      </w:pPr>
      <w:r>
        <w:rPr>
          <w:rFonts w:cs="Calibri"/>
        </w:rPr>
        <w:t xml:space="preserve"> </w:t>
      </w:r>
      <w:r>
        <w:rPr/>
        <w:t xml:space="preserve">Наконец, гонять хлебные шарики по столу надоело. Часы на башне пробили полночь. </w:t>
      </w:r>
    </w:p>
    <w:p>
      <w:pPr>
        <w:pStyle w:val="Normal"/>
        <w:rPr/>
      </w:pPr>
      <w:r>
        <w:rPr/>
        <w:t>- Вот и новый день пришел! Таль, хорош ныть! С днем рождения тебя!</w:t>
      </w:r>
    </w:p>
    <w:p>
      <w:pPr>
        <w:pStyle w:val="Normal"/>
        <w:rPr/>
      </w:pPr>
      <w:r>
        <w:rPr/>
        <w:t>- Все из-за моей глупости, я во всем виноват... - послышалось из-под подушки. - День рождения... Пять часов осталось...</w:t>
      </w:r>
    </w:p>
    <w:p>
      <w:pPr>
        <w:pStyle w:val="Normal"/>
        <w:rPr/>
      </w:pPr>
      <w:r>
        <w:rPr/>
        <w:t>- Ну-ка вылезай давай! И хватит стонать! Неважно, кто виноват. Так вышло, так есть, это данность! У нас целых пять часов! Так давай проживем их достойно!</w:t>
      </w:r>
    </w:p>
    <w:p>
      <w:pPr>
        <w:pStyle w:val="Normal"/>
        <w:rPr/>
      </w:pPr>
      <w:r>
        <w:rPr/>
        <w:t>Таль вылез наружу, вытер мокрые глаза и спросил:</w:t>
      </w:r>
    </w:p>
    <w:p>
      <w:pPr>
        <w:pStyle w:val="Normal"/>
        <w:rPr/>
      </w:pPr>
      <w:r>
        <w:rPr/>
        <w:t>- Ты не презираешь меня за то, что я так нас подвел?</w:t>
      </w:r>
    </w:p>
    <w:p>
      <w:pPr>
        <w:pStyle w:val="Normal"/>
        <w:rPr/>
      </w:pPr>
      <w:r>
        <w:rPr/>
        <w:t>- За что, глупый? - тихо спросил Рей. - За то, что впервые влюбившийся мальчишка не смог обо всем подумать? Брось, Таль, все хорошо. Иди  сюда, я тебе подарок сделаю...</w:t>
      </w:r>
    </w:p>
    <w:p>
      <w:pPr>
        <w:pStyle w:val="Normal"/>
        <w:rPr/>
      </w:pPr>
      <w:r>
        <w:rPr/>
        <w:t xml:space="preserve">Талька, опустив голову, медленно подошел. Рей дунул на перстень на безымянном пальце, снял его и протянул Талю. </w:t>
      </w:r>
    </w:p>
    <w:p>
      <w:pPr>
        <w:pStyle w:val="Normal"/>
        <w:rPr/>
      </w:pPr>
      <w:r>
        <w:rPr/>
        <w:t>- Вот тебе мой небольшой подарок. Этот перстень приносит удачу. Я планировал подарить несколько иное, но обстоятельства, сам понимаешь... Примерь лучше.</w:t>
      </w:r>
    </w:p>
    <w:p>
      <w:pPr>
        <w:pStyle w:val="Normal"/>
        <w:rPr/>
      </w:pPr>
      <w:r>
        <w:rPr/>
        <w:t>Таль с обреченным видом, чтобы только не обижать друга, надел кольцо.</w:t>
      </w:r>
    </w:p>
    <w:p>
      <w:pPr>
        <w:pStyle w:val="Normal"/>
        <w:rPr/>
      </w:pPr>
      <w:r>
        <w:rPr/>
        <w:t>- Ну вот, - с видимым облегчением произнес Рей. - Я желаю тебе долгой жизни и большого счастья!</w:t>
      </w:r>
    </w:p>
    <w:p>
      <w:pPr>
        <w:pStyle w:val="Normal"/>
        <w:rPr/>
      </w:pPr>
      <w:r>
        <w:rPr/>
        <w:t>- На пять часов, - буркнул Таль. - Ты мог бы хотя бы сегодня не издеваться?</w:t>
      </w:r>
    </w:p>
    <w:p>
      <w:pPr>
        <w:pStyle w:val="Normal"/>
        <w:rPr/>
      </w:pPr>
      <w:r>
        <w:rPr/>
        <w:t>- Мальчишка ты мой дорогой! Я не издеваюсь. В этот перстень встроен амулет возврата, а пометку на него я оставил в твоей комнате, так что вернешься к самому празднику. Не смотри ты на меня так своими зелеными глазищами - я не вру и не прикалываюсь, все всерьез. Ага, поверил! Кольцо не снимается, и не пытайся. Только с пальцем. Палец ты, я думаю, пожалеешь? Кольцо снимешь только после срабатывания заклинания, а сработает оно по моей команде... Чего опять ревешь? Что не так?</w:t>
      </w:r>
    </w:p>
    <w:p>
      <w:pPr>
        <w:pStyle w:val="Normal"/>
        <w:rPr/>
      </w:pPr>
      <w:r>
        <w:rPr/>
        <w:t>- А как ты? - тихо-тихо спросил Талька.</w:t>
      </w:r>
    </w:p>
    <w:p>
      <w:pPr>
        <w:pStyle w:val="Normal"/>
        <w:rPr/>
      </w:pPr>
      <w:r>
        <w:rPr/>
        <w:t>- Таль. - строго сказал Рей. - Мы с тобой сейчас на задании. Я намного старше по званию и вся ответственность лежит на мне. Задание мы вместе с тобой успешно выполнили. Теперь моя задача состоит в том, чтобы выйти из ситуации с наименьшими потерями. Я решил так. Что непонятно?</w:t>
      </w:r>
    </w:p>
    <w:p>
      <w:pPr>
        <w:pStyle w:val="Normal"/>
        <w:rPr/>
      </w:pPr>
      <w:r>
        <w:rPr/>
        <w:t>- Все понятно… Как ты?</w:t>
      </w:r>
    </w:p>
    <w:p>
      <w:pPr>
        <w:pStyle w:val="Normal"/>
        <w:rPr/>
      </w:pPr>
      <w:r>
        <w:rPr/>
        <w:t>- Таль, ну что я? Я совершил и натворил за свою жизнь столько, что другим и за несколько жизней не совершить. И все у меня вроде бы было... И кому я там нужен, в нашем мире? Никто меня там не ждет. Чего опять шепчешь? Ты... Это, конечно, немало, я бы даже сказал - абсолютно достаточно. Но пройдет некоторое время, и ты поймешь, что меня ты придумал, или я тебе приснился в один прекрасный день... А потом я стану для тебя такой же легендой, как и для всего Морровинда... А вообще, конечно, спасибо тебе... За то, что ты у меня был... Пусть даже не очень долго... Выйди хоть на свет, посмотрю на тебя на прощание... И улыбнись... Буду вспоминать тебя таким... в пять часов... И все, хорош, я тоже не железный! Прощай, Таль! Вспоминай меня иногда... - Рей увел в сторону от Тальки тоже изрядно намокшие глаза и щелкнул пальцами. Кольцо на пальце у Таля зашипело, и он провалился куда-то в темноту.</w:t>
      </w:r>
    </w:p>
    <w:p>
      <w:pPr>
        <w:pStyle w:val="Normal"/>
        <w:rPr/>
      </w:pPr>
      <w:r>
        <w:rPr/>
        <w:t>Проснулся он в своей постели, солнце, судя по теням в комнате, стояло уже довольно высоко. "Приснится же такое",  - подумалось сразу же. Потом он почуял вкусный запах, расходящийся по всему дому. Так могли пахнуть только мамины пироги! "Приехали все-таки, ура!" Таль рывком соскочил с кровати, готовясь одеться и бежать вниз. Что-то скользнуло вниз и легонько ткнулось в босую ногу. Таль, уже предчувствуя, что там увидит, глянул вниз. Около ноги переливался всеми цветами радуги бриллиантовый цветок ландыша. Таль молча поднял его, прижал к  щеке и прошептал: "Санни". Потом перевел взгляд на свою левую руку, на кольцо... С размаху сел на пол, обхватил в отчаянии голову.</w:t>
      </w:r>
    </w:p>
    <w:p>
      <w:pPr>
        <w:pStyle w:val="Normal"/>
        <w:rPr/>
      </w:pPr>
      <w:r>
        <w:rPr/>
        <w:t>- Рей, приходи... - в отчаянии шептал он. - Не бросай меня...</w:t>
      </w:r>
    </w:p>
    <w:p>
      <w:pPr>
        <w:pStyle w:val="Normal"/>
        <w:rPr/>
      </w:pPr>
      <w:r>
        <w:rPr/>
        <w:t>Наконец он встал, оделся и медленно спустился вниз, невидящими глазами глядя перед собой. Мыслей в голове не было, вообще никаких... Внизу лестницы его остановила мама, обняла, поцеловала и поздравила с пятнадцатилетием. Таль даже нашел какие-то подобающие слова в ответ и побрел на веранду.</w:t>
      </w:r>
    </w:p>
    <w:p>
      <w:pPr>
        <w:pStyle w:val="Normal"/>
        <w:rPr/>
      </w:pPr>
      <w:r>
        <w:rPr/>
        <w:t>- Талик! - окликнула мама. - Тут к тебе парнишка один забегал, велел не будить, поздравить и оставил какой-то пакет, вон у зеркала.</w:t>
      </w:r>
    </w:p>
    <w:p>
      <w:pPr>
        <w:pStyle w:val="Normal"/>
        <w:rPr/>
      </w:pPr>
      <w:r>
        <w:rPr/>
        <w:t>- Тошка, что ли? - спокойно спросил Таль.</w:t>
      </w:r>
    </w:p>
    <w:p>
      <w:pPr>
        <w:pStyle w:val="Normal"/>
        <w:rPr/>
      </w:pPr>
      <w:r>
        <w:rPr/>
        <w:t>- Да нет! Тоша с Ромой уже давно пришли, играют в гостиной в шашки. А это тот пират, который у нас прошлым летом жил и с которым вы... Таль, ты что?!</w:t>
      </w:r>
    </w:p>
    <w:p>
      <w:pPr>
        <w:pStyle w:val="Normal"/>
        <w:rPr/>
      </w:pPr>
      <w:r>
        <w:rPr/>
        <w:t>Мама шарахнулась в сторону от бросившегося к зеркалу Тальки. По дороге он опрокинул два стула и блюдо с салатом, но даже не обратил на это внимания... Дрожащими руками он рванул конверт и вытащил из него листок бумаги. Глаза запрыгали по строчкам письма:</w:t>
      </w:r>
    </w:p>
    <w:p>
      <w:pPr>
        <w:pStyle w:val="Normal"/>
        <w:rPr/>
      </w:pPr>
      <w:r>
        <w:rPr/>
        <w:t>" Ну, что, дружище, ты уже отрыдал на моей могиле? Рановато пока, как выяснилось. Да и не договорили мы с тобой о многом... Орден своих в беде не бросает, вспомнили и обо мне... Но мне кажется, что у нас с тобой есть небольшой должок к магистрату некоего торгового города, ты не находишь? Я собираюсь вскоре туда наведаться, составишь компанию? Заодно повидаешься со своей серебристой подружкой (не закипай, шучу). Ладно, обо всем при встрече. Весело отпразднуй день рождения и не обижай друзей. Они у тебя хорошие, не то что я... Еще раз поздравляю. Помни, что после нас остаются всего две вещи, которые понадобятся в дальнейшем - любовь к ближнему и любовь к знанию. Отсюда и мои подарки. Зажигалка (взамен утерянной под стеной) - это огонь, тепло, любовь... А книга - и так ясно - информация, знание... Скоро встретимся, обещаю.</w:t>
      </w:r>
    </w:p>
    <w:p>
      <w:pPr>
        <w:pStyle w:val="Normal"/>
        <w:rPr/>
      </w:pPr>
      <w:r>
        <w:rPr>
          <w:rFonts w:cs="Calibri"/>
        </w:rPr>
        <w:t xml:space="preserve">     </w:t>
      </w:r>
      <w:r>
        <w:rPr/>
        <w:t>Твой старший-младший    Рей - Лорд Грей - Неревар - кто там еще..."</w:t>
      </w:r>
    </w:p>
    <w:p>
      <w:pPr>
        <w:pStyle w:val="Normal"/>
        <w:rPr/>
      </w:pPr>
      <w:r>
        <w:rPr/>
        <w:t>Таль оторвался от письма, с облегчением вздохнул, вытер глаза и рванулся в гостиную. С сияющими глазами он вбежал туда и крикнул:</w:t>
      </w:r>
    </w:p>
    <w:p>
      <w:pPr>
        <w:pStyle w:val="Normal"/>
        <w:rPr/>
      </w:pPr>
      <w:r>
        <w:rPr/>
        <w:t>- Ромка, Тошка! Какие вы молодцы, что пришли! Мне столько нужно вам рассказать! А самое главное - жизнь прекрасна и она только начин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24:00Z</dcterms:created>
  <dc:creator>Zver</dc:creator>
  <dc:description/>
  <cp:keywords/>
  <dc:language>en-US</dc:language>
  <cp:lastModifiedBy>Zver</cp:lastModifiedBy>
  <dcterms:modified xsi:type="dcterms:W3CDTF">2009-02-24T17:28:00Z</dcterms:modified>
  <cp:revision>1</cp:revision>
  <dc:subject/>
  <dc:title/>
</cp:coreProperties>
</file>