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...В битве непобед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кто, малец? Чего тут дел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хороший. И что отвечать? То ли "Воин могучий, Киев спасаю", то ли "Не бей, дяденька, мы с головой с детства не дружи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Князь у нас походом ушёл. С дружиной. "На вы" соседям делать. То ли булгар зорить, то ли печенегов, то ли ещё кого - нам о том не докладывают. </w:t>
      </w:r>
    </w:p>
    <w:p>
      <w:pPr>
        <w:pStyle w:val="Normal"/>
        <w:rPr/>
      </w:pPr>
      <w:r>
        <w:rPr/>
        <w:t xml:space="preserve">Только вот печенеги об отлучке князевой похоже ещё раньше проведали. Сражаться с князем побоялись конечно, куда им, а только как отошла дружина подальше, так они под стенами и появились - ратью несметной. Обложили город со всех сторон - ни за стены выйти, ни лошадей напоить. </w:t>
      </w:r>
    </w:p>
    <w:p>
      <w:pPr>
        <w:pStyle w:val="Normal"/>
        <w:rPr/>
      </w:pPr>
      <w:r>
        <w:rPr/>
        <w:t xml:space="preserve">Как это дедушка говорит... дела кривые... нет, непрямые.  </w:t>
      </w:r>
    </w:p>
    <w:p>
      <w:pPr>
        <w:pStyle w:val="Normal"/>
        <w:rPr/>
      </w:pPr>
      <w:r>
        <w:rPr/>
        <w:t xml:space="preserve">Чего пользы дружину в поле искать - да поди ещё и найдёшь - себе на беду. А возьмёшь малой силой княгиню с княжичами - князь и сам объявится, поход забросит. </w:t>
      </w:r>
    </w:p>
    <w:p>
      <w:pPr>
        <w:pStyle w:val="Normal"/>
        <w:rPr/>
      </w:pPr>
      <w:r>
        <w:rPr/>
        <w:t xml:space="preserve">А город меж тем на поток пустят и разорение, нас, горожан, невольниками - в Царьград или ещё куда. </w:t>
      </w:r>
    </w:p>
    <w:p>
      <w:pPr>
        <w:pStyle w:val="Normal"/>
        <w:rPr/>
      </w:pPr>
      <w:r>
        <w:rPr/>
        <w:t>А на том берегу Днепра воевода Претич стоит, с дружиной. Дедушка его иначе как собакой не кличет, знает, мол, собака, как мы тут бедствуем, да вид делает, что неведомо ему сие. Ибо не просто так он там поставлен - от нашего князя рубеж оборонять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А теперь, дед говорит, значит, покинь меня, отрок, ибо трудиться мне надлежит до часу последнего, коего недолго уж дожидаться ост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у я, значит, от деда и думаю, отчего это в былинах всё так хорошо получается. Сколько я их слышал - ни одной новой не пропустил. И всегда то же самое: появляется воин могуч и красив, в битве непобедим, и разбивает воинство вражье. А в жизни наоборот всё. Могучие с князем ушли, остались одни старики да отроки. </w:t>
      </w:r>
    </w:p>
    <w:p>
      <w:pPr>
        <w:pStyle w:val="Normal"/>
        <w:rPr/>
      </w:pPr>
      <w:r>
        <w:rPr/>
        <w:t xml:space="preserve">Да и вправду сказать, что один против эдакой орды-то навоюет? В былинах-то просто всё: "Куды рученькой махнёт - туды улица, куды ноженькой пихнёт - переулочек". А в жизни утыкают стрелами - за ёжика сойдё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ежели князя призвать...нет, не догнать его... или дружину Претичеву... Это ведь и отроку по сил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Сам не знаю, что на меня тут нашло. Не помню, где узду взял - то ли подобрал, то ли украл у кого, да как из города осаждённого выбра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лемался чуток, смотрю, несёт меня нелёгкая прямо в лагерь печенежский - и не тайком крадусь, а напрямки, уздою краденной помахивая. А ножки-то сами подгибаются,  зубы постукивают... страшно - аж не описать. </w:t>
      </w:r>
    </w:p>
    <w:p>
      <w:pPr>
        <w:pStyle w:val="Normal"/>
        <w:rPr/>
      </w:pPr>
      <w:r>
        <w:rPr/>
        <w:t xml:space="preserve">Печенеги на меня смотрят - и не видят, будто не узда у меня, а шапка-невидимка. </w:t>
      </w:r>
    </w:p>
    <w:p>
      <w:pPr>
        <w:pStyle w:val="Normal"/>
        <w:rPr/>
      </w:pPr>
      <w:r>
        <w:rPr/>
        <w:t>Только подумал так, только ободрился чуток - кто-то меня за ухо хватает. Как клещами кузнечными стиснуло. Поднимаю глаза - чур меня - стоит печенег - телом могуч, ликом... ликом зверовиден, небрит и нечёсан.</w:t>
      </w:r>
    </w:p>
    <w:p>
      <w:pPr>
        <w:pStyle w:val="Normal"/>
        <w:rPr/>
      </w:pPr>
      <w:r>
        <w:rPr/>
        <w:t>Кучуг, говорит, это малец, значит, по-ихнему, ты кто такой? Чего тут делаешь?</w:t>
      </w:r>
    </w:p>
    <w:p>
      <w:pPr>
        <w:pStyle w:val="Normal"/>
        <w:rPr/>
      </w:pPr>
      <w:r>
        <w:rPr/>
        <w:t xml:space="preserve">Чую, провалилось всё внутри - по самые пятки. Язык где-то у пупа бултыхается, зубы дробь печенежскую барабанную выбивают - мы её сколько слышали, как с мальчишками ихними лошадей пасли у кочевий тамошних - там трава всегда побогаче. </w:t>
      </w:r>
    </w:p>
    <w:p>
      <w:pPr>
        <w:pStyle w:val="Normal"/>
        <w:rPr/>
      </w:pPr>
      <w:r>
        <w:rPr/>
        <w:t>И как вспомнил я про то, так сразу всю дрожь как рукой сня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 самом деле - да, велик, да зверовиден. Но не змей ведь трёхглавый, не лихо одноглазое - человек. Чем-то даже на Куркута похож, батьку Турахова. А что небрит и нечёсан - так и наши из похода возвращаются - каждый ликом - что зверь из чащи. </w:t>
      </w:r>
    </w:p>
    <w:p>
      <w:pPr>
        <w:pStyle w:val="Normal"/>
        <w:rPr/>
      </w:pPr>
      <w:r>
        <w:rPr/>
        <w:t>И не врага он во мне видит, не воина могучего - так, чопона, пастушка, по-ихнему. Ну и отвечаю я ему так жалостно, не бей, мол, дяденька, коня я упустил, не найду, так тятя с меня живым кожу снимет. Мы-то как с их ребятами водились, так наречию немного и выучились.</w:t>
      </w:r>
    </w:p>
    <w:p>
      <w:pPr>
        <w:pStyle w:val="Normal"/>
        <w:rPr/>
      </w:pPr>
      <w:r>
        <w:rPr/>
        <w:t xml:space="preserve">Дал он мне подзатыльника, так, вроде задатка, знает ведь, что с пастушком за потерю сделают, я аж кубарем покатился. Бегу через лагерь печенежский и каждому встречному уздечку показываю, спрашиваю, не видели, мол, коня тятиного, Кулином кличут, чёрного такого с пятном белым. Всё равно, как про мышь серую в амбаре спрашивать - всяк видел, всяк покаж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бегу я прямо к Днепру, Кулин, кличу, Кулин, чего ж тебя, волчья сыть, в реку-то понесло. Потонешь ведь - тятя точно шкуру спустит, не пощадит. Сам, выходит, уже себе повер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берег днепровский высокий, камни внизу острые. И тропинку искать некогда - вот-вот опомнятся печенеги... Вспомнил я тут, как мы с ребятами прошлым летом с крыши по веткам скатывались - все руки об колючки ободрал, с обрыва скользючи, рубаха в клочья, убьёт ведь мамка, ежели жив остану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ганул я в реку - прям в одёже - аж дух перехватило - вода весенняя, ледяная - и спокойствие такое снизошло вдруг, аж сам удивился. Понимаю, что даже ежели выплыву  - застужусь сейчас насмерть и наверняка, так что нечего мне больше бо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 стрел печенежских, ни холода, ни водяного с русалками, не тятю с мам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елы поначалу рядом со мной шлёпались, потом перестали - и то, чего на мальчишку полоумного стрелы тратить, всё одно - не каждая птица Реку перелет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В общем, за середину было, как мне ногу свело. Пытаюсь ещё трепыхаться и понимаю, всё, отмучился. В голове уже голоса нездешние поют: князю, мол, слава, дружине - ами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, что помню - хватают меня за волосья и волокут - да так - свету белого невз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Прихожу в себя - и плохо мне - хоть снова помирай. Ознобом трясёт, во рту привкус болотный, рубаха блевотиной зали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Смотрит значит на меня Претич, воевода ихний, собака, как на кутёнка недоутопшего. </w:t>
      </w:r>
    </w:p>
    <w:p>
      <w:pPr>
        <w:pStyle w:val="Normal"/>
        <w:rPr/>
      </w:pPr>
      <w:r>
        <w:rPr/>
        <w:t>И чую я, сейчас воинам прикажет - вернуть, откуда взяли. Ежели не ху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сь с такого сбить, запугать разве что князю по силам,  или воину могучему... и в былинах только. </w:t>
      </w:r>
    </w:p>
    <w:p>
      <w:pPr>
        <w:pStyle w:val="Normal"/>
        <w:rPr/>
      </w:pPr>
      <w:r>
        <w:rPr/>
        <w:t xml:space="preserve">А мне-то Претича чем пронять, как на место постави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как пробило меня:  воевода, говорю,  не пойдете завтра к городу -  люди печенегам сдадутся, княгиню с княжичами на позор выда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гнуло, вижу у него в глазах, понял - поздно меня топить. Слышали люди, слышала дружина. Нечем теперь перед князем нашим оправдаться будет. Не забудет тот, не простит. Не сейчас, не потом. Понадобится - всё их княжество разорит, огню да мечу предаст - но виру свою кровью - возьмёт.</w:t>
      </w:r>
    </w:p>
    <w:p>
      <w:pPr>
        <w:pStyle w:val="Normal"/>
        <w:rPr/>
      </w:pPr>
      <w:r>
        <w:rPr/>
        <w:t xml:space="preserve">Да и не станет князь Претичев с нашим ради воеводы простого ссорится, первым головой на расправу выда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рипнул Претич  зубами, аж я услышал, ладно, говорит, пойдем в ладьях на тот берег,  княгиню и княжичей захватим, умчим сю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же дело, думаю, наша княгиня-мать во Христа да Богородицу верует, и врагам прощает... как древлянам смерть князя старого прощала - по сей день в былинах по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Словом, пошли на тот берег  ладьями немногими. Меня воевода к себе на головную ладью взял, не обрадовался совсем я чести такой.  </w:t>
      </w:r>
    </w:p>
    <w:p>
      <w:pPr>
        <w:pStyle w:val="Normal"/>
        <w:rPr/>
      </w:pPr>
      <w:r>
        <w:rPr/>
        <w:t>Жжёт меня всего, трясёт, кашель выворачивает, в голове туман, в глазах туман...или в тумане идём?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ышим, окликают нас с берега, кто такие, м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евода ещё и рта открыть  не успел, а я в ответ кричу,  той стороны мы люди, отвеча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шкались печенеги, спрашивает кто-то, не князь ли сам на них идё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жу, воевода толмача кличет. </w:t>
      </w:r>
    </w:p>
    <w:p>
      <w:pPr>
        <w:pStyle w:val="Normal"/>
        <w:rPr/>
      </w:pPr>
      <w:r>
        <w:rPr/>
        <w:t>А сам, пока не поздно, объявляю самовольно, не князь мол, идёт - воевода княжеский с отрядом передовым. А князь следом с войском несметным поспеш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т в груди как огнём плеснуло, света белого невзвидел - в глазах огни завертелись. </w:t>
      </w:r>
    </w:p>
    <w:p>
      <w:pPr>
        <w:pStyle w:val="Normal"/>
        <w:rPr/>
      </w:pPr>
      <w:r>
        <w:rPr/>
        <w:t>Последнее, что слышал - клич непонятный в лагере печенежском - "Атас, атас, атас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е ничего не помню.  Болел долго. </w:t>
      </w:r>
    </w:p>
    <w:p>
      <w:pPr>
        <w:pStyle w:val="Normal"/>
        <w:rPr/>
      </w:pPr>
      <w:r>
        <w:rPr/>
        <w:t>Встал - еле ноги переставляю. Вышел за порог - ветер листья жёлтые метёт. Всё лето, выходит, провалялся.</w:t>
      </w:r>
    </w:p>
    <w:p>
      <w:pPr>
        <w:pStyle w:val="Normal"/>
        <w:rPr/>
      </w:pPr>
      <w:r>
        <w:rPr/>
        <w:t>Слышу вдруг, неподалёку гусляр заезжий играет, народ его стеной обступил. И былина как раз  новая, незнакомая. "Слово о подвиге молодого киевлянина" называется. Хотел послушать - да пока протолкался - допел гусля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конец и услыш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И разбежались пред ним.</w:t>
      </w:r>
    </w:p>
    <w:p>
      <w:pPr>
        <w:pStyle w:val="Normal"/>
        <w:rPr/>
      </w:pPr>
      <w:r>
        <w:rPr/>
        <w:t xml:space="preserve">Был он могуч и красив, в битве непобед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 и вышло, что я и всё лето проболел, и былины новой не услыша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8:01:00Z</dcterms:created>
  <dc:creator>Zver</dc:creator>
  <dc:description/>
  <cp:keywords/>
  <dc:language>en-US</dc:language>
  <cp:lastModifiedBy>Zver</cp:lastModifiedBy>
  <dcterms:modified xsi:type="dcterms:W3CDTF">2009-02-24T18:01:00Z</dcterms:modified>
  <cp:revision>1</cp:revision>
  <dc:subject/>
  <dc:title/>
</cp:coreProperties>
</file>