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rPr>
        <w:t>Песчаный лев.</w:t>
      </w:r>
    </w:p>
    <w:p>
      <w:pPr>
        <w:pStyle w:val="Normal"/>
        <w:spacing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Кто не настоящий лев? Я - не настоящий лев? Ну, я вам покажу!» - настоящему льву не обязательно прятаться в кустах, достаточно как следует распластаться и притаиться в ожидании самого удобного момента для прыжка</w:t>
      </w:r>
    </w:p>
    <w:p>
      <w:pPr>
        <w:pStyle w:val="Normal"/>
        <w:spacing w:before="0" w:after="0"/>
        <w:rPr/>
      </w:pPr>
      <w:r>
        <w:rPr>
          <w:rFonts w:cs="Times New Roman" w:ascii="Times New Roman" w:hAnsi="Times New Roman"/>
          <w:sz w:val="24"/>
          <w:szCs w:val="24"/>
        </w:rPr>
        <w:tab/>
        <w:t>…Сколько себя помню, я всю жизнь хотела котёнка. Маленького, не очень пушистого – такого, чтобы было очень приятно гладить, и шерсть не спутывалась под пальцами, то есть не персидского. Но и не сфинкса – эти голенькие страшилки вызывали во мне отвращение и жалость, хотелось закутать их в какую-нибудь старую шубейку и отправить в тёплые края первым же самолё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Я хотела такого котёнка, которого можно было бы сначала пеленать, таскать за пазухой, в кармане, в сумочке, а он будет высовывать любопытную мордочку, доверчиво глядеть на меня и бесстрашно осматриваться вокруг, а в случае опасности – неважно, реальной или придуманной – быстро нырять обратно. Такого котёнка, которого можно укачивать в куклиной кроватке, поить молочком из мисочки, кормить с ладошки. Такого, который будет бегать за ленточкой или за теннисным шариком, вставать на задние лапки, когда увидит что-нибудь интересное, запрыгивать на мои колени, лежать там и мурлыкать, пока я делаю уроки. Такого, который вырастет потом в большого балдёжного кота, потягивающегося на моих руках или лежащего на моей шее, как живой воротник.</w:t>
      </w:r>
    </w:p>
    <w:p>
      <w:pPr>
        <w:pStyle w:val="Normal"/>
        <w:spacing w:before="0" w:after="0"/>
        <w:rPr/>
      </w:pPr>
      <w:r>
        <w:rPr>
          <w:rFonts w:cs="Times New Roman" w:ascii="Times New Roman" w:hAnsi="Times New Roman"/>
          <w:sz w:val="24"/>
          <w:szCs w:val="24"/>
        </w:rPr>
        <w:tab/>
        <w:t>Я завидовала своей старшей подружке Алинке – однажды у неё появился именно такой кот. Этот хитрец просил есть у Алинкиной мамы, свесившись с холодильника – словно обнимая его – и жалобно помявкивая, а когда Алинка делала уроки, кот разваливался на письменном столе под лампой, и Алинке даже приходилось аккуратно убирать его лапы со своей тетрадки.</w:t>
      </w:r>
    </w:p>
    <w:p>
      <w:pPr>
        <w:pStyle w:val="Normal"/>
        <w:spacing w:before="0" w:after="0"/>
        <w:rPr/>
      </w:pPr>
      <w:r>
        <w:rPr>
          <w:rFonts w:cs="Times New Roman" w:ascii="Times New Roman" w:hAnsi="Times New Roman"/>
          <w:sz w:val="24"/>
          <w:szCs w:val="24"/>
        </w:rPr>
        <w:tab/>
        <w:t xml:space="preserve">Я уговаривала родителей взять котёнка, но мама была категорически против. Сначала мы жили в однокомнатной «ненашей» квартире и не могли поселить у себя котёнка без согласия квартирной хозяй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А потом мы переехали. Наша квартира большая, просторная, но мама всё равно отказывалась – родители работали, я ходила в детский сад, и за котёнком некому было бы смотреть. Когда я настаивала, мама обращала внимание на «порядок» в моей комнате, на разбросанные повсюду детальки от конструктора, бусинки и бумажки и говорила, что я и за собой-то ухаживать не умею, не то что за другими. </w:t>
      </w:r>
    </w:p>
    <w:p>
      <w:pPr>
        <w:pStyle w:val="Normal"/>
        <w:spacing w:before="0" w:after="0"/>
        <w:rPr/>
      </w:pPr>
      <w:r>
        <w:rPr>
          <w:rFonts w:cs="Times New Roman" w:ascii="Times New Roman" w:hAnsi="Times New Roman"/>
          <w:sz w:val="24"/>
          <w:szCs w:val="24"/>
        </w:rPr>
        <w:tab/>
        <w:t>А потом я пошла в школу. Мама из-за этого перешла на другую работу – поближе к дому и ко мне.  Я обедала на продлёнке, гуляла, а потом шла домой – делать уроки, складывать ранец и помогать маме по хозяйству. Я очень хотела доказать маме, что я уже достаточно самостоятельная и могу не только убираться в своей комнате, но и ухаживать за котёнком.</w:t>
      </w:r>
    </w:p>
    <w:p>
      <w:pPr>
        <w:pStyle w:val="Normal"/>
        <w:spacing w:before="0" w:after="0"/>
        <w:rPr/>
      </w:pPr>
      <w:r>
        <w:rPr>
          <w:rFonts w:cs="Times New Roman" w:ascii="Times New Roman" w:hAnsi="Times New Roman"/>
          <w:sz w:val="24"/>
          <w:szCs w:val="24"/>
        </w:rPr>
        <w:tab/>
        <w:t>И вот однажды, когда мама встретила меня дома и убежала по своим делам, я быстро и очень красиво прописала все буковки в прописи, без ошибок решила легкотнющие примеры, прочитала коротенький рассказик в «Букваре», сложила ранец. Я собрала все бусинки в пакетик, детали от конструктора – в коробочку, облазила весь пол, собирая обрезки бумажек. Я даже вытерла пыль на полочках, на столе, на подоконнике, на стуле, на кровати и на двери и вымыла пол, как учила меня мама. Пылесосить мне не разрешали, но я на всякий случай повозила мокрой тряпочкой по ковру.</w:t>
      </w:r>
    </w:p>
    <w:p>
      <w:pPr>
        <w:pStyle w:val="Normal"/>
        <w:spacing w:before="0" w:after="0"/>
        <w:rPr/>
      </w:pPr>
      <w:r>
        <w:rPr>
          <w:rFonts w:cs="Times New Roman" w:ascii="Times New Roman" w:hAnsi="Times New Roman"/>
          <w:sz w:val="24"/>
          <w:szCs w:val="24"/>
        </w:rPr>
        <w:tab/>
        <w:t>Когда  мама вернулась, я помогла ей раздеться и накрыть на стол… А после еды повела маму в свою комнату и попросила разрешить завести котёночка…</w:t>
      </w:r>
    </w:p>
    <w:p>
      <w:pPr>
        <w:pStyle w:val="Normal"/>
        <w:spacing w:before="0" w:after="0"/>
        <w:ind w:firstLine="708"/>
        <w:rPr/>
      </w:pPr>
      <w:r>
        <w:rPr>
          <w:rFonts w:cs="Times New Roman" w:ascii="Times New Roman" w:hAnsi="Times New Roman"/>
          <w:sz w:val="24"/>
          <w:szCs w:val="24"/>
        </w:rPr>
        <w:t>…</w:t>
      </w:r>
      <w:r>
        <w:rPr>
          <w:rFonts w:cs="Times New Roman" w:ascii="Times New Roman" w:hAnsi="Times New Roman"/>
          <w:sz w:val="24"/>
          <w:szCs w:val="24"/>
        </w:rPr>
        <w:t>«Не настоящий лев, говоришшшь?» - он яростно бьёт себя хвостом, лапы напружинены, уши прижаты к затыл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Мама посмотрела на меня очень внимательно, потом улыбнулась и сказ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ыбирай: котёнок или… - и опустила глаза.</w:t>
      </w:r>
    </w:p>
    <w:p>
      <w:pPr>
        <w:pStyle w:val="Normal"/>
        <w:spacing w:before="0" w:after="0"/>
        <w:rPr/>
      </w:pPr>
      <w:r>
        <w:rPr>
          <w:rFonts w:cs="Times New Roman" w:ascii="Times New Roman" w:hAnsi="Times New Roman"/>
          <w:sz w:val="24"/>
          <w:szCs w:val="24"/>
        </w:rPr>
        <w:t>И я вдруг заметила, что у моей всегда стройной мамы появился животик! Значит, у меня будет братишка или сестрёнка!!! Его или её можно будет катать в коляске, укачивать в кроватке, держать на руках, ей или ему можно будет петь песенки, рассказывать сказки, а он или она будет улыбаться, гулить, хлопать ресничками... Этот ребёночек будет сначала та-а-акой маленький, такой… я никогда ещё не видела таких маленьких детей! Как только он помещается в мамином животике? И как я когда-то умудрялась помещаться там же?! Я молча и очень осторожно обняла маму, а она погладила меня по голов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 хищник!» - едва не рычит он, высматривая добы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Маринка оказалась изумительной врединкой. Я не знаю, как она сумела произвести сложный и точный расчёт времени своего появления на свет, но их с мамой выписали из роддома в День моего Рождения!!! Пришлось отменять заранее продуманную программу развлечения гостей и идти всей «толпой», то есть вместе с подружками и папой, в детский развлекательный центр. И хотя все мои подружки были в полном восторге от такого поворота событий, мне было не очень-то весело: впервые в жизни я отмечала День своего Рождения не с мамой. А ведь и мама, и папа, и даже бабушки-дедушки были уверены, что моя сестрёнка должна родиться примерно через неделю после моего праздника.</w:t>
      </w:r>
    </w:p>
    <w:p>
      <w:pPr>
        <w:pStyle w:val="Normal"/>
        <w:spacing w:before="0" w:after="0"/>
        <w:rPr/>
      </w:pPr>
      <w:r>
        <w:rPr>
          <w:rFonts w:cs="Times New Roman" w:ascii="Times New Roman" w:hAnsi="Times New Roman"/>
          <w:sz w:val="24"/>
          <w:szCs w:val="24"/>
        </w:rPr>
        <w:tab/>
        <w:t>Маринке нравилось, когда я её развлекала – прыгала вокруг коляски или кроватки, корчила рожицы, устраивала «погремушечный концерт» или показывала кукольный спектакль, но она категорически отказывалась лежать у меня на руках и не соглашалась на укачивание – сразу требовала маму…</w:t>
      </w:r>
    </w:p>
    <w:p>
      <w:pPr>
        <w:pStyle w:val="Normal"/>
        <w:spacing w:before="0" w:after="0"/>
        <w:rPr/>
      </w:pPr>
      <w:r>
        <w:rPr>
          <w:rFonts w:cs="Times New Roman" w:ascii="Times New Roman" w:hAnsi="Times New Roman"/>
          <w:sz w:val="24"/>
          <w:szCs w:val="24"/>
        </w:rPr>
        <w:tab/>
        <w:t>…«Не лев, значит? И даже не львёнок? Мультяшечку нашли, понимаешь 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Симба появился у нас совершенно неожиданно, когда я и думать забыла о котёнке. Маринка подрастала, сначала она научилась поворачиваться с боку на бок, потом сидеть, стоять, ползать, ходить… Мама всё чаще просила меня присматривать за малявкой, а сестрёнка иногда даже предпочитала мою компанию маминой. Правда, спать укладывалась только у мамочки под боком, безжалостно прогоняя меня и пап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Мы готовились к Маруськиной годовасии: папа занимался уборкой, мама колдовала на кухне, я играла с сестрёнкой. По рассказам родителей, папа как раз собирался выносить мусор, когда услышал какой-то тихий звук со стороны входной двери. Папа осторожно открыл дверь: за порогом сидел маленький котёнок и вопросительно смотрел на папу. Папа пожал плечами. Котёнок вздохнул и посмотрел в глаза маме, выглядывающей из-за папиного плеча. Мама почему-то тоже вздохнула. Котёнок улыбнулся, переступил порог нашей квартиры и вежливо уселся в коридоре. Маринка услышала, как открылась входная дверь, и побежала в коридор, а я за ней. Когда Маринка увидела котёнка, она издала восторженный вопль, бухнулась на четвереньки и поползла к гостю. По словам родителей, котёнок сначала испугался меня, а на Маринку смотрел с интересом, но бесстрашно. Моя сестрёнка подползла к малышу, ткнулась носом в его влажный носик и уселась в коридоре. Котёнок приветливо замурчал, моя сестрёнка радостно засмеяла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Та-а-ак!» - сказала мама, взяла одной рукой Маришку, другой – котёнка и отнесла их на кухню. Мы с папой пошли следом. Котёнок стал осматриваться, увидел своё отражение в стекле на дверце духовки, выгнул спину, вздыбил шерсть, поднял хвост и стал бочком-бочком надвигаться на «сопер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тоящий лев! – усмехнулся па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есчаный, - добавила ма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тогда мы с папой заметили, что шерсть котёнка цвета речного песка. «Песчаный лев… песчаный лев… - крутилось у меня в голове, - пе… 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ел</w:t>
      </w:r>
      <w:r>
        <w:rPr>
          <w:rFonts w:cs="Times New Roman" w:ascii="Times New Roman" w:hAnsi="Times New Roman"/>
          <w:b/>
          <w:i/>
          <w:sz w:val="24"/>
          <w:szCs w:val="24"/>
        </w:rPr>
        <w:t>е</w:t>
      </w:r>
      <w:r>
        <w:rPr>
          <w:rFonts w:cs="Times New Roman" w:ascii="Times New Roman" w:hAnsi="Times New Roman"/>
          <w:sz w:val="24"/>
          <w:szCs w:val="24"/>
        </w:rPr>
        <w:t>! – обрадовалась я вслух. Кофеманка мама и футбольный фанат папа со мной согласились. Симбой малыша прозвали гости, пришедшие на следующий день на годовасию моей сестрёнки. Они же сообщили, что «правильные» коты и кошки никогда не обижают совсем маленьких дете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имба, он же Пеле, оказался не менее избирательным, чем моя сестрёнка. Еду он просил у меня, о своих «походах» тоже сообщал мне, а играть предпочитал с Маринкой. И спал он исключительно с малявкой – благодаря ему она наконец-то снова перебралась в свою кроватку, освободив папино законное место на большой крова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Мы всё же поначалу опасались, что подрастающий Пеле-Симба может нечаянно укусить или поцарапать Маринку, но котёнок играл с малышкой очень осторожно. Единственный раз в пылу игры он замахнулся лапой на мою сестрёнку, Маруська испуганно взвизгнула, а мама очень доходчиво объяснила котёнку, что так делать не следует. Больше Симба не повторял свою ошибку.</w:t>
      </w:r>
    </w:p>
    <w:p>
      <w:pPr>
        <w:pStyle w:val="Normal"/>
        <w:spacing w:before="0" w:after="0"/>
        <w:rPr/>
      </w:pPr>
      <w:r>
        <w:rPr>
          <w:rFonts w:cs="Times New Roman" w:ascii="Times New Roman" w:hAnsi="Times New Roman"/>
          <w:sz w:val="24"/>
          <w:szCs w:val="24"/>
        </w:rPr>
        <w:tab/>
        <w:t xml:space="preserve">Постепенно Пеле превращался в «кота моей мечты»: большого, балдёжного, с умеренно длинной шерстью. Спать он по-прежнему предпочитал исключительно с Маруськой. Однажды ночью Симба прыгнул маме на грудь и стал лизать мамино лицо. Мама проснулась и сразу подошла к детской кроватке. Маринка заболела: она температурила. У Маруськи на пару дней пропал голос, и Пеле оказался просто незаменим: мама могла на некоторое время выйти из комнаты, даже когда я была в школе, а папа – на работе. Когда Маринка хотела позвать маму, Симба мчался к маме, требовательно мяукал и возвращался в «лазарет». Мама шла за ним. Когда же Мариночка выздоровела, Пеле не отходил от неё ни на шаг – она была ещё слабенькая, и кот заботливо и забавно поддерживал её, чтобы она не упала. Малышка хватала его за шерсть – кошак безропотно терпе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Иногда, когда у мамы было много дел по дому, она отправляла меня гулять с сестрёнкой. Мама распахивала окно в комнате и постоянно посматривала на нас. Симба ложился на подоконник и тоже наблюдал за нами: выходить на лестничную клетку он побаивался, а прыгать с третьего этажа ему почему-то не хотелось. Обычно мы с Маруськой усаживали рядом с Пеле большого пушистого медведя – мою самую любимую игрушку. Я была уверена, что рядом с Мишелем Симбе немного уютн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Во время одной из таких прогулок мы с Маруськой почти под самым нашим окном заметили воронёнка – наверное, он выпал из гнезда. Я-то знала, что птенцов трогать нельзя, но Маринке ещё никто не успел об этом рассказать. Моя сестрёнка потопала к воронёнку, а откуда-то сверху на нас начала пикировать ворона. Птица очень низко пролетела над нами, развернулась и уже собиралась кинуться на нас, как вдруг неподалёку от воронёнка приземлился какой-то большой предмет. Времени, которое ворона потратила на атаку нового противника, как раз хватило, чтобы я успела подхватить сестрёнку и затащить её в подъезд. Дома мы осторожно выглянули из окна: оказалось, это Пеле отправил Мишеля к нам на выручку.</w:t>
      </w:r>
    </w:p>
    <w:p>
      <w:pPr>
        <w:pStyle w:val="Normal"/>
        <w:spacing w:before="0" w:after="0"/>
        <w:ind w:firstLine="708"/>
        <w:rPr/>
      </w:pPr>
      <w:r>
        <w:rPr>
          <w:rFonts w:cs="Times New Roman" w:ascii="Times New Roman" w:hAnsi="Times New Roman"/>
          <w:sz w:val="24"/>
          <w:szCs w:val="24"/>
        </w:rPr>
        <w:t>Для «буйных игр» Пеле обращался ко мне. На меня он мог шипеть, рычать, фыркать, нечаянно мог царапнуть или прикусить кожу на моей руке или ноге, но больше всего ему нравилось бегать за какой-нибудь маленькой мягкой игрушкой, теннисным шариком или конфетной обёрткой – я бросала «приманку», а Симба нёсся за ней наперегонки с Мариночко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Если же кот раззадоривался и начинал злиться всерьёз, он выбирал «добычу» - иногда того же моего любимого игрушечного медведя – бросался на неё, сжимал в объятиях, кусал и царапал, а потом спокойно отходил в сторонку и ложился отдыхать. Вот и сейчас он наметил «жертву». Я проследила за его взглядом и похолодела… Белый заяц искал очередной подарок в «сугробе» под новогодней ёлкой. Малышка увлеклась – только заячий хвостик забавно колыхался из стороны в сторону, на него-то и нацелился Симба. От страха я не могла ни закричать, ни пошевелиться. Я замерла и в ужасе наблюдала за котом. Вот сейчас, сейчас он прыгнет, он уже на низком старт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Моя сестрёнка наконец-то отыскала и бросила через голову назад большой воздушный шарик, Пеле поймал его в воздухе всеми четырьмя лапами. Шарик лопнул, кот свалился под ёлку, вскочил и зарылся в сугроб. Мы с Маринкой расхохотались. На шум прибежали родители. Довольный, но немного озадаченный кот выглядывал из-под ёлки, словно говоря: «Ну? Разве я не настоящий лев? Такую добычу пойм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53:00Z</dcterms:created>
  <dc:creator/>
  <dc:description/>
  <cp:keywords/>
  <dc:language>en-US</dc:language>
  <cp:lastModifiedBy>DIN17</cp:lastModifiedBy>
  <dcterms:modified xsi:type="dcterms:W3CDTF">2009-12-07T20:19:00Z</dcterms:modified>
  <cp:revision>129</cp:revision>
  <dc:subject/>
  <dc:title/>
</cp:coreProperties>
</file>