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фровой подруж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се началось с того, что я влюбился в Настю. Я никому об этом не говорил, но перед самим-то собой чего таиться? Влюбился, факт. Даже странно, пять лет до этого на нее внимания не обращал, а как первый раз после каникул вошел в класс и увидел – так и все… Того. Этого самого.</w:t>
      </w:r>
    </w:p>
    <w:p>
      <w:pPr>
        <w:pStyle w:val="Normal"/>
        <w:ind w:firstLine="567"/>
        <w:jc w:val="both"/>
        <w:rPr/>
      </w:pPr>
      <w:r>
        <w:rPr/>
        <w:t>Я понимал, что это ужасно глупо, во всяком случае, для шестиклассника, а что делать? Таблеток от глупости еще не изобрели. И от влюбленности этой дурацкой тоже, к сожалению. Оставалось мучиться и терпеть. А это оказалось непросто. Зря я раньше смеялся над фильмами и книжками на подобные темы.</w:t>
      </w:r>
    </w:p>
    <w:p>
      <w:pPr>
        <w:pStyle w:val="TextBodyIndent"/>
        <w:rPr/>
      </w:pPr>
      <w:r>
        <w:rPr/>
        <w:t>Я до того дошел, что даже сочинил стих. Не специально; он как-то сам сложился у меня в голове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Ты такая, ты такая,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Словно лед в озерах мая.</w:t>
      </w:r>
    </w:p>
    <w:p>
      <w:pPr>
        <w:pStyle w:val="Normal"/>
        <w:ind w:firstLine="567"/>
        <w:jc w:val="both"/>
        <w:rPr/>
      </w:pPr>
      <w:r>
        <w:rPr/>
        <w:t>Я удивился, как это у меня так складно вышло и решил испытать свое творение на маме. Мама послушала и чуть не уронила с носа очки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Это ты обо мне?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Допустим, – уклончиво ответил я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А что, я такая холодная?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очему? Нет. Тут ведь не об этом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А о чем же? Лед ведь холодный. Но в мае его уже не бывает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от! – поднял я палец. – Вот именно: не бывает. Поэтому ты такая редкая, как майский лед, и я тебя за это очень ценю. А холод – это уже так, не главное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ожет и не главное, – сказала мама, – но все равно обидно. Человек может подумать, что ты именно на это намекаешь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Какой человек? – испугался я, решив, что выдал себя с головой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Тот, о ком ты свой стих сочинил, – улыбнулась мама. А потом, поправив очки, подмигнула: – Допустим, я.</w:t>
      </w:r>
    </w:p>
    <w:p>
      <w:pPr>
        <w:pStyle w:val="Normal"/>
        <w:ind w:firstLine="567"/>
        <w:jc w:val="both"/>
        <w:rPr/>
      </w:pPr>
      <w:r>
        <w:rPr/>
        <w:t>Я подумал, что мама все-таки о чем-то догадалась. А насчет льда она, наверное, была права, так что на поэтическом творчестве я решил поставить крест. Ну его! Глупейшее это занятие. Словно лед в озерах мая.</w:t>
      </w:r>
    </w:p>
    <w:p>
      <w:pPr>
        <w:pStyle w:val="Normal"/>
        <w:ind w:firstLine="567"/>
        <w:jc w:val="both"/>
        <w:rPr/>
      </w:pPr>
      <w:r>
        <w:rPr/>
        <w:t>Настя же как раньше не смотрела на меня, так и теперь я для нее остался пустым местом. Впрочем, как и остальные мальчишки, что меня хоть немного, да утешало. Но думать теперь я ни о чем другом больше не мог; все мои мысли заняла Настя. Мне очень хотелось, чтобы она обратила на меня внимание, а уж о том, чтобы с ней по-настоящему подружиться, я боялся и мечтать. Но все равно мечтал, конечно. Даже во сне я каждую ночь видел, как мы с Настей вместе гуляем, ходим в кино, едим мороженое, играем на компьютере, разговариваем, смеемся... Просыпаться после таких видений было особенно грустно, ведь я знал, что в жизни ничего подобного не будет. В лучшем случае я мог надеяться на то, что Настя попросит у меня запасную ручку, карандаш или еще чего из школьных принадлежностей, как случилось на прошлой неделе, когда она забыла линейку, и я с колотящимся от радости сердцем отдал ей свою, а сам чертил по краю учебника. С тех пор я стал носить в школу двойной комплект «канцтоваров», но больше Настя ничего не забывала.</w:t>
      </w:r>
    </w:p>
    <w:p>
      <w:pPr>
        <w:pStyle w:val="Normal"/>
        <w:ind w:firstLine="567"/>
        <w:jc w:val="both"/>
        <w:rPr/>
      </w:pPr>
      <w:r>
        <w:rPr/>
        <w:t>И вот однажды мне приснилось… Не знаю, можно ли назвать это чудом. Сначала я как раз о нем и подумал. Но потом вспомнил одну телепередачу, где рассказывали о загадках сна. Оказывается, мозг и во сне работает, да еще как! Ему же, когда мы спим, ничего не мешает, вот он и начинает решать самые важные проблемы, которые нас беспокоят. Просыпаешься – а ответ вот он, словно с неба свалился! В этой передаче и примеры приводили, когда люди даже совершали во сне научные открытия. Один дядька, который вообще только чемоданы делать умел, однажды проснулся и начертил таблицу по химии. Миндалев его, вроде бы, звали…</w:t>
      </w:r>
    </w:p>
    <w:p>
      <w:pPr>
        <w:pStyle w:val="Normal"/>
        <w:ind w:firstLine="567"/>
        <w:jc w:val="both"/>
        <w:rPr/>
      </w:pPr>
      <w:r>
        <w:rPr/>
        <w:t>Ну, я чемоданов не делаю, зато я проснулся однажды и понял, что знаю, как можно смастерить цифровой подружитель! То есть, такой прибор, с помощью которого можно любого заставить с тобой подружиться. Да так, что этот любой и знать не будет, что его заставили – решит, что это он сам подружиться захотел.</w:t>
      </w:r>
    </w:p>
    <w:p>
      <w:pPr>
        <w:pStyle w:val="Normal"/>
        <w:ind w:firstLine="567"/>
        <w:jc w:val="both"/>
        <w:rPr/>
      </w:pPr>
      <w:r>
        <w:rPr/>
        <w:t>Я сразу подумал, что не зря меня папа научил паять. Честно говоря, мне это занятие не очень понравилось – я два пальца обжег, – но папа сказал, что в жизни все может пригодиться. Мама стала с ним спорить, что это раньше нужно было уметь паять, строгать и лобзиком выпиливать, потому что ничего было не достать, а сейчас все купить можно. Папа сказал маме, что она права, но я видел, что он был не очень-то с ней согласен. А что? Где, скажите на милость, можно купить цифровой подружитель, в каком магазине? Вот то-то же!</w:t>
      </w:r>
    </w:p>
    <w:p>
      <w:pPr>
        <w:pStyle w:val="Normal"/>
        <w:ind w:firstLine="567"/>
        <w:jc w:val="both"/>
        <w:rPr/>
      </w:pPr>
      <w:r>
        <w:rPr/>
        <w:t>В общем, я зря время терять не стал и начал паять ту штуковину, что увидел во сне. К моей радости, в папиной заветной коробочке со старыми радиодеталями нашлось все, что мне было нужно. Я снова пару раз обжегся паяльником, но подружитель все-таки сделал. Получилось не очень красиво, ну и ладно. Я этот прибор не на выставку нести собирался, он мне был нужен для дела. Тем более, я это свое «рукоделие» засунул в коробочку из-под дискет, так что и вообще все стало выглядеть очень аккуратно. Снаружи остались лишь два проводка: один для подключения к цифровому фотоаппарату, а второй нужно было держать в руке. То есть, по этому проводку мои данные шли в подружитель, преобразовывались в сигнал подружения и через объектив фотоаппарата передавались тому, кто должен был со мной подружиться. Во всяком случае, так мое приснившееся устройство должно было работать. Оставалось лишь его испытать.</w:t>
      </w:r>
    </w:p>
    <w:p>
      <w:pPr>
        <w:pStyle w:val="Normal"/>
        <w:ind w:firstLine="567"/>
        <w:jc w:val="both"/>
        <w:rPr/>
      </w:pPr>
      <w:r>
        <w:rPr/>
        <w:t>Сначала я решил проверить его действие на Тимке, щенке, что мне подарили по окончанию пятого класса. Я свистнул, Тимка примчался из соседней комнаты, завилял хвостиком и ткнулся мне мокрым носом в ногу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Сидеть! – приказал я и навел на щенка фотоаппарат. Щелкнул затвором и стал ждать результата. Ждать пришлось недолго; Тимка заливисто тявкнул и вновь замолотил хвостиком. А потом снова прыгнул к моей ноге, опять ткнул ее носом и обхватил лапками.</w:t>
      </w:r>
    </w:p>
    <w:p>
      <w:pPr>
        <w:pStyle w:val="Normal"/>
        <w:ind w:firstLine="567"/>
        <w:jc w:val="both"/>
        <w:rPr/>
      </w:pPr>
      <w:r>
        <w:rPr/>
        <w:t>Сначала я обрадовался, но потом вспомнил, что Тимка и до этого вел себя так же. Похоже, он и без всякого подружителя считал себя моим другом. Проверять действие прибора на родителях было бесполезно по той же причине.</w:t>
      </w:r>
    </w:p>
    <w:p>
      <w:pPr>
        <w:pStyle w:val="Normal"/>
        <w:ind w:firstLine="567"/>
        <w:jc w:val="both"/>
        <w:rPr/>
      </w:pPr>
      <w:r>
        <w:rPr/>
        <w:t>Тогда я выглянул в окно. По дорожке между домами шла старушка в зеленом плаще. Я нацелил на нее объектив и нажал на спуск. Старушка остановилась. Потом обернулась и подняла голову, пристально вглядываясь, как мне показалось, прямо в наше окно. Мое сердце затрепетало: неужели сработало? Не могла ведь старушка услышать щелчок фотика с третьего этажа через двойное стекло! И все-таки я не был уверен в успехе на сто процентов. А потом подумал, что хуже не будет, если я завтра все же «сфотографирую» Настю. Если прибор не работает – все останется как и было, но если он действует, как задумано… Я даже зажмурился от предчувствия грядущего счастья.</w:t>
      </w:r>
    </w:p>
    <w:p>
      <w:pPr>
        <w:pStyle w:val="Normal"/>
        <w:ind w:firstLine="567"/>
        <w:jc w:val="both"/>
        <w:rPr/>
      </w:pPr>
      <w:r>
        <w:rPr/>
        <w:t>Я не знал, как дождаться наступления завтра! В голову ничего не лезло, даже на компьютере играть не хотелось. Тогда я решил посмотреть телевизор. Вообще-то я люблю смотреть только мультики. Мне очень стыдно за это, ведь мне скоро исполнится двенадцать, а я все как маленький!.. И я решил заставлять себя хотя бы понемногу смотреть что-нибудь серьезное: познавательные передачи, новости… Вот и ту самую передачу про сон я так же смотрел, в «самопринудительном» порядке. И не зря, как оказалось!</w:t>
      </w:r>
    </w:p>
    <w:p>
      <w:pPr>
        <w:pStyle w:val="Normal"/>
        <w:ind w:firstLine="567"/>
        <w:jc w:val="both"/>
        <w:rPr/>
      </w:pPr>
      <w:r>
        <w:rPr/>
        <w:t>А сейчас на одном из каналов как раз шли новости. Выступал Президент. И я вдруг подумал: а что, если?.. Конечно, это было большой глупостью, но я все же взял свой цифровой подружитель, подключил к нему фотик, навел на телевизор, щелкнул, и… тот вдруг переключился на другой канал. Там как раз шел мультфильм. Я решил, что это мое устройство каким-нибудь импульсом подействовало на телик, и переключил его снова на новости. Но телевизор опять вернулся на детский канал. Я отложил подружитель в сторону и стал нажимать подряд на все кнопки телевизорного пульта. Бесполезно! Телик показывал только мультфильмы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апа! – вышел я в гостиную. – У меня телевизор сломался, каналы не переключаются.</w:t>
      </w:r>
    </w:p>
    <w:p>
      <w:pPr>
        <w:pStyle w:val="Normal"/>
        <w:ind w:firstLine="567"/>
        <w:jc w:val="both"/>
        <w:rPr/>
      </w:pPr>
      <w:r>
        <w:rPr/>
        <w:t>Папа как раз смотрел по большому телевизору новости. Но они его, видимо, не очень интересовали, поскольку он сразу поднялся, потер ладони и сказал: «Ну, пойдем посмотрим, чего это он у тебя бунтует». А я остался смотреть новости, чтобы еще немного закалить свою волю. Но самовоспитательный процесс на этот раз не удался – почти сразу вернулся папа и развел руками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се прекрасно переключается. Не туда ты, видимо, жал.</w:t>
      </w:r>
    </w:p>
    <w:p>
      <w:pPr>
        <w:pStyle w:val="Normal"/>
        <w:ind w:firstLine="567"/>
        <w:jc w:val="both"/>
        <w:rPr/>
      </w:pPr>
      <w:r>
        <w:rPr/>
        <w:t>Я удивился: как можно жать не туда, если я этим пультом пользовался раз уже, наверное, тысячу! Но папа ведь меня обманывать не станет. Да и убедиться недолго, что я тут же и пошел делать. Ткнул в пульт наугад – на экране замельтешили рисованые рожицы. Я нажал соседнюю кнопку; рожицы мигнули, но остались. Я снова стал жать все кнопки поочередно – телевизор и не думал переключаться!</w:t>
      </w:r>
    </w:p>
    <w:p>
      <w:pPr>
        <w:pStyle w:val="Normal"/>
        <w:ind w:firstLine="567"/>
        <w:jc w:val="both"/>
        <w:rPr/>
      </w:pPr>
      <w:r>
        <w:rPr/>
        <w:t>И тогда я все понял. Этот пластмассовый ящик с электронной начинкой… стал считать меня другом! И теперь он показывал только то, что мне нравилось, что мне хотелось смотреть.</w:t>
      </w:r>
    </w:p>
    <w:p>
      <w:pPr>
        <w:pStyle w:val="Normal"/>
        <w:ind w:firstLine="567"/>
        <w:jc w:val="both"/>
        <w:rPr/>
      </w:pPr>
      <w:r>
        <w:rPr/>
        <w:t>Это что же, теперь я всю жизнь приговорен смотреть одни лишь мультфильмы? Доэкспериментировался, Менделеев! Да, я сразу вспомнил, как на самом деле звали того дядьку с чемоданами. Но это меня мало утешило.</w:t>
      </w:r>
    </w:p>
    <w:p>
      <w:pPr>
        <w:pStyle w:val="Normal"/>
        <w:ind w:firstLine="567"/>
        <w:jc w:val="both"/>
        <w:rPr/>
      </w:pPr>
      <w:r>
        <w:rPr/>
        <w:t>А потом вдруг раздался звонок в дверь. Я услышал, как мама разговаривает с кем-то в прихожей очень удивленным голосом. Потом она заглянула ко мне и почему-то шепотом сказала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Там… к тебе пришли…</w:t>
      </w:r>
    </w:p>
    <w:p>
      <w:pPr>
        <w:pStyle w:val="Normal"/>
        <w:ind w:firstLine="567"/>
        <w:jc w:val="both"/>
        <w:rPr/>
      </w:pPr>
      <w:r>
        <w:rPr/>
        <w:t>Глаза у мамы были при этом большими и круглыми.</w:t>
      </w:r>
    </w:p>
    <w:p>
      <w:pPr>
        <w:pStyle w:val="Normal"/>
        <w:ind w:firstLine="567"/>
        <w:jc w:val="both"/>
        <w:rPr/>
      </w:pPr>
      <w:r>
        <w:rPr/>
        <w:t>Я вышел в прихожую и, думаю, мои глаза стали не меньше маминых. В прихожей, широко улыбаясь, стояла давешняя старушка в зеленом плаще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Коленька! – приторным голосочком пропела она. – Тебя ведь Колей зовут? Колей, Колей, я все у бабулек из вашего подъезда вызнала! На-ка вот, Коленька, пирожки с грибами, специально для тебя напекла, сладенький мой!</w:t>
      </w:r>
    </w:p>
    <w:p>
      <w:pPr>
        <w:pStyle w:val="Normal"/>
        <w:ind w:firstLine="567"/>
        <w:jc w:val="both"/>
        <w:rPr/>
      </w:pPr>
      <w:r>
        <w:rPr/>
        <w:t>Старушка протянула мне пакет с пирожками. Я машинально спрятал руки за спину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Не надо мне… с грибами, – ляпнул я. В голове у меня замутилось, в горле вдруг пересохло. Я оглянулся, ища маминой поддержки, но мама, видать, тоже еще не пришла в себя от изумления. Она лишь беспрестанно моргала и поправляла очки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Не любишь с грибочками? – охнула старушка. – Ой-ей-ей, дура я старая, напекла, не спросясь!.. А с чем любишь-то, Коленька? Поди, с ягодками?</w:t>
      </w:r>
    </w:p>
    <w:p>
      <w:pPr>
        <w:pStyle w:val="Normal"/>
        <w:ind w:firstLine="567"/>
        <w:jc w:val="both"/>
        <w:rPr/>
      </w:pPr>
      <w:r>
        <w:rPr/>
        <w:t>Я кивнул. Не потому, что и впрямь люблю пироги с ягодами, а просто, от волнения и растерянности.</w:t>
      </w:r>
    </w:p>
    <w:p>
      <w:pPr>
        <w:pStyle w:val="Normal"/>
        <w:ind w:firstLine="567"/>
        <w:jc w:val="both"/>
        <w:rPr/>
      </w:pPr>
      <w:r>
        <w:rPr/>
        <w:t>Старушку словно ветром сдуло. Я с облегчением перевел дух. Мама тоже судорожно выдохнула и спросила меня подрагивающим голосом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Кто это?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Бабулька какая-то, – пожал я плечами. – С пирожками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Это я успела заметить, – прищурилась мама. – А почему она принесла их тебе?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А я откуда знаю? Я ее первый раз вижу!</w:t>
      </w:r>
    </w:p>
    <w:p>
      <w:pPr>
        <w:pStyle w:val="Normal"/>
        <w:ind w:firstLine="567"/>
        <w:jc w:val="both"/>
        <w:rPr/>
      </w:pPr>
      <w:r>
        <w:rPr/>
        <w:t>Вообще-то я солгал, но не сильно. Первый раз я видел старушку издалека и через окно, это можно не считать. А почему она принесла мне пирожки, я, конечно, догадывался, но ведь на сто процентов не был уверен! Впрочем, я, конечно, лукавил. Не стала бы ни с того, ни с сего незнакомая старушка печь для меня пирожки. Это мой подружитель сработал. Сработал! Ура!!! Значит, уже завтра со мной подружится Настя!</w:t>
      </w:r>
    </w:p>
    <w:p>
      <w:pPr>
        <w:pStyle w:val="Normal"/>
        <w:ind w:firstLine="567"/>
        <w:jc w:val="both"/>
        <w:rPr/>
      </w:pPr>
      <w:r>
        <w:rPr/>
        <w:t>А когда я лег наконец спать, в дверь опять затрезвонили. Я снова слышал, как мама с кем-то разговаривает в прихожей. Но теперь ее голос был не удивленным, а сердитым. Вскоре входная дверь хлопнула, а потом раскрылась моя. На пороге стояла мама, поблескивая в полумраке стеклышками очков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Николай, ты ничего мне не хочешь рассказать? Кто такая эта старушка?</w:t>
      </w:r>
    </w:p>
    <w:p>
      <w:pPr>
        <w:pStyle w:val="Normal"/>
        <w:ind w:firstLine="567"/>
        <w:jc w:val="both"/>
        <w:rPr/>
      </w:pPr>
      <w:r>
        <w:rPr/>
        <w:t>Я притворился спящим, но маму было не провести. Она включила свет и подошла к моей кровати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Я жду.</w:t>
      </w:r>
    </w:p>
    <w:p>
      <w:pPr>
        <w:pStyle w:val="Normal"/>
        <w:ind w:firstLine="567"/>
        <w:jc w:val="both"/>
        <w:rPr/>
      </w:pPr>
      <w:r>
        <w:rPr/>
        <w:t>Я вздохнул и приподнялся спиной на подушку. Врать маме очень не хотелось. И я решил сказать правду. Вернее, ее часть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ам, ну, это просто глупость сегодня приключилась. Я фотографировал через окно наш двор, а там как раз эта старушка гуляла. Она подняла голову и увидела, как я фотографирую.  Вот и решила, наверное, что это я ее снимаю, и что я такой хороший, раз ее объектом съемки выбрал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Это правда?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ожешь посмотреть карту памяти, – обиженно буркнул я, – там должен этот кадр остаться, я не стирал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Странно, – задумчиво поправила очки мама. – Если бы я пекла пирожки всем, кто меня фотографирует…</w:t>
      </w:r>
    </w:p>
    <w:p>
      <w:pPr>
        <w:pStyle w:val="Normal"/>
        <w:ind w:firstLine="567"/>
        <w:jc w:val="both"/>
        <w:rPr/>
      </w:pPr>
      <w:r>
        <w:rPr/>
        <w:t>– …</w:t>
      </w:r>
      <w:r>
        <w:rPr/>
        <w:t>в магазинах закончилась бы мука, – продолжил я. И, пожалуй, не сильно преувеличил; мама любила фотографироваться.</w:t>
      </w:r>
    </w:p>
    <w:p>
      <w:pPr>
        <w:pStyle w:val="Normal"/>
        <w:ind w:firstLine="567"/>
        <w:jc w:val="both"/>
        <w:rPr/>
      </w:pPr>
      <w:r>
        <w:rPr/>
        <w:t>Мама рассмеялась, и у меня отлегло от души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Ладно, спи, – чмокнула она меня в лоб. – Спокойной ночи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Спокойной ночи, – ответил я и сразу заснул.</w:t>
      </w:r>
    </w:p>
    <w:p>
      <w:pPr>
        <w:pStyle w:val="Normal"/>
        <w:ind w:firstLine="567"/>
        <w:jc w:val="both"/>
        <w:rPr/>
      </w:pPr>
      <w:r>
        <w:rPr/>
        <w:t>Всю ночь мне снилась бегающая за мной с огромным пирогом наперевес старушка в зеленом плаще. Ноги во сне плохо меня слушались, и я с ужасом понимал, что преследовательница вот-вот меня настигнет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А вот – с грибочками! – слышалось сзади, и возле самого моего уха просвистел ярко-красный мухомор. – А вот с ягодками! – барабанной дробью затарабанили по моему затылку ягоды…</w:t>
      </w:r>
    </w:p>
    <w:p>
      <w:pPr>
        <w:pStyle w:val="Normal"/>
        <w:ind w:firstLine="567"/>
        <w:jc w:val="both"/>
        <w:rPr/>
      </w:pPr>
      <w:r>
        <w:rPr/>
        <w:t>На самом деле это трещал будильник. Пора было вставать и бежать в школу. Пожалуй, впервые в жизни я рвался туда с такой радостью!</w:t>
      </w:r>
    </w:p>
    <w:p>
      <w:pPr>
        <w:pStyle w:val="Normal"/>
        <w:ind w:firstLine="567"/>
        <w:jc w:val="both"/>
        <w:rPr/>
      </w:pPr>
      <w:r>
        <w:rPr/>
        <w:t>Первым делом, еще не одевшись, я положил на дно школьного рюкзачка коробку из-под дискет с моим чудодейственным цифровым подружителем. А пока умывался и завтракал,  только и думал о том, как я его достану. И тогда… Я так размечтался, что едва не забыл взять фотоаппарат. Вспомнил в самый последний момент и уже на ходу набросил его на шею. Мне было так хорошо и радостно, что я даже рассмеялся, чем слегка напугал маму.</w:t>
      </w:r>
    </w:p>
    <w:p>
      <w:pPr>
        <w:pStyle w:val="Normal"/>
        <w:ind w:firstLine="567"/>
        <w:jc w:val="both"/>
        <w:rPr/>
      </w:pPr>
      <w:r>
        <w:rPr/>
        <w:t>Но радовался я недолго. До тех пор, пока не выбежал из подъезда. Возле него меня ждало продолжение ночных кошмаров – старушка в зеленом плаще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Коленька! – радостно вскинулась она с лавочки. – Уж я заждалась тебя, уж заждалась! Я ведь и вчера приходила, да ты спать лег… Пирожки приносила, с ягодками. Но ты не думай, я новых с утречка напекла, свеженьких! Вот, тепленькие еще, – протянула она мне большой пакет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Не надо мне никаких пирожков! – опрометью бросился я в сторону школы.</w:t>
      </w:r>
    </w:p>
    <w:p>
      <w:pPr>
        <w:pStyle w:val="Normal"/>
        <w:ind w:firstLine="567"/>
        <w:jc w:val="both"/>
        <w:rPr/>
      </w:pPr>
      <w:r>
        <w:rPr/>
        <w:t>Старушка дробно застучала за мной каблуками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Коленька, стой! – истошно кричала она мне в спину. – Коленька, возьми пирожки!</w:t>
      </w:r>
    </w:p>
    <w:p>
      <w:pPr>
        <w:pStyle w:val="Normal"/>
        <w:ind w:firstLine="567"/>
        <w:jc w:val="both"/>
        <w:rPr/>
      </w:pPr>
      <w:r>
        <w:rPr/>
        <w:t>Я несся, что есть духу, а в голове моей столь же быстро забегали мысли. Это что же получается, думал я, значит, и Настя вот так же за мной бегать начнет? С пирожками, булочками, шоколадками какими-нибудь? У подъезда меня сторожить будет, ночами не спать… Что же это за дружба получится? Зачем мне она такая?</w:t>
      </w:r>
    </w:p>
    <w:p>
      <w:pPr>
        <w:pStyle w:val="Normal"/>
        <w:ind w:firstLine="567"/>
        <w:jc w:val="both"/>
        <w:rPr/>
      </w:pPr>
      <w:r>
        <w:rPr/>
        <w:t>Между тем, сзади, хоть уже и в некотором отдалении, слышалось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ирожки! Пирожки возьми, Коленька! Тут и с брусничкой, тут и с черничкой, тут и с малинкой есть!..</w:t>
      </w:r>
    </w:p>
    <w:p>
      <w:pPr>
        <w:pStyle w:val="Normal"/>
        <w:ind w:firstLine="567"/>
        <w:jc w:val="both"/>
        <w:rPr/>
      </w:pPr>
      <w:r>
        <w:rPr/>
        <w:t>Я так и ждал, что вот-вот полетят в меня очередью черничка с брусничкой, как в давешнем сне. Но наяву я все-таки бегал быстрей, и старушка наконец-то отстала.</w:t>
      </w:r>
    </w:p>
    <w:p>
      <w:pPr>
        <w:pStyle w:val="Normal"/>
        <w:ind w:firstLine="567"/>
        <w:jc w:val="both"/>
        <w:rPr/>
      </w:pPr>
      <w:r>
        <w:rPr/>
        <w:t>А я так увлекся этой погоней, что уже возле самой школы едва не столкнулся с Настей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т кого это ты улепетываешь? – с улыбкой спросила она.</w:t>
      </w:r>
    </w:p>
    <w:p>
      <w:pPr>
        <w:pStyle w:val="Normal"/>
        <w:ind w:firstLine="567"/>
        <w:jc w:val="both"/>
        <w:rPr/>
      </w:pPr>
      <w:r>
        <w:rPr/>
        <w:t>Наверное, во мне еще бурлил азарт гонки, а тут еще эта улыбка… В общем, неведомо как, но из меня вдруг улетучились нерешительность и застенчивость. Я скривил жуткую рожу и заговорщицки зашептал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За мной гонится вражеская старуха с отравленными пирогами!</w:t>
      </w:r>
    </w:p>
    <w:p>
      <w:pPr>
        <w:pStyle w:val="Normal"/>
        <w:ind w:firstLine="567"/>
        <w:jc w:val="both"/>
        <w:rPr/>
      </w:pPr>
      <w:r>
        <w:rPr/>
        <w:t>Настя прыснула, прижав ко рту ладошку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Да-да, – продолжал я, – она напекла пирогов с мухоморами и вчера ночью совершила налет на нашу квартиру. Но покушение не удалось, и старушка устроила засаду возле моего подъезда. У нее были пироги с картечью, которую она выдавала за бруснику, и едва я вышел из дому, как она бросилась на меня с пирогами наизготовку. Пришлось удирать.</w:t>
      </w:r>
    </w:p>
    <w:p>
      <w:pPr>
        <w:pStyle w:val="Normal"/>
        <w:ind w:firstLine="567"/>
        <w:jc w:val="both"/>
        <w:rPr/>
      </w:pPr>
      <w:r>
        <w:rPr/>
        <w:t>Я перевел дух. А Настя уже заливалась веселым, звонким колокольчиком. Сердце мое так и прыгало от счастья! И вдруг…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Коля! – послышалось из-за угла соседнего дома, а потом оттуда вынырнула зловещая зеленая клякса плаща. Старушка задыхалась от непривычного бега, но все равно продолжала выкрикивать: – Возьми!.. Пирожки!.. С брусничкой!..</w:t>
      </w:r>
    </w:p>
    <w:p>
      <w:pPr>
        <w:pStyle w:val="Normal"/>
        <w:ind w:firstLine="567"/>
        <w:jc w:val="both"/>
        <w:rPr/>
      </w:pPr>
      <w:r>
        <w:rPr/>
        <w:t>У Насти отвисла челюсть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Так это… правда?.. – ахнула она, вцепившись в мой локоть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А то! – сказал я. – Бежим! Дуй вперед, я прикрою.</w:t>
      </w:r>
    </w:p>
    <w:p>
      <w:pPr>
        <w:pStyle w:val="Normal"/>
        <w:ind w:firstLine="567"/>
        <w:jc w:val="both"/>
        <w:rPr/>
      </w:pPr>
      <w:r>
        <w:rPr/>
        <w:t>К счастью, в школу старушку не впустил охранник. А мы с Настей прислонились к стене родного школьного коридора и принялись вдруг хохотать. Прозвенел звонок, а мы все еще заливались звонче него.</w:t>
      </w:r>
    </w:p>
    <w:p>
      <w:pPr>
        <w:pStyle w:val="Normal"/>
        <w:ind w:firstLine="567"/>
        <w:jc w:val="both"/>
        <w:rPr/>
      </w:pPr>
      <w:r>
        <w:rPr/>
        <w:t>Продолжая смеяться, Настя вдруг ткнула пальцем в фотоаппарат, висевший у меня на шее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А фотик зачем? Или эта старушка шпионка, а ты заснял ее тайные делишки? Вот она теперь за тобой и гоняется!..</w:t>
      </w:r>
    </w:p>
    <w:p>
      <w:pPr>
        <w:pStyle w:val="Normal"/>
        <w:ind w:firstLine="567"/>
        <w:jc w:val="both"/>
        <w:rPr/>
      </w:pPr>
      <w:r>
        <w:rPr/>
        <w:t>Я перестал смеяться и посмотрел прямо в глаза Насте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Нет, – очень серьезно сказал я. – Я взял его, чтобы сфотографировать тебя.</w:t>
      </w:r>
    </w:p>
    <w:p>
      <w:pPr>
        <w:pStyle w:val="Normal"/>
        <w:ind w:firstLine="567"/>
        <w:jc w:val="both"/>
        <w:rPr/>
      </w:pPr>
      <w:r>
        <w:rPr/>
        <w:t>Настя резко оборвала смех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Зачем?.. – Ее глаза округлились и стали очень-очень красивыми. Я так и ответил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отому что ты очень красивая.</w:t>
      </w:r>
    </w:p>
    <w:p>
      <w:pPr>
        <w:pStyle w:val="Normal"/>
        <w:ind w:firstLine="567"/>
        <w:jc w:val="both"/>
        <w:rPr/>
      </w:pPr>
      <w:r>
        <w:rPr/>
        <w:t>Затем я снял с шеи чехол.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ожно?</w:t>
      </w:r>
    </w:p>
    <w:p>
      <w:pPr>
        <w:pStyle w:val="Normal"/>
        <w:ind w:firstLine="567"/>
        <w:jc w:val="both"/>
        <w:rPr/>
      </w:pPr>
      <w:r>
        <w:rPr/>
        <w:t>Продолжая смотреть на меня так, словно увидела первый раз в жизни, Настя кивнула.</w:t>
      </w:r>
    </w:p>
    <w:p>
      <w:pPr>
        <w:pStyle w:val="Normal"/>
        <w:ind w:firstLine="567"/>
        <w:jc w:val="both"/>
        <w:rPr/>
      </w:pPr>
      <w:r>
        <w:rPr/>
        <w:t>Я поднял фотоаппарат, навел на нее объектив и щелкнул. Никаких проводков в моих руках не было. Коробка с цифровым подружителем по-прежнему валялась на дне рюкзачка. И то лишь до первой урны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7:28:00Z</dcterms:created>
  <dc:creator/>
  <dc:description/>
  <cp:keywords/>
  <dc:language>en-US</dc:language>
  <cp:lastModifiedBy>DIN17</cp:lastModifiedBy>
  <dcterms:modified xsi:type="dcterms:W3CDTF">2009-12-07T11:54:00Z</dcterms:modified>
  <cp:revision>65</cp:revision>
  <dc:subject/>
  <dc:title>Цифровой подружитель</dc:title>
</cp:coreProperties>
</file>