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шкины хлопот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Кошка наблюдала, как мама собирает сумку. Уже настала ночь, и за окном было темно. Мама шепотом разговаривала с папой и суетливо укладывала вещи. </w:t>
      </w:r>
    </w:p>
    <w:p>
      <w:pPr>
        <w:pStyle w:val="Normal"/>
        <w:ind w:firstLine="540"/>
        <w:jc w:val="both"/>
        <w:rPr/>
      </w:pPr>
      <w:r>
        <w:rPr/>
        <w:t xml:space="preserve">Сумка в коридоре – это неспроста. Это значит, что они опять исчезнут, и дом станет пустым и непривычно тихим. </w:t>
      </w:r>
    </w:p>
    <w:p>
      <w:pPr>
        <w:pStyle w:val="Normal"/>
        <w:ind w:firstLine="540"/>
        <w:jc w:val="both"/>
        <w:rPr/>
      </w:pPr>
      <w:r>
        <w:rPr/>
        <w:t>Мягко спрыгнув, кошка подошла к сумке и принюхалась. Пахнет только взрослыми. Детские вещи не положили. А как же котята? Остаются дома? И кто, интересно, будет за ними присматривать?</w:t>
      </w:r>
    </w:p>
    <w:p>
      <w:pPr>
        <w:pStyle w:val="Normal"/>
        <w:ind w:firstLine="540"/>
        <w:jc w:val="both"/>
        <w:rPr/>
      </w:pPr>
      <w:r>
        <w:rPr/>
        <w:t>Похоже, сборы закончены. Сумки застегнуты, взрослые оделись, присели в коридоре. Они называют это «на дорожку». Поднялись, мама на цыпочках прошла в детскую, поправила на котятах одеяла, поцеловала и тихонько вышла в коридор. Наклонилась к кошке, прижалась лицом к шерстке. Шепнула: «Алиса, присмотри за моими девочками». Хлопнули дверью – ушли. Стало совсем тихо, только котята сопят во сне. А шерсть у кошки почему-то влажная там, где прижималась лицом мама.</w:t>
      </w:r>
    </w:p>
    <w:p>
      <w:pPr>
        <w:pStyle w:val="Normal"/>
        <w:ind w:firstLine="540"/>
        <w:jc w:val="both"/>
        <w:rPr/>
      </w:pPr>
      <w:r>
        <w:rPr/>
        <w:t xml:space="preserve">Кошка, неслышно ступая, пошла к котятам. Прыгнула на кровать к младшей девочке, свернулась калачиком. Подумала: «Хорошо, я присмотрю, а вы возвращайтесь поскорее». </w:t>
      </w:r>
    </w:p>
    <w:p>
      <w:pPr>
        <w:pStyle w:val="Normal"/>
        <w:ind w:firstLine="540"/>
        <w:jc w:val="both"/>
        <w:rPr/>
      </w:pPr>
      <w:r>
        <w:rPr/>
        <w:t>Утром затренькал будильник. Котята заворочались, ленятся вставать. Ждут, когда войдет мама и позовет их завтракать. Кошка спрыгнула с кровати, замяукала, сперва тихо, а потом громче: «Вставайте, котята». Тронула лапкой старшую: «Просыпайся!».</w:t>
      </w:r>
    </w:p>
    <w:p>
      <w:pPr>
        <w:pStyle w:val="Normal"/>
        <w:ind w:firstLine="540"/>
        <w:jc w:val="both"/>
        <w:rPr/>
      </w:pPr>
      <w:r>
        <w:rPr/>
        <w:t xml:space="preserve">Котята выкарабкались из кроватей, непривычно тихие. Вскипятили чайник, покормили кошку, сели завтракать. </w:t>
      </w:r>
    </w:p>
    <w:p>
      <w:pPr>
        <w:pStyle w:val="Normal"/>
        <w:ind w:firstLine="540"/>
        <w:jc w:val="both"/>
        <w:rPr/>
      </w:pPr>
      <w:r>
        <w:rPr/>
        <w:t>Звонок в дверь – это пришла бабушка, растормошила девочек, напоила чаем, увела младшую в садик. Бабушка – человек взрослый и разумный, с ней можно отпускать  котенка. Старшая покрутилась перед зеркалом и убежала в школу. Кошка обошла дом, прислушалась – тишина. Прыгнула в кресло, устроилась поуютнее и задремала. Кошкино дело теперь -  ждать</w:t>
      </w:r>
    </w:p>
    <w:p>
      <w:pPr>
        <w:pStyle w:val="Normal"/>
        <w:ind w:firstLine="540"/>
        <w:jc w:val="both"/>
        <w:rPr/>
      </w:pPr>
      <w:r>
        <w:rPr/>
        <w:t>И побежали дни, один за другим. Утром кошка будила котят, а вечером мурлыкала в их комнате колыбельные, чтобы крепче спали, чтобы слаще были сны.</w:t>
      </w:r>
    </w:p>
    <w:p>
      <w:pPr>
        <w:pStyle w:val="Normal"/>
        <w:ind w:firstLine="540"/>
        <w:jc w:val="both"/>
        <w:rPr/>
      </w:pPr>
      <w:r>
        <w:rPr/>
        <w:t>Только вот котята вели себя как-то непонятно. Обычно каждое утро начиналось со споров. Спорили они по любому поводу – кто будет есть горбушку, кто первым пойдет умываться, кто какую заколку для волос сегодня оденет.</w:t>
      </w:r>
    </w:p>
    <w:p>
      <w:pPr>
        <w:pStyle w:val="Normal"/>
        <w:ind w:firstLine="540"/>
        <w:jc w:val="both"/>
        <w:rPr/>
      </w:pPr>
      <w:r>
        <w:rPr/>
        <w:t xml:space="preserve">А теперь все стало по-другому. Кошка удивленно наблюдает, как старшая подкладывает младшей самые вкусные кусочки за столом. А младшая спрашивает совета у старшей, какой бантик сегодня лучше заплести в косичку и какие заколки подойдут к платью. </w:t>
      </w:r>
    </w:p>
    <w:p>
      <w:pPr>
        <w:pStyle w:val="Normal"/>
        <w:ind w:firstLine="540"/>
        <w:jc w:val="both"/>
        <w:rPr/>
      </w:pPr>
      <w:r>
        <w:rPr/>
        <w:t>Теперь вечерами они сидят рядышком. Читают вслух книжки, которые любила читать им мама, поют песенки. Вместе готовят ужин, вместе моют посуду. Рассказывают друг дружке, как прошел день. И никто не запрещает смотреть телевизор, но в девять вечера он уже выключен. Старшая укладывает спать младшую и рассказывает ей сказки. Кошка смотрит на них и удивляется. Может, котята взрослеют?</w:t>
      </w:r>
    </w:p>
    <w:p>
      <w:pPr>
        <w:pStyle w:val="Normal"/>
        <w:ind w:firstLine="540"/>
        <w:jc w:val="both"/>
        <w:rPr/>
      </w:pPr>
      <w:r>
        <w:rPr/>
        <w:t>Однажды бабушка принесла разноцветный крутящийся шар на ножке. И сказала: «Сейчас мы будем смотреть, куда уехали мама с папой». Котята нашли на шарике место, где находится их город. А потом повернули шарик и отыскали то место, где сейчас были мама с папой. Половина земного шара – вот как далеко уехали взрослые. В этот вечер глобус так и остался стоять на столе в детской комнате. Когда котята заснули, кошка тронула его лапкой. Он тихо зашуршал и повернулся. «Что это за Америка? И зачем надо было туда уезжать?» - думала кошка, разглядывая разноцветные пятна.</w:t>
      </w:r>
    </w:p>
    <w:p>
      <w:pPr>
        <w:pStyle w:val="Normal"/>
        <w:ind w:firstLine="540"/>
        <w:jc w:val="both"/>
        <w:rPr/>
      </w:pPr>
      <w:r>
        <w:rPr/>
        <w:t xml:space="preserve">А сегодня с утра в доме полно народу. Сначала пришел дядя и принес колючее, пахучее деревце. Поставил его в углу гостиной, и дом наполнился запахом леса и праздничным настроением. Котята повеселели, достали коробки с игрушками и шуршащими гирляндами, принялись украшать елку, развешивать гирлянды по дому. Потом пришли бабушка и тетя. Бабушка принесла завернутые в блестящую бумагу коробочки и поставила их под нарядное деревце. А тетя выложила на стол вкусно пахнущие свертки. И тетя, и бабушка предлагали девочкам пойти к ним в гости. Но котята отказались. Кошка одобрила их решение. Когда взрослые ушли, пожелав хорошего праздника, она потерлась о ноги девочек и одобрительно замяукала. </w:t>
      </w:r>
    </w:p>
    <w:p>
      <w:pPr>
        <w:pStyle w:val="Normal"/>
        <w:ind w:firstLine="540"/>
        <w:jc w:val="both"/>
        <w:rPr/>
      </w:pPr>
      <w:r>
        <w:rPr/>
        <w:t>К вечеру накрыли стол, сами нарезали салаты, и присели у елки. Наступало время Нового года. По телевизору мерно пробили большие часы. Девочки сидели, обнявшись, и плакали. Плакали обе. И старшая не стеснялась своих слез перед младшей.</w:t>
      </w:r>
    </w:p>
    <w:p>
      <w:pPr>
        <w:pStyle w:val="Normal"/>
        <w:ind w:firstLine="540"/>
        <w:jc w:val="both"/>
        <w:rPr/>
      </w:pPr>
      <w:r>
        <w:rPr/>
        <w:t>Кошка запрыгнула на спинку дивана. Села у девочек за головами и замурлыкала. «Не надо грустить, котята. Мы дома, мы вместе».</w:t>
      </w:r>
    </w:p>
    <w:p>
      <w:pPr>
        <w:pStyle w:val="Normal"/>
        <w:ind w:firstLine="540"/>
        <w:jc w:val="both"/>
        <w:rPr/>
      </w:pPr>
      <w:r>
        <w:rPr/>
        <w:t xml:space="preserve">Сегодня странный день. Котята позавтракали, помыли посуду, заправили кровати и сидят, глядя друг на дружку. Чего-то ждут. Кошке немного тревожно от их молчаливого переглядывания. </w:t>
      </w:r>
    </w:p>
    <w:p>
      <w:pPr>
        <w:pStyle w:val="Normal"/>
        <w:ind w:firstLine="540"/>
        <w:jc w:val="both"/>
        <w:rPr/>
      </w:pPr>
      <w:r>
        <w:rPr/>
        <w:t>Звонок в дверь. Бегут открывать и даже не спросили, кто там.</w:t>
      </w:r>
    </w:p>
    <w:p>
      <w:pPr>
        <w:pStyle w:val="Normal"/>
        <w:ind w:firstLine="540"/>
        <w:jc w:val="both"/>
        <w:rPr/>
      </w:pPr>
      <w:r>
        <w:rPr/>
        <w:t>Папа! Мама! Усталые, улыбающиеся, бросили сумки и обнимают детей. Гомон, визг, слезы. Когда котята немного угомонились и стали разглядывать подарки, кошка спрыгнула с тумбочки и подошла к маме. «Алиса, солнышко!» - сказала мама, поднимая ее на руки и почесывая ушко. «Смотри, какой мы тебе домик привезли» - папа вынул из сумки пушистую красивую лежанку. Кошка потерлась щечкой о мамино лицо и промурлыкала, заглядывая ей в глаза: «Я присматривала за котятами. Дома все благополучно. С возвращением!». «Спасибо тебе, моя хорошая», - мама бережно посадила кошку в новый домик.</w:t>
      </w:r>
    </w:p>
    <w:p>
      <w:pPr>
        <w:pStyle w:val="Normal"/>
        <w:ind w:firstLine="540"/>
        <w:jc w:val="both"/>
        <w:rPr/>
      </w:pPr>
      <w:r>
        <w:rPr/>
        <w:t xml:space="preserve">Кошка обнюхала лежанку, свернулась в ней калачиком и прислушалась. Котята снова спорили, теперь из-за новых игрушек. «Взрослые дома и все по-прежнему», - подумала кошка и задремал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для всяких там итз"/>
    <w:basedOn w:val="Normal"/>
    <w:qFormat/>
    <w:pPr>
      <w:spacing w:lineRule="auto" w:line="360"/>
    </w:pPr>
    <w:rPr>
      <w:sz w:val="26"/>
      <w:szCs w:val="2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9:47:00Z</dcterms:created>
  <dc:creator/>
  <dc:description/>
  <cp:keywords/>
  <dc:language>en-US</dc:language>
  <cp:lastModifiedBy>DIN17</cp:lastModifiedBy>
  <dcterms:modified xsi:type="dcterms:W3CDTF">2009-12-07T20:22:00Z</dcterms:modified>
  <cp:revision>25</cp:revision>
  <dc:subject/>
  <dc:title/>
</cp:coreProperties>
</file>