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ОЛЬКО ПОЛЧА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Ёж болел.</w:t>
      </w:r>
    </w:p>
    <w:p>
      <w:pPr>
        <w:pStyle w:val="Normal"/>
        <w:ind w:firstLine="540"/>
        <w:rPr/>
      </w:pPr>
      <w:r>
        <w:rPr/>
        <w:t xml:space="preserve">Он лежал в кровати с замотанным горлом и жалел себя. Поводов для этого была масса: температура 38, глотать больно, нужно пить разные гадкие микстуры… Было плохо. А самое главное, никому не было до этого дела. Мама с папой – понятно, они о здоровье пекутся, температуру меряют, лекарствами пичкают. Но им же не скажешь, что ему плохо, не потому что он болеет, а потому что он совсем один. Они сразу спросят: «Сереженька, а как же мы?» А что они? Они взрослые, у них свои дела… Им не расскажешь, что в школе все не так. Что в кружке не будет занятий до конца декабря. Что он потерял камешек с дыркой, который нашел в прошлом году на море и везде таскал с собой, считая его талисманом… Не скажешь, что он специально наелся снега, чтобы заболеть. Чтобы хоть кто-нибудь из класса позвонил и спросил, как дела. </w:t>
      </w:r>
    </w:p>
    <w:p>
      <w:pPr>
        <w:pStyle w:val="Normal"/>
        <w:ind w:firstLine="540"/>
        <w:rPr/>
      </w:pPr>
      <w:r>
        <w:rPr/>
        <w:t>Он болел третий день. А ему никто, никто так и не позвонил.</w:t>
      </w:r>
    </w:p>
    <w:p>
      <w:pPr>
        <w:pStyle w:val="Normal"/>
        <w:ind w:firstLine="540"/>
        <w:rPr/>
      </w:pPr>
      <w:r>
        <w:rPr/>
        <w:t>Очень хотелось, чтобы рядом был настоящий друг, с которым можно и поговорить, и помолчать обо всём на свете. Но его не было. Все его друзья были нарисованные.</w:t>
      </w:r>
    </w:p>
    <w:p>
      <w:pPr>
        <w:pStyle w:val="Normal"/>
        <w:ind w:firstLine="540"/>
        <w:rPr/>
      </w:pPr>
      <w:r>
        <w:rPr/>
        <w:t>Рисовал он пальцем на запотевшем стекле.</w:t>
      </w:r>
    </w:p>
    <w:p>
      <w:pPr>
        <w:pStyle w:val="Normal"/>
        <w:ind w:firstLine="540"/>
        <w:jc w:val="both"/>
        <w:rPr/>
      </w:pPr>
      <w:r>
        <w:rPr/>
        <w:t>Несколько почти неосознанных движений — и в проеме окна возникало лицо. Иногда одно из привычно знакомых, иногда новое. Некоторых из них он знал по именам, некоторых «встречал» всего один раз, ведь не каждый встречный становится твоим другом.</w:t>
      </w:r>
    </w:p>
    <w:p>
      <w:pPr>
        <w:pStyle w:val="Normal"/>
        <w:ind w:firstLine="540"/>
        <w:jc w:val="both"/>
        <w:rPr/>
      </w:pPr>
      <w:r>
        <w:rPr/>
        <w:t>Если он был на улице, он искал запотевшую витрину магазина или окно кафе, заходил и рисовал…</w:t>
      </w:r>
    </w:p>
    <w:p>
      <w:pPr>
        <w:pStyle w:val="Normal"/>
        <w:ind w:firstLine="540"/>
        <w:jc w:val="both"/>
        <w:rPr/>
      </w:pPr>
      <w:r>
        <w:rPr/>
        <w:t>В витрине спортивного магазина жил Сашка. В окне кафе за углом (там всё время пекут пирожки, воздух влажный и в холодную погоду край окна всегда остается запотевшим) – Игорь. Остальные возникали однократно, но с любым из них можно было просто перекинуться парой слов или рассказать о своих неприятностях…</w:t>
      </w:r>
    </w:p>
    <w:p>
      <w:pPr>
        <w:pStyle w:val="Normal"/>
        <w:ind w:firstLine="540"/>
        <w:rPr/>
      </w:pPr>
      <w:r>
        <w:rPr/>
        <w:t>Но такой рисунок живет очень недолго. Игоря вечно стирала уборщица из кафе. А Сашку было почти не дозваться: почему-то в спортивном витрина запотевала очень редко.</w:t>
      </w:r>
    </w:p>
    <w:p>
      <w:pPr>
        <w:pStyle w:val="Normal"/>
        <w:ind w:firstLine="540"/>
        <w:rPr/>
      </w:pPr>
      <w:r>
        <w:rPr/>
        <w:t>Во дворе мальчишки с восторгом гоняли шайбу в хоккейной коробке. От этого зрелища Ежу стало настолько обидно, что он начал часто-часто дышать на стекло. Пусть запотеет, лишь бы не видеть… ЗАПОТЕЕТ!</w:t>
      </w:r>
    </w:p>
    <w:p>
      <w:pPr>
        <w:pStyle w:val="Normal"/>
        <w:ind w:firstLine="540"/>
        <w:rPr/>
      </w:pPr>
      <w:r>
        <w:rPr/>
        <w:t>Не задумываясь особенно о том, что он делает, он начал водить пальцем по стеклу.</w:t>
      </w:r>
    </w:p>
    <w:p>
      <w:pPr>
        <w:pStyle w:val="Normal"/>
        <w:ind w:firstLine="540"/>
        <w:rPr>
          <w:lang w:val="en-US"/>
        </w:rPr>
      </w:pPr>
      <w:r>
        <w:rPr/>
        <w:t>Лицо вышло незнакомое, но симпатичное. Да, пожалуй, с таким неплохо было бы подружиться. Ёж уже начал размышлять о том, как его зовут…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- Привет, - вдруг сказал кто-то.</w:t>
      </w:r>
    </w:p>
    <w:p>
      <w:pPr>
        <w:pStyle w:val="Normal"/>
        <w:ind w:firstLine="540"/>
        <w:rPr/>
      </w:pPr>
      <w:r>
        <w:rPr/>
        <w:t>Ёж заозирался по сторонам. Как и прежде, в комнате он был один.</w:t>
      </w:r>
    </w:p>
    <w:p>
      <w:pPr>
        <w:pStyle w:val="Normal"/>
        <w:ind w:firstLine="540"/>
        <w:rPr/>
      </w:pPr>
      <w:r>
        <w:rPr/>
        <w:t>- Что осматриваешься? Это я! Я здесь!</w:t>
      </w:r>
    </w:p>
    <w:p>
      <w:pPr>
        <w:pStyle w:val="Normal"/>
        <w:ind w:firstLine="540"/>
        <w:rPr/>
      </w:pPr>
      <w:r>
        <w:rPr/>
        <w:t>- Кто ты? – одними губами спросил Ёж.</w:t>
      </w:r>
    </w:p>
    <w:p>
      <w:pPr>
        <w:pStyle w:val="Normal"/>
        <w:ind w:firstLine="540"/>
        <w:rPr>
          <w:lang w:val="en-US"/>
        </w:rPr>
      </w:pPr>
      <w:r>
        <w:rPr/>
        <w:t>- Я Том. Что смотришь? Ты же сам меня нарисовал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Такого поворота Ёж не ожидал. Обычно он сам начинал разговор со своими нарисованными друзьями. И, понятное дело, все их ответы он тоже придумывал сам. Но мальчишка, нарисованный на стекле, улыбнулся и подмигнул ем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Крыша поехала», - подумал Ёж.</w:t>
      </w:r>
    </w:p>
    <w:p>
      <w:pPr>
        <w:pStyle w:val="Normal"/>
        <w:ind w:firstLine="540"/>
        <w:rPr/>
      </w:pPr>
      <w:r>
        <w:rPr/>
        <w:t>- Хочешь, я скажу, о чем ты думаешь? – осведомился мальчишка.</w:t>
      </w:r>
    </w:p>
    <w:p>
      <w:pPr>
        <w:pStyle w:val="Normal"/>
        <w:ind w:firstLine="540"/>
        <w:rPr/>
      </w:pPr>
      <w:r>
        <w:rPr/>
        <w:t xml:space="preserve">- О чем? </w:t>
      </w:r>
    </w:p>
    <w:p>
      <w:pPr>
        <w:pStyle w:val="Normal"/>
        <w:ind w:firstLine="540"/>
        <w:rPr/>
      </w:pPr>
      <w:r>
        <w:rPr/>
        <w:t>- О том, что ты сбрендил. С ума сошел. Крыша поехала. Да?</w:t>
      </w:r>
    </w:p>
    <w:p>
      <w:pPr>
        <w:pStyle w:val="Normal"/>
        <w:ind w:firstLine="540"/>
        <w:rPr/>
      </w:pPr>
      <w:r>
        <w:rPr/>
        <w:t xml:space="preserve">- Ты мысли читаешь, что ли? – буркнул Ёж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 таким ехидиной, пожалуй, не подружишься. Высмеет за милую душу. Стереть его, что ли?</w:t>
      </w:r>
    </w:p>
    <w:p>
      <w:pPr>
        <w:pStyle w:val="Normal"/>
        <w:ind w:firstLine="540"/>
        <w:rPr/>
      </w:pPr>
      <w:r>
        <w:rPr/>
        <w:t>- Я сам так думал, - отозвался Том. – И ты не стирай меня, пожалуйста. Другого случая поговорить у нас не будет.</w:t>
      </w:r>
    </w:p>
    <w:p>
      <w:pPr>
        <w:pStyle w:val="Normal"/>
        <w:ind w:firstLine="540"/>
        <w:rPr/>
      </w:pPr>
      <w:r>
        <w:rPr/>
        <w:t>- Почему? – удивился Ёж. – Вон Игорь из кафе всегда приходит, когда я его рисую…</w:t>
      </w:r>
    </w:p>
    <w:p>
      <w:pPr>
        <w:pStyle w:val="Normal"/>
        <w:ind w:firstLine="540"/>
        <w:rPr/>
      </w:pPr>
      <w:r>
        <w:rPr/>
        <w:t>- Да, приходит. Но он нарисованный. А я настоящий.</w:t>
      </w:r>
    </w:p>
    <w:p>
      <w:pPr>
        <w:pStyle w:val="Normal"/>
        <w:ind w:firstLine="540"/>
        <w:rPr/>
      </w:pPr>
      <w:r>
        <w:rPr/>
        <w:t>- Ты не можешь быть настоящим, - возразил Ёж.</w:t>
      </w:r>
    </w:p>
    <w:p>
      <w:pPr>
        <w:pStyle w:val="Normal"/>
        <w:ind w:firstLine="540"/>
        <w:rPr/>
      </w:pPr>
      <w:r>
        <w:rPr/>
        <w:t>- Могу. Это какой-то «транс-цен-ден…» В общем, какой-то эффект. Слишком научно, не вдруг выговоришь. А по сути – как телефон. Ты нарисовал – получилось похоже. Вот и вышло, что ты меня позвал поговорить.</w:t>
      </w:r>
    </w:p>
    <w:p>
      <w:pPr>
        <w:pStyle w:val="Normal"/>
        <w:ind w:firstLine="540"/>
        <w:rPr/>
      </w:pPr>
      <w:r>
        <w:rPr/>
        <w:t>- Поговорить?</w:t>
      </w:r>
    </w:p>
    <w:p>
      <w:pPr>
        <w:pStyle w:val="Normal"/>
        <w:ind w:firstLine="540"/>
        <w:rPr/>
      </w:pPr>
      <w:r>
        <w:rPr/>
        <w:t xml:space="preserve">- Поговорить, - подтвердил Том. – Ты ведь хотел с кем-то поговорить? Разве нет?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«Хотел», - подумал Ёж. – «Только откуда я знаю, как начинать такие разговоры?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Давай поговорим. У меня есть полчаса. Расскажи.</w:t>
      </w:r>
    </w:p>
    <w:p>
      <w:pPr>
        <w:pStyle w:val="Normal"/>
        <w:ind w:firstLine="540"/>
        <w:rPr/>
      </w:pPr>
      <w:r>
        <w:rPr/>
        <w:t xml:space="preserve">- Мне плохо, - неожиданно для себя сказал Ёж. </w:t>
      </w:r>
    </w:p>
    <w:p>
      <w:pPr>
        <w:pStyle w:val="Normal"/>
        <w:ind w:firstLine="540"/>
        <w:rPr/>
      </w:pPr>
      <w:r>
        <w:rPr/>
        <w:t>- Почему? Потому что болеешь?</w:t>
      </w:r>
    </w:p>
    <w:p>
      <w:pPr>
        <w:pStyle w:val="Normal"/>
        <w:ind w:firstLine="540"/>
        <w:rPr/>
      </w:pPr>
      <w:r>
        <w:rPr/>
        <w:t>- Нет. Потому что у меня нет друга. Потому что я никому не нужен. Потому что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Ёж вдруг взахлеб заплакал. И вместе со слезами полились слова.</w:t>
      </w:r>
    </w:p>
    <w:p>
      <w:pPr>
        <w:pStyle w:val="Normal"/>
        <w:ind w:firstLine="540"/>
        <w:rPr/>
      </w:pPr>
      <w:r>
        <w:rPr/>
        <w:t>Он рассказал Тому про все. Про то, что в классе он новенький и его никуда не берут. Не травят, нет, но и не принимают в компанию… Про то, что в модельном кружке, в который он пришел недавно, его считают неумехой и не дают никаких серьезных заданий, а ведь он может, честное слово, может… Про то, что маме с папой нет дела до того, что для него важно, и мама все время сердится за «хлам» на столе, а папа только смотрит дневник и качает головой, глядя на его тройки. «Но если мне не интересна эта ботаника, что делать. Понимаешь?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ом слушал. Чему-то сочувствовал, над чем-то ехидничал… А потом вдруг сказал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Знаешь, а я ведь тоже рисовал человечков на стекле… Это было в ноябре. Было серо и промозгло. Мне было плохо. Вот как тебе сейчас. И я стал рисовать. Мальчишка вышел симпатичный, и я подумал, что с таким неплохо было бы подружиться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стория Тома отличалась только деталям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…И ты знаешь, тогда он сказал мне, что не нужно бояться. А главное, не киснуть. И он был прав, он очень мне помог. И тебе, поверь, тоже не нужно киснуть. Почему бы тебе вместо рисования на стекле не попросить кого-нибудь потренировать тебя играть в хоккей, а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азалось, они разговаривают много часов. И можно было бы разговаривать еще столько же, но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ора, - вдруг сказал Т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Ёж посмотрел на часы. Стрелки сдвинулись всего на двадцать восемь мину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Было до слез обидно терять только что обретенного друга.</w:t>
      </w:r>
    </w:p>
    <w:p>
      <w:pPr>
        <w:pStyle w:val="Normal"/>
        <w:ind w:firstLine="540"/>
        <w:rPr/>
      </w:pPr>
      <w:r>
        <w:rPr/>
        <w:t xml:space="preserve">— </w:t>
      </w:r>
      <w:r>
        <w:rPr/>
        <w:t>У нас мало времени, — сказал Том, — Тебя когда-нибудь тоже могут нарисовать. Это очень редкий шанс, но если тебе повезет, помни: у вас будет всего пол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55:00Z</dcterms:created>
  <dc:creator/>
  <dc:description/>
  <cp:keywords/>
  <dc:language>en-US</dc:language>
  <cp:lastModifiedBy>DIN17</cp:lastModifiedBy>
  <dcterms:modified xsi:type="dcterms:W3CDTF">2009-12-07T21:06:00Z</dcterms:modified>
  <cp:revision>3</cp:revision>
  <dc:subject/>
  <dc:title/>
</cp:coreProperties>
</file>