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унная ма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Ночь темная страшная опустилась на тундру. Нет больше Лунной мамы. Нойда Яде, поглотила её. Ничего не осталось вокруг. Не льется больше из белого кувшина лунное молоко.</w:t>
      </w:r>
    </w:p>
    <w:p>
      <w:pPr>
        <w:pStyle w:val="Normal"/>
        <w:rPr/>
      </w:pPr>
      <w:r>
        <w:rPr/>
        <w:t>- Страшно, - плачет Маянна, прижимаясь к брату. – Где наша мама?</w:t>
      </w:r>
    </w:p>
    <w:p>
      <w:pPr>
        <w:pStyle w:val="Normal"/>
        <w:rPr/>
      </w:pPr>
      <w:r>
        <w:rPr/>
        <w:t>- Не бойся, - гладит Налэть сестренку по голове, а сам так же боится.</w:t>
      </w:r>
    </w:p>
    <w:p>
      <w:pPr>
        <w:pStyle w:val="Normal"/>
        <w:rPr/>
      </w:pPr>
      <w:r>
        <w:rPr/>
        <w:t>Не стало Лунной мамы, не стало света вокруг, и мир Сонгель исчез, растворился в ночном кошмаре Полярной ночи. Сквозь дымник  вежа наполнилась ледяной тьмой.</w:t>
      </w:r>
    </w:p>
    <w:p>
      <w:pPr>
        <w:pStyle w:val="Normal"/>
        <w:rPr/>
      </w:pPr>
      <w:r>
        <w:rPr/>
        <w:t>Прижимается к Налэтью сестренка, доверчиво смотрит не него блестящими глазками. Налэть сильный, будущий эрвь – вожак.</w:t>
      </w:r>
    </w:p>
    <w:p>
      <w:pPr>
        <w:pStyle w:val="Normal"/>
        <w:rPr/>
      </w:pPr>
      <w:r>
        <w:rPr/>
        <w:t>- А помнишь, - спрашивает он Маянну, отвлекает от не веселых мыслей, - ледяную вежу строили.</w:t>
      </w:r>
    </w:p>
    <w:p>
      <w:pPr>
        <w:pStyle w:val="Normal"/>
        <w:rPr/>
      </w:pPr>
      <w:r>
        <w:rPr/>
        <w:t>В ледяные короба заливали воду и из прозрачных  кирпичей  складывали её изо дня в день. Выше, и выше, и выше росла вежа. Краше получилась, чем дом Юммеля на седьмом горностаевом небе.</w:t>
      </w:r>
    </w:p>
    <w:p>
      <w:pPr>
        <w:pStyle w:val="Normal"/>
        <w:rPr/>
      </w:pPr>
      <w:r>
        <w:rPr/>
        <w:t>Улыбается сестренка, вспоминает, как всеми цветами радуги переливалась вежа в свете луны. Как здорово играть было в ней, среди гладких зеркальных стен.</w:t>
      </w:r>
    </w:p>
    <w:p>
      <w:pPr>
        <w:pStyle w:val="Normal"/>
        <w:rPr/>
      </w:pPr>
      <w:r>
        <w:rPr/>
        <w:t>- Ты настоящий эрвь, братик, - шепчет Маянна засыпая.</w:t>
      </w:r>
    </w:p>
    <w:p>
      <w:pPr>
        <w:pStyle w:val="Normal"/>
        <w:rPr/>
      </w:pPr>
      <w:r>
        <w:rPr/>
        <w:t xml:space="preserve">Налэть укрывает её теплой шкурой. Долго смотрит как тени от очага мечутся по стенам. Ждет, когда Маянна  уснет крепко. Песню поет об Айке-юкс - радуге, кусающей собственные пятки. О белых богах поет и о черных. О Чаре поет и Ляйне. </w:t>
      </w:r>
    </w:p>
    <w:p>
      <w:pPr>
        <w:pStyle w:val="Normal"/>
        <w:rPr/>
      </w:pPr>
      <w:r>
        <w:rPr/>
        <w:t xml:space="preserve">Вспоминает старых героев, о будущих грезит. Да только придут ли они, коль тьма Сонгель навсегда окутала. </w:t>
      </w:r>
    </w:p>
    <w:p>
      <w:pPr>
        <w:pStyle w:val="Normal"/>
        <w:rPr/>
      </w:pPr>
      <w:r>
        <w:rPr/>
        <w:t xml:space="preserve">Вот и они с Маянной, вскормленные Лунной мамой полубоги, что будут делать теперь? </w:t>
      </w:r>
    </w:p>
    <w:p>
      <w:pPr>
        <w:pStyle w:val="Normal"/>
        <w:rPr/>
      </w:pPr>
      <w:r>
        <w:rPr/>
        <w:t xml:space="preserve">Поднялся Налэть, взял лук и вышел из ве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ейд-озере ведьмы-нойды собрались. Летают страшные, крыльями кожистыми машут, голыми хвостами крутят, визжат. Празднуют победу Яде. </w:t>
      </w:r>
    </w:p>
    <w:p>
      <w:pPr>
        <w:pStyle w:val="Normal"/>
        <w:rPr/>
      </w:pPr>
      <w:r>
        <w:rPr/>
        <w:t xml:space="preserve">Ведь мир Сонгелья не под солнцем рожден был. Лунная мама породила его. Сонгель – мир сна, а не яви. А все, что сновидений касается, все в подчинении Луны. И теперь она, Яде, луну проглотившая, а вместе с ней и остальные нойды Сонгель займут. Властвовать всласть станут. Остались, правда в мире Сонгелья и другие боги, но тьма поглотившая мир со временем и богов этого мира поглотит. И останутся они – нойды! </w:t>
      </w:r>
    </w:p>
    <w:p>
      <w:pPr>
        <w:pStyle w:val="Normal"/>
        <w:rPr/>
      </w:pPr>
      <w:r>
        <w:rPr/>
        <w:t xml:space="preserve">Подкрался Налэть к  озеру, притаился за валуном. Ждет, когда же Яде появится. Лук наготове держит. </w:t>
      </w:r>
    </w:p>
    <w:p>
      <w:pPr>
        <w:pStyle w:val="Normal"/>
        <w:rPr/>
      </w:pPr>
      <w:r>
        <w:rPr/>
        <w:t>Яде же отяжелела – шутка ли, луну в своем брюхе таскать. Так отяжелела, что ни плясать, не летать не могла. Лежит, брюхо крючковатыми пальцами поглаживает, смотрит на визжащих товарок, радуется.</w:t>
      </w:r>
    </w:p>
    <w:p>
      <w:pPr>
        <w:pStyle w:val="Normal"/>
        <w:rPr/>
      </w:pPr>
      <w:r>
        <w:rPr/>
        <w:t>Налэть за камнем сидит, ждет не дождется, когда пузатая Яде над сияющим озером покажется. А нойды все нет и нет. Замерзать Налэть стал, лук опустил. Сон тяжелый на него навалился. Уснет Налэть – не спасти ему Лунную маму, не вернуться к сестренке – замерз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нулась Маяна. Нет брата в веже. Стала звать - не отзывается. Огонь в очаге потух почти. Черный тени мечутся по стенам, кажется, забралась паучиха Адьзь в их дом, плетет свою паутину. </w:t>
      </w:r>
    </w:p>
    <w:p>
      <w:pPr>
        <w:pStyle w:val="Normal"/>
        <w:rPr/>
      </w:pPr>
      <w:r>
        <w:rPr/>
        <w:t>- Страшно мне Налэть, страшно, - плачет Маяна. – На кого ты меня покинул? Куда ушел?</w:t>
      </w:r>
    </w:p>
    <w:p>
      <w:pPr>
        <w:pStyle w:val="Normal"/>
        <w:rPr/>
      </w:pPr>
      <w:r>
        <w:rPr/>
        <w:t>Вышла из вежи. Не видать ничего. Тьма разлилась по миру, скрыла и человеческое жилье, и сопки, и деревья, и скалы. И  в вежу вернуться страшно – вдруг Адзь на самом деле прокралась туда, улучив момент. Узнала, что нет Налэтья рядом, оплетет Маянну паутиной и утащит.</w:t>
      </w:r>
    </w:p>
    <w:p>
      <w:pPr>
        <w:pStyle w:val="Normal"/>
        <w:rPr/>
      </w:pPr>
      <w:r>
        <w:rPr/>
        <w:t>- Где ты, братец? Сначала Лунная мама нас покинула, теперь ты.</w:t>
      </w:r>
    </w:p>
    <w:p>
      <w:pPr>
        <w:pStyle w:val="Normal"/>
        <w:rPr/>
      </w:pPr>
      <w:r>
        <w:rPr/>
        <w:t xml:space="preserve">Плачет Маянна, слезы в льдинки тут же превращаются. Но плачь, не плачь, кричи, не кричи – не поможет. </w:t>
      </w:r>
    </w:p>
    <w:p>
      <w:pPr>
        <w:pStyle w:val="Normal"/>
        <w:rPr/>
      </w:pPr>
      <w:r>
        <w:rPr/>
        <w:t>Постояла Маянна у вежи, а потом скользнула в холодную тьму, брата и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Маянна, брата зовет. По правую руку - тьма, по левую – тьма, над головой – тьма и куда ноги ступают тоже не видно. Только вдруг впереди сияние появилось. Поняла Маянна, что Сейд-озеро впереди. Лишь оно может сиять так. Сейд-озеро не просто озеро. Это место волшебное, магическое. Не случайно нойды издавна здесь собираются.</w:t>
      </w:r>
    </w:p>
    <w:p>
      <w:pPr>
        <w:pStyle w:val="Normal"/>
        <w:rPr/>
      </w:pPr>
      <w:r>
        <w:rPr/>
        <w:t>- Неужели туда братец направился? – тревогой наполнилось сердце Маянны. - Ой, не справиться он без меня.</w:t>
      </w:r>
    </w:p>
    <w:p>
      <w:pPr>
        <w:pStyle w:val="Normal"/>
        <w:rPr/>
      </w:pPr>
      <w:r>
        <w:rPr/>
        <w:t xml:space="preserve"> </w:t>
      </w:r>
      <w:r>
        <w:rPr/>
        <w:t>Налэть хоть и мальчишка, да не просто так с ним вместе и Маянна родилась. Силы, что при рождении можно было одному даровать, между ними поровну разделили.</w:t>
      </w:r>
    </w:p>
    <w:p>
      <w:pPr>
        <w:pStyle w:val="Normal"/>
        <w:rPr/>
      </w:pPr>
      <w:r>
        <w:rPr/>
        <w:t>Торопится Маянна. Ноги по насту быстро скользят. Все ближе и ближе сияющее озеро. Да только не видно брата. Страшные нойды над головой кружат, песни леденящие душу завывают. Не заметили бы они Маянну, а то, шутки ради схватят, понесут да на середине озера отпустят – барахтайся тогда в ледяной воде - может, выплывешь.</w:t>
      </w:r>
    </w:p>
    <w:p>
      <w:pPr>
        <w:pStyle w:val="Normal"/>
        <w:rPr/>
      </w:pPr>
      <w:r>
        <w:rPr/>
        <w:t>Притаилась Маяна за валуном. Ищет, ищет брата на берегу сияющего озера. Но нет Налэтья.</w:t>
      </w:r>
    </w:p>
    <w:p>
      <w:pPr>
        <w:pStyle w:val="Normal"/>
        <w:rPr/>
      </w:pPr>
      <w:r>
        <w:rPr/>
        <w:t>Заплакала Маянна.</w:t>
      </w:r>
    </w:p>
    <w:p>
      <w:pPr>
        <w:pStyle w:val="Normal"/>
        <w:rPr/>
      </w:pPr>
      <w:r>
        <w:rPr/>
        <w:t>- Пропал брат. Пропала Лунная мама. Одна я на свете осталась.</w:t>
      </w:r>
    </w:p>
    <w:p>
      <w:pPr>
        <w:pStyle w:val="Normal"/>
        <w:rPr/>
      </w:pPr>
      <w:r>
        <w:rPr/>
        <w:t>Вдруг льдинка-слезинка звонко ударилась обо что-то. Протянула Маянна руку, а это лук брата. Обогнула камень, а там и Налэть спит.</w:t>
      </w:r>
    </w:p>
    <w:p>
      <w:pPr>
        <w:pStyle w:val="Normal"/>
        <w:rPr/>
      </w:pPr>
      <w:r>
        <w:rPr/>
        <w:t xml:space="preserve">- Проснись, проснись, братец, - стала будить его Маянна. </w:t>
      </w:r>
    </w:p>
    <w:p>
      <w:pPr>
        <w:pStyle w:val="Normal"/>
        <w:rPr/>
      </w:pPr>
      <w:r>
        <w:rPr/>
        <w:t>Не просыпается Налэть. Сон, холодный сон уже сковал его. Обняла брата Маянна, прижалась к нему, согревая своим теплом. И тогда шевельнулся Налэть, вытянул руки, открыл глаза. Увидел сестру – удивился:</w:t>
      </w:r>
    </w:p>
    <w:p>
      <w:pPr>
        <w:pStyle w:val="Normal"/>
        <w:rPr/>
      </w:pPr>
      <w:r>
        <w:rPr/>
        <w:t>- Я же дома тебя оставил? Откуда ты здесь?</w:t>
      </w:r>
    </w:p>
    <w:p>
      <w:pPr>
        <w:pStyle w:val="Normal"/>
        <w:rPr/>
      </w:pPr>
      <w:r>
        <w:rPr/>
        <w:t xml:space="preserve">Рассказала ему Маянна о гаснущем очаге, про Адьзь, захватившую вежу. Рассказала о том, как шла сквозь тьму к сиянию озера, о том как пугали её нойды своей песней. </w:t>
      </w:r>
    </w:p>
    <w:p>
      <w:pPr>
        <w:pStyle w:val="Normal"/>
        <w:rPr/>
      </w:pPr>
      <w:r>
        <w:rPr/>
        <w:t>- А Яде, брюхатую Яде ты видела, Маянна?</w:t>
      </w:r>
    </w:p>
    <w:p>
      <w:pPr>
        <w:pStyle w:val="Normal"/>
        <w:rPr/>
      </w:pPr>
      <w:r>
        <w:rPr/>
        <w:t xml:space="preserve">Брюхатую нойду, проглотившую Лунную маму Маянна не видела. </w:t>
      </w:r>
    </w:p>
    <w:p>
      <w:pPr>
        <w:pStyle w:val="Normal"/>
        <w:rPr/>
      </w:pPr>
      <w:r>
        <w:rPr/>
        <w:t>Тогда вдвоем отправились брат и сестра искать ее. Долго шли вдоль озера, пока не нашли пещеру около которой лежала отяжелевшая нойда.</w:t>
      </w:r>
    </w:p>
    <w:p>
      <w:pPr>
        <w:pStyle w:val="Normal"/>
        <w:rPr/>
      </w:pPr>
      <w:r>
        <w:rPr/>
        <w:t>- Я, Налэть, будущий эрвь Сонгелья, приказываю тебе – отпусти Лунную маму!</w:t>
      </w:r>
    </w:p>
    <w:p>
      <w:pPr>
        <w:pStyle w:val="Normal"/>
        <w:rPr/>
      </w:pPr>
      <w:r>
        <w:rPr/>
        <w:t>Рассмеялась нойда. И от смеха её повеяло смрадом.</w:t>
      </w:r>
    </w:p>
    <w:p>
      <w:pPr>
        <w:pStyle w:val="Normal"/>
        <w:rPr/>
      </w:pPr>
      <w:r>
        <w:rPr/>
        <w:t>- Я, Маянна, сестра будущего эрвья Сонгелья, приказываю тебе – отпусти Лунную маму!</w:t>
      </w:r>
    </w:p>
    <w:p>
      <w:pPr>
        <w:pStyle w:val="Normal"/>
        <w:rPr/>
      </w:pPr>
      <w:r>
        <w:rPr/>
        <w:t>Снова рассмеялась Яде. Взмахнула кожаными крыльями, голым хвостом хлестнула. Поднялась над озером, закружила среди своих жутких товарок.</w:t>
      </w:r>
    </w:p>
    <w:p>
      <w:pPr>
        <w:pStyle w:val="Normal"/>
        <w:rPr/>
      </w:pPr>
      <w:r>
        <w:rPr/>
        <w:t>Подала брату Маяна стрелу. Натянул Налэть тетеву. Прорезала стрела ледяную тьму и пронзила Яде. Заметалась раненая нойда, теряя силы, рухнула в озеро и пропала.</w:t>
      </w:r>
    </w:p>
    <w:p>
      <w:pPr>
        <w:pStyle w:val="Normal"/>
        <w:rPr/>
      </w:pPr>
      <w:r>
        <w:rPr/>
        <w:t>А над озером в тот же миг поднялась большая желтая луна. Нойды с жуткими криками бросились в рассыпную, забились в пещеры, завыли-заплакали там – нестерпимо им было видеть торжество Лунной мамы. А Налэть взял сестру за руку и вместе с ней отправился в ве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1:59:00Z</dcterms:created>
  <dc:creator/>
  <dc:description/>
  <cp:keywords/>
  <dc:language>en-US</dc:language>
  <cp:lastModifiedBy>DIN17</cp:lastModifiedBy>
  <dcterms:modified xsi:type="dcterms:W3CDTF">2009-12-07T08:49:00Z</dcterms:modified>
  <cp:revision>13</cp:revision>
  <dc:subject/>
  <dc:title/>
</cp:coreProperties>
</file>