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Ксюша</w:t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rPr/>
      </w:pPr>
      <w:r>
        <w:rPr/>
        <w:t xml:space="preserve">В голове у Ксюши звучал приятный женский голос: "У всех есть </w:t>
      </w:r>
      <w:r>
        <w:rPr>
          <w:i/>
        </w:rPr>
        <w:t>связь</w:t>
      </w:r>
      <w:r>
        <w:rPr/>
        <w:t xml:space="preserve">. Она дана всем людям на свете. Это Божий Дар, который был послан людям за их праведную жизнь. Уже несколько столетий прошло, как люди обрели этот поистине чудесный Дар. И теперь современный человек не может и мыслить себя без </w:t>
      </w:r>
      <w:r>
        <w:rPr>
          <w:i/>
        </w:rPr>
        <w:t>связи</w:t>
      </w:r>
      <w:r>
        <w:rPr/>
        <w:t xml:space="preserve">. Она соединяет его не только с родителями, но и со всем его Родом. От самого первого предка, жившего миллионы лет назад тянется эта </w:t>
      </w:r>
      <w:r>
        <w:rPr>
          <w:i/>
        </w:rPr>
        <w:t>связь</w:t>
      </w:r>
      <w:r>
        <w:rPr/>
        <w:t xml:space="preserve">. Она охватывает столько людей и столько событий, что осмыслить и понять всё, почти невозможно. </w:t>
      </w:r>
      <w:r>
        <w:rPr>
          <w:i/>
        </w:rPr>
        <w:t>Связь</w:t>
      </w:r>
      <w:r>
        <w:rPr/>
        <w:t xml:space="preserve"> даёт ощутить мощнейшую поддержку предков, их силу и мудрость. При большом желании и огромном труде, можно узнать то, что знали твои предки. Можно даже...".</w:t>
      </w:r>
    </w:p>
    <w:p>
      <w:pPr>
        <w:pStyle w:val="Normal"/>
        <w:ind w:firstLine="357"/>
        <w:rPr/>
      </w:pPr>
      <w:r>
        <w:rPr/>
        <w:t>Неожиданно грянул сигнал тревоги. Ксюша вскочила на ноги и тут же рухнула обратно на диван. Ноги не держали. Она уже знала, что произошла трагедия. Знала, но не осознавала этого.</w:t>
      </w:r>
    </w:p>
    <w:p>
      <w:pPr>
        <w:pStyle w:val="Normal"/>
        <w:ind w:firstLine="357"/>
        <w:rPr/>
      </w:pPr>
      <w:r>
        <w:rPr/>
        <w:t xml:space="preserve">– </w:t>
      </w:r>
      <w:r>
        <w:rPr/>
        <w:t>Аварийный канал, – прошептала она.</w:t>
      </w:r>
    </w:p>
    <w:p>
      <w:pPr>
        <w:pStyle w:val="Normal"/>
        <w:ind w:firstLine="357"/>
        <w:rPr/>
      </w:pPr>
      <w:r>
        <w:rPr/>
        <w:t>Возле её глаз развернулась картина происходящего. Корабль, а Ксюша знала что это мамин корабль, терпел крушение. В пустом космосе, где-то на краю Солнечной Системы разыгрывалась трагедия. Корабль, который почти ничего не боялся, по непонятной причине был разбит и раскурочен. Один автопилот посылал сигнал бедствия по всем частотам и изо всех своих сил старался починить системы жизнеобеспечения. Ведь жизнь внутри корабля умирала. И не одна. Не родившееся сестра Ксюши, умирала вместе со своей мамой.</w:t>
      </w:r>
    </w:p>
    <w:p>
      <w:pPr>
        <w:pStyle w:val="Normal"/>
        <w:ind w:firstLine="357"/>
        <w:rPr/>
      </w:pPr>
      <w:r>
        <w:rPr/>
        <w:t xml:space="preserve">– </w:t>
      </w:r>
      <w:r>
        <w:rPr/>
        <w:t>Это не правда! Этого не может быть! – Твердила себе Ксюша и никак не могла оторвать глаз от экрана. Нереальность происходящего окутала её и никак не хотела выпускать из своих липких объятий.</w:t>
      </w:r>
    </w:p>
    <w:p>
      <w:pPr>
        <w:pStyle w:val="Normal"/>
        <w:ind w:firstLine="357"/>
        <w:rPr/>
      </w:pPr>
      <w:r>
        <w:rPr/>
        <w:t xml:space="preserve">Слова о помощи застряли у неё в горле. Она хотела, но никак не могла произнести их. Ужас разворачивающейся трагедии сковал её. Он лишал её способности трезво думать и объективно оценивать ситуацию. Впрочем, просьба о помощи была бессмысленной. Благодаря </w:t>
      </w:r>
      <w:r>
        <w:rPr>
          <w:i/>
        </w:rPr>
        <w:t>связи</w:t>
      </w:r>
      <w:r>
        <w:rPr/>
        <w:t xml:space="preserve"> Ксюша знала, она чувствовала что сейчас происходит на всей Земле и её ближайших окрестностях. Сотни и тысячи людей срывались со своих мест и делали всё возможно чтобы спасти её маму. Бездны энергии тратились на переброс спасательных кораблей к месту аварии и спасение этих двух жизней. А миллиарды и миллиарды живых существ, посылали Ксюше и её маме свои чувства. Одну они подбадривали и просили держаться, уверяя что всё будет хорошо. Другой они посылали свои силы, чтобы та смогла хоть немного продержаться до прихода спасателей. </w:t>
      </w:r>
      <w:r>
        <w:rPr>
          <w:i/>
        </w:rPr>
        <w:t>Связь</w:t>
      </w:r>
      <w:r>
        <w:rPr/>
        <w:t xml:space="preserve"> объединяла всё человечество и не давало остаться со своим горем один на один. Эта мощнейшая Сила, которая была равна чуть ли не силе Бога, обрушивалась на Ксюшу. Она выметала из её души и разума всё плохое и негативное. Люди, бесчисленное число людей было не безучастно её горю. Они поддерживали её чем могли и любой из них мог сделать всё что угодно, лишь бы Ксюше стало легче.</w:t>
      </w:r>
    </w:p>
    <w:p>
      <w:pPr>
        <w:pStyle w:val="Normal"/>
        <w:ind w:firstLine="357"/>
        <w:rPr/>
      </w:pPr>
      <w:r>
        <w:rPr/>
        <w:t>Но самая сильная поддержка шла от Рода. Её умершей отец и весь её Род посылали ей силы. Они не могли оставить свою дочь в беде. От их тёплых и заботливых чувств Ксюше становилось не так больно. Род любил её и давал ей все свои силы, чтобы удержать её от того горя, что готово было обрушиться на неё. Связь объединяла их в одну семью, в одно целое и не давало скатиться неокрепшей душе в пучины отчаянья. Ведь она лучше любого человека на свете знала истинную ситуацию. Её мама получила очень серьёзные травмы. Настолько серьёзные, что некоторое время она будет находиться в коме. Но она будет жить, это Ксюша знала твёрдо. А что до Алины, не родившейся сестры Ксюши, то здесь было всё намного хуже.</w:t>
      </w:r>
    </w:p>
    <w:p>
      <w:pPr>
        <w:pStyle w:val="Normal"/>
        <w:ind w:firstLine="357"/>
        <w:rPr/>
      </w:pPr>
      <w:r>
        <w:rPr/>
        <w:t xml:space="preserve">На экране показывали спасательную операцию. Вернее, её финальную часть. Не прошло и пары минут, как спасатели с врачами уже добрались до корабля и транспортировали её маму в больницу. Они прикладывали все свои силы, чтобы спасти обе жизни. Вот только Алина умирала. Это крохотное существо, что ещё не родилось на свет божий, умирало. Не имея </w:t>
      </w:r>
      <w:r>
        <w:rPr>
          <w:i/>
        </w:rPr>
        <w:t>связи</w:t>
      </w:r>
      <w:r>
        <w:rPr/>
        <w:t xml:space="preserve"> с Родом и Человечеством, она не могла получать их поддержку и их силу. Она была связана только с мамой, которая находилась в коме и никак не могла помочь своей дочери. За трагедией наблюдали миллиарды живых существ. Они переживали и старались хоть как-то помочь Алине. Вот только весь ужас был в том, что у Алины не было </w:t>
      </w:r>
      <w:r>
        <w:rPr>
          <w:i/>
        </w:rPr>
        <w:t>связи</w:t>
      </w:r>
      <w:r>
        <w:rPr/>
        <w:t>. А без неё они были не в силах хоть как-то ей помочь. Миллионы человек плакали в отчаянье, и просили прощенья у  Ксюши за свою беспомощность.</w:t>
      </w:r>
    </w:p>
    <w:p>
      <w:pPr>
        <w:pStyle w:val="Normal"/>
        <w:ind w:firstLine="357"/>
        <w:rPr/>
      </w:pPr>
      <w:r>
        <w:rPr/>
        <w:t xml:space="preserve">– </w:t>
      </w:r>
      <w:r>
        <w:rPr/>
        <w:t>Ксюша, ты нам срочно нужна, – неожиданно зазвучал в голове твёрдый мужской голос. – Я открою для тебя прямой переход в больницу. Поторопись пожалуйста.</w:t>
      </w:r>
    </w:p>
    <w:p>
      <w:pPr>
        <w:pStyle w:val="Normal"/>
        <w:ind w:firstLine="357"/>
        <w:rPr/>
      </w:pPr>
      <w:r>
        <w:rPr/>
        <w:t>Прямо в воздухе возникло ярко-голубое свечение. Собрав силы в кулак, Ксюша глубоко вздохнула и шагнула в переход. Она оказалась в палате, где лежала мама и Алина. Врачам пришлось досрочно принять роды, чтобы у них был хоть какой-то шанс спасти её сестру. За её маму уже не переживали. Все знали что она будет жить и это главное. С ожогами, переломами и прочими травмами медицинские роботы справятся без проблем. Сейчас же все силы врачей были сосредоточены на спасение Алины. Лучшие люди, светила и мастера своего дела были срочно вызваны для спасения этого маленького человека. Вот только у них ничего не получалось. Что бы они не делали, ничего не помогало. Алина умирала.</w:t>
      </w:r>
    </w:p>
    <w:p>
      <w:pPr>
        <w:pStyle w:val="Normal"/>
        <w:ind w:firstLine="357"/>
        <w:rPr/>
      </w:pPr>
      <w:r>
        <w:rPr/>
        <w:t xml:space="preserve">– </w:t>
      </w:r>
      <w:r>
        <w:rPr/>
        <w:t>Ты понимаешь почему мы тебя сюда позвали? – Спросил всё тот же голос.</w:t>
      </w:r>
    </w:p>
    <w:p>
      <w:pPr>
        <w:pStyle w:val="Normal"/>
        <w:ind w:firstLine="357"/>
        <w:rPr/>
      </w:pPr>
      <w:r>
        <w:rPr/>
        <w:t xml:space="preserve">– </w:t>
      </w:r>
      <w:r>
        <w:rPr/>
        <w:t>Да, – еле слышно ответила Ксюша.</w:t>
      </w:r>
    </w:p>
    <w:p>
      <w:pPr>
        <w:pStyle w:val="Normal"/>
        <w:ind w:firstLine="357"/>
        <w:rPr/>
      </w:pPr>
      <w:r>
        <w:rPr/>
        <w:t xml:space="preserve">– </w:t>
      </w:r>
      <w:r>
        <w:rPr/>
        <w:t>Я не могу тебе приказать или как-то тебя заставить сделать это, – сказал мужчина твёрдым, но очень добрым голосом. – Это важное решение и ты его должна принять сама. Со своей стороны я могу сказать тебе что это будет шанс для Алины. Возможно это спасёт ей жизнь, а возможно и нет. Никто толком ничего не знает, шансы равны. Вот только тогда будет хоть какой-то шанс. Сейчас же его нет вовсе. Так или иначе, решать только тебе.</w:t>
      </w:r>
    </w:p>
    <w:p>
      <w:pPr>
        <w:pStyle w:val="Normal"/>
        <w:ind w:firstLine="357"/>
        <w:rPr/>
      </w:pPr>
      <w:r>
        <w:rPr/>
        <w:t xml:space="preserve">Ксюшу затрясло. Она дрожала и никак не могла успокоится. Её просили добровольно порвать свою </w:t>
      </w:r>
      <w:r>
        <w:rPr>
          <w:i/>
        </w:rPr>
        <w:t>связь</w:t>
      </w:r>
      <w:r>
        <w:rPr/>
        <w:t xml:space="preserve"> и отдать её Алине. Поддержка Рода и всего Человечества может спасти её сестру. Вот только сама Ксюша навсегда окажется лишена </w:t>
      </w:r>
      <w:r>
        <w:rPr>
          <w:i/>
        </w:rPr>
        <w:t>связи</w:t>
      </w:r>
      <w:r>
        <w:rPr/>
        <w:t xml:space="preserve">. И это было страшно. Лишится того, что всегда было с тобой и что давало такую поддержку и такие силы, было немыслимо. Ведь </w:t>
      </w:r>
      <w:r>
        <w:rPr>
          <w:i/>
        </w:rPr>
        <w:t>связь</w:t>
      </w:r>
      <w:r>
        <w:rPr/>
        <w:t xml:space="preserve"> уже давно стала часть души человека. И как можно добровольно расстаться с частью своей души, Ксюша не знала. Вот только это могло спасти Алину. </w:t>
      </w:r>
      <w:r>
        <w:rPr>
          <w:i/>
        </w:rPr>
        <w:t>Связь</w:t>
      </w:r>
      <w:r>
        <w:rPr/>
        <w:t xml:space="preserve"> могла дать ей шанс на спасение, которого сейчас не было.</w:t>
      </w:r>
    </w:p>
    <w:p>
      <w:pPr>
        <w:pStyle w:val="Normal"/>
        <w:ind w:firstLine="357"/>
        <w:rPr/>
      </w:pPr>
      <w:r>
        <w:rPr/>
        <w:t xml:space="preserve">– </w:t>
      </w:r>
      <w:r>
        <w:rPr/>
        <w:t>Что скажите? – Спросила она свой Род.</w:t>
      </w:r>
    </w:p>
    <w:p>
      <w:pPr>
        <w:pStyle w:val="Normal"/>
        <w:ind w:firstLine="357"/>
        <w:rPr/>
      </w:pPr>
      <w:r>
        <w:rPr/>
        <w:t xml:space="preserve">– </w:t>
      </w:r>
      <w:r>
        <w:rPr/>
        <w:t>Мы примем любое твоё решение дочка, – ответили весь её Род голосом отца. – Что бы ни случилось, знай, мы всегда будем тебя любить.</w:t>
      </w:r>
    </w:p>
    <w:p>
      <w:pPr>
        <w:pStyle w:val="Normal"/>
        <w:ind w:firstLine="357"/>
        <w:rPr/>
      </w:pPr>
      <w:r>
        <w:rPr/>
        <w:t xml:space="preserve">Дрожь унялась. Отстранив мужчину рукой, Ксюша твёрдым шагом подошла к Алине, что лежала возле мамы. Эта кроха, находилась на краю гибели. И рассуждать о чём бы то ни было, кроме спасения этой жизни, было бесчеловечно. Ксюша даст ей шанс. Пусть не ценой свой жизни, а </w:t>
      </w:r>
      <w:r>
        <w:rPr>
          <w:i/>
        </w:rPr>
        <w:t>связью</w:t>
      </w:r>
      <w:r>
        <w:rPr/>
        <w:t xml:space="preserve">, что возможно ещё важнее жизни. Но поступить по-другому она просто не могла. Ведь так или иначе, а Ксюша продолжит жить. Она не умрёт от обрыва </w:t>
      </w:r>
      <w:r>
        <w:rPr>
          <w:i/>
        </w:rPr>
        <w:t>связи</w:t>
      </w:r>
      <w:r>
        <w:rPr/>
        <w:t>. Значит надо помогать! Несмотря ни на что!</w:t>
      </w:r>
    </w:p>
    <w:p>
      <w:pPr>
        <w:pStyle w:val="Normal"/>
        <w:ind w:firstLine="357"/>
        <w:rPr/>
      </w:pPr>
      <w:r>
        <w:rPr/>
        <w:t xml:space="preserve">Положив руку на голову Алины, Ксюша явственно увидела </w:t>
      </w:r>
      <w:r>
        <w:rPr>
          <w:i/>
        </w:rPr>
        <w:t>связь</w:t>
      </w:r>
      <w:r>
        <w:rPr/>
        <w:t>. Золотая нить исходила из её сердца и уходила в немыслимые дали, где жил её Род. Миллионы пар глаз смотрели на неё из этой дали и ждали её решения. Она знала, они примут любое её решение, ведь они её любят всем своим сердцем.</w:t>
      </w:r>
    </w:p>
    <w:p>
      <w:pPr>
        <w:pStyle w:val="Normal"/>
        <w:ind w:firstLine="357"/>
        <w:rPr/>
      </w:pPr>
      <w:r>
        <w:rPr/>
        <w:t xml:space="preserve">– </w:t>
      </w:r>
      <w:r>
        <w:rPr/>
        <w:t xml:space="preserve">Прошу, примите мою сестру в нашу семью. Пусть она живёт! – Прокричала Ксюша и вырвав из сердца </w:t>
      </w:r>
      <w:r>
        <w:rPr>
          <w:i/>
        </w:rPr>
        <w:t>связь</w:t>
      </w:r>
      <w:r>
        <w:rPr/>
        <w:t xml:space="preserve"> с Родом, отдала её Алине.</w:t>
      </w:r>
    </w:p>
    <w:p>
      <w:pPr>
        <w:pStyle w:val="Normal"/>
        <w:ind w:firstLine="357"/>
        <w:rPr/>
      </w:pPr>
      <w:r>
        <w:rPr/>
        <w:t>Падая на пол от внезапной слабости, Ксюша услышала что в безмолвной комнате раздался крик ребёнка. Новая жизнь врывалась в этот мир. Она заявляла о себе во всеуслышание. И казалось, что не только все люди, но и сам Господь Бог прислушивался к этой крох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6:36:00Z</dcterms:created>
  <dc:creator/>
  <dc:description/>
  <cp:keywords/>
  <dc:language>en-US</dc:language>
  <cp:lastModifiedBy>DIN17</cp:lastModifiedBy>
  <dcterms:modified xsi:type="dcterms:W3CDTF">2009-12-07T11:53:00Z</dcterms:modified>
  <cp:revision>26</cp:revision>
  <dc:subject/>
  <dc:title/>
</cp:coreProperties>
</file>