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firstLine="540"/>
        <w:jc w:val="center"/>
        <w:rPr>
          <w:b/>
          <w:b/>
          <w:bCs/>
          <w:szCs w:val="48"/>
        </w:rPr>
      </w:pPr>
      <w:r>
        <w:rPr>
          <w:b/>
          <w:bCs/>
          <w:szCs w:val="48"/>
        </w:rPr>
        <w:t>Как я интересовалась хищниками</w:t>
      </w:r>
    </w:p>
    <w:p>
      <w:pPr>
        <w:pStyle w:val="Normal"/>
        <w:ind w:firstLine="540"/>
        <w:jc w:val="both"/>
        <w:rPr/>
      </w:pPr>
      <w:r>
        <w:rPr>
          <w:szCs w:val="27"/>
        </w:rPr>
        <w:t>Когда я была в детском садике, я очень интересовалась хищными животными. Когда я научилась писать, завела специальную тетрадку и записывала туда всех хищников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szCs w:val="27"/>
        </w:rPr>
        <w:t>Хищники  - это те, кто кусаются: волки, тигры, львы, пчелы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szCs w:val="27"/>
        </w:rPr>
        <w:t>Вскоре я записала всех хищных животных, каких знала, и начала записывать тех, кого знали воспитательницы. Я ходила за ними по пятами и изводила вопросами:</w:t>
      </w:r>
      <w:r>
        <w:rPr/>
        <w:t xml:space="preserve"> </w:t>
        <w:br/>
      </w:r>
      <w:r>
        <w:rPr>
          <w:szCs w:val="27"/>
        </w:rPr>
        <w:t xml:space="preserve"> - А слоны кусаются? А жирафы кусаются? А устрицы кусаются?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szCs w:val="27"/>
        </w:rPr>
        <w:t>В конце концов я опросила всех воспитательниц, кроме одной, которой я немножечко боялась. Это была очень нервная воспитательница. Она часто прыгала по столам и ломала складные стульчики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szCs w:val="27"/>
        </w:rPr>
        <w:t>Но я все равно набралась смелости, подошла к ней и спросила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szCs w:val="27"/>
        </w:rPr>
        <w:t xml:space="preserve"> </w:t>
      </w:r>
      <w:r>
        <w:rPr>
          <w:szCs w:val="27"/>
        </w:rPr>
        <w:t>- Тетя, а игуаны кусаются?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szCs w:val="27"/>
        </w:rPr>
        <w:t xml:space="preserve"> </w:t>
      </w:r>
      <w:r>
        <w:rPr>
          <w:szCs w:val="27"/>
        </w:rPr>
        <w:t>- Гр-р-р-р,  - прорычала нервная воспитательница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szCs w:val="27"/>
        </w:rPr>
        <w:t>«Хищный зверь игуана» - записала я в своей тетрадке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szCs w:val="27"/>
        </w:rPr>
        <w:t xml:space="preserve"> </w:t>
      </w:r>
      <w:r>
        <w:rPr>
          <w:szCs w:val="27"/>
        </w:rPr>
        <w:t>- Тетя, а осьминоги кусаются?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szCs w:val="27"/>
        </w:rPr>
        <w:t xml:space="preserve"> </w:t>
      </w:r>
      <w:r>
        <w:rPr>
          <w:szCs w:val="27"/>
        </w:rPr>
        <w:t>- Ш-ш-ш-ша,  - прошипела нервная воспитательница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szCs w:val="27"/>
        </w:rPr>
        <w:t>«Хищный зверь осьминог»,  - записала я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szCs w:val="27"/>
        </w:rPr>
        <w:t xml:space="preserve"> </w:t>
      </w:r>
      <w:r>
        <w:rPr>
          <w:szCs w:val="27"/>
        </w:rPr>
        <w:t>- Тетя, а бабуины кусаются?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szCs w:val="27"/>
        </w:rPr>
        <w:t>Но тут нервная воспитательница не стала мне отвечать. Она просто подскочила ко мне и укусила за ухо..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szCs w:val="27"/>
        </w:rPr>
        <w:t>Скоро нас с воспитательницей увезли на скорой помощи. Меня  - в одну больницу, ее  - в какую-то другую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szCs w:val="27"/>
        </w:rPr>
        <w:t>Когда мама забрала меня из больницы домой, я записала в своей тетрадке: «Хищный зверь воспитательница».</w:t>
      </w:r>
      <w:r>
        <w:rPr/>
        <w:t xml:space="preserve"> </w:t>
      </w:r>
      <w:r>
        <w:br w:type="page"/>
      </w:r>
    </w:p>
    <w:p>
      <w:pPr>
        <w:pStyle w:val="Web"/>
        <w:ind w:firstLine="540"/>
        <w:jc w:val="center"/>
        <w:rPr>
          <w:b/>
          <w:b/>
          <w:bCs/>
        </w:rPr>
      </w:pPr>
      <w:r>
        <w:rPr>
          <w:b/>
          <w:bCs/>
          <w:szCs w:val="48"/>
        </w:rPr>
        <w:t>Как я обидела воспитательницу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Когда я была в детском садике, нас воспитывала воспитательница по имени Карина. У нее был очень красивый нос. Так все остальные воспитательницы утверждали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Бывало, посмотрит воспитательница по имени Карина в зеркало, зажмурится, еще раз посмотрит  - и в слезы. На ее плач тут же другие воспитательницы сбегаются, утешать начинают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Не плачь,  - говорят,  - Кариночка. Вон у тебя носик какой красивый, классический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Ага, - продолжает рыдать Кариночка,  - только вот все остальное лицо в стиле сюрреализма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Что такое сюрреализм, я и сейчас не знаю. Но все равно терпеть его не могу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Так вот, однажды эта воспитательница по имени Карина показывала нам птичек. Не живых, конечно, а слайды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Показывала она павлинов, пеликанов, страусов, воробьев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А вот это, дети, маленький птенчик,  - объявила воспитательница Карина перед тем, как показать новый слайд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Ой, какой страшненький,  - хихикнула я, когда птенчик появился на экране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Птенчик был действительно страшненький  - тощий, лысый. Очень похожий на недоваренную курицу. Однажды наш ловчий кот Пыжик вытащил курицу из кастрюли и шмякнул в корзинку со свежими яйцами. Она была совершенно такая, как этот птенчик, только выпотрошенная и без головы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Знаете, кого он мне напоминает?  - еще раз хихикнула я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Но тут у воспитательницы по имени Карина сделалось такое обиженное лицо, что я замолчала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Зато,  - чуть не плача сказала воспитательница по имени Карина,  - зато у него нос красивый. Классический,  - и убежала в другую комнату. </w:t>
      </w:r>
    </w:p>
    <w:p>
      <w:pPr>
        <w:pStyle w:val="Web"/>
        <w:ind w:firstLine="540"/>
        <w:jc w:val="both"/>
        <w:rPr/>
      </w:pPr>
      <w:r>
        <w:rPr/>
        <w:t> </w:t>
      </w:r>
      <w:r>
        <w:br w:type="page"/>
      </w:r>
    </w:p>
    <w:p>
      <w:pPr>
        <w:pStyle w:val="Web"/>
        <w:ind w:firstLine="540"/>
        <w:jc w:val="center"/>
        <w:rPr>
          <w:b/>
          <w:b/>
          <w:bCs/>
          <w:szCs w:val="48"/>
        </w:rPr>
      </w:pPr>
      <w:r>
        <w:rPr>
          <w:b/>
          <w:bCs/>
          <w:szCs w:val="48"/>
        </w:rPr>
        <w:t>Как я играла в кракобяку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Когда я была в детском садике, одна воспитательница очень любила рассказывать нам страшные сказки. А мы очень любили их слушать. Вместе с нами их слушать любила другая воспитательница по имени Роза. Она громче всех визжала от ужаса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Одна сказка нам особенно нравилась. В ней говорилось о жутких зеленых кракобяках, которые по ночам пробираются в дома и с кошмарным чавканьем кого-то там поедают. То ли капризных детей, то ли жадных бабушек. Особенно хорошо воспитательнице получалось изображать именно «кошмарное чавканье»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После этой сказки весь детский садик целый месяц играл в кракобяк. В основном  - за обедом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Мы с подругой Светой тоже играли. Но просто чавкать за столом нам скоро надоело, и мы решили завести себе настоящую кракобяку. Зеленую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Tри ночи подряд каждая из нас устраивала на них засады у себя дома. Безрезультатно. Хитрые кракобяки попадаться в плен не желали. И тогда мы со Светой решили изготовить кракобяку сами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Спрятались в детском садике под лестницей, развели в тазике зеленую гуашь, поймали на кухне белую кошку Ангелину и хорошенько ее в этой гуаши прополоскали. Ангелина не возражала. Она даже не вылезла из тазика, когда мы закончили. Ей было лень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Но и после купания в гуаши Ангелина ничуть не напоминала кракобяку. Поэтому мы со Светой решили ее немножечко постричь. И украсить перьями. Ангелина не возражала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Но все равно на кракобяку она была похожа мало. Правда, на кошку - тоже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Мы со Светой стали думать, что делать дальше  - то ли скрепить Ангелине уши домиком, то ли привязать ей на хвост шип, как у скорпиона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И в этот момент под лестницу заглянула воспитательница по имени Роза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Что это вы тут делаете? - вздрогнула воспитательница по имени Роза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Мы? - удивились мы. - Мы пол моем! - выхватили из тазика Ангелину и принялись тереть ею пол. Ангелина не возражала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А...а...а  чем  вы его моете?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Как чем? Ангелиной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Фу-у-у, - перевела дух воспитательница Роза. - А я-то Бог весть что подумала. </w:t>
      </w:r>
    </w:p>
    <w:p>
      <w:pPr>
        <w:pStyle w:val="Web"/>
        <w:ind w:firstLine="540"/>
        <w:jc w:val="center"/>
        <w:rPr>
          <w:szCs w:val="27"/>
        </w:rPr>
      </w:pPr>
      <w:r>
        <w:rPr>
          <w:szCs w:val="27"/>
        </w:rPr>
      </w:r>
      <w:r>
        <w:br w:type="page"/>
      </w:r>
    </w:p>
    <w:p>
      <w:pPr>
        <w:pStyle w:val="Web"/>
        <w:ind w:firstLine="540"/>
        <w:jc w:val="center"/>
        <w:rPr>
          <w:b/>
          <w:b/>
          <w:bCs/>
          <w:color w:val="330000"/>
          <w:szCs w:val="48"/>
        </w:rPr>
      </w:pPr>
      <w:r>
        <w:rPr>
          <w:b/>
          <w:bCs/>
          <w:color w:val="330000"/>
          <w:szCs w:val="48"/>
        </w:rPr>
        <w:t>Как воспитательница наблюдала за птичками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Когда я была в детском садике, наша воспитательница по имени Карина очень любила наблюдать за птичками. Это она ими после  того птенчика увлеклась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Сидела Карина целыми днями на старом дубе посреди двора, наблюдала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Тетя, а тетя, - спросила я как-то ее. - А можно мне на дубе посидеть?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Нельзя, - ответила воспитательница по имени Карина. - Кроме меня на дубе могут сидеть только птички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А почему? - спросила я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Потому что они маленькие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Я тоже маленькая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Ты маленькая, но не так, как надо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А как надо?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Надо как птички. </w:t>
      </w:r>
    </w:p>
    <w:p>
      <w:pPr>
        <w:pStyle w:val="Normal"/>
        <w:ind w:left="540" w:hanging="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Тетя, а тетя, - сказала я. - На нашем дереве не только птички сидят. </w:t>
      </w:r>
    </w:p>
    <w:p>
      <w:pPr>
        <w:pStyle w:val="Normal"/>
        <w:ind w:left="540" w:hanging="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Да? - спросила воспитательница по имени Карина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Да. Там у самой макушки слон притаился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Какой слон?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Розовый. Он вчера от Светы улетел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Улетел?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Как птичка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Аа, - сообразила наконец воспитательница по имени Карина. - Это надувной слон, да?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Надувной. На ниточке. Только ниточка оборвалась, и он улетел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Тогда подожди немножко, - сказала воспитательница Карина. - Я сейчас сниму его и тебе отдам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Не надо его снимать. Он же как птичка. Он гнездо вьет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Но воспитательница по имени Карина все равно полезла за слоном. Только одна ветка под ней подломилась и воспитательница Карина упала на землю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Знаешь, сказала мне воспитательница по имени Карина, потирая ушибленный зуб, - я больше не полезу на дерево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Потому что упасть боитесь?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Нет, - мотнула головой воспитательница Карина. - Потому что я поняла..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Что поняла? - не выдержала я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Что я - не как птичка, - и воспитательница по имени Карина важно мне подмигнула. </w:t>
      </w:r>
    </w:p>
    <w:p>
      <w:pPr>
        <w:pStyle w:val="Web"/>
        <w:ind w:firstLine="540"/>
        <w:jc w:val="center"/>
        <w:rPr>
          <w:szCs w:val="27"/>
        </w:rPr>
      </w:pPr>
      <w:r>
        <w:rPr>
          <w:szCs w:val="27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  <w:bCs/>
          <w:szCs w:val="48"/>
        </w:rPr>
      </w:pPr>
      <w:r>
        <w:rPr>
          <w:b/>
          <w:bCs/>
          <w:szCs w:val="48"/>
        </w:rPr>
        <w:t>Как я заболела</w:t>
      </w:r>
    </w:p>
    <w:p>
      <w:pPr>
        <w:pStyle w:val="Normal"/>
        <w:ind w:firstLine="540"/>
        <w:jc w:val="center"/>
        <w:rPr>
          <w:b/>
          <w:b/>
          <w:bCs/>
          <w:szCs w:val="48"/>
        </w:rPr>
      </w:pPr>
      <w:r>
        <w:rPr>
          <w:b/>
          <w:bCs/>
          <w:szCs w:val="48"/>
        </w:rPr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Когда я была в детском садике, моя лучшая подруга Света внезапно заболела. Шла-шла по коридору, а потом раз - и заболела. Прямо посреди  коридора. Улеглась на ковер и стала болеть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К ней тут же подбежали воспитательницы: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Что с тобой, Светочка? Что такое?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Светочка глаза закатывает и хрипит, как умирающий попугай: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-Ох, больная я... Ой, какая я больная!.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Воспитательницы кругом суетятся, галдят: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Что у тебя болит, Светик? Что?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Все! Все болит! Врача ко мне ведите! Только не зубного! Зубы у меня не болят. И конфету дайте..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Дали Свете конфету, побежали за врачом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Пришла врач - вся в белом и одной туфле. Пощупала она Свету, измерила температуру, заглянула в глаза и сказала: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Не больная она, притворяется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>И ушла..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Тут же все воспитательницы от Светы убежали, и в коридоре стало совсем пусто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Света полежала еще немножко, а потом ей стало скучно, и она пошла вместе со мной играть во двор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А через день внезапно заболела я. Шла-шла по столовой и вдруг как шмякнусь на пол. Прямо под ноги подруге Свете, которая вкусный вишневый компот в стаканчике несла. Компот на меня вылился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Тут же набежали воспитательницы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Что такое, Олечка, что с тобой?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Ох, больная я! Ой, какая я больная!.. - завываю я (а сама между тем еще и вишневый компот с груди слизываю). </w:t>
      </w:r>
    </w:p>
    <w:p>
      <w:pPr>
        <w:pStyle w:val="Normal"/>
        <w:ind w:firstLine="540"/>
        <w:jc w:val="both"/>
        <w:rPr/>
      </w:pPr>
      <w:r>
        <w:rPr>
          <w:szCs w:val="27"/>
        </w:rPr>
        <w:t xml:space="preserve"> </w:t>
      </w:r>
      <w:r>
        <w:rPr>
          <w:szCs w:val="27"/>
        </w:rPr>
        <w:t>- От Светы заразилась, - догадались воспитательницы.</w:t>
      </w:r>
      <w:r>
        <w:rPr/>
        <w:t xml:space="preserve"> </w:t>
      </w:r>
    </w:p>
    <w:p>
      <w:pPr>
        <w:pStyle w:val="Web"/>
        <w:ind w:firstLine="540"/>
        <w:jc w:val="center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>
          <w:b/>
          <w:b/>
          <w:bCs/>
          <w:szCs w:val="48"/>
        </w:rPr>
      </w:pPr>
      <w:r>
        <w:rPr>
          <w:b/>
          <w:bCs/>
          <w:szCs w:val="48"/>
        </w:rPr>
        <w:t>Как я постеснялась</w:t>
      </w:r>
    </w:p>
    <w:p>
      <w:pPr>
        <w:pStyle w:val="Normal"/>
        <w:ind w:firstLine="540"/>
        <w:jc w:val="center"/>
        <w:rPr>
          <w:b/>
          <w:b/>
          <w:bCs/>
          <w:szCs w:val="48"/>
        </w:rPr>
      </w:pPr>
      <w:r>
        <w:rPr>
          <w:b/>
          <w:bCs/>
          <w:szCs w:val="48"/>
        </w:rPr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Когда я была в детском садике, одна наша воспитательница носила длинную косу. И все ее за эту косу дергали. Она была такая воспитательница. Совсем не обидчивая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Я тоже дергала за косу. Но только так, чтобы воспитательница не почувствовала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Однажды эта воспитательница учила нас рисовать гуашью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Я рисовала, рисовала, пока не сломала кисточку о мою подругу Свету. Мы со Светой не могли поделить стаканчик с водой. Просить новую кисточку я постеснялась - просто пересела поближе к воспитательнице и стала красить ее косой. Воспитательница это заметила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Ну до чего же эти дети глупые! - воскликнула она и потрепала меня по голове. - Скоро из-за них  волосы остригать придется!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«Скоро» наступило скоро: когда воспитательница стала учить нас клеить аппликации. Там я разлила клей и постеснялась спросить тряпочку. </w:t>
      </w:r>
      <w:r>
        <w:br w:type="page"/>
      </w:r>
    </w:p>
    <w:p>
      <w:pPr>
        <w:pStyle w:val="Normal"/>
        <w:ind w:firstLine="540"/>
        <w:jc w:val="center"/>
        <w:rPr>
          <w:b/>
          <w:b/>
          <w:bCs/>
          <w:szCs w:val="48"/>
        </w:rPr>
      </w:pPr>
      <w:r>
        <w:rPr>
          <w:b/>
          <w:bCs/>
          <w:szCs w:val="48"/>
        </w:rPr>
        <w:t>Как я была непослушной</w:t>
      </w:r>
    </w:p>
    <w:p>
      <w:pPr>
        <w:pStyle w:val="Normal"/>
        <w:ind w:firstLine="540"/>
        <w:jc w:val="center"/>
        <w:rPr>
          <w:b/>
          <w:b/>
          <w:bCs/>
          <w:szCs w:val="48"/>
        </w:rPr>
      </w:pPr>
      <w:r>
        <w:rPr>
          <w:b/>
          <w:bCs/>
          <w:szCs w:val="48"/>
        </w:rPr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Когда я была в детском садике, мне очень нравилось быть непослушной. Вот, например, воспитательница говорит: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Всем ложится спать!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се ложатся и засыпают. А я - нет. Я не засыпаю. Лежу, глаза закрыты, но не сплю. Специально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Или на прогулке. Воспитательница говорит: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Всем взяться за руки!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Все берутся, а я - нет. Это подруга Света берет меня за руку. А я за ее руку не берусь. Специально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Во время обеда: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Кушайте, кушайте! - говорит воспитательница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А я не кушаю.  Вернее - не глотаю. Я всю еду за щеки засовываю. Как хомяк. Я целую тарелку каши могу так за щеками держать. Специально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Во время «музыкального часа»: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Все, все поем! - говорит воспитательница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А я не пою. Я только открываю рот. Специально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Какая хорошая, послушная девочка, - рассказывает воспитательница моей маме. </w:t>
      </w:r>
    </w:p>
    <w:p>
      <w:pPr>
        <w:pStyle w:val="Normal"/>
        <w:ind w:firstLine="540"/>
        <w:jc w:val="both"/>
        <w:rPr/>
      </w:pPr>
      <w:r>
        <w:rPr>
          <w:szCs w:val="27"/>
        </w:rPr>
        <w:t>Я злорадно улыбаюсь, послушно заглядывая им в глаза.</w:t>
      </w:r>
      <w:r>
        <w:rPr/>
        <w:t xml:space="preserve"> </w:t>
      </w:r>
      <w:r>
        <w:br w:type="page"/>
      </w:r>
    </w:p>
    <w:p>
      <w:pPr>
        <w:pStyle w:val="Web"/>
        <w:ind w:firstLine="540"/>
        <w:jc w:val="center"/>
        <w:rPr>
          <w:b/>
          <w:b/>
          <w:bCs/>
          <w:szCs w:val="48"/>
        </w:rPr>
      </w:pPr>
      <w:r>
        <w:rPr>
          <w:b/>
          <w:bCs/>
          <w:szCs w:val="48"/>
        </w:rPr>
        <w:t>Как я доставала собачий гавк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Когда я была в детском садике, мы с подругой Светой любили играть в мячики. Правила были такие: Света бросала мячиком в меня и если она промахивалась, то я от нее удирала, а если Света попадала - она удирала от меня. Ну а если подруга Света промахивалась и попадала в окно, мы вместе удирали от воспитательниц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Но вот однажды подруга Света так промахнулась, что попала и не в меня, и не в окно, а в сторожевого пса Помпея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Это надо было очень постараться, чтобы в него попасть. Потому как сторожевой пес Помпей сидел в  закутке за двойным забором в самом дальнем углу двора. Сторожевой пес Помпей считался исключительно злой собакой. Поэтому он сидел за двойным забором на толстой-толстой цепи и в наморднике. Иногда воспитательницы для верности стреноживали ему лапы - все-таки лучше перестраховаться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Занимался сторожевой пес Помпей в основной тем, что целые дни напролет гавкал. Не было у него других развлечений.  Переставал гавкать он только после захода солнца. Тогда он начинал выть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Пока мы с подругой Светой играли в мячики, сторожевой пес Помпей тоже лаял. Может, на нас, а может так, вообще. но когда брошенный подругой Светой мячик ударил его по загривку, Помпей вдруг замолк прямо на полугавке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Что это с ним? - удивилась Света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Не знаю, - ответила я. - Может, обиделся?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Да ну! С такими-то зубищами?!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Логично, - кивнула я совсем как мой папа, - с такими зубищами не обижаются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И вдруг сторожевой пес Помпей принялся кашлять и таращить глаза - совсем как марсианин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Слушай! - сообразила я. - Он же подавился!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Чем подавился? Мячиком? Но он же мячик не глотал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Да не мячиком, а гавком. Он у Помпея в горле застрял, вот полаять и не может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Так он задохнется! - ужаснулась подруга Света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Задохнется, - согласилась я. - Если мы этот гавк из него не вытащим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И я кинулась доставать из Помпея гавк. Открыла дверцу, зашла к нему в закуток и принялась хлопать сторожевого пса по спине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Я сейчас! - крикнула подруга Света и умчалась куда-то в сторону кухни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Я же продолжала колотить Помпея по спине. Колотила, колотила, но гавк все не вылезал. Я даже пару раз Помпея по хвосту стукнула - никакого результата. Сторожевой пес только лежал и таращил глаза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Ну что же с тобой такое, собаченька? - недоумевала я, прощупывая ему снаружи горло. Засунуть руку ему в пасть я не могла - на Помпее был намордник, снимать который я не умела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Помпейчик, - умоляла я его, - скажи «гав»... Или скажи «а-а-а» и высунь язык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Но Помпейчик только молчал и таращился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Я попробовала прощупать у него на лапе пульс, как наш доктор Вера. Пульс не прощупывался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Умирает, - поняла я. - Помпейчик, милый, не умирай, пожалуйста! Ну скажи мне что-нибудь! Пампушечка, дорогой!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Гав-гав-гав! - сказал вдруг Пампушечка и бросился грудью на забор. - Гав-гав-гав-гав-гав!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За забором стояла подруга Света с кошкой Ангелиной на руках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Я кубарем выкатилась из помпейского закутка и захлопнула за собой дверцу. </w:t>
      </w:r>
    </w:p>
    <w:p>
      <w:pPr>
        <w:pStyle w:val="Normal"/>
        <w:ind w:firstLine="540"/>
        <w:jc w:val="both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Знаешь, сказала я подруге Свете. - По-моему он вовсе не подавился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А что тогда? - удивилась Света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 xml:space="preserve">- Все-таки обиделся. Теперь я знаю. Ведь у него и зубов-то почти нет... </w:t>
      </w:r>
      <w:r>
        <w:br w:type="page"/>
      </w:r>
    </w:p>
    <w:p>
      <w:pPr>
        <w:pStyle w:val="Web"/>
        <w:spacing w:before="280" w:after="28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7"/>
      <w:szCs w:val="27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6:08:00Z</dcterms:created>
  <dc:creator>Tash_mc</dc:creator>
  <dc:description/>
  <dc:language>en-US</dc:language>
  <cp:lastModifiedBy>Tash_mc</cp:lastModifiedBy>
  <dcterms:modified xsi:type="dcterms:W3CDTF">2004-02-02T16:39:00Z</dcterms:modified>
  <cp:revision>3</cp:revision>
  <dc:subject/>
  <dc:title>Ольга Пахомова</dc:title>
</cp:coreProperties>
</file>