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b/>
          <w:b/>
        </w:rPr>
      </w:pPr>
      <w:r>
        <w:rPr>
          <w:b/>
        </w:rPr>
        <w:t>Школьные смешилки</w:t>
      </w:r>
    </w:p>
    <w:p>
      <w:pPr>
        <w:pStyle w:val="Web"/>
        <w:jc w:val="center"/>
        <w:rPr>
          <w:b/>
          <w:b/>
        </w:rPr>
      </w:pPr>
      <w:r>
        <w:rPr>
          <w:b/>
        </w:rPr>
      </w:r>
    </w:p>
    <w:p>
      <w:pPr>
        <w:pStyle w:val="Web"/>
        <w:jc w:val="center"/>
        <w:rPr>
          <w:b/>
          <w:b/>
        </w:rPr>
      </w:pPr>
      <w:r>
        <w:rPr>
          <w:b/>
        </w:rPr>
        <w:t>Дикая уборка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- Я подмету пол, - сказала Света. - А ты возьми тряпку и мой доску. </w:t>
        <w:br/>
        <w:t xml:space="preserve">Я вздохнула - терпеть не могу убирать класс. А Света обожает. В этом заключается наше с ней непримиримое противоречие. </w:t>
        <w:br/>
        <w:t xml:space="preserve"> - Где тряпка-то, - задумчиво поинтересовалась я, наблюдая, как Света ловко орудует метлой. </w:t>
        <w:br/>
        <w:t xml:space="preserve"> - Где-где… У доски! </w:t>
        <w:br/>
        <w:t xml:space="preserve">Я тщательно исследовала доску и ее окрестности. На всякий случай заглянула даже под линолеум пола: </w:t>
        <w:br/>
        <w:t xml:space="preserve"> - Нету тряпки… Что же делать? </w:t>
        <w:br/>
        <w:t xml:space="preserve">Света посмотрела яростно. Кажется, даже зарычала: </w:t>
        <w:br/>
        <w:t xml:space="preserve"> - Возьми ту, шерстяную, красненькую, на подоконнике! </w:t>
        <w:br/>
        <w:t xml:space="preserve">И что? Пришлось взять. </w:t>
        <w:br/>
        <w:t xml:space="preserve">Я заканчивала мыть первую четверть доски, Света сгребала мусор в совок. На пороге появилась наша классная - Нина Власьевна: </w:t>
        <w:br/>
        <w:t xml:space="preserve"> -       Ну, девочки, все работаете? Хорошо, хорошо! Отлично! - Нина Власьевна любит повторять «хорошо» и «отлично»; правда, никогда не ставит таких отметок в журнал. - А вы, девочки, мой шарфик не видели? Такой красненький, шерстяной? </w:t>
        <w:br/>
        <w:t xml:space="preserve">Осененная гениальной догадкой, я спрятала руку с тряпкой за спину. </w:t>
        <w:br/>
        <w:t xml:space="preserve">Не найдя шарфика, Нина Власьевна исчезает. </w:t>
        <w:br/>
        <w:t xml:space="preserve"> Создав на лице прокурорское выражение, я подошла к Свете и начала водить перед ее носом кулаком. В кулаке у меня была зажата тряпочка. Шерстяная. </w:t>
        <w:br/>
        <w:t xml:space="preserve"> - Это все ты-ы  винова-а-ата! - противным голосом подвывала я. - Теперь сама мой эту доску! </w:t>
        <w:br/>
        <w:t xml:space="preserve"> - Хорошо, - Света взяла шарфик и стала возюкать им по доске. - А ты иди набери воды. </w:t>
        <w:br/>
        <w:t xml:space="preserve">Ну нет, нет счастья на земле! Взяла ведро и пошла за водой. </w:t>
        <w:br/>
        <w:t xml:space="preserve"> - Вот! - гордо заявила я, опуская ведро на пол. - Принесла! </w:t>
        <w:br/>
        <w:t xml:space="preserve">Света рассеянно кивнула, полируя доску шарфиком. Закончив полировку, отошла полюбоваться. Доска сияла! Света - тоже. Ну и я - за компанию. </w:t>
        <w:br/>
        <w:t xml:space="preserve">Не отрывая взора от доски, Света сделала шаг назад… И с диким воплем брякнулась на пол. То есть, сначала брякнулось ведро с водой, а потом - Света. </w:t>
        <w:br/>
        <w:t xml:space="preserve">Я побледнела и даже закатила глаза - какой кошмар! Придется снова идти за водой. Слегка оправившись от потрясения, я помогла Свете и ведру подняться. </w:t>
        <w:br/>
        <w:t xml:space="preserve"> - Ничего-ничего, - успокаивала я Свету. - Ты сама виновата. Не надо было меня за водой посылать. </w:t>
        <w:br/>
        <w:t xml:space="preserve">По тому, как света стала меня посылать (уже не за водой), я поняла, что сказала что-то лишнее. </w:t>
        <w:br/>
        <w:t xml:space="preserve">Слегка успокоившись, Света схватила швабру и принялась размазывать воду по углам - мыть пол. </w:t>
        <w:br/>
        <w:t xml:space="preserve"> - Помощь не нужна, нет? - из вежливости спросила я. </w:t>
        <w:br/>
        <w:t xml:space="preserve">Света посмотрела с опаской: </w:t>
        <w:br/>
        <w:t xml:space="preserve"> - Нет. А хотя… Видишь - ваза на полке? Выбрось оттуда цветы. Завяли. </w:t>
        <w:br/>
        <w:t>Я все поняла. Это была месть.</w:t>
      </w:r>
      <w:r>
        <w:br w:type="page"/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rPr/>
      </w:pPr>
      <w:r>
        <w:rPr/>
        <w:t>Автопортрет</w:t>
      </w:r>
    </w:p>
    <w:p>
      <w:pPr>
        <w:pStyle w:val="Heading"/>
        <w:ind w:firstLine="720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Я сидела и напряженно думала. Задали сочинение на тему "Автопортрет". Что тут можно такое написать? Ведь не будешь же строчить как в пятом классе: "Меня зовут Оля. У меня серые глаза и светлые волосы". Тут надо что-то другое,более серьезное, зрелое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И тут мой взгляд упал на газету. Боже мой! Там же автопортрет на автопортрете сидит и автопортретом стыдливо прикрывается. И все такие серьезные, зрелые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"Я, молодая и очень привлекательная девушка (20, 175) ищу друга. Люблю танцевать и умею готовить. Отзовитесь, господа! Инга."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"Моя романтическая натура, обрамленная волнами золотистых волос и взирающая на мир широкими голубыми, как море, глазами, жаждет отклика..."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 почему бы и мне не написать что-нибудь в этом роде? "Я, очень молодая и не очень привлекательная девушка, не обрамленная и не обремененная шикарными волосами, глядящая на всех красавиц завистливыми, вечно прищуренными глазками (16, 170), ищу друга. Люблю вкусно поесть и ничего не делать. Готовить не умею! Ау, джентльмены, отзовитесь!"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Тишина. Никто отзываться не хочет. Видно, не очень получился автопортрет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Мне вообще с автопортретами не очень везет. Еще с того самого времени, когда в восьмом классе я попробовала изобразить себя с помощью акварели. Думала - нарисую себя под деревом: как стою и улыбаюсь. А получилась картина, которую брат назвал "Блуждающий в тумане похмельный вурдалак, промаринованный в слабом растворе зеленки"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Через год я опять взялась сделать автопортрет. Но рисовать не решилась. Встала у зеркала и сфотографировала себя. Еще через год обнаружила, что в фотоаппарате не было пленки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На этом оставила все попытки увековечиться в изобразительном искусстве. Но как быть с искусством слова? Завтра ведь сочинение сдавать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И тогда я приняла, как теперь говорят, судьбоносное решение. Сочинение получилось очень коротким - как и все гениальное. Мой автопортрет должен начинаться словами "Я, молодая миллионерша". Или - "Я, только что избранный президент страны..."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Другой автопортрет меня пока не устраивает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Думаю, учительнице мое сочинение понравится. И даже очень. Разве это не лестно - быть первым наставником и, можно сказать, вдохновителем такого автопортрета?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Ради этого с "полнометражным" сочинением можно и погодить немного. Игра, как говорится, стоит свеч.</w:t>
      </w:r>
    </w:p>
    <w:p>
      <w:pPr>
        <w:pStyle w:val="Heading"/>
        <w:ind w:firstLine="720"/>
        <w:jc w:val="both"/>
        <w:rPr/>
      </w:pPr>
      <w:r>
        <w:rPr/>
      </w:r>
      <w:r>
        <w:br w:type="page"/>
      </w:r>
    </w:p>
    <w:p>
      <w:pPr>
        <w:pStyle w:val="Heading"/>
        <w:ind w:firstLine="720"/>
        <w:rPr>
          <w:b w:val="false"/>
          <w:b w:val="false"/>
        </w:rPr>
      </w:pPr>
      <w:r>
        <w:rPr/>
        <w:t>Физические страдания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>Вообще-то я дура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>Четкое осознание этого факта приходит ко мне на уроках физики. Не могу врубиться ни в индуктивное сопротивление, ни в энергию ядерных связей, ни даже в самую простенькую когерентную интерференцию света. Не доходит - и все тут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Наташа, - просит учитель, - объясни нам, пожалуйста. что такое амплитуда?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Амплитуда это... это расстояние!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Какое расстояние?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Которое проделывает... волна!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Куда проделывает?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Туда...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А обратно?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А обратно будет уже амплис</w:t>
      </w:r>
      <w:r>
        <w:rPr/>
        <w:t>ю</w:t>
      </w:r>
      <w:r>
        <w:rPr>
          <w:b w:val="false"/>
        </w:rPr>
        <w:t>да!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Учитель глядит на меня с брезгливым восхищением. Подобного идиотизма ему слышать еще не приходилось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о время зачетов я тоже держусь на уровне.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Наташа, расскажи, пожалуйста, о цепных реакциях.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Цепные реакции, цепные реакции... - я с тоской гляжу на портрет Эйнштейна. Он, все знает - но не говорит. Гад. - Цепные реакции это вид ядреных...ядерных реакций! - осеняет наконец меня. - Они типа заразы.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Чего-чего? - подпрыгивает учитель.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у, инфекции. Вот бешенство, например. Появляется в стаде один бешеный протон. И начинает кусать всех направо и налево. Те, кого он укусил, тоже становятся бешеными. Те, кого укусили они - тоже. А потом - взрыв. Возмущения. Ну, ядерный.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>Так-так...А почему реакцию называют цепной?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тому что она как с цепи сорвалась.</w:t>
      </w:r>
    </w:p>
    <w:p>
      <w:pPr>
        <w:pStyle w:val="Heading"/>
        <w:numPr>
          <w:ilvl w:val="0"/>
          <w:numId w:val="3"/>
        </w:numPr>
        <w:ind w:left="585"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ригинально, Натали. С воображением у тебя все в порядке, - учитель выводит в журнале аккуратную двойку.</w:t>
      </w:r>
    </w:p>
    <w:p>
      <w:pPr>
        <w:pStyle w:val="Heading"/>
        <w:ind w:left="225"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общем, я дура. Но с воображением.</w:t>
      </w:r>
    </w:p>
    <w:p>
      <w:pPr>
        <w:pStyle w:val="Heading"/>
        <w:ind w:firstLine="720"/>
        <w:jc w:val="both"/>
        <w:rPr/>
      </w:pPr>
      <w:r>
        <w:rPr/>
      </w:r>
      <w:r>
        <w:br w:type="page"/>
      </w:r>
    </w:p>
    <w:p>
      <w:pPr>
        <w:pStyle w:val="Heading"/>
        <w:ind w:firstLine="720"/>
        <w:rPr/>
      </w:pPr>
      <w:r>
        <w:rPr/>
        <w:t>Кукареку!</w:t>
      </w:r>
    </w:p>
    <w:p>
      <w:pPr>
        <w:pStyle w:val="Heading"/>
        <w:ind w:firstLine="720"/>
        <w:rPr/>
      </w:pPr>
      <w:r>
        <w:rPr/>
        <w:t>(мой первый школьный день)</w:t>
      </w:r>
    </w:p>
    <w:p>
      <w:pPr>
        <w:pStyle w:val="Heading"/>
        <w:ind w:firstLine="720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 то утро мама одела меня в синенькое платьице, повязала огромный белый бант и повела в школу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Бант был похож на пропеллер. Поэтому по дороге в школу я непрестанно подпрыгивала и кричала «кукареку». У меня было стойкое убеждение, что все порядочные вертолеты кричат «кукареку»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школе мама меня подвела к учительнице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Учительница ласково посмотрела мне в глаза и назвала хорошей девочкой. Это мне понравилось. И я решила сыграть с учительницей в игру. Когда учительница отвернулась, я подпрыгнула и громко прокричала «кукареку!»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Учительница тоже подпрыгнула. Но вместо того, чтобы крикнуть «кукареку», она строго посмотрела мне в глаза и назвала нехорошей девочкой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Это мне не понравилось. И поэтому, пока учительница воспитывала мою маму, я отошла в сторонку и принялась жевать гладиолус, который лежал на столе. Гладиолус был не очень вкусный, но зато длинный и с зелеными цветочками. Жевать было интересно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Когда я дожевала до середины, подошел мальчик в умных очках и принялся наблюдать. Потом он подтянул к себе другой гладиолус и тоже начал жевать. Вид при этом у него стал очень мудрый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о все испортила учительница. Она выбросила недожеванные гладиолусы, сурово посмотрела на нас с мальчиком и назвала невоспитанными детьми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ле этого она снова принялась воспитывать мою маму. Вместе с мамой того мальчика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о ей не удалось довоспитать их до конца. Потому что появились старшеклассники. Каждый из них схватил по одному ребенку, и мы пошли на праздничную линейку. Меня вел за руку очень молчаливый и часто вздыхающий дядечка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праздниной линейке было не празднично, а скучно. Там только и делали, что говорили. В микрофон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Мне это скоро совсем надоело. Поэтому я высоко подпрыгнула и прокричала «кукареку!». Я хотела подпрыгнуть во второй раз, но тут передо мной возникла учительница. Она зло посмотрела мне в глаза, назвала невозможным ребенком, крепко взала за руку и отвела к маме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Мама посмотрела на меня с упреком, назвала своим луковым горем и отвела домой.</w:t>
      </w:r>
    </w:p>
    <w:p>
      <w:pPr>
        <w:pStyle w:val="Heading"/>
        <w:numPr>
          <w:ilvl w:val="0"/>
          <w:numId w:val="2"/>
        </w:numPr>
        <w:ind w:left="540" w:firstLine="720"/>
        <w:jc w:val="both"/>
        <w:rPr>
          <w:b w:val="false"/>
          <w:b w:val="false"/>
        </w:rPr>
      </w:pPr>
      <w:r>
        <w:rPr>
          <w:b w:val="false"/>
        </w:rPr>
        <w:t>Ну как? - спросил нас дома папа.</w:t>
      </w:r>
    </w:p>
    <w:p>
      <w:pPr>
        <w:pStyle w:val="Heading"/>
        <w:ind w:left="180" w:firstLine="720"/>
        <w:jc w:val="both"/>
        <w:rPr>
          <w:b w:val="false"/>
          <w:b w:val="false"/>
        </w:rPr>
      </w:pPr>
      <w:r>
        <w:rPr>
          <w:b w:val="false"/>
        </w:rPr>
        <w:t>Мама вздохнула.</w:t>
      </w:r>
    </w:p>
    <w:p>
      <w:pPr>
        <w:pStyle w:val="Heading"/>
        <w:ind w:left="180" w:firstLine="720"/>
        <w:jc w:val="both"/>
        <w:rPr>
          <w:b w:val="false"/>
          <w:b w:val="false"/>
        </w:rPr>
      </w:pPr>
      <w:r>
        <w:rPr>
          <w:b w:val="false"/>
        </w:rPr>
        <w:t>А я высоко подпрыгнула и прокричала «кукареку!»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ind w:firstLine="720"/>
        <w:rPr/>
      </w:pPr>
      <w:r>
        <w:rPr/>
        <w:t>«Х» в квадрате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Я сидела за партой и болтала левой ногой. Могла бы болтать и обеими, но не хотела усложнять. Соседка Верочка сидела рядом и болтала правой ногой. Так мы взаимно дополняли друг друга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 Тамара Каримовна сидела за столом и болтала языком. Может, она и ногами болтала, этого просто не было видно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Тамара Каримовна говорила о квадратных уравнениях. Квадратные уравнения были ее любимой темой. оттого, наверное, что сама Тамара Каримовна какая-то квадратная, как... как... как квадрат, вот. Она доставала нас этими уравнениями уже четвертый месяц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Мне надоело болтать ногой, и я стала рисовать в тетради портрет Тамары Каримовны. Получалось не очень. Знаете, вот бывают такие люди нефотогеничные. А Тамара Каримовна была непортретогеничная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Я так сильно старалась нарисовать, что не заметила, как Тамара Каримовна оказалась у моей парты.</w:t>
      </w:r>
    </w:p>
    <w:p>
      <w:pPr>
        <w:pStyle w:val="Heading"/>
        <w:numPr>
          <w:ilvl w:val="0"/>
          <w:numId w:val="1"/>
        </w:numPr>
        <w:ind w:left="540" w:firstLine="720"/>
        <w:jc w:val="both"/>
        <w:rPr>
          <w:b w:val="false"/>
          <w:b w:val="false"/>
        </w:rPr>
      </w:pPr>
      <w:r>
        <w:rPr>
          <w:b w:val="false"/>
        </w:rPr>
        <w:t>И что же мы рисуем? - спросила Тамара Каримовна.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Ква... драт, - квакнула я. - Тамара Каримовна на рисунке действительно была форменным квадратом.</w:t>
      </w:r>
    </w:p>
    <w:p>
      <w:pPr>
        <w:pStyle w:val="Heading"/>
        <w:numPr>
          <w:ilvl w:val="0"/>
          <w:numId w:val="1"/>
        </w:numPr>
        <w:ind w:left="540" w:firstLine="720"/>
        <w:jc w:val="both"/>
        <w:rPr>
          <w:b w:val="false"/>
          <w:b w:val="false"/>
        </w:rPr>
      </w:pPr>
      <w:r>
        <w:rPr>
          <w:b w:val="false"/>
        </w:rPr>
        <w:t>Квадраты можешь дома рисовать. Или на геометрии. Тоже мне, Малевич...</w:t>
      </w:r>
    </w:p>
    <w:p>
      <w:pPr>
        <w:pStyle w:val="Heading"/>
        <w:numPr>
          <w:ilvl w:val="0"/>
          <w:numId w:val="1"/>
        </w:numPr>
        <w:ind w:left="540" w:firstLine="720"/>
        <w:jc w:val="both"/>
        <w:rPr>
          <w:b w:val="false"/>
          <w:b w:val="false"/>
        </w:rPr>
      </w:pPr>
      <w:r>
        <w:rPr>
          <w:b w:val="false"/>
        </w:rPr>
        <w:t>Я не Малевич! Я хорошо рисую! - обиделась я.</w:t>
      </w:r>
    </w:p>
    <w:p>
      <w:pPr>
        <w:pStyle w:val="Heading"/>
        <w:numPr>
          <w:ilvl w:val="0"/>
          <w:numId w:val="1"/>
        </w:numPr>
        <w:ind w:left="540" w:firstLine="720"/>
        <w:jc w:val="both"/>
        <w:rPr/>
      </w:pPr>
      <w:r>
        <w:rPr>
          <w:b w:val="false"/>
        </w:rPr>
        <w:t>Малевичем одного художника звали..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Я не стала уточнять, за что его так звали.</w:t>
      </w:r>
    </w:p>
    <w:p>
      <w:pPr>
        <w:pStyle w:val="Heading"/>
        <w:numPr>
          <w:ilvl w:val="0"/>
          <w:numId w:val="1"/>
        </w:numPr>
        <w:ind w:left="540" w:firstLine="720"/>
        <w:jc w:val="both"/>
        <w:rPr>
          <w:b w:val="false"/>
          <w:b w:val="false"/>
        </w:rPr>
      </w:pPr>
      <w:r>
        <w:rPr>
          <w:b w:val="false"/>
        </w:rPr>
        <w:t>Вот что, - сказала Тамара Каримовна, - иди-ка лучше нарисуй на доске график квадратного уравнения.</w:t>
      </w:r>
    </w:p>
    <w:p>
      <w:pPr>
        <w:pStyle w:val="Heading"/>
        <w:ind w:left="180" w:firstLine="720"/>
        <w:jc w:val="both"/>
        <w:rPr>
          <w:b w:val="false"/>
          <w:b w:val="false"/>
        </w:rPr>
      </w:pPr>
      <w:r>
        <w:rPr>
          <w:b w:val="false"/>
        </w:rPr>
        <w:t>Я пошла. Интересно, почему график квадратного уравнения вовсе не квадрат? Какая-то непонятная загогулина, похожая на опрокинутое помойное ведро. То есть даже на ведро она не похожа! У ведра дно плоское, а у этой фигни - выпуклое. Ни на что не годная штуковина.</w:t>
      </w:r>
    </w:p>
    <w:p>
      <w:pPr>
        <w:pStyle w:val="Heading"/>
        <w:ind w:left="180"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рисовала я это ведро неведерное. Каримовна придиралась, что кривовато. «Но в целом правильно, садись».</w:t>
      </w:r>
    </w:p>
    <w:p>
      <w:pPr>
        <w:pStyle w:val="Heading"/>
        <w:ind w:left="180" w:firstLine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ичего, я на геометрии отыграюсь. Выйду к доске и буду квадраты чертить. Жаль, не поймет никто..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ubtitle"/>
        <w:rPr/>
      </w:pPr>
      <w:r>
        <w:rPr/>
        <w:t>Химия и смерть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Сегодня у нас лабораторная работа "Кислоты и щелочи". Всем выдали реактивы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сем, Елизар Петрович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Тогда приступим. Для начала - реакция нейтрализации. В пробирку с гидроксидом натрия добавляем соляную кислоту... Крышкин, что ты еще туда сунул?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рбит для кислотно-щелочного баланс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И помогла тебе эта Орбит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е-а. Расползлась тольк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Дрянь импортная, я всегда говорил... Ладно, приступаем к следующей реакции: серная кислота + гидроксид меди. Жидкость в пробирке должна стать синей. Жуткина, почему у всех синяя, а у тебя оранжевая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Потому что у всех кислота, а у меня Фанта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Фанта тоже кисло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А почему с гидроксидом не реагирует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Потому что дрянь импортная. Переходим к третьей реакции: едкий калий + оксид железа. Должны выпасть осадк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 виде дождя и снега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е выпендривайся, Карпов. Смешал реагенты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Смешал.</w:t>
      </w:r>
    </w:p>
    <w:p>
      <w:pPr>
        <w:pStyle w:val="Normal"/>
        <w:ind w:firstLine="720"/>
        <w:jc w:val="both"/>
        <w:rPr/>
      </w:pPr>
      <w:r>
        <w:rPr/>
        <w:t>-А почему реакция не начинается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А реакция у меня по жизни замедленна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стряк - с печки бряк. Кстати, спички у вас есть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Дать прикурить, Елизар Петрович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Я сейчас сам вам дам прикурить! Зажечь спиртовки, четвертая реакция: гидроксид меди при нагревании быстро разлагаетс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а жаре все быстро разлагается. У нас как-то крыса под батареей сдохла..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И что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ичего. Хорошо, отопление третий год как отключен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Ладно, прекратить разговорчики! Берем серную кислоту...Эй, Крышкин, ты чего ее на огонь ставишь? И что ты еще туда су..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изнес-класс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Сегодня у нас в расписании новый урок - бизнес-класс! - объявила Вера Кондратьевна (или просто - Кондрашка). - Дети, вы все знаете, что такое бизнес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Бизнес - это класс! - отозвался Митька-Бицепс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ет, бизнес - это дело, - ласково поправила Кондрашка.</w:t>
      </w:r>
    </w:p>
    <w:p>
      <w:pPr>
        <w:pStyle w:val="Normal"/>
        <w:ind w:firstLine="720"/>
        <w:jc w:val="both"/>
        <w:rPr/>
      </w:pPr>
      <w:r>
        <w:rPr/>
        <w:t>- Может, это еще и учеба?! - фыркнули откуда-то с "камчатки"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 определенном смысле - да, - Кондрашка была невозмутима. - Вся наша жизнь - учеба.</w:t>
      </w:r>
    </w:p>
    <w:p>
      <w:pPr>
        <w:pStyle w:val="Normal"/>
        <w:ind w:firstLine="720"/>
        <w:jc w:val="both"/>
        <w:rPr/>
      </w:pPr>
      <w:r>
        <w:rPr/>
        <w:t>На задней парте кто-то пришибленно охнул. А Кондрашка продолжала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астоящий бизнесмен должен...</w:t>
      </w:r>
    </w:p>
    <w:p>
      <w:pPr>
        <w:pStyle w:val="Normal"/>
        <w:ind w:firstLine="720"/>
        <w:jc w:val="both"/>
        <w:rPr/>
      </w:pPr>
      <w:r>
        <w:rPr/>
        <w:t>-... но никогда не отдает, - вклинился Бицепс.</w:t>
      </w:r>
    </w:p>
    <w:p>
      <w:pPr>
        <w:pStyle w:val="Normal"/>
        <w:ind w:firstLine="720"/>
        <w:jc w:val="both"/>
        <w:rPr/>
      </w:pPr>
      <w:r>
        <w:rPr/>
        <w:t>Кондрашка бросила укоризненный взгляд:</w:t>
      </w:r>
    </w:p>
    <w:p>
      <w:pPr>
        <w:pStyle w:val="Normal"/>
        <w:ind w:firstLine="720"/>
        <w:jc w:val="both"/>
        <w:rPr/>
      </w:pPr>
      <w:r>
        <w:rPr/>
        <w:t>-Настоящий бизнесмен должен получать...</w:t>
      </w:r>
    </w:p>
    <w:p>
      <w:pPr>
        <w:pStyle w:val="Normal"/>
        <w:ind w:firstLine="720"/>
        <w:jc w:val="both"/>
        <w:rPr/>
      </w:pPr>
      <w:r>
        <w:rPr/>
        <w:t>-... по морде не слишком часто.</w:t>
      </w:r>
    </w:p>
    <w:p>
      <w:pPr>
        <w:pStyle w:val="Normal"/>
        <w:ind w:firstLine="720"/>
        <w:jc w:val="both"/>
        <w:rPr/>
      </w:pPr>
      <w:r>
        <w:rPr/>
        <w:t>-Дмитрий, если вы так хорошо разбираетесь в бизнесе, ведите урок вместо меня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А сколько мне за это заплатят?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искольк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Тогда это не бизнес-класс.</w:t>
      </w:r>
    </w:p>
    <w:p>
      <w:pPr>
        <w:pStyle w:val="Normal"/>
        <w:ind w:firstLine="720"/>
        <w:jc w:val="both"/>
        <w:rPr/>
      </w:pPr>
      <w:r>
        <w:rPr/>
        <w:t>Какое-то мгновение казалось, что Кондрашка хватит Бицепса чем-нибудь по голове. Но она нашла силы улыбнуться и продолжать:</w:t>
      </w:r>
    </w:p>
    <w:p>
      <w:pPr>
        <w:pStyle w:val="Normal"/>
        <w:ind w:firstLine="720"/>
        <w:jc w:val="both"/>
        <w:rPr/>
      </w:pPr>
      <w:r>
        <w:rPr/>
        <w:t>-Итак, настоящий бизнесмен должен получать максимальную прибыль при минимальных издержках. Все знают, что такое издержки?</w:t>
      </w:r>
    </w:p>
    <w:p>
      <w:pPr>
        <w:pStyle w:val="Normal"/>
        <w:ind w:firstLine="720"/>
        <w:jc w:val="both"/>
        <w:rPr/>
      </w:pPr>
      <w:r>
        <w:rPr/>
        <w:t>-Не-е-е-ет!</w:t>
      </w:r>
    </w:p>
    <w:p>
      <w:pPr>
        <w:pStyle w:val="Normal"/>
        <w:ind w:firstLine="720"/>
        <w:jc w:val="both"/>
        <w:rPr/>
      </w:pPr>
      <w:r>
        <w:rPr/>
        <w:t>-Издержки - это расходы. Все знают, что такое расходы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Да-а-а-а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И что же это такое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 расход должников пускают! - выдали с задней парт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ет, дети, я говорю о других расходах. Расходы - это потраченные деньги. Все знают, что такое деньги?</w:t>
      </w:r>
    </w:p>
    <w:p>
      <w:pPr>
        <w:pStyle w:val="Normal"/>
        <w:ind w:firstLine="720"/>
        <w:jc w:val="both"/>
        <w:rPr/>
      </w:pPr>
      <w:r>
        <w:rPr/>
        <w:t>-Деньги - это будущие расходы, - догадался Митька-Бицепс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ет, дети, деньги - это универсальное платежное средство. Все поняли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се-е-е! Деньги - это средство платежа в универсаме!</w:t>
      </w:r>
    </w:p>
    <w:p>
      <w:pPr>
        <w:pStyle w:val="Normal"/>
        <w:ind w:firstLine="720"/>
        <w:jc w:val="both"/>
        <w:rPr/>
      </w:pPr>
      <w:r>
        <w:rPr/>
        <w:t>Вера Кондратьевна страдальчески закатила глаза.</w:t>
      </w:r>
    </w:p>
    <w:p>
      <w:pPr>
        <w:pStyle w:val="Normal"/>
        <w:ind w:firstLine="720"/>
        <w:jc w:val="both"/>
        <w:rPr/>
      </w:pPr>
      <w:r>
        <w:rPr/>
        <w:t>-Ну сейчас будет, - замер класс. - Кондрашка хватит.</w:t>
      </w:r>
    </w:p>
    <w:p>
      <w:pPr>
        <w:pStyle w:val="Normal"/>
        <w:ind w:firstLine="720"/>
        <w:jc w:val="both"/>
        <w:rPr/>
      </w:pPr>
      <w:r>
        <w:rPr/>
        <w:t>И точно...</w:t>
      </w:r>
    </w:p>
    <w:p>
      <w:pPr>
        <w:pStyle w:val="Normal"/>
        <w:ind w:firstLine="720"/>
        <w:jc w:val="both"/>
        <w:rPr/>
      </w:pPr>
      <w:r>
        <w:rPr/>
        <w:t>-Хватит! - сказала Кондраш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уп с черепахо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Батыев, к какому классу относятся лягушки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К шестому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Как это к шестому?! - биолог уставился на Батыева с нехорошим удивлением.</w:t>
      </w:r>
    </w:p>
    <w:p>
      <w:pPr>
        <w:pStyle w:val="Normal"/>
        <w:ind w:firstLine="720"/>
        <w:jc w:val="both"/>
        <w:rPr/>
      </w:pPr>
      <w:r>
        <w:rPr/>
        <w:t>- Ну мы же в шестом классе про них учил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Ты про них, похоже, вообще не учил. Лягушки относятся к классу земноводных! А к какому классу относится человек?</w:t>
      </w:r>
    </w:p>
    <w:p>
      <w:pPr>
        <w:pStyle w:val="Normal"/>
        <w:ind w:firstLine="720"/>
        <w:jc w:val="both"/>
        <w:rPr/>
      </w:pPr>
      <w:r>
        <w:rPr/>
        <w:t>- Какой человек, Андрей Сергеевич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у, хотя бы вот этот, - учитель кивнул в окно. Там во дворе покачивался дворник дядя Миш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Этот относится к классу земноводочных.</w:t>
      </w:r>
    </w:p>
    <w:p>
      <w:pPr>
        <w:pStyle w:val="Normal"/>
        <w:ind w:firstLine="720"/>
        <w:jc w:val="both"/>
        <w:rPr/>
      </w:pPr>
      <w:r>
        <w:rPr/>
        <w:t>-Нет такого класса, Батыев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Как это нету, когда их полно кругом?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Батыев, не срывай урок. Не выучил - так и скажи. А человек относится к классу млекопитающих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Это он в детстве был млекопитающим, а теперь..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Батыев, садись, ноль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Что ноль?! Почему ноль?! Что я вам не так  сказал?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се! Сядь и замолчи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е буду я молчать! Я отвечать хочу, а вы не даете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Хорошо, Батыев... отвечай. Расскажи нам о черепахах.</w:t>
      </w:r>
    </w:p>
    <w:p>
      <w:pPr>
        <w:pStyle w:val="Normal"/>
        <w:ind w:firstLine="720"/>
        <w:jc w:val="both"/>
        <w:rPr/>
      </w:pPr>
      <w:r>
        <w:rPr/>
        <w:t>- Ну..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у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Черепахи они..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Побыстрее нельзя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ельзя! Это же черепах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Батыев, ты отвечаешь или нет?! Черепахи - это отряд...</w:t>
      </w:r>
    </w:p>
    <w:p>
      <w:pPr>
        <w:pStyle w:val="Normal"/>
        <w:ind w:firstLine="720"/>
        <w:jc w:val="both"/>
        <w:rPr/>
      </w:pPr>
      <w:r>
        <w:rPr/>
        <w:t>-... особого назначения. Но это только к черепашкам-ниндзя относится. Остальные только в суп годятс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Батыев, я ставлю ноль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За что?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За то! Потом сможешь пересдать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Потом - суп с котом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/>
        <w:t>- С черепахой, Батыев, с черепахо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585" w:hanging="360"/>
      </w:pPr>
      <w:rPr>
        <w:rFonts w:ascii="Liberation Serif" w:hAnsi="Liberation Serif" w:cs="Liberation Serif" w:hint="default"/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26:00Z</dcterms:created>
  <dc:creator>Tash_mc</dc:creator>
  <dc:description/>
  <dc:language>en-US</dc:language>
  <cp:lastModifiedBy>Tash_mc</cp:lastModifiedBy>
  <dcterms:modified xsi:type="dcterms:W3CDTF">2004-02-02T17:55:00Z</dcterms:modified>
  <cp:revision>2</cp:revision>
  <dc:subject/>
  <dc:title>Школьные смешилки</dc:title>
</cp:coreProperties>
</file>