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72"/>
        </w:rPr>
        <w:t>Школьные страшилки...</w:t>
      </w:r>
    </w:p>
    <w:p>
      <w:pPr>
        <w:pStyle w:val="Normal"/>
        <w:rPr/>
      </w:pPr>
      <w:r>
        <w:rPr/>
        <w:t xml:space="preserve">    </w:t>
      </w:r>
      <w:r>
        <w:rPr/>
        <w:t xml:space="preserve">Одна девочка пошла в школу, подавилась ластиком и умерла. </w:t>
        <w:br/>
        <w:t xml:space="preserve">    А другую девочку загрыз бешеный учитель. </w:t>
        <w:br/>
        <w:t xml:space="preserve">    Третья девочка купила в школьном буфете мороженое и отморозила язык. Пришлось отрезать. </w:t>
        <w:br/>
        <w:t xml:space="preserve">      Одному мальчику приходилось носить очень тяжелый портфель - вот он и сломал позвоночник. Теперь мальчик не может ходить, только ползяет и кусает всех за ноги. </w:t>
        <w:br/>
        <w:t xml:space="preserve">     Другого мальчика надвое перерезало входной дверью. </w:t>
        <w:br/>
        <w:t xml:space="preserve">     Третий мальчик умер от разрыва сердца во время контрольной. </w:t>
        <w:br/>
        <w:t xml:space="preserve">     Четвертого закололи циркулем. </w:t>
        <w:br/>
        <w:t xml:space="preserve">     Пятый надел себе на голову глобус и не сумел снять. Так и ходит теперь с Евразией вместо лица. </w:t>
        <w:br/>
        <w:t xml:space="preserve">     А шестой мальчик поскользнулся на лестнице и сломал шею. Падая, он задел трех человек, и они тоже сломали шеи. Эти трое каждый тоже задели по три человека. Те - еще по три... К вечеру в школе не осталось никого живог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39:00Z</dcterms:created>
  <dc:creator>Tash_mc</dc:creator>
  <dc:description/>
  <dc:language>en-US</dc:language>
  <cp:lastModifiedBy>Tash_mc</cp:lastModifiedBy>
  <dcterms:modified xsi:type="dcterms:W3CDTF">2004-02-02T16:40:00Z</dcterms:modified>
  <cp:revision>1</cp:revision>
  <dc:subject/>
  <dc:title>Школьные страшилки</dc:title>
</cp:coreProperties>
</file>